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ОКРУЖАЮЩЕГО МИРА</w:t>
      </w:r>
    </w:p>
    <w:p>
      <w:pPr>
        <w:pStyle w:val="Style23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еловек и человечество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класс, часть 2, автор Вахрушева А.А., Данилова Д.Д., Кузнецова С.С и др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 «Растения. Если бы на Земле не было растений (растения-производители)»  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е условий для формирования представлений обучающихся </w:t>
      </w:r>
      <w:r>
        <w:rPr>
          <w:rFonts w:cs="Times New Roman" w:ascii="Times New Roman" w:hAnsi="Times New Roman"/>
          <w:sz w:val="24"/>
          <w:szCs w:val="24"/>
        </w:rPr>
        <w:t>о различных  группах  растений и особенностях их строения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под руководством педагога самые простые правила поведения при сотрудничестве;  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причины успеха и неудач в собственной учебе;  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ть желание открывать новое знание, готовность преодолевать учебные затруднения;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определять и высказывать самые простые, общие для всех людей правила поведения. 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УД:</w:t>
      </w:r>
    </w:p>
    <w:p>
      <w:pPr>
        <w:pStyle w:val="Style23"/>
        <w:keepNext w:val="true"/>
        <w:keepLines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, сохранять цель и учебные задачи;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, координировать, контролировать и оценивать свою деятельность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УД:</w:t>
      </w:r>
    </w:p>
    <w:p>
      <w:pPr>
        <w:pStyle w:val="Style23"/>
        <w:keepNext w:val="true"/>
        <w:keepLines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влекать информацию из схем, иллюстраций, текстов;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воей системе знаний и осознавать необходимость нового знания;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батывать информацию: анализировать, обобщать, сравнивать, выделять причины и следствия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оммуникативные УУД: 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;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оить речевое высказывание в соответствии с поставленными задачами 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ывать различия  растений от других живых организмов; 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 понятие «орган растения»;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части  цветкового  растения; 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риентироваться в разнообразии  растений;</w:t>
      </w:r>
    </w:p>
    <w:p>
      <w:pPr>
        <w:pStyle w:val="Style23"/>
        <w:keepNext w:val="true"/>
        <w:keepLines/>
        <w:rPr/>
      </w:pPr>
      <w:r>
        <w:rPr>
          <w:rFonts w:cs="Times New Roman" w:ascii="Times New Roman" w:hAnsi="Times New Roman"/>
          <w:sz w:val="24"/>
          <w:szCs w:val="24"/>
        </w:rPr>
        <w:t>- выделять отличительные  признаки  групп растений;</w:t>
      </w:r>
    </w:p>
    <w:p>
      <w:pPr>
        <w:pStyle w:val="Style23"/>
        <w:keepNext w:val="true"/>
        <w:keepLines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необходимость бережного отношения к живым организмам.</w:t>
      </w:r>
    </w:p>
    <w:p>
      <w:pPr>
        <w:pStyle w:val="Style23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  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3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и понятия:</w:t>
      </w:r>
      <w:r>
        <w:rPr>
          <w:rFonts w:cs="Times New Roman" w:ascii="Times New Roman" w:hAnsi="Times New Roman"/>
          <w:sz w:val="24"/>
          <w:szCs w:val="24"/>
        </w:rPr>
        <w:t xml:space="preserve"> растения и их роль на Земле. Стебель, лист, корень – основные органы цветкового растений. Цветок – орган размножения. Разнообразие растений: хвойные, цветковые, мхи, хвощи, папоротники, водоросли. </w:t>
        <w:tab/>
        <w:tab/>
        <w:t xml:space="preserve">. </w:t>
      </w:r>
    </w:p>
    <w:p>
      <w:pPr>
        <w:pStyle w:val="Style23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проблемный, деятельностный. </w:t>
      </w:r>
    </w:p>
    <w:p>
      <w:pPr>
        <w:pStyle w:val="Style23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бучени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групповая 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мультимедийный проектор, экран.</w:t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ие материал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; карточки; таблицы, рисунки, гербарий.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окружающего мира по теме ««Растения-производители»</w:t>
      </w:r>
    </w:p>
    <w:p>
      <w:pPr>
        <w:pStyle w:val="Style23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02"/>
        <w:gridCol w:w="6638"/>
        <w:gridCol w:w="3143"/>
        <w:gridCol w:w="1843"/>
        <w:gridCol w:w="2275"/>
      </w:tblGrid>
      <w:tr>
        <w:trPr>
          <w:trHeight w:val="919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структура</w:t>
            </w:r>
          </w:p>
          <w:p>
            <w:pPr>
              <w:pStyle w:val="Style23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Style23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3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</w:t>
            </w:r>
          </w:p>
          <w:p>
            <w:pPr>
              <w:pStyle w:val="Style23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303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>
          <w:trHeight w:val="91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 Самоопределение к деятельност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на активную учебную деятельность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высказывание Сократа: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 смысл высказывания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сли ты будешь любознательным, то будешь много знающ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ысли.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умаем, что сегодня на уроке наши знания помогут справиться со всеми задания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тивации к обучению и целенаправленной познавательной деятельности</w:t>
            </w:r>
          </w:p>
        </w:tc>
      </w:tr>
      <w:tr>
        <w:trPr>
          <w:trHeight w:val="290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 Актуализация знаний и подготовка к активной  познавательной деятельност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об  изученных экосистемах и необходимые знания для изучения новой темы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слайд. Что вы можете сказать об этой схеме?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круговорот веществ?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является  участниками круговорота веществ?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к мы посвятим одному живому участнику круговорота веществ. Для того чтобы узнать о чем   будет идти  речь, выполним задание в группах. 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столе лежит  конверт с  рисунками. Подумайте, что объединяет все рисунки  в конвертах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итель на доску вывешивает таблички 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болота, растения луга,  растения леса, растения поля, растения озера»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ка превращений, которая начинается и заканчивается одним и тем же вещество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и, потребители, разрушител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работают в группах, раскладывают картинки с изображениями, обсуждают их и делают выводы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экосистемы болота.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экосистемы луга.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экосистемы леса.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экосистемы поле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рупп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экосистемы озер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круговорот веществ», называть его участников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иллюстраций и обобщать её. 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ое взаимодействие в группе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бственное речевое высказывание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ознавательной задач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через подводящий диалог)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ь: анализ ситуации и определение темы урока;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ка целей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ожете сказать об этих группах растений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щего у всех групп?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урока.  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знаем по этой теме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ите в группах левую часть таблицы «Что мы знаем»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tbl>
            <w:tblPr>
              <w:tblW w:w="6276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358"/>
              <w:gridCol w:w="2918"/>
            </w:tblGrid>
            <w:tr>
              <w:trPr>
                <w:trHeight w:val="271" w:hRule="atLeast"/>
              </w:trPr>
              <w:tc>
                <w:tcPr>
                  <w:tcW w:w="3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 мы знаем</w:t>
                  </w:r>
                </w:p>
              </w:tc>
              <w:tc>
                <w:tcPr>
                  <w:tcW w:w="2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 мы узнал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одители</w:t>
                  </w:r>
                </w:p>
              </w:tc>
              <w:tc>
                <w:tcPr>
                  <w:tcW w:w="2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еляют кислород</w:t>
                  </w:r>
                </w:p>
              </w:tc>
              <w:tc>
                <w:tcPr>
                  <w:tcW w:w="2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глощают углекислый газ</w:t>
                  </w:r>
                </w:p>
              </w:tc>
              <w:tc>
                <w:tcPr>
                  <w:tcW w:w="2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3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листьях происходит фотосинтез</w:t>
                  </w:r>
                </w:p>
              </w:tc>
              <w:tc>
                <w:tcPr>
                  <w:tcW w:w="2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3"/>
                    <w:keepNext w:val="true"/>
                    <w:keepLines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ем вывод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 того что мы перечислили,  доказывает, что растение является живым организмом?  О чем не сказали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с вами тоже живые организмы. Каким образом растения отличаются от других живых организмов?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орган?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верим ваши предположения. Обратимся к словарю учебника (стр.139)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чебные задачи поставим сегодня на уроке? Составим план нашей работы.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растения, они все – производители.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рывается тема урока “Растения -  производители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 2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работают с таблицей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ысл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ит, питается, растёт, развивается, размножается, умирает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м цветом, процессом фотосинтеза, нет движения, имеют другие (части) органы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различные предполож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– части тела, которые выполняют свою работу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различные вопросы по теме урока, на основе которых составляется план урока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пределим органы цветкового растения.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знаем, какую работу выполняет каждый орган раст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нообразие раст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об известных группах растений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зличия  растений от других живых организмов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 понятие «орган растения»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ницу своих знаний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необходимость нового знания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, сохранять цель и учебные задач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 Совместное открытие новых знаний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амостоятельное восприятие и осмысление новых знаний, установление взаимосвязей и отношений в изучаемом объекте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исследовательская деятельность в группах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оставление максимальной самостоятельности в «открытии» новых знаний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Согласование результатов исследовательской деятельност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амоконтроль - установление правильности и осознанности усвоения нового учебного материала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исследовательская деятельность в группа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оставление максимальной самостоятельности в «открытии» новых зна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Согласование результатов исследовательской деятельност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амоконтроль - установление правильности и осознанности усвоения нового учебного материала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) исследовательская деятельность в группа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оставление максимальной самостоятельности в «открытии» новых зна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) Согласование результатов исследовательской деятельност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амоконтроль - установление правильности и осознанности усвоения нового учебного материала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упаем работать по первому вопросу в нашем плане. Определим органы цветкового раст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ним из представителей всех растений является комнатный цветок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каждой группы на парте цветущее комнатное рас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ая группа должна заполнить информационный лист, на основе вопросов, с которыми она будет работать.</w:t>
            </w:r>
            <w:r>
              <w:rPr/>
              <w:t xml:space="preserve">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е по плану: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ссмотреть цветок;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ветить на вопросы;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ить задания;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полнить информационный лист;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делать вывод по информации, с которой вы работал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енный лист будет давать представление об основных органах цветкового растения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лушаем представителей групп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заполненными информационными лист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охнем, чтобы с новыми силами продолжить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ступаем к работе над вторым пунктом нашего плана. Узнаем,  какую работу выполняет каждый орган растения</w:t>
            </w:r>
          </w:p>
          <w:p>
            <w:pPr>
              <w:pStyle w:val="Normal"/>
              <w:rPr/>
            </w:pPr>
            <w:r>
              <w:rPr/>
              <w:t>- Задание будете выполнять в группах. Каждая группа должна заполнить информационный лист, на основе текстов, с которыми она будет работать.</w:t>
            </w:r>
          </w:p>
          <w:p>
            <w:pPr>
              <w:pStyle w:val="Normal"/>
              <w:rPr/>
            </w:pPr>
            <w:r>
              <w:rPr/>
              <w:t>Работаете по плану:</w:t>
            </w:r>
          </w:p>
          <w:p>
            <w:pPr>
              <w:pStyle w:val="Normal"/>
              <w:rPr/>
            </w:pPr>
            <w:r>
              <w:rPr/>
              <w:t xml:space="preserve">1) прочитать и обсудить текст; </w:t>
            </w:r>
          </w:p>
          <w:p>
            <w:pPr>
              <w:pStyle w:val="Normal"/>
              <w:rPr/>
            </w:pPr>
            <w:r>
              <w:rPr/>
              <w:t>2) ответить на вопросы;</w:t>
            </w:r>
          </w:p>
          <w:p>
            <w:pPr>
              <w:pStyle w:val="Normal"/>
              <w:rPr/>
            </w:pPr>
            <w:r>
              <w:rPr/>
              <w:t>3) выполнить задания;</w:t>
            </w:r>
          </w:p>
          <w:p>
            <w:pPr>
              <w:pStyle w:val="Normal"/>
              <w:rPr/>
            </w:pPr>
            <w:r>
              <w:rPr/>
              <w:t>4) заполнить информационный лист;</w:t>
            </w:r>
          </w:p>
          <w:p>
            <w:pPr>
              <w:pStyle w:val="Normal"/>
              <w:rPr/>
            </w:pPr>
            <w:r>
              <w:rPr/>
              <w:t>5) сделать вывод по информации, с которой вы работа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информационными лис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Благодаря тому, что в природе создано все совершенно,  на Земле более 350 тысяч видов растений. Это очень большое число. Если мы с вами будем каждую секунду называть по одному растению, то на перечисление всех видов растений нашей планеты понадобится почти 97 часов. Сколько суток без отдыха и сна мы будем перечислять все виды растений? </w:t>
            </w:r>
          </w:p>
          <w:p>
            <w:pPr>
              <w:pStyle w:val="Normal"/>
              <w:rPr/>
            </w:pPr>
            <w:r>
              <w:rPr/>
              <w:t xml:space="preserve">- Учёные изучали растения и пришли к выводу, что не все растения похожи на другие, поэтому они разделили их на несколько групп. </w:t>
            </w:r>
          </w:p>
          <w:p>
            <w:pPr>
              <w:pStyle w:val="Normal"/>
              <w:rPr/>
            </w:pPr>
            <w:r>
              <w:rPr/>
              <w:t xml:space="preserve">- Попробуйте догадаться, на какие группы?  </w:t>
            </w:r>
            <w:r>
              <w:rPr>
                <w:b/>
              </w:rPr>
              <w:t>7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Посмотрите, сколько разных групп растений.  А как вы думаете, по каким признакам ученые разделили группы растений? </w:t>
            </w:r>
            <w:r>
              <w:rPr>
                <w:b/>
              </w:rPr>
              <w:t>7 слайд</w:t>
            </w:r>
          </w:p>
          <w:p>
            <w:pPr>
              <w:pStyle w:val="Normal"/>
              <w:rPr/>
            </w:pPr>
            <w:r>
              <w:rPr/>
              <w:t>- Приступим к третьему пункту плана «Разнообразие растений».  Чтобы найти ответ на этот пункт плана, нужно изучить признаки каждой группы растений. Поработаем в группах по плану.</w:t>
            </w:r>
          </w:p>
          <w:p>
            <w:pPr>
              <w:pStyle w:val="Normal"/>
              <w:rPr/>
            </w:pPr>
            <w:r>
              <w:rPr/>
              <w:t>Работаете по плану:</w:t>
            </w:r>
          </w:p>
          <w:p>
            <w:pPr>
              <w:pStyle w:val="Normal"/>
              <w:rPr/>
            </w:pPr>
            <w:r>
              <w:rPr/>
              <w:t xml:space="preserve">1) прочитать и обсудить текст; </w:t>
            </w:r>
          </w:p>
          <w:p>
            <w:pPr>
              <w:pStyle w:val="Normal"/>
              <w:rPr/>
            </w:pPr>
            <w:r>
              <w:rPr/>
              <w:t>2) внимательно рассмотреть гербарий;</w:t>
            </w:r>
          </w:p>
          <w:p>
            <w:pPr>
              <w:pStyle w:val="Normal"/>
              <w:rPr/>
            </w:pPr>
            <w:r>
              <w:rPr/>
              <w:t>3) заполнить таблицу;</w:t>
            </w:r>
          </w:p>
          <w:p>
            <w:pPr>
              <w:pStyle w:val="Normal"/>
              <w:rPr/>
            </w:pPr>
            <w:r>
              <w:rPr/>
              <w:t>4) сделать вывод по информации, с которой вы работали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961"/>
              <w:gridCol w:w="1046"/>
              <w:gridCol w:w="939"/>
              <w:gridCol w:w="1014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растения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ень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ебель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стья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веток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хи и лишайники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_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поротники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войные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ветковые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Выслушаем представителей групп. Сравним с таблицей </w:t>
            </w:r>
            <w:r>
              <w:rPr>
                <w:b/>
              </w:rPr>
              <w:t>слайда 14.</w:t>
            </w:r>
            <w:r>
              <w:rPr/>
              <w:t xml:space="preserve"> Сделаем вывод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ab/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ысл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рупп  работают с вопросам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 3 группа</w:t>
            </w:r>
          </w:p>
          <w:p>
            <w:pPr>
              <w:pStyle w:val="Normal"/>
              <w:rPr/>
            </w:pPr>
            <w:r>
              <w:rPr/>
              <w:t xml:space="preserve">1.Как называются  части цветкового растения, которые  вы знаете? </w:t>
            </w:r>
          </w:p>
          <w:p>
            <w:pPr>
              <w:pStyle w:val="Normal"/>
              <w:rPr/>
            </w:pPr>
            <w:r>
              <w:rPr/>
              <w:t>2. Что необходимо для роста растени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группа</w:t>
            </w:r>
          </w:p>
          <w:p>
            <w:pPr>
              <w:pStyle w:val="Normal"/>
              <w:rPr/>
            </w:pPr>
            <w:r>
              <w:rPr/>
              <w:t>3.Откуда растение берет воду и минеральные вещества?</w:t>
            </w:r>
          </w:p>
          <w:p>
            <w:pPr>
              <w:pStyle w:val="Normal"/>
              <w:rPr/>
            </w:pPr>
            <w:r>
              <w:rPr/>
              <w:t>4. Любому растению нужны свет и вода, но не всем его частям они доступны. Объясните, каким частям растения более доступен свет, а каким вод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группа</w:t>
            </w:r>
          </w:p>
          <w:p>
            <w:pPr>
              <w:pStyle w:val="Normal"/>
              <w:rPr/>
            </w:pPr>
            <w:r>
              <w:rPr/>
              <w:t>5. Все ли органы растения мы видим? Назовите видимые органы цветка (цветок, стебель, лист) Как бы вы их назвали?</w:t>
            </w:r>
          </w:p>
          <w:p>
            <w:pPr>
              <w:pStyle w:val="Normal"/>
              <w:rPr/>
            </w:pPr>
            <w:r>
              <w:rPr/>
              <w:t>6. Какой орган нам не виден? (Корень).  Почему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бы вы их назвали?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едставленной обучающимися информаци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 слайд</w:t>
            </w:r>
          </w:p>
          <w:p>
            <w:pPr>
              <w:pStyle w:val="Normal"/>
              <w:rPr/>
            </w:pPr>
            <w:r>
              <w:rPr>
                <w:bCs/>
              </w:rPr>
              <w:t>Мини вывод:</w:t>
            </w:r>
            <w:r>
              <w:rPr/>
              <w:t> наземные части растений тянутся вверх к свету. Они обеспечивают процесс фотосинтеза. А подземные части растения тянутся вниз, всасывая воду, а с ней и другие полезные ве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групп выполняют задания по плану.</w:t>
            </w:r>
          </w:p>
          <w:p>
            <w:pPr>
              <w:pStyle w:val="Normal"/>
              <w:rPr/>
            </w:pPr>
            <w:r>
              <w:rPr/>
              <w:t>1. Прочитайте  отрывок из текста учебника (указана стр. в задании)</w:t>
            </w:r>
          </w:p>
          <w:p>
            <w:pPr>
              <w:pStyle w:val="Normal"/>
              <w:rPr/>
            </w:pPr>
            <w:r>
              <w:rPr/>
              <w:t>2. В чем заключена главная задача органа (листьев, стебля, корня, цветка, плода), описанного на этой стр.</w:t>
            </w:r>
          </w:p>
          <w:p>
            <w:pPr>
              <w:pStyle w:val="Normal"/>
              <w:rPr/>
            </w:pPr>
            <w:r>
              <w:rPr/>
              <w:t>3. Подчеркните ключевые слова, которые относятся к вашему органу раст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мят растения, фотосинтез, защищены кожицей, преодолевает земное притяжение, опора листьям, связывает части растения, удерживает стебель, всасывает воду и минеральные вещества, орган размножения, привлекает насекомых, защита и распространение заключённых в нём семя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ились сх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обучающихся.</w:t>
            </w:r>
          </w:p>
          <w:p>
            <w:pPr>
              <w:pStyle w:val="Normal"/>
              <w:rPr/>
            </w:pPr>
            <w:r>
              <w:rPr/>
              <w:t xml:space="preserve">97:24=4 суток и 1 ча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омощью учителя дети формулируют названия групп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 групп выполняют задания:</w:t>
            </w:r>
          </w:p>
          <w:p>
            <w:pPr>
              <w:pStyle w:val="Normal"/>
              <w:rPr/>
            </w:pPr>
            <w:r>
              <w:rPr/>
              <w:t>1. Прочитайте текст карточки.</w:t>
            </w:r>
          </w:p>
          <w:p>
            <w:pPr>
              <w:pStyle w:val="Normal"/>
              <w:rPr/>
            </w:pPr>
            <w:r>
              <w:rPr/>
              <w:t>2. Рассмотрите гербарий.</w:t>
            </w:r>
          </w:p>
          <w:p>
            <w:pPr>
              <w:pStyle w:val="Normal"/>
              <w:rPr/>
            </w:pPr>
            <w:r>
              <w:rPr/>
              <w:t xml:space="preserve">3.Поставьте  «+», если у вашего растения есть перечисленный орган,  если нет, то «-». </w:t>
            </w:r>
            <w:r>
              <w:rPr>
                <w:b/>
              </w:rPr>
              <w:t>8 слайд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– водоросл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мх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– папоротник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 – хвойные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руппа – цветковые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координирование представленной обучающимися информации.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9) 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10)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11)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12)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13)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асти  цветкового  раст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каждого органа для  раст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разнообразии  растений,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тличительные  признаки  групп растений,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еобходимость бережного отношения к ним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учебное взаимодействие в группе,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,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 преобразовывать информацию из текстов, организовывать учебное взаимодействие в группе, планировать свою деятельность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факты, явления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образовывать информацию из текстов, организовывать учебное взаимодействие в группе, планировать свою деятельность.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таблицы с выделением существенных характеристик объекта, представлять их графически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е применение нового знания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нового знания в систему знаний,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системы знаний по теме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ачале урока мы работали с  левой частью таблицы «Что мы знаем». Заполним правую часть таблицы «Что мы узнали» в  группах. Как вы считаете, для чего мы её заполняем? Нужна ли она будет вам?</w:t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ем представителей групп.</w:t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.</w:t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авую часть таблицы.</w:t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tabs>
                <w:tab w:val="clear" w:pos="708"/>
                <w:tab w:val="left" w:pos="329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, обсуждают ответы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руппы растений, их отличительные признаки, органы растений, объяснять их роль для жизнедеятельности и др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результаты наблюдений и рассуждений.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и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информацию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анализ и оценку успешности достижения цели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своение принципов саморегуляции, сотрудничества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нимание цели, содержания и способов выполнения домашнего задания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ось ли вам выполнить намеченный в начале урока план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колько самостоятельно вы справлялись с работой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мения формировались у вас при выполнении заданий?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те свою работу в группе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выполнению задания дома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ыбрать одного представителя из царства растений и составить рассказ по плану: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вание раст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ови органы данного растения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 какой группе растений относится и почему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размножается растение?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то помогает растению распространять их семена (споры)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полнительные сведения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свои результаты, называя конкретный пример по данному уроку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ивание.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своей деятельности с целью и оценивать степень успешности своей индивидуальной деятельности,</w:t>
            </w:r>
          </w:p>
          <w:p>
            <w:pPr>
              <w:pStyle w:val="Style23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причины успеха и неудач в собственной учебе.  </w:t>
            </w:r>
          </w:p>
          <w:p>
            <w:pPr>
              <w:pStyle w:val="Style2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89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120"/>
      <w:jc w:val="center"/>
      <w:outlineLvl w:val="0"/>
    </w:pPr>
    <w:rPr>
      <w:b/>
      <w:bCs/>
      <w:caps/>
      <w:kern w:val="2"/>
      <w:sz w:val="23"/>
      <w:szCs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contextualSpacing/>
      <w:outlineLvl w:val="1"/>
    </w:pPr>
    <w:rPr>
      <w:rFonts w:ascii="Trebuchet MS" w:hAnsi="Trebuchet MS" w:eastAsia="Trebuchet MS" w:cs="Trebuchet MS"/>
      <w:b/>
      <w:color w:val="000000"/>
      <w:sz w:val="26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3"/>
      <w:szCs w:val="23"/>
    </w:rPr>
  </w:style>
  <w:style w:type="character" w:styleId="2">
    <w:name w:val="Заголовок 2 Знак"/>
    <w:qFormat/>
    <w:rPr>
      <w:rFonts w:ascii="Trebuchet MS" w:hAnsi="Trebuchet MS" w:eastAsia="Trebuchet MS" w:cs="Trebuchet MS"/>
      <w:b/>
      <w:color w:val="000000"/>
      <w:sz w:val="26"/>
      <w:szCs w:val="22"/>
    </w:rPr>
  </w:style>
  <w:style w:type="character" w:styleId="3">
    <w:name w:val="Заголовок 3 Знак"/>
    <w:qFormat/>
    <w:rPr>
      <w:rFonts w:ascii="Trebuchet MS" w:hAnsi="Trebuchet MS" w:eastAsia="Trebuchet MS" w:cs="Trebuchet MS"/>
      <w:b/>
      <w:color w:val="666666"/>
      <w:sz w:val="24"/>
      <w:szCs w:val="22"/>
    </w:rPr>
  </w:style>
  <w:style w:type="character" w:styleId="4">
    <w:name w:val="Заголовок 4 Знак"/>
    <w:qFormat/>
    <w:rPr>
      <w:rFonts w:ascii="Trebuchet MS" w:hAnsi="Trebuchet MS" w:eastAsia="Trebuchet MS" w:cs="Trebuchet MS"/>
      <w:color w:val="666666"/>
      <w:sz w:val="22"/>
      <w:szCs w:val="22"/>
      <w:u w:val="single"/>
    </w:rPr>
  </w:style>
  <w:style w:type="character" w:styleId="5">
    <w:name w:val="Заголовок 5 Знак"/>
    <w:qFormat/>
    <w:rPr>
      <w:rFonts w:ascii="Trebuchet MS" w:hAnsi="Trebuchet MS" w:eastAsia="Trebuchet MS" w:cs="Trebuchet MS"/>
      <w:color w:val="666666"/>
      <w:sz w:val="22"/>
      <w:szCs w:val="22"/>
    </w:rPr>
  </w:style>
  <w:style w:type="character" w:styleId="6">
    <w:name w:val="Заголовок 6 Знак"/>
    <w:qFormat/>
    <w:rPr>
      <w:rFonts w:ascii="Trebuchet MS" w:hAnsi="Trebuchet MS" w:eastAsia="Trebuchet MS" w:cs="Trebuchet MS"/>
      <w:i/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ubpaneltitletext">
    <w:name w:val="subpanel_title_text"/>
    <w:qFormat/>
    <w:rPr/>
  </w:style>
  <w:style w:type="character" w:styleId="Onlinecount">
    <w:name w:val="online-count"/>
    <w:qFormat/>
    <w:rPr/>
  </w:style>
  <w:style w:type="character" w:styleId="Min">
    <w:name w:val="min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szCs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Trebuchet MS" w:hAnsi="Trebuchet MS" w:eastAsia="Trebuchet MS" w:cs="Trebuchet MS"/>
      <w:i/>
      <w:color w:val="666666"/>
      <w:sz w:val="26"/>
      <w:szCs w:val="22"/>
    </w:rPr>
  </w:style>
  <w:style w:type="character" w:styleId="Style14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32"/>
      <w:szCs w:val="24"/>
    </w:rPr>
  </w:style>
  <w:style w:type="character" w:styleId="Applestylespan">
    <w:name w:val="apple-style-span"/>
    <w:qFormat/>
    <w:rPr/>
  </w:style>
  <w:style w:type="character" w:styleId="41">
    <w:name w:val="Стиль4 Знак"/>
    <w:qFormat/>
    <w:rPr>
      <w:sz w:val="28"/>
      <w:szCs w:val="28"/>
    </w:rPr>
  </w:style>
  <w:style w:type="character" w:styleId="31">
    <w:name w:val="Стиль3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51">
    <w:name w:val="Знак Знак5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Fontstyle44">
    <w:name w:val="fontstyle44"/>
    <w:qFormat/>
    <w:rPr/>
  </w:style>
  <w:style w:type="character" w:styleId="Fontstyle43">
    <w:name w:val="fontstyle43"/>
    <w:qFormat/>
    <w:rPr/>
  </w:style>
  <w:style w:type="character" w:styleId="61">
    <w:name w:val="Знак6 Знак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Arial" w:cs="Tahoma"/>
      <w:color w:val="000000"/>
      <w:sz w:val="16"/>
      <w:szCs w:val="16"/>
      <w:lang w:val="en-US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ListParagraph"/>
    <w:qFormat/>
    <w:pPr>
      <w:spacing w:before="0" w:after="200"/>
      <w:ind w:left="0" w:firstLine="72"/>
      <w:contextualSpacing/>
    </w:pPr>
    <w:rPr>
      <w:rFonts w:ascii="Arial" w:hAnsi="Arial" w:eastAsia="Times New Roman" w:cs="Arial"/>
      <w:sz w:val="18"/>
      <w:szCs w:val="18"/>
    </w:rPr>
  </w:style>
  <w:style w:type="paragraph" w:styleId="23">
    <w:name w:val="Стиль2"/>
    <w:basedOn w:val="ListParagraph"/>
    <w:qFormat/>
    <w:pPr>
      <w:spacing w:before="0" w:after="200"/>
      <w:ind w:left="0" w:hanging="0"/>
      <w:contextualSpacing/>
    </w:pPr>
    <w:rPr>
      <w:rFonts w:ascii="Arial" w:hAnsi="Arial" w:eastAsia="Times New Roman" w:cs="Arial"/>
      <w:sz w:val="18"/>
      <w:szCs w:val="20"/>
    </w:rPr>
  </w:style>
  <w:style w:type="paragraph" w:styleId="24">
    <w:name w:val="Основной текст 2"/>
    <w:basedOn w:val="Normal"/>
    <w:qFormat/>
    <w:pPr/>
    <w:rPr>
      <w:sz w:val="32"/>
      <w:lang w:val="en-US"/>
    </w:rPr>
  </w:style>
  <w:style w:type="paragraph" w:styleId="42">
    <w:name w:val="Стиль4"/>
    <w:basedOn w:val="Normal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52">
    <w:name w:val="Стиль5"/>
    <w:basedOn w:val="Normal"/>
    <w:qFormat/>
    <w:pPr/>
    <w:rPr>
      <w:rFonts w:ascii="Arial" w:hAnsi="Arial" w:cs="Arial"/>
    </w:rPr>
  </w:style>
  <w:style w:type="paragraph" w:styleId="33">
    <w:name w:val="Стиль3"/>
    <w:basedOn w:val="Normal"/>
    <w:qFormat/>
    <w:pPr/>
    <w:rPr>
      <w:rFonts w:ascii="Arial" w:hAnsi="Arial" w:cs="Arial"/>
      <w:b/>
      <w:bCs/>
      <w:lang w:val="en-US"/>
    </w:rPr>
  </w:style>
  <w:style w:type="paragraph" w:styleId="62">
    <w:name w:val="Стиль6"/>
    <w:basedOn w:val="52"/>
    <w:qFormat/>
    <w:pPr>
      <w:ind w:firstLine="708"/>
      <w:jc w:val="both"/>
    </w:pPr>
    <w:rPr>
      <w:b/>
      <w:bCs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5">
    <w:name w:val="Основной текст с отступом 2"/>
    <w:basedOn w:val="Normal"/>
    <w:qFormat/>
    <w:pPr>
      <w:ind w:firstLine="748"/>
      <w:jc w:val="both"/>
    </w:pPr>
    <w:rPr>
      <w:sz w:val="28"/>
      <w:lang w:val="en-US"/>
    </w:rPr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221">
    <w:name w:val="style22"/>
    <w:basedOn w:val="Normal"/>
    <w:qFormat/>
    <w:pPr>
      <w:spacing w:before="280" w:after="280"/>
    </w:pPr>
    <w:rPr/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31:00Z</dcterms:created>
  <dc:creator>123</dc:creator>
  <dc:description/>
  <cp:keywords/>
  <dc:language>en-US</dc:language>
  <cp:lastModifiedBy>Эльвира Сергеевна</cp:lastModifiedBy>
  <cp:lastPrinted>2021-10-27T10:48:00Z</cp:lastPrinted>
  <dcterms:modified xsi:type="dcterms:W3CDTF">2021-10-27T07:48:00Z</dcterms:modified>
  <cp:revision>148</cp:revision>
  <dc:subject/>
  <dc:title>Методические рекомендации</dc:title>
</cp:coreProperties>
</file>