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791970</wp:posOffset>
                </wp:positionH>
                <wp:positionV relativeFrom="paragraph">
                  <wp:posOffset>3566795</wp:posOffset>
                </wp:positionV>
                <wp:extent cx="4416425" cy="563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вруч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преподава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ГБПОУ «Смоленская академия профессионального образо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Антошк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Елене Вячеславов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за активную работу в качест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hyperlink r:id="rId2" w:tgtFrame="_blank">
                              <w:r>
                                <w:rPr>
                                  <w:rStyle w:val="InternetLink"/>
                                  <w:i/>
                                  <w:sz w:val="32"/>
                                  <w:szCs w:val="32"/>
                                </w:rPr>
                                <w:t> </w:t>
                              </w:r>
                              <w:r>
                                <w:rPr>
                                  <w:rStyle w:val="InternetLink"/>
                                  <w:i/>
                                  <w:sz w:val="32"/>
                                  <w:szCs w:val="32"/>
                                </w:rPr>
                                <w:t>члена жюри секции «Применение математики и информатики в профессиональной деятельности» в рамках ежегодной научно-практической конференции «Шаг в науку»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Директор</w:t>
                              <w:tab/>
                              <w:t xml:space="preserve">      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1370" cy="473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  М. В. Белокопы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443.5pt;mso-wrap-distance-left:9.05pt;mso-wrap-distance-right:9.05pt;mso-wrap-distance-top:3.6pt;mso-wrap-distance-bottom:3.6pt;margin-top:280.85pt;mso-position-vertical-relative:text;margin-left:1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вруч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преподава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ОГБПОУ «Смоленская академия профессионального образо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Антошк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Елене Вячеславов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за активную работу в качест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hyperlink r:id="rId4" w:tgtFrame="_blank">
                        <w:r>
                          <w:rPr>
                            <w:rStyle w:val="InternetLink"/>
                            <w:i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Style w:val="InternetLink"/>
                            <w:i/>
                            <w:sz w:val="32"/>
                            <w:szCs w:val="32"/>
                          </w:rPr>
                          <w:t>члена жюри секции «Применение математики и информатики в профессиональной деятельности» в рамках ежегодной научно-практической конференции «Шаг в науку»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Директор</w:t>
                        <w:tab/>
                        <w:t xml:space="preserve">           </w:t>
                      </w:r>
                      <w:r>
                        <w:rPr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01370" cy="473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32"/>
                          <w:szCs w:val="32"/>
                        </w:rPr>
                        <w:t xml:space="preserve">   М. В. Белокопы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43000</wp:posOffset>
          </wp:positionH>
          <wp:positionV relativeFrom="margin">
            <wp:posOffset>-800100</wp:posOffset>
          </wp:positionV>
          <wp:extent cx="7658100" cy="1074420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apo.ru/sites/default/files/Prepod/Panina/new/9.5.doc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molapo.ru/sites/default/files/Prepod/Panina/new/9.5.doc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21:26:00Z</dcterms:created>
  <dc:creator>Фее4ка Лекно4ка</dc:creator>
  <dc:description/>
  <dc:language>en-US</dc:language>
  <cp:lastModifiedBy>коля</cp:lastModifiedBy>
  <dcterms:modified xsi:type="dcterms:W3CDTF">2021-10-29T21:26:00Z</dcterms:modified>
  <cp:revision>2</cp:revision>
  <dc:subject/>
  <dc:title/>
</cp:coreProperties>
</file>