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дошкольное образовательное учреждение «Детский сад «Газовичок» г.Нады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96"/>
          <w:szCs w:val="96"/>
        </w:rPr>
        <w:t>Проек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10"/>
          <w:szCs w:val="110"/>
        </w:rPr>
      </w:pPr>
      <w:r>
        <w:rPr>
          <w:rFonts w:cs="Monotype Corsiva" w:ascii="Monotype Corsiva" w:hAnsi="Monotype Corsiva"/>
          <w:b/>
          <w:sz w:val="110"/>
          <w:szCs w:val="110"/>
        </w:rPr>
        <w:t>«Дай нам Зорька молок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ла:</w:t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Луговских Ольга Николаевна</w:t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спитатель подготовительной группы.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ад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ек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Название проекта: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</w:t>
      </w:r>
      <w:r>
        <w:rPr>
          <w:rFonts w:cs="Monotype Corsiva" w:ascii="Monotype Corsiva" w:hAnsi="Monotype Corsiva"/>
          <w:b/>
          <w:sz w:val="32"/>
          <w:szCs w:val="32"/>
        </w:rPr>
        <w:t>Дай нам Зорька молока</w:t>
      </w:r>
      <w:r>
        <w:rPr>
          <w:b/>
          <w:i/>
          <w:sz w:val="32"/>
          <w:szCs w:val="32"/>
        </w:rPr>
        <w:t>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b/>
          <w:sz w:val="32"/>
          <w:szCs w:val="32"/>
        </w:rPr>
        <w:t>Автор проекта: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говских Ольга Николаевна воспитатель МДОУ «Детский сад «Газовичок» г.Нады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и, дети и родители подготовительной  групп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ип проект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по метод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-творческий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 продолжительности:</w:t>
      </w:r>
      <w:r>
        <w:rPr>
          <w:sz w:val="28"/>
          <w:szCs w:val="28"/>
        </w:rPr>
        <w:t xml:space="preserve"> краткосрочный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 составу участников:</w:t>
      </w:r>
      <w:r>
        <w:rPr>
          <w:sz w:val="28"/>
          <w:szCs w:val="28"/>
        </w:rPr>
        <w:t xml:space="preserve"> групп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29 октября 2019г.  по  15 ноября 2019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общим нарушением речи имеют скудный словарный запас, затрудняются в поиске информации. При общении с детьми можно услышать, что  молоко появляется из магазина, но путь следования молока от коровы до магазина дети не знаю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и незаменимым продуктом детского питания является молоко. Оно по своему химическому составу и биологическим свойствам занимает исключительное место среди продуктов животного происхождения, используемых в питании детей всех возрастных групп. Но не все дети с удовольствием пьют молоко и едят блюда, приготовленные на основе молока и молочных продуктов (каши, молочные супы, творожные запеканки, сыр, бутерброды с маслом). Проблема правильного питания очень актуальна для наших дошкольников, необходимо говорить о пользе и значимости молока и молоч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речи детей, через систематизацию знаний детей о том, как молоко пришло к ним на ст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богатить знания детей о молоке, как о ценном и полезном продукте для роста детского организм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Помочь детям узнать, что молоко входит в состав многих продукт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Расширять кругозор детей о крупном рогатом животном-корове и её польз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Развивать желание познавать ново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Развивать эмоциональность, память, внимание, мышление, реч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6. Работать над сплочением детского коллектива через желание делиться информацией, участвовать в совместной опытно-экспериментальной деятель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должить работать над сплочением родительского  коллектив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jc w:val="both"/>
        <w:rPr/>
      </w:pPr>
      <w:r>
        <w:rPr>
          <w:sz w:val="28"/>
          <w:szCs w:val="28"/>
        </w:rPr>
        <w:t>если повысить уровень знаний детей о молоке, его пользе и происхождении, то дети буду пить молоко и есть молочные продукты с у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результате работы</w:t>
      </w:r>
      <w:r>
        <w:rPr>
          <w:sz w:val="28"/>
          <w:szCs w:val="28"/>
        </w:rPr>
        <w:t xml:space="preserve"> над проектом дети расширят свои знания о молоке и молочных продуктах. Узнают, что молоко не только вкусный, но и ценный продукт для детского питания. Закрепят в речи труднопроизносимые зв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ти приобретут умения и навыки исследовательской деятельности: искать и собирать информацию, анализировать, систематизировать и делать выводы, появились навыки взаимовыручки, поддержки и тесного общения с взрослыми и сверстниками. Повысится интерес к познанию окружающего мира. Всё это будет способствовать саморазвитию личности каждого ребёнка, воспитанию в нём целеустремлённости и самоува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проду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о- дидактическое пособие «Откуда пришло молоко». </w:t>
      </w:r>
    </w:p>
    <w:p>
      <w:pPr>
        <w:pStyle w:val="Normal"/>
        <w:jc w:val="both"/>
        <w:rPr/>
      </w:pPr>
      <w:r>
        <w:rPr>
          <w:sz w:val="28"/>
          <w:szCs w:val="28"/>
        </w:rPr>
        <w:t>-  коллаж – «На лугу пасутся ко…»(совместное творчество детей и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ый «Молочный» отдел для сюжетно –ролевой игры «Магаз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няемые метод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овая работа (из различных источников информаци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«Трёх вопро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План</w:t>
      </w:r>
      <w:r>
        <w:rPr>
          <w:b/>
          <w:bCs/>
          <w:iCs/>
          <w:sz w:val="28"/>
          <w:szCs w:val="28"/>
        </w:rPr>
        <w:t xml:space="preserve"> реализации проект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ма и содержание разработанного проекта выбраны с учетом возрастных особенностей детей старшего дошкольного возраст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зовательная деятельность осуществлялась в ходе режимных моментов и в процессе организации различных видов детской деятельност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ый этап проекта строился на основе интеграции образовательных областей в соответствии с ФГОС ДО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Например, в рамках «</w:t>
      </w:r>
      <w:r>
        <w:rPr>
          <w:bCs/>
          <w:i/>
          <w:iCs/>
          <w:sz w:val="28"/>
          <w:szCs w:val="28"/>
        </w:rPr>
        <w:t>познавательного развития</w:t>
      </w:r>
      <w:r>
        <w:rPr>
          <w:bCs/>
          <w:iCs/>
          <w:sz w:val="28"/>
          <w:szCs w:val="28"/>
        </w:rPr>
        <w:t xml:space="preserve">» дети знакомились с профессиями повара, продавца, животновода, дояра) их ролями в обществе; организована совместная деятельность педагога по развитию всех компонентов устной речи детей(лексической стороны, грамматического строя речи , произносительной стороны речи;  связной  речи:  монологической и диалогической форм ) с детьми по </w:t>
      </w:r>
      <w:r>
        <w:rPr>
          <w:bCs/>
          <w:i/>
          <w:iCs/>
          <w:sz w:val="28"/>
          <w:szCs w:val="28"/>
        </w:rPr>
        <w:t>«речевому развитию»</w:t>
      </w:r>
      <w:r>
        <w:rPr>
          <w:bCs/>
          <w:iCs/>
          <w:sz w:val="28"/>
          <w:szCs w:val="28"/>
        </w:rPr>
        <w:t xml:space="preserve"> , а именно чтение стихов, сказок, заучивание пальчиковой гимнастики, считалки; в различных формах и видах детской деятельности. В рамках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«художественно-эстетического развития» </w:t>
      </w:r>
      <w:r>
        <w:rPr>
          <w:bCs/>
          <w:iCs/>
          <w:sz w:val="28"/>
          <w:szCs w:val="28"/>
        </w:rPr>
        <w:t>организовано прослушивание музыкальных композиций, детских песен по теме. Формирование  осознанных представлений о здоровом питании, приобщение к правилам безопасного поведения за столом в рамках</w:t>
      </w:r>
      <w:r>
        <w:rPr>
          <w:bCs/>
          <w:i/>
          <w:iCs/>
          <w:sz w:val="28"/>
          <w:szCs w:val="28"/>
        </w:rPr>
        <w:t xml:space="preserve"> «физического развития»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ектно -организационный этап(подготовительный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одержан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бор информации о молоке и молочных продук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бор тематических пословиц, загадок, стихотворений сказок и рассказ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здание копилки из принесенных детьми упаковок от молочных проду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работка конспектов Н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й этап- реализация проекта (основной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0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рганизован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овместная деятельность воспитателя с деть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овместная деятельность детей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Целевая прогулка в универсам в молочный отдел. Рассматривание разнообразия  молочной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формированию у детей ценности здорового образа жизни – «Чем полезно моло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ожно приготовить из моло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ы знаем про коро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чные час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ко, каких животных употребляет человек в пищу»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южетно-ролевые игры</w:t>
            </w:r>
            <w:r>
              <w:rPr>
                <w:sz w:val="28"/>
                <w:szCs w:val="28"/>
              </w:rPr>
              <w:t>: «Строим коровник», «Молочный магазин», «Повар», «Ферма».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исование на тему «Транспорт, перевозит молоко</w:t>
            </w:r>
            <w:r>
              <w:rPr>
                <w:b/>
                <w:bCs/>
                <w:iCs/>
                <w:sz w:val="28"/>
                <w:szCs w:val="28"/>
              </w:rPr>
              <w:t>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идактические игры</w:t>
            </w:r>
            <w:r>
              <w:rPr>
                <w:sz w:val="28"/>
                <w:szCs w:val="28"/>
              </w:rPr>
              <w:t xml:space="preserve"> «Угадай на вкус», «Назови молочные продукты», «Четвертый лишний»,</w:t>
            </w:r>
            <w:r>
              <w:rPr>
                <w:bCs/>
                <w:iCs/>
                <w:sz w:val="28"/>
                <w:szCs w:val="28"/>
              </w:rPr>
              <w:t xml:space="preserve"> «Деревенское подворь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ем корову (индивидуальная работа).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тие речи «Чтение сказки Хаврошеч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- «Пеструха», «Кормилиц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пка «На лугу пасутся коровы  и бычок</w:t>
            </w:r>
            <w:r>
              <w:rPr>
                <w:b/>
                <w:bCs/>
                <w:i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молоком. Опыты 1, 2, 3, 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ение стихотворений о молоке и молочных продукт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учивание считалки «Молочные продукт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альбома детских рисунков </w:t>
              <w:tab/>
              <w:t>«Моя любимая коро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ва на лугу» коллективная барельефная леп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бщающий этап (заключительный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3303"/>
      </w:tblGrid>
      <w:tr>
        <w:trPr/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iCs/>
                <w:sz w:val="28"/>
                <w:szCs w:val="28"/>
              </w:rPr>
              <w:t xml:space="preserve"> этап – заключительны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Изготовление родителями коллажа – «На лугу пасутся ко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-17 ноябр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рганизация взаимодействия с родителям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Изготовление наглядно- дидактического пособия «Откуда пришло молоко». Разложите картинки по порядку. С чего началось путешествие молочка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ноябр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пространение опы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Презентация 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 ноябр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пространение опыта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ноградова, Н.А. Образовательные проекты в детском саду. [Текст] Пособие для воспитателей / Н.А. Виноградова, Е.А.Панкова.- М.: Айрис-пресс, 2008.-208с.- (Дошкольное воспитание и развит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иселева Л.С., Данилина, Т.А., Лагода, Т.С., Зуйкова, М.Б. Проектный метод в деятельности дошкольного учреждения [Текст]: Пособие для руководителей и практических работников ДОУ/Авт.-сост.: Л.С. Киселева, Т.А. Данилина, Т.С. Лагода, М.Б. Зуйкова.-5-е из., испр. и доп.-М., АРКТИ, 2010.-96 с.; ил. (Развитие и воспитание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екты в ДОУ: практика обучения детей 3-7 лет /авт.-сост. Румянцева Е.А. – Волгоград: Учитель, 2014. – 159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деева Ю.А., Жилина И.И. Образовательные проекты в группе для детей с ОНР – М.: ТЦ Сфера, 2012. – 64с. (Библиотека Логопеда).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Дидактическое наглядное пособие «Откуда пришло молоко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ожите картинки по порядку. С чего началось путешествие молочка? 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рова пасется на лугу, кушает травку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она поела, у неё в вымени появилось молочко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ё подоили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ашина «молоковоз» отвезла молоко на молочный завод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 молочном заводе молоко переработали и разлили в красивые бутылочки, коробочки, пакетики, сделали из молока различные молочные продукты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 молочного завода машина развезла молоко и молочную продукцию по магазинам нашего города.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мы покупаем молоко и молочные продукты, приносим домой. Так молочко появляется на нашем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од «Трёх вопро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мы знаем о корове и мол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мы хотим уз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мы узнал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локо дает коров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рова живёт в коровник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рова пасётся на лугу и ест травк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локо белое, продаётся в магазин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 молока варят каш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магазин молоко привозит машин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 молока делают творо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корова даёт молок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молоко попадает в магазин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ещё продукты делают из моло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в молоке полезног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приготовить из моло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ровы живут на фермах, за ними ухаживают люди (скотники, дояры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магазин молоко привозят с молокозавода, где его перерабатывают и изготавливают молочную продукц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молоке содержатся витамины и минеральные вещества, жиры, углеводы, бел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 молока можно приготовить разные блюда: блины, омлет, пироги, хлеб, кашу, добавляют в картофельное пюр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локо полезно для роста дет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спериментирование с молоком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№ 1 «У молока есть вкус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попробовать воду. Есть ли у неё вкус? Нет. А теперь попробуйте молоко. Есть ли вкус у молока? Какое оно на вкус? 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 молока есть вкус, а вода – без вкус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№ 2 «Молоко имеет цвет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рассмотреть молоко и воду. Какого цвета молоко? А вода? 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молоко белого цвета, а вода – прозрачна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№ 3 «Молоко непрозрачное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а стаканчика положить палочки. В каком из стаканчиков они видны, а в каком нет? Почему? 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ода прозрачная, а молоко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№ 4 «Превращение молока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аблюдать за тем, что произойдет с цельным молоком, если его оставить в теплом помещении.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  <w:u w:val="single"/>
        </w:rPr>
        <w:t>Вывод: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тепле цельное молоко прокисает и превращается в новый продукт питания – простоквашу.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есные факт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Это интересно знать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инная легенда гласит, что громовержец Зевс был вскормлен молоком божественной козы Амалфи из ее же рог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древнейших времен молоко и молочные продукты употреблялись не только в пищу, но и в качестве целебного средства. Гиппократ назначал молоко больным, особенно тем, кто болел туберкулезом. Он рекомендовал пить молоко и нервным людям, считая его успокаивающим средством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ком лечились внутренние воспаления, нарывы, опухоли. При ангине и других заболеваниях горла древние римляне полоскали его горячим молоком с добавлением соли. При заболеваниях зубов им смазывали десн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ающийся ученый Древнего Востока Авиценна в своих трудах уделил много внимания молоку и молочным продуктам, особое предпочтение, отдав коровьем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ко активно использовалось и в народной косметике. Из него делали маски и использовали их против морщин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ко широко применялось и для технических нужд. В древности оно использовалось в стенной росписи. Для получения высококачественной пурпурной краски готовили смесь сока брусники с молоком. Для росписи стен использовали также молоко с шафраном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кан теплого молока с медом на ночь – универсальное снотворно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евние философы называли молоко «соком жизни»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олоко способно обезвреживать некоторые ядовиты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ире интересного: Молочные час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лочные часы? Это еще что такое? Бывают молочные поросята, молочные телята, молочный шоколад, молочные зу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 что такое молочные час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 этих молочных часах описано в одной старой книге о часовом искус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ней говорится, что в древнем Египте на одном из нильских островов был храм бога Озириса. Посреди храма стояло вокруг триста шестьдесят больших сосудов с отверстиями у дна. К каждому сосуду был приставлен особый жрец, так что всего было триста шестьдесят жрецов. Ежедневно один из жрецов наполнял свой сосуд молоком. Молоко выливалось ровно в двадцать четыре часа. Тогда другой жрец наполнял следующий сосуд, и так далее — круглый год.</w:t>
      </w:r>
      <w:bookmarkStart w:id="0" w:name="cut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молок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локо, каких животных употребляет человек в пищ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е известное в мире животное, которое дает молоко – это к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ндии она считается священным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пании употребляют овечье мо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равийских пустынях молоко берут от верблю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гипте молоко дает буйв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у молочным животным является л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ибете люди получают молоко от я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вере - от северного ол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молоко людям дает к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ьза и вред молока, кеф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ихотворение «Я смотрю на молоко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трак. Я ещё спросонья, мысли где-то далеко…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ерев щеку ладонью, я смотрю на мо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шляю я при этом: интересное кино –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зачем его пить детям? И полезно ли оно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 я справился едва ли, подсказала мама мн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м есть фосфор, кальций, калий, витамины А и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еще сказала мама, молоко - как хочешь п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чешь с хлопьями, с какао, с мёдом, с булкой и без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ком чудесна каша, с молоком отличный ча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шоколадом можно даже – вот уж будет сладкий р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, смотря в глаза мне прямо, мне еще сказала мама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ыкант, шофер, учитель, сталевар, артист, строитель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ый или бизнесмен, президент или спортсмен –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йчас и в прежние века – жизнь начинали с мо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о мой включился разум, мыслям стало так легко.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ял я свой стакан и сразу, залпом выпил молоко!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Счит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 мамин я наказ</w:t>
      </w:r>
    </w:p>
    <w:p>
      <w:pPr>
        <w:pStyle w:val="Normal"/>
        <w:rPr/>
      </w:pPr>
      <w:r>
        <w:rPr>
          <w:sz w:val="28"/>
          <w:szCs w:val="28"/>
        </w:rPr>
        <w:t xml:space="preserve">И кефир пил в детстве - </w:t>
      </w:r>
      <w:r>
        <w:rPr>
          <w:b/>
          <w:bCs/>
          <w:sz w:val="28"/>
          <w:szCs w:val="28"/>
        </w:rPr>
        <w:t>раз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дрос едва-едва</w:t>
      </w:r>
    </w:p>
    <w:p>
      <w:pPr>
        <w:pStyle w:val="Normal"/>
        <w:rPr/>
      </w:pPr>
      <w:r>
        <w:rPr>
          <w:sz w:val="28"/>
          <w:szCs w:val="28"/>
        </w:rPr>
        <w:t xml:space="preserve">Творог кушал - это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кнул в сметану блин,</w:t>
      </w:r>
    </w:p>
    <w:p>
      <w:pPr>
        <w:pStyle w:val="Normal"/>
        <w:rPr/>
      </w:pPr>
      <w:r>
        <w:rPr>
          <w:sz w:val="28"/>
          <w:szCs w:val="28"/>
        </w:rPr>
        <w:t xml:space="preserve">Посмотри-ка - это </w:t>
      </w:r>
      <w:r>
        <w:rPr>
          <w:b/>
          <w:bCs/>
          <w:sz w:val="28"/>
          <w:szCs w:val="28"/>
        </w:rPr>
        <w:t>три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вки я люблю густые.</w:t>
      </w:r>
    </w:p>
    <w:p>
      <w:pPr>
        <w:pStyle w:val="Normal"/>
        <w:rPr/>
      </w:pPr>
      <w:r>
        <w:rPr>
          <w:sz w:val="28"/>
          <w:szCs w:val="28"/>
        </w:rPr>
        <w:t xml:space="preserve">После </w:t>
      </w:r>
      <w:r>
        <w:rPr>
          <w:b/>
          <w:bCs/>
          <w:sz w:val="28"/>
          <w:szCs w:val="28"/>
        </w:rPr>
        <w:t>три</w:t>
      </w:r>
      <w:r>
        <w:rPr>
          <w:sz w:val="28"/>
          <w:szCs w:val="28"/>
        </w:rPr>
        <w:t xml:space="preserve"> идет </w:t>
      </w:r>
      <w:r>
        <w:rPr>
          <w:b/>
          <w:bCs/>
          <w:sz w:val="28"/>
          <w:szCs w:val="28"/>
        </w:rPr>
        <w:t>четыре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о в кашу добавлять</w:t>
      </w:r>
    </w:p>
    <w:p>
      <w:pPr>
        <w:pStyle w:val="Normal"/>
        <w:rPr/>
      </w:pPr>
      <w:r>
        <w:rPr>
          <w:sz w:val="28"/>
          <w:szCs w:val="28"/>
        </w:rPr>
        <w:t xml:space="preserve">Очень вкусно - это </w:t>
      </w:r>
      <w:r>
        <w:rPr>
          <w:b/>
          <w:bCs/>
          <w:sz w:val="28"/>
          <w:szCs w:val="28"/>
        </w:rPr>
        <w:t>пять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х йогуртов не счесть,</w:t>
      </w:r>
    </w:p>
    <w:p>
      <w:pPr>
        <w:pStyle w:val="Normal"/>
        <w:rPr/>
      </w:pPr>
      <w:r>
        <w:rPr>
          <w:sz w:val="28"/>
          <w:szCs w:val="28"/>
        </w:rPr>
        <w:t xml:space="preserve">А в считалке – это </w:t>
      </w:r>
      <w:r>
        <w:rPr>
          <w:b/>
          <w:bCs/>
          <w:sz w:val="28"/>
          <w:szCs w:val="28"/>
        </w:rPr>
        <w:t>шесть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квашу пить не лень</w:t>
      </w:r>
    </w:p>
    <w:p>
      <w:pPr>
        <w:pStyle w:val="Normal"/>
        <w:rPr/>
      </w:pPr>
      <w:r>
        <w:rPr>
          <w:sz w:val="28"/>
          <w:szCs w:val="28"/>
        </w:rPr>
        <w:t xml:space="preserve">И полезно – это </w:t>
      </w:r>
      <w:r>
        <w:rPr>
          <w:b/>
          <w:bCs/>
          <w:sz w:val="28"/>
          <w:szCs w:val="28"/>
        </w:rPr>
        <w:t>семь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 созрел, ведь скоро осень!</w:t>
      </w:r>
    </w:p>
    <w:p>
      <w:pPr>
        <w:pStyle w:val="Normal"/>
        <w:rPr/>
      </w:pPr>
      <w:r>
        <w:rPr>
          <w:sz w:val="28"/>
          <w:szCs w:val="28"/>
        </w:rPr>
        <w:t xml:space="preserve">Было </w:t>
      </w:r>
      <w:r>
        <w:rPr>
          <w:b/>
          <w:bCs/>
          <w:sz w:val="28"/>
          <w:szCs w:val="28"/>
        </w:rPr>
        <w:t>семь</w:t>
      </w:r>
      <w:r>
        <w:rPr>
          <w:sz w:val="28"/>
          <w:szCs w:val="28"/>
        </w:rPr>
        <w:t xml:space="preserve">, а стало – </w:t>
      </w:r>
      <w:r>
        <w:rPr>
          <w:b/>
          <w:bCs/>
          <w:sz w:val="28"/>
          <w:szCs w:val="28"/>
        </w:rPr>
        <w:t>восемь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чем овечке бле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нза…</w:t>
      </w:r>
    </w:p>
    <w:p>
      <w:pPr>
        <w:pStyle w:val="Normal"/>
        <w:rPr/>
      </w:pPr>
      <w:r>
        <w:rPr>
          <w:sz w:val="28"/>
          <w:szCs w:val="28"/>
        </w:rPr>
        <w:t xml:space="preserve">Это стало </w:t>
      </w:r>
      <w:r>
        <w:rPr>
          <w:b/>
          <w:bCs/>
          <w:sz w:val="28"/>
          <w:szCs w:val="28"/>
        </w:rPr>
        <w:t>девять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и любят куролесить,</w:t>
      </w:r>
    </w:p>
    <w:p>
      <w:pPr>
        <w:pStyle w:val="Normal"/>
        <w:rPr/>
      </w:pPr>
      <w:r>
        <w:rPr>
          <w:sz w:val="28"/>
          <w:szCs w:val="28"/>
        </w:rPr>
        <w:t xml:space="preserve">Молоко пить - это </w:t>
      </w:r>
      <w:r>
        <w:rPr>
          <w:b/>
          <w:bCs/>
          <w:sz w:val="28"/>
          <w:szCs w:val="28"/>
        </w:rPr>
        <w:t>десять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</w:rPr>
        <w:t xml:space="preserve">Все </w:t>
      </w:r>
      <w:r>
        <w:rPr>
          <w:b/>
          <w:bCs/>
          <w:sz w:val="28"/>
          <w:szCs w:val="28"/>
        </w:rPr>
        <w:t>молочные продукт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л я за минуту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Цветное молоко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 Владимир Орл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-то летом в пол второго</w:t>
        <w:br/>
        <w:t>Мише встретилась корова,</w:t>
        <w:br/>
        <w:t>Он задумался всерьез,</w:t>
        <w:br/>
        <w:t>Постоял и произнес:</w:t>
        <w:br/>
        <w:t>"Вы цветы жуете летом,</w:t>
        <w:br/>
        <w:t>Но, однако же, при этом</w:t>
        <w:br/>
        <w:t>Мне цветного молока</w:t>
        <w:br/>
        <w:t>Не давали Вы пока".</w:t>
        <w:br/>
        <w:br/>
        <w:t>Удивляется корова:</w:t>
        <w:br/>
        <w:t>"Ну и что же здесь такого?</w:t>
        <w:br/>
        <w:t>Вам цветное молоко?</w:t>
        <w:br/>
        <w:t>Это просто и легко!</w:t>
        <w:br/>
        <w:t>Принесу, даю Вам слово!" -</w:t>
        <w:br/>
        <w:t>И пошла, пастись корова.</w:t>
        <w:br/>
        <w:br/>
        <w:t>Может, день, а, может, сутки</w:t>
        <w:br/>
        <w:t>Ела только незабудки.</w:t>
        <w:br/>
        <w:t>Ела-ела, ела-ела и сказала:</w:t>
        <w:br/>
        <w:t>"Плохо дело". Ничего не помогло:</w:t>
        <w:br/>
        <w:t>Молоко белым-бело.</w:t>
        <w:br/>
        <w:br/>
        <w:t>"Да, - корова промычала, -</w:t>
        <w:br/>
        <w:t>Нужно все начать сначала".</w:t>
        <w:br/>
        <w:t>И до вечера в овражке</w:t>
        <w:br/>
        <w:t>Ела желтые ромашки.</w:t>
        <w:br/>
        <w:t>Ела-ела, ела-ела и сказала:</w:t>
        <w:br/>
        <w:t>"Плохо дело". Ничего не помогло:</w:t>
        <w:br/>
        <w:t>Молоко белым-бело.</w:t>
        <w:br/>
        <w:br/>
        <w:t xml:space="preserve">Может, что-то здесь не так, </w:t>
        <w:br/>
        <w:t>Может, кушать красный мак?</w:t>
        <w:br/>
        <w:t>Красный мак она поела и сказала:</w:t>
        <w:br/>
        <w:t>"Плохо дело". Ничего не помогло:</w:t>
        <w:br/>
        <w:t>Молоко белым-бело.</w:t>
        <w:br/>
        <w:br/>
        <w:t>"Ах, - промолвила корова, -</w:t>
        <w:br/>
        <w:t>Я, наверно, нездорова,</w:t>
        <w:br/>
        <w:t>Не пойти ли мне к врачу?</w:t>
        <w:br/>
        <w:t>Я провериться хочу!"</w:t>
        <w:br/>
        <w:br/>
        <w:t>Что ты, милая корова,</w:t>
        <w:br/>
        <w:t>Ты у нас вполне здорова,</w:t>
        <w:br/>
        <w:t>Никуда ты не ходи,</w:t>
        <w:br/>
        <w:t>Ты на Мишу погляди:</w:t>
        <w:br/>
        <w:br/>
        <w:t>Как у нашего Мишутки</w:t>
        <w:br/>
        <w:t>Глазки словно незабудки,</w:t>
        <w:br/>
        <w:t>Золотистые кудряшки,</w:t>
        <w:br/>
        <w:t>Словно во поле ромашки,</w:t>
        <w:br/>
        <w:t>Щечки, словно маков цвет,</w:t>
        <w:br/>
        <w:t>Не Мишутка, а букет!</w:t>
        <w:br/>
        <w:br/>
        <w:t>Улыбается корова:</w:t>
        <w:br/>
        <w:t>"В самом деле, я здорова,</w:t>
        <w:br/>
        <w:t>Мне приятно и легко,</w:t>
        <w:br/>
        <w:t>Я пошла по молоко!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чиковая гимнастика – игра «Пеструх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ю слова, дети выполняют движени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й молочка Пестр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капельку - на донышк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ать, как доят коров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дут меня котят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е ребят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делать «мордочки» из пальчи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й им сливок ложеч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огу немножеч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ла, простокваш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чка для каш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гибать поочерёдно по одному пальчику на обеих рука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даёт здоровье молоко коровь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ать как доят коров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льчиковая игра «Кормил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коровушку сво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тавить кулачки с выставленными указательными пальцами к голове, имитируя рога, покачивание головой из стороны в сторо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ним утром пода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е пальцев, имитирующее до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глажу ей бок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е кистями сверху вниз, имитирующее поглажи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Дай детишкам молок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ожить кисть руки стаканчиком, имитировать пить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20:00Z</dcterms:created>
  <dc:creator>User</dc:creator>
  <dc:description/>
  <cp:keywords/>
  <dc:language>en-US</dc:language>
  <cp:lastModifiedBy>user</cp:lastModifiedBy>
  <dcterms:modified xsi:type="dcterms:W3CDTF">2021-10-24T09:43:00Z</dcterms:modified>
  <cp:revision>44</cp:revision>
  <dc:subject/>
  <dc:title>Актуальность</dc:title>
</cp:coreProperties>
</file>