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АГНОСТИКА УМСТВЕННОГО РАЗВИТИЯ ДЕТЕЙ РАННЕГО ВОЗРАСТА (Е. А. Стребелева)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разработана для диагностики детей 2—2,5 и 2,5—3 лет. Для детей второй подгруппы в некоторых заданиях стимульный материал усложняется и его объем увеличивается. Для обработки результатов используется качественно-количественный анализ. В процедуре проведения диагностики предусмотрен этап обучения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е показатели — способы выполнения заданий: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еадекватно действует;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нимает цель, но самостоятельно действует без учета свойств и качеств предметов, то есть хаотично; в условиях обучения действует адекватно, но самостоятельно не выполняет даже после обучения;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амостоятельно выполняет задание после обучения;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разу самостоятельно выполняет задание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1. Лови шарик!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установление контакта с взрослым, оценка понимания словесной инструкции, умение прослеживать взглядом движущийся предмет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желобок, шарик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дагог кладет шарик на желобок и просит ребенка: «Лови шарик!» Затем поворачивает желобок к ребенку и просит его прокатить шарик по желобку: «Кати!» Взрослый ловит шарик. Игра повторяется 4 раза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желание играть с взрослым, отношение к игре, к результат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2. Спрячь шарики!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практической ориентировки на величину, наличие соотносящих действий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2 коробочки четырехугольной формы одинакового цвета с крышками такого же цвета и формы, но разные по величине, 2 шарика (для второй подгруппы — по 3 коробочки и шарика)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ред ребенком 2 коробочки и крышки к ним на некотором расстоянии. Педагог кладет большой шарик в большую коробку, а маленький — в маленькую и просит ребенка спрятать шарики, то есть накрыть коробки крышками. При этом не объясняется, какую крышку надо брать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способы выполнения, обучаемость, наличие соотносящих действий, отношение к результат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3. Разбор и складывание двусоставной матрешки (трехсоставной)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уровня развития ориентировки ребенка на величину предметов, выявление наличия соотносящих действий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2 двусоставные (для второй подгруппы — трехсоставные) матрешки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дагог дает ребенку матрешку и просит раскрыть ее. Если он не начинает действовать, то раскрывает матрешку взрослый, затем предлагает ребенку собрать ee. Если ребенок не справляется самостоятельно — проводится обучение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способы выполнения, отношение к результат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4. Разбор и складывание пирамидки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уровня развития практической ориентировки на величину, наличие и характер соотносящих действий, определение ведущей руки, согласованности действий рук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пирамидка из трех (для второй подгруппы — четырех) колец одинакового цвета, разных по величине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дагог предлагает ребенку разобрать пирамидку. Если он не может, взрослый делает это сам и предлагает ребенку собрать ее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складывает ли пирамидку самостоятельно, с учетом или без учета величины колец, обучаемость, ведущая рука, согласованность действий рук, результат и отношение к нем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5. Парные картинки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уровня развития фиксации взора, зрительного восприятия предметных картинок, наличие указательного жеста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парные предметные картинки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ред ребенком кладут 2 картинки (для второй подгруппы — 4). Точно такие же картинки находятся в руках у педагога, который соотносит их между собой, показывая при этом, что у него и у ребенка картинки одинаковые. Затем взрослый закрывает свои картинки, достает одну из них и, показывая ее ребенку, просит показать такую же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осуществляет ли выбор, обучаемость, результат и отношение к нем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6. Цветные кубики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сформированности зрительного восприятия цвета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по 2 кубика двух основных цветов — красного, желтого (для второй подгруппы — четырех цветов).</w:t>
      </w:r>
    </w:p>
    <w:p>
      <w:pPr>
        <w:pStyle w:val="Normal"/>
        <w:spacing w:before="0" w:after="0"/>
        <w:ind w:firstLine="330"/>
        <w:jc w:val="both"/>
        <w:rPr/>
      </w:pPr>
      <w:r>
        <w:rPr>
          <w:rFonts w:cs="Times New Roman" w:ascii="Times New Roman" w:hAnsi="Times New Roman"/>
        </w:rPr>
        <w:t>Процедура. 2 кубика разного цвета ставят перед ребенком и просят показать такой же, какой находится в руках у педагога. Затем педагог говорит: «Покажи, где красный, а теперь где желтый (зеленый, синий)». Затем взрослый просит ребенка по очереди назвать цвет каждого кубика: «Скажи, какого цвета этот кубик»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уровень восприятия цвета, сличает ли цвета, выделяет ли по слову, называет ли основные цвета, результат и отношение к нем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7. Разрезные картинки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уровня развития целостного восприятия предметной картинки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2 предметные картинки, одна из которых разрезана на 2 части (для второй подгруппы — 3 части)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дагог показывает ребенку 2 части картинки и просит: «Сделай целую картинку!»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способы выполнения, обучаемость, результат и отношение к нем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8. Конструирование из палочек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уровня развития целостного восприятия, анализа образца, умение действовать по подражанию, по образц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6 плоских палочек одного цвета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ред ребенком строят из палочек фигуру («молоточек», «домик») и просят его сделать такую же. Для младших детей фигура предлагается из 2 палочек, для второй подгруппы — из 3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действия по подражанию, по показу, по образцу, результат и отношение к нему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9. Достань тележку!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уровня развития наглядно-действенного мышления, возможности использования вспомогательного средства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тележка с кольцом, через которое продета тесьма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Перед ребенком на другом конце стола находится тележка, достать ее рукой он не может. В зоне досягаемости руки находятся два конца тесьмы, разведенные на 50 см. Ребенка просят достать тележку. Он должен догадаться соединить оба конца тесьмы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Если ребенок тянет за оба конца тесьмы сразу (двумя руками или соединяя концы) — это высокий уровень выполнения задания. В тех случаях, когда ребенок тянет вначале за тесьмы и справляется с заданием после повторной пробы, отмечается положительное использование практических проб. Если он не догадывается использовать тесьму (пытается дотянуться рукой или подняться со стула и подойти к тележке) — это невыполнение задания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ние 10. Порисуй!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сследования: выявление уровня развития предметного рисунка, ведущей руки и наличия согласованности действий рук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. Ребенку даются листок бумаги и карандаш, просят нарисовать «дорожку» или «домик» (обучение не проводится)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. Принятие задания, отношение к задаче и результату деятельности, соответствие рисунка инструкции. Анализ рисунков: каракули, преднамеренное черкание, соответствие рисунка инструкции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Количественная оценка результатов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йствий производится по 4-балльной системе. За невыполненное задание ребенок получает 1 балл. Другие оценки соответствуют способам выполнения задания (см. качественные показатели)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о 12 баллов — дети не понимают цель задания, поэтому не стремятся к его выполнению. Они не готовы к сотрудничеству с взрослым, не выделяют цель задания, действуют неадекватно. Не готовы к обучению и в основном не стремятся к положительному результату. Относятся к категории глубоко умственно отсталых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до 23 баллов — дети понимают цель задания, но с трудом вступают в контакт с новым для них взрослым. Требуется использование различных эмоциональных и игровых приемов для того, чтобы эти дети приняли задание. Отмечается стремление достигнуть искомого результата. Как правило, не учитывают свойства и качества предметов, характерны хаотические действия, отказ от дальнейшего выполнения задания. По подражанию многие справляются с заданиями, но самостоятельно выполнить их после обучения не могут, так как не осознают принцип действия. Безразличны к результату. Относятся к категории умственно отсталых с возможностями обучения в условиях специальных дошкольных учреждений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до 33 баллов — сразу же принимают задание, понимают его условия и стремятся выполнить. Часто самостоятельно не могут найти адекватный способ выполнения и обращаются за помощью к взрослому. После показа способа выполнения могут самостоятельно справиться с заданием, заинтересованы в результате своих действий. Нуждаются в уточнении клинического и психолого-педагогического диагноза: здесь могут быть дети с ЗПР, с ОНР, с нарушениями слуха.</w:t>
      </w:r>
    </w:p>
    <w:p>
      <w:pPr>
        <w:pStyle w:val="Normal"/>
        <w:spacing w:before="0" w:after="0"/>
        <w:ind w:firstLine="3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4 до 40 баллов — норма развит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51:00Z</dcterms:created>
  <dc:creator>Redmi 4A</dc:creator>
  <dc:description/>
  <cp:keywords/>
  <dc:language>en-US</dc:language>
  <cp:lastModifiedBy>админ</cp:lastModifiedBy>
  <cp:lastPrinted>2018-09-27T21:07:00Z</cp:lastPrinted>
  <dcterms:modified xsi:type="dcterms:W3CDTF">2018-09-27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44</vt:lpwstr>
  </property>
</Properties>
</file>