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синовик,  боровик,  сыроежка,  поганка,  подберёзовик,  моховик,  мухомор,  рыж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Обратить  внимание  детей  на  то,  что  слова  как  бы  сами  себя  объясняют.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,  объясн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кого  одна  но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а  и  та  без  башмака?                                          </w:t>
            </w:r>
            <w:r>
              <w:rPr>
                <w:i/>
                <w:sz w:val="28"/>
                <w:szCs w:val="28"/>
              </w:rPr>
              <w:t>(Гриб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горке,  и  под  горко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 берёзой  и  под  ёлкой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ами  и  в  ряд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шляпках  молодцы  стоят.                             </w:t>
            </w:r>
            <w:r>
              <w:rPr>
                <w:i/>
                <w:sz w:val="28"/>
                <w:szCs w:val="28"/>
              </w:rPr>
              <w:t>(Грибы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,  объяс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 Антошка  на  одной  ножке,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Его  ищут,  а  он  не  откликается.                       </w:t>
            </w:r>
            <w:r>
              <w:rPr>
                <w:i/>
                <w:sz w:val="28"/>
                <w:szCs w:val="28"/>
              </w:rPr>
              <w:t>(Гриб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 гриб – любимец  мой –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ножкой  толстой  и  прям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 шляпкой  он  накрылс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Под  осинкой  схоронился</w:t>
            </w:r>
            <w:r>
              <w:rPr>
                <w:i/>
                <w:sz w:val="28"/>
                <w:szCs w:val="28"/>
              </w:rPr>
              <w:t>.                     (Подосиновик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 славные  сестрички  не  едят  цыпля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 дружные  сестрички  рядышком  стоя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 жёлтенькие  кнопк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 мох воткнулись  возле  тропки.                 </w:t>
            </w:r>
            <w:r>
              <w:rPr>
                <w:i/>
                <w:sz w:val="28"/>
                <w:szCs w:val="28"/>
              </w:rPr>
              <w:t>(Лисички)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36"/>
                <w:szCs w:val="36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выраж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бной  дождь,  грибной  г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прашиваем,  как  ребёнок  понимает  эти  словосочетания.  Где  нужно – уточняем,  поправляем  или  объясняем  ребёнку  их смыс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,  объясн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ка  красная  в  горошек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  на  тонкой  ножк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 гриб  красив  на  вид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о  опасен,  ядовит!                                       </w:t>
            </w:r>
            <w:r>
              <w:rPr>
                <w:i/>
                <w:sz w:val="28"/>
                <w:szCs w:val="28"/>
              </w:rPr>
              <w:t xml:space="preserve">(Мухомор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,  не  белый,  я,  братцы,  попрощ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у  я  обычно  в  берёзовой  роще. 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(Подберёзовик)</w:t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  <w:r>
              <w:rPr>
                <w:b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авни  сл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Мухомор и опёнок.</w:t>
            </w:r>
            <w:r>
              <w:rPr>
                <w:sz w:val="32"/>
                <w:szCs w:val="32"/>
              </w:rPr>
              <w:t xml:space="preserve"> Что  общего и чем  отличаютс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</w:rPr>
              <w:t>Учим  детей  находить  сходства  и  различия.  Общее:  и  мухомор,  и  опёнок  являются  грибами,  у  обоих  есть  шляпка  и  ножка.  Оба  растут  в  лесу. Различия: опёнок – съедобный  гриб, а мухомор – ядовитый; у  мухомора  красная  шляпка  с  белыми  горошинами, а  у  опёнка – коричневая  со  светлым  пятном  в  центр; мухоморы  крупнее  опят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лся  груздем – полезай  в  кузов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яться  волков – быть  без  грибков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,  объясни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 осинкой  стоит  мальчик-с-пальчик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 нём  сер кафтанчи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 xml:space="preserve">Шапка  красненькая.                   </w:t>
            </w:r>
            <w:r>
              <w:rPr>
                <w:i/>
                <w:sz w:val="32"/>
                <w:szCs w:val="32"/>
              </w:rPr>
              <w:t>(Подосиновик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 за  ребятки  на  пеньках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пились  тесной кучкой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 держат  зонтики  в  руках,</w:t>
            </w:r>
          </w:p>
          <w:p>
            <w:pPr>
              <w:pStyle w:val="Normal"/>
              <w:ind w:left="720" w:hanging="0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стигнутые  тучкой?                            </w:t>
            </w:r>
            <w:r>
              <w:rPr>
                <w:i/>
                <w:sz w:val="32"/>
                <w:szCs w:val="32"/>
              </w:rPr>
              <w:t>(Опят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36"/>
                <w:szCs w:val="36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 опушке  три  волнушки.  Чего  больше – опушек  или  волнушек?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го  в  лесу  больше – грибов  или  белых  грибов?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т  на  полянке  две  сыроежки  да  поганка.  Чего  больше – шляпок  или  ножек?</w:t>
            </w:r>
          </w:p>
          <w:p>
            <w:pPr>
              <w:pStyle w:val="Normal"/>
              <w:ind w:left="37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Что  лучше  найти – 5  мухоморов  или  1                                      </w:t>
            </w:r>
          </w:p>
          <w:p>
            <w:pPr>
              <w:pStyle w:val="Normal"/>
              <w:ind w:left="37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орови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6"/>
                <w:szCs w:val="36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помни,  как  ты  летом  ходил  за  грибами  и  ответь  на  вопросы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Где  это  был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С кем  и  куда  ты  ходил  за  грибам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Какая  была  пого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Какие  грибы  ты  нашёл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Что  с  этими  грибами  потом  сделал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36"/>
                <w:szCs w:val="36"/>
              </w:rPr>
              <w:t xml:space="preserve">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 дед,  в  сто  шуб  од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 его  раздевает – слёзы  проливает.               </w:t>
            </w:r>
            <w:r>
              <w:rPr>
                <w:i/>
                <w:sz w:val="28"/>
                <w:szCs w:val="28"/>
              </w:rPr>
              <w:t>(Лук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 надела  сто  рубах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Захрустела  на  зубах.                                    </w:t>
            </w:r>
            <w:r>
              <w:rPr>
                <w:i/>
                <w:sz w:val="28"/>
                <w:szCs w:val="28"/>
              </w:rPr>
              <w:t>(Капуста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 xml:space="preserve">Красный  нос  в  землю  врос.                       </w:t>
            </w:r>
            <w:r>
              <w:rPr>
                <w:i/>
                <w:sz w:val="28"/>
                <w:szCs w:val="28"/>
              </w:rPr>
              <w:t>(Морковь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на  ножке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 голове  горошки.                                            </w:t>
            </w:r>
            <w:r>
              <w:rPr>
                <w:i/>
                <w:sz w:val="28"/>
                <w:szCs w:val="28"/>
              </w:rPr>
              <w:t>(Горох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 бок,  жёлтый  бок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 на  грядке  колобо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с  он  в  землю  крепко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 же  это?                             </w:t>
            </w:r>
            <w:r>
              <w:rPr>
                <w:i/>
                <w:sz w:val="28"/>
                <w:szCs w:val="28"/>
              </w:rPr>
              <w:t xml:space="preserve">                           (Репа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думай  загадку  по  образцу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Этот  овощ  круглой  формы,  жёлтого  цвета,  сладкий  на  вкус.                                               (</w:t>
            </w:r>
            <w:r>
              <w:rPr>
                <w:i/>
                <w:sz w:val="32"/>
                <w:szCs w:val="32"/>
              </w:rPr>
              <w:t>Репа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равни  пары: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пуста  и  лу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гурец  и  кабачок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то  общего и чем  отличаются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Учим  детей  находить  сходства  и  различия.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 как  одет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8"/>
                <w:szCs w:val="28"/>
              </w:rPr>
              <w:t>Дни стали ненастные, ночи холодеют. На огородах стали овощи убирать, чтобы не попортились, не помёрзли. Сначала убрали огурцы-голыши. Потом лук в бумажных рубашках. Потом бобы в шерстяных чулочках. Убрали репу, брюкву редьку, морковку, свёклу и разную петрушку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капуста осталась. Её позже всех убирают. У неё, у капусты, семьдесят одёжек. Она холода не боится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Э.Шим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  <w:t>Вопросы: 1.Когда убирают овощи?</w:t>
            </w:r>
          </w:p>
          <w:p>
            <w:pPr>
              <w:pStyle w:val="Normal"/>
              <w:ind w:left="-13" w:firstLine="13"/>
              <w:rPr/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2.Какие овощи убрали с огородов?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3.Что осталось в огороде?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4.У капусты семьдесят одёжек. Почему так говорят?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 xml:space="preserve">(Ребёнок должен вспомнить загадку о капусте.)  </w:t>
            </w:r>
          </w:p>
          <w:p>
            <w:pPr>
              <w:pStyle w:val="Normal"/>
              <w:ind w:left="-13" w:firstLine="1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  о  своём  любимом  овощ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сли ребёнок затрудняется, даём ему план рассказа.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Я люблю______________ .Он (она)_________ цвета, ____________ формы,_____________ на вкус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него (неё) можно  приготовить 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я люблю есть его (её) 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ырым, в  салате…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 с кулачок, красный бочок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трогаешь – гладко, а откусишь – сладко.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Яблоко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сли  птички  синие  яички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>Развесили  по  дереву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рлупка мягонька, белок сладеньки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 xml:space="preserve">А желток костяной.                                             </w:t>
            </w:r>
          </w:p>
          <w:p>
            <w:pPr>
              <w:pStyle w:val="Normal"/>
              <w:ind w:left="720" w:hanging="0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лив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 сучках  висят  шары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 xml:space="preserve">Посинели  от  жары. </w:t>
            </w: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и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2   </w:t>
            </w: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бъясни  словечк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доносит,  удобрение,  толстокожи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опрос  на  засыпку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го  в  саду  больше – яблок  или  яблонь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скажи  о  своём  любимом  фрукт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твой любимый фрукт называется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де он растёт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в  внешний  вид  (величина,  форма,  размер)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в  на  вкус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из него можно приготовить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каком виде ты любишь его ес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авни  слов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ыжовник  и  малина,  клубника  и  клюкв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 общего и чем  отличают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Учим  детей  находить  сходства  и  различия.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 – запасиха,  а  зима – подбериха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товь  сани  летом,  а  телегу  зимой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енокос – горька,  а  в  мороз – сладк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Что  за  ягодка?                                                  </w:t>
            </w:r>
            <w:r>
              <w:rPr>
                <w:i/>
                <w:sz w:val="28"/>
                <w:szCs w:val="28"/>
              </w:rPr>
              <w:t>(Калина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 зелёной,  маленькой,  потом  я  стала  аленьк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солнце  почернела  я,  и  вот  теперь  я  спелая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Ягода)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 сестры  летом  зелен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сени  одна  краснеет,  другая – чернее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асная  и  чёрная  смородина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рипёке  у  пеньков  много  тонких  стебелько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 тонкий  стебелёк  держит  алый  огонё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ибаем  стебельки – собираем  огоньк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емляника)</w:t>
            </w:r>
          </w:p>
        </w:tc>
      </w:tr>
      <w:tr>
        <w:trPr>
          <w:trHeight w:val="49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де  растёт  ягод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ая клюква растёт на болоте. Собирать её можно и весной, когда растает снег. Кто не видел, как растёт клюква, может ходить по ней и не видеть её. Черника растёт – её видишь: рядом с листиком ягоды. И так их много, что место синеет. Голубика растёт кустиком. В глухих местах встречается и костяника – красная ягода кисточкой, кислая ягода. Единственная ягода у нас клюква невидима сверху.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Вопросы:  1. Как  растёт  клюква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Какие  ещё  ягоды  растут  в  лесу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3. Как они  растут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4.Какая  ягода  невидима  сверху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Угости  товарища»</w:t>
            </w:r>
          </w:p>
          <w:p>
            <w:pPr>
              <w:pStyle w:val="Normal"/>
              <w:ind w:firstLine="527"/>
              <w:rPr/>
            </w:pPr>
            <w:r>
              <w:rPr>
                <w:sz w:val="32"/>
                <w:szCs w:val="32"/>
              </w:rPr>
              <w:t xml:space="preserve">Ребёнок    вспоминает   своё   любимое   блюдо, рассказывает,  как  он  его  «сделал»,  и   «угощает» им    соседа.     Например:     «Я    набрал    в    лесу  бруснику,   сварил    варенье     и     угощаю     тебя  брусничным  вареньем». 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2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убника,  смородина,  черника,  вишня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юква,  малина,  клубника,  брусник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юква,  болото,  морошка,  голубик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ить,  варить,  подметать,  мариновать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ясни  словечк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вощерезка,  овощехранилище,  овощевод,  черноплодная  (рябина)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  на  засыпку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го  в  лесу  больше – ягод  или  брусники?  Почему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ь  описательный  рассказ  о  ягоде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это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растёт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  внешний  вид  (цвет,  форма,  размер)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 на  вкус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из  неё  готовят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  осенью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 лес  был  зелёный. Теперь берёзки и клёны жёлтые. Осины красные. Между ними ёлочки зеленеют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тит ветер. Закружатся листья в воздухе, словно бабочки. Потом тихо-тихо на землю опускаются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ы и цветы вянут.  Семена их на землю осыпаются. На следующий год из семян вырастут новые растения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По Г. Скребицкому и В. Чаплиной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>Вопросы:   1. О каком времени года говорится  в  рассказе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2.  Какого  цвета  лес  был  летом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3. Какого  цвета стали  берёзки  и  клёны  осенью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4. Какого  цвета стали  осины  осенью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5.Какие  деревья  не  изменили  своего  цвета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6.Как  кружатся  листья  в  воздухе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2            </w:t>
            </w:r>
            <w:r>
              <w:rPr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воре  дождь, ветер, холодн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аша подбежал к окну. А под окном качается от ветра большое дерево. Ветки  уже  голые, без  листьев. Только  у  самого  окошка  один  листок  качается. Заметил  его  Саша, закричал: «Смотрите,  какой  листочек  красивый!»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жали  ребята.  А  сильный  ветер  налетел,  листок  сорвал  и  унёс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  <w:t>По  Н. Калининой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Вопросы:  1.Какая  погода  была  на  дворе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2.Что  увидел  Саша  из  окна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 xml:space="preserve">3.Почему ребята  не  смогли  увидеть  последний 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листок?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3        </w:t>
            </w:r>
            <w:r>
              <w:rPr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цветные,  листопад,  проливной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равь  предлож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 клёне  желтеют  берёзовые  листья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 идёт  дождь,  на  улице  сухо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  на  засыпку!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го  в  лесу  больше – деревьев  или  листьев?  Почему?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у  и  объясни,  что  помогло  тебе  её  отга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 мною,  над  тобою пролетел  мешок  с  вод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чил  на  дальний  лес,  прохудился  и  исчез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уча,  дождь)</w:t>
            </w:r>
          </w:p>
        </w:tc>
      </w:tr>
      <w:tr>
        <w:trPr>
          <w:trHeight w:val="504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4           </w:t>
            </w:r>
            <w:r>
              <w:rPr>
                <w:sz w:val="36"/>
                <w:szCs w:val="36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ь  рассказ  на  тему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Какую  одежду  мы  носим  осенью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  плану: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ему  мы  осенью  одеваемся  теплее, чем  летом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мы  носим  на  ногах (в сухую погоду и в дождь)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 надеваем  на  тело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 носим  на  голове,  шее,  руках?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гда  берём  с  собой  зонт?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5  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ка  в  лесу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Берёзки    последнее    своё    золото   ссыпают   на   ели   и   уснувшие муравейники. Я иду по лесной  тропе, и  осенний   лес  мне  становится  как море, а полянка в лесу –  как остров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На   этом   острове   стоят    тесно  несколько  ёлок,  под   ними  я   сел отдохнуть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2"/>
                <w:szCs w:val="22"/>
              </w:rPr>
              <w:t>У этих  ёлок, оказывается, вся  жизнь вверху. Там, в богатстве шишек, хозяйничают белки, птицы клесты и ещё много  неизвестных  мне  существ. Внизу же, под елями, мрачно, черно, и только видишь, как летит шелуха от шишек. Это  белки  и  клесты  шелушат  еловые  шишки  и  достают  из них вкусные семечки. Из такого семечка выросла когда-то и та высокая ель, под которой я сейчас сиж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М.Пришвин</w:t>
            </w:r>
          </w:p>
          <w:p>
            <w:pPr>
              <w:pStyle w:val="Normal"/>
              <w:ind w:firstLine="52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: 1.С чем сравнивает Пришвин лес и отдельную  полянку в лесу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2.Кто обитает на верхушках ёлок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3.Чем питаются белки и клесты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4.Из чего выросла ель, под которой отдыхал автор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5.О каком времени года говорит Пришвин?</w:t>
            </w:r>
          </w:p>
          <w:p>
            <w:pPr>
              <w:pStyle w:val="Normal"/>
              <w:ind w:firstLine="52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 xml:space="preserve">6.Что ты сам можешь рассказать об осеннем лесе?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ходит без дороги возле сосен и берёз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зимою спит в берлоге, от мороза пряча нос.    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</w:rPr>
            </w:pPr>
            <w:r>
              <w:rPr>
                <w:i/>
              </w:rPr>
              <w:t>(Медведь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8"/>
                <w:szCs w:val="28"/>
              </w:rPr>
              <w:t>Комочек  пуха, длинное  ух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рыгает  ловко, любит морковку.                     </w:t>
            </w:r>
            <w:r>
              <w:rPr>
                <w:i/>
              </w:rPr>
              <w:t>(Заяц)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пушистый, мех золотисты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лесу живёт, а в деревне кур крадёт.              </w:t>
            </w:r>
            <w:r>
              <w:rPr>
                <w:i/>
              </w:rPr>
              <w:t>(Лиса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sz w:val="28"/>
                <w:szCs w:val="28"/>
              </w:rPr>
              <w:t>Трав  копытами  касаясь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Ходит  по лесу  красавец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Он рога  несёт  легко,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Хоть  раскинул  широко.                                      </w:t>
            </w:r>
            <w:r>
              <w:rPr>
                <w:i/>
              </w:rPr>
              <w:t>(Лось)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/>
              <w:t xml:space="preserve">                                  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6"/>
                <w:szCs w:val="36"/>
              </w:rPr>
              <w:t xml:space="preserve">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36"/>
                <w:szCs w:val="36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иная  семейка</w:t>
            </w:r>
          </w:p>
          <w:p>
            <w:pPr>
              <w:pStyle w:val="Normal"/>
              <w:ind w:firstLine="5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е у корней  старой ели жила семья ежей. Часто мама ежиха уходила  на  охоту, а  маленькие ежата без неё сидели тихо. Однажды Аня и Егорка увидели их в норе.</w:t>
            </w:r>
          </w:p>
          <w:p>
            <w:pPr>
              <w:pStyle w:val="Normal"/>
              <w:ind w:firstLine="527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я,   не  трогай  их,  –    сказал    Егор, –   ежата   совсем   ещё маленькие.</w:t>
            </w:r>
          </w:p>
          <w:p>
            <w:pPr>
              <w:pStyle w:val="Normal"/>
              <w:ind w:firstLine="5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Я только поглажу ежат, – ответила Аня.</w:t>
            </w:r>
          </w:p>
          <w:p>
            <w:pPr>
              <w:pStyle w:val="Normal"/>
              <w:ind w:firstLine="527"/>
              <w:rPr/>
            </w:pPr>
            <w:r>
              <w:rPr>
                <w:sz w:val="28"/>
                <w:szCs w:val="28"/>
              </w:rPr>
              <w:t>На  другое  утро  дети пришли  снова к норе ежей и увидели, что она  пустая.  Ночью  ежиха  увела  своих  ежат  в  другое,  безопасное место.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>Вопросы: 1.Где жила семья ежей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 xml:space="preserve">2.Почему ежата оставались часто одни и как они 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себя вели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3.Кто нашёл ежат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4.Что случилось на следующий день?</w:t>
            </w:r>
            <w:r>
              <w:rPr/>
              <w:t xml:space="preserve">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лка   и   кош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бр   и   выдр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ведь   и    ёж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са   и    вол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больше лап – у зайца  или  у медведя?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(чего) больше – зайцев  или  заячьих ушей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>Объясни  словечко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осолапый,   длинноухи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у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олк – не пастух,   свинья – не огородниц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выраж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жать   в  ежовых   рукавицах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азать   медвежью   услу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м  отличаются  слова?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жать – спать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ть – копать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пло – дыр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лога – я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воядные,  земноводны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32"/>
                <w:szCs w:val="32"/>
              </w:rPr>
              <w:t>Лучше   всех   в    лесу   лежебоке   медведю.  С   осени  приготовил    запасливый     медведь     берлогу.     Наломал  мягких      еловых      веточек-лапочек,      надрал     пахучей  смолистой  коры.</w:t>
            </w:r>
          </w:p>
          <w:p>
            <w:pPr>
              <w:pStyle w:val="Normal"/>
              <w:ind w:firstLine="527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. Соколов-Микитов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просы: 1.Как медведь устраивает себе берлогу?</w:t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2.Почему медведя называют лежебокой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й и  холодный  шумит  лес.  Плохо  осенью в лесу белякам-зайцам.   Сквозь   деревья   далеко   видна  зимняя заячья   шубка.    Пушистым   снегом   накрылись   деревья, побелели  лесные   полянки.   Обрадовались  беляки-зайцы. Теперь никто не увидит их белую зимнюю шубку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Соколов-Микит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Вопросы: 1.Каким бывает лес поздней осенью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2.Какого цвета зимняя шубка у зайца-беляка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3.Почему зайцы обрадовались снегу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4.Почему осенью зайцам-белякам плохо в лесу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36"/>
                <w:szCs w:val="36"/>
              </w:rPr>
              <w:t xml:space="preserve">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асскажи  о  своём  любимом  животном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  плану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живёт твоё любимое животное?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  оно питается?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оно выглядит (цвет, размер, ноги, лапы, рога, копыта, хвост…)?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оно проводит зиму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белочка зимует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елке зимой ни мороз, ни ветер не страшны. Как закрутит метель, непогода – белка скорей к своему гнезду спешит. Гнездо у белки как у птицы устроено: из веточек, из сучьев. Да как сделано-то ловко – большое, круглое, а сбоку лазейка. Внутри гнездо мягкой сухой подстилкой выстлано: уютно в нём, тепло. Заберётся белочка в гнездо, а чтобы холодный ветер не задувал, ещё лазейку подстилкой закроет. Потом свернётся клубочком, пушистым хвостиком прикроется и спит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Г.Скребицкий и В.Чаплина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Как устроено гнездо у белк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Чем  гнездо  выстлано  внутри?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sz w:val="36"/>
                <w:szCs w:val="36"/>
              </w:rPr>
              <w:t xml:space="preserve">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 больше – лиса  или  заяц?  А  у  кого  лап  больше?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а  справа  от  дерева.  Что  слева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 сознаюсь,  виновата:  я  хитра  и  плутоват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в  курятник  вечерком  часто  бегаю  тайком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Лиса)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соснами,  под  ёлкам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Лежит  клубок  с  иголками.                                  </w:t>
            </w:r>
            <w:r>
              <w:rPr>
                <w:i/>
                <w:sz w:val="28"/>
                <w:szCs w:val="28"/>
              </w:rPr>
              <w:t>(Ёж)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,  маленький  зверёк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о  деревьям  скок-поскок.                                 </w:t>
            </w:r>
            <w:r>
              <w:rPr>
                <w:i/>
                <w:sz w:val="28"/>
                <w:szCs w:val="28"/>
              </w:rPr>
              <w:t>(Белк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го  больше – крыльев  или  птиц?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го  больше – крыльев  или  ног  у  птицы?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го  больше – перьев  или  птиц?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сточки  улетают  на  юг  раньше,  чем  журавли.  Какие  птицы  улетают  первыми?  Какие – вторыми?  Кто  за  кем?</w:t>
            </w:r>
          </w:p>
          <w:p>
            <w:pPr>
              <w:pStyle w:val="Normal"/>
              <w:ind w:left="45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осочетания  и  составь с  ними  предложен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ной  косяк – косяк  журавлей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  (на  юбке,  для  колки  дров) – журавлиный  клин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 это – животное  или  птица,  если  у  него  ес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,  туловище,  крылья – птица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,  шея,  копыта – …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,  перья,  ноги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чше  синица  в  руках,  чем  журавль  в  неб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тка  и  лебедь,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ица  и  ласточк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плавающие,  насекомоядны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етают  журавли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лотые осенние дни собрались к отлёту журавли. Готовясь в далёкий путь, покружились они над рекой, над родным болотом. Собравшись в стройные косяки, потянулись в дальние тёплые страны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леса, через поля, через шумные города высоко в небе летели журавли.  С  высокого  ясного  неба  слышали  мы  их прощальные  клики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8"/>
                <w:szCs w:val="28"/>
              </w:rPr>
              <w:t>До свиданья, до свиданья, журавли! До радостной встречи весной!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И.Соколов-Микитов</w:t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просы: 1.Куда  и  когда  улетают  журавли?</w:t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2. Когда  журавли  прилетают  обратно?</w:t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3.Где  летят  журавли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  на  засыпку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Бывает  так  или  нет?  Почему?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        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Как  на  белом  на  снегу</w:t>
            </w:r>
          </w:p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ёрзнут  ласточки  в  пургу.</w:t>
            </w:r>
          </w:p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негирь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знаешь, многие  птицы  с  наступлением  холодов  улетают  на  юг. А  есть и такие, что прилетают к нам только зимой. И называются они «снегири», потому что появляются у нас вместе со снегом. Увидать снегирей легко. Их красные грудки, голубовато-серые спинки, чёрные бархатные шапочки и крылья хорошо заметны на белом снегу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По  Ю.Дмитриев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  <w:sz w:val="28"/>
                <w:szCs w:val="28"/>
              </w:rPr>
              <w:t>Вопросы: 1. Как выглядят  снегири?</w:t>
            </w:r>
          </w:p>
          <w:p>
            <w:pPr>
              <w:pStyle w:val="Normal"/>
              <w:ind w:firstLine="527"/>
              <w:rPr/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2. Когда появляются снегири в наших местах?</w:t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3. Каких  ещё  зимующих  пицц  ты  знаешь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 снег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ц пришла зима. Ещё с вечера небо укрыли тучи. Первые снежинки закружились в воздухе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нувшись, как обычно, на зорьке, Пеструшка осмотрелась кругом и не узнала знакомого леса. Он весь был пушистый и белы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проснулись тетерева и тоже с удивлением оглянулись по сторонам. А потом вся стая полетела кормиться на родную поляну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лись тетерева берёзовых почек, пора и отдохнуть. Только теперь, зимою, им незачем было прятаться в лесную чащу. Прямо с деревьев нырнули они вниз, в мягкий пушистый снег, и закопались в нём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на всю зиму тетеревам убежище есть. Полетают по лесу, покормятся – да и в снег отдыхать. Хорошо там!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Какое  время  года  наступило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2. О каких  птицах  говорится в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3. Что сделали  тетерева,  когда  проснулись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 xml:space="preserve">4. А  тебе  какой  лес больше  нравится – зимний  или 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</w:t>
            </w:r>
            <w:r>
              <w:rPr>
                <w:i/>
                <w:sz w:val="22"/>
                <w:szCs w:val="22"/>
              </w:rPr>
              <w:t>осенний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  помочь  птицам  зимой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Ребёнок  придумывает  сначала  предложения,  а  затем  и  рассказ  на  данную  тему  (рассказ  из  личного  опыта)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крылый,  красногруды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зимой  найдёт  приют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 боится  он  простуды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ервым  снегом  тут  как  тут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Снегирь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время  стучит,  деревья  долбит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их  не  калечит,  а  только  их  лечит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</w:rPr>
              <w:t xml:space="preserve">                   </w:t>
            </w:r>
            <w:r>
              <w:rPr/>
              <w:t>(</w:t>
            </w:r>
            <w:r>
              <w:rPr>
                <w:i/>
              </w:rPr>
              <w:t>Дятел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Озорной  мальчишка  в  сером  пальтишк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двору  шныряет,  крошки  собирает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Воробей</w:t>
            </w:r>
            <w:r>
              <w:rPr/>
              <w:t>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  о  своей  любимой  зимующей  птиц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мер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вет  оперения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де  живёт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Чем  питает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грудый,  перелётные,  зимующие,  кормушка,  бескормица,  черноголовы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 больше  синицы.  Кто  меньше?  Кто  большой?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  больше – птиц  или  перь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i/>
                <w:sz w:val="22"/>
                <w:szCs w:val="22"/>
              </w:rPr>
              <w:tab/>
              <w:t>Тема: «Домашние  животные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а  и  собака,  коза  и  коров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ака  догоняет  зайца.  Кто  впереди?  Кто  сзади?  Кто  за  кем?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 кого  больше  ног – у  коня  или  у  козы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рчал  живой  звонок, лёг  у  двери  поперё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 медали  на  груди – лучше  в  дом  не  заходи!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бака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бородой,  а  не  старик. С  рогами, а  не  бы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конь,  а  брыкается.  Доят,  а  не  коров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за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порога  плачет,  коготочки  пряч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 в  комнату  войдёт,  замурлычет,  запоё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шка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еди – пятачок,  сзади – крючо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осередине – спинка,  а  на  ней – щетинка.  </w:t>
            </w:r>
            <w:r>
              <w:rPr>
                <w:i/>
                <w:sz w:val="28"/>
                <w:szCs w:val="28"/>
              </w:rPr>
              <w:t>(Свинья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выра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линое  упрямство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бачья  преданность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стить  козла  в  огород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вут  как  кошка  с  собакой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ши  своё  любимое  домашнее  животное  по  плану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 называется  «мама»  и  «папа»  твоего  любимого  домашнего  животного?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 выглядит  твоё  любимое  домашнее  животное?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  оно  питается?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  пользу  оно  приносит  человеку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авни!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лёнок  и  куриц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ица  и  петух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 ног  у  двух  кур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 кого  ног  больше – у  курицы  или  у  петуха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сь  выше  петуха.  Кто  выше?  Кто  ниж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81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ши  животное,  которому  дали  кличку  по  его  внешнему  виду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ок,  Снежок,  Шарик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ыш,  Рыжик,  Звёздочка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ёнка,  Ночка,  Пеструшк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гадайся,  каким  будет  4-е  слово,  и  объясни,  почему  ты  так  реши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ака – щенок,  кошка – котёнок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ба – чешуя,  кошка – …(шерсть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а – лисий,  кошка – …(кошачий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а – заяц,  кошка – …(мышь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ва – бык,  кошка – …(кот)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ь – ноги,  кошка – …(лапы)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  и  птицы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лобый,  быстроногий,  мясомолочная  (порода),  овцебык,  беспородны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сковый  телёнок  двух  маток  сосёт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лят  по  осени  счита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яя  одежда»</w:t>
            </w:r>
            <w:r>
              <w:rPr>
                <w:b/>
                <w:sz w:val="36"/>
                <w:szCs w:val="36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тепели  сменились  морозами.  Что  было  вначале,  что – потом?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го  больше – снегопадов  или  снежинок?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го  меньше – зим  или  зимних  месяцев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огрейка,  треух,  валенки;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тепель,  заморозки,  безветрие;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достав,  ледоруб,  ледобу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2"/>
                <w:szCs w:val="32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яя  одежд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жу  верхом,  не  знаю,  на  ком.   </w:t>
            </w:r>
            <w:r>
              <w:rPr>
                <w:i/>
                <w:sz w:val="28"/>
                <w:szCs w:val="28"/>
              </w:rPr>
              <w:t xml:space="preserve">               (Шапка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 не  мёрзнуть,  пять  ребят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 печке  вязаной  сидят.                              </w:t>
            </w:r>
            <w:r>
              <w:rPr>
                <w:i/>
                <w:sz w:val="28"/>
                <w:szCs w:val="28"/>
              </w:rPr>
              <w:t>(Варежки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авни!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а  и  поздняя  осень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чатки  и  валенк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  на  засыпку!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Что  чаще  бывает – зима  или  снегопад?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36"/>
                <w:szCs w:val="36"/>
              </w:rPr>
              <w:t xml:space="preserve">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  <w:r>
              <w:rPr>
                <w:b/>
                <w:sz w:val="36"/>
                <w:szCs w:val="36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екабре  солнце  поворачивает  на  лето,  а  зима – на  мороз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год  кончает,  зиму  начинает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Декабрь  мостит,  декабрь  гвоздит,  декабрь  приколачивае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 снега  не  выпросишь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 не  велик,  да  стоять  не  вели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феврале  зима  с  весной  встречают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ёмка,  горнолыжник,  подлёдная  (рыбалка),  снеговик,  снегоуборочная  маши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 чаще  бывает – зима  или  снегопад?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ик  перегнал  пешехода.  Кто  отстал?  Кто  впереди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2"/>
                <w:szCs w:val="32"/>
              </w:rPr>
              <w:t>Отгадай  загадки  и  объясни,  что  помогло            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 новые,  кленовые  подошвы  двухметровые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их поставил две ноги и по большим снегам  бег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ыжи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, ребята, у меня два конёчка, два конь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ят всё лето напролёт, любят кони только лёд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ьки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атаюсь на нём до вечерней пор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ленивый мой конь возит только с гор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горку всегда сам пешком я хож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я своего за верёвку вожу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анки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асти  тел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Отгадай  загадки  и  объясни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ёт  мой  братец  за  горой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Не  может  встретиться  со  мной.</w:t>
            </w: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>(Глаза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 во  рту,  а  не  проглотишь.                     </w:t>
            </w:r>
            <w:r>
              <w:rPr>
                <w:i/>
                <w:sz w:val="28"/>
                <w:szCs w:val="28"/>
              </w:rPr>
              <w:t>(Язык)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братьев годами равные, а ростом разны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i/>
                <w:sz w:val="32"/>
                <w:szCs w:val="32"/>
              </w:rPr>
              <w:t xml:space="preserve">                                                </w:t>
            </w:r>
            <w:r>
              <w:rPr>
                <w:i/>
                <w:sz w:val="28"/>
                <w:szCs w:val="28"/>
              </w:rPr>
              <w:t>(Пальцы)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ю  жизнь  ходят  наперегонки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  обогнать  друг  друга  не  могут</w:t>
            </w:r>
            <w:r>
              <w:rPr>
                <w:sz w:val="32"/>
                <w:szCs w:val="32"/>
              </w:rPr>
              <w:t xml:space="preserve">.                  </w:t>
            </w:r>
            <w:r>
              <w:rPr>
                <w:i/>
                <w:sz w:val="28"/>
                <w:szCs w:val="28"/>
              </w:rPr>
              <w:t>(Ноги)</w:t>
            </w:r>
          </w:p>
          <w:p>
            <w:pPr>
              <w:pStyle w:val="Normal"/>
              <w:ind w:left="-180" w:hanging="1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а,   человек,   нога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еб,  язык,  зубы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36"/>
                <w:szCs w:val="36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лишнее  и  почему?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Лыжи,  санки,  коньки,  василёк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Зима,  весна,  декабрь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,  зима,  Рождество,  весна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ыжи,  зима,  санки,  коньки.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ятипалый,  двуногий,  одноногий,  голеностопный,  широкоплечий,  длинноволосый,  сероглазый,  кареглазый,  костоправ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за  боятся,  а  руки  делают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а – всему  начало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 работают,  а  голова  кормит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ловек  и  кот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ловек  и  обезьян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ка  и  кукл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помогло  тебе  её  отгадать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  двоих  матерей  по  пять  сыновей.</w:t>
            </w:r>
          </w:p>
          <w:p>
            <w:pPr>
              <w:pStyle w:val="Normal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Руки  и  пальцы)</w:t>
            </w:r>
          </w:p>
          <w:p>
            <w:pPr>
              <w:pStyle w:val="Normal"/>
              <w:jc w:val="right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лишнее  и  почему?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га,  копыта,  пятки,  хвосты.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га,  колено,  тапка,  пят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ец,  палка,  пальчик,  пальцевой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а,  головушка,  голый,  головаст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36"/>
                <w:szCs w:val="36"/>
              </w:rPr>
              <w:t xml:space="preserve">                                        </w:t>
            </w:r>
            <w:r>
              <w:rPr>
                <w:b/>
                <w:i/>
                <w:sz w:val="22"/>
                <w:szCs w:val="22"/>
              </w:rPr>
              <w:t>Тема: «Человек. Части  те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  ты  думаешь,  что  случится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сли  человек  перестанет: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Умываться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истить  зубы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Есть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Пить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Гулять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Расчёсывать  волосы.</w:t>
            </w:r>
          </w:p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мвай  и  троллейбу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мвай  и  электрич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роллейбус  и  автобу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бус  и  автомобиль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негоуборочная  (машина),  железнодорожный,  подземный,           международные          (перевозки)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хопутный,  вездеход,  внедорожни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2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о,  когда  много  снега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Хорошо,  когда  много  снега:  можно  бабу  лепить,  можно  крепость  строить  и  в  снежки  играть,  можно  с  горок  кататься  и  на  лыжах  ходить…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А  вот  машинам  и  трамваям,  когда  много  снега, – плохо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Если  снег  не  уберут,  то  не  привезут  машины  ни  хлеба,  ни  молока,  ни  угля,  ни  бензина,  ни  ёлку  к  Новому  году!  Даже  доктор  в  «скорой  помощи»  не  сможет  приехать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Чтобы  такого  не  случилось,  в  снегопад  выезжают  специальные  машины.  Они  убирают  снег  и  посыпают  улицу  песком,  чтобы  не  скользко  было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Бундин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О каком времени года говорится в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Кому хорошо, когда много снега? Почему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Почему плохо машинам и трамваям, когда много снега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4. Какие машины убирают снег и посыпают улицы песко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  <w:r>
              <w:rPr>
                <w:i/>
                <w:sz w:val="22"/>
                <w:szCs w:val="22"/>
              </w:rPr>
              <w:t>Видели ли вы их на улице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лёт,  вертолёт,  орёл,  ракета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мвай,  троллейбус,  велосипед,  автобу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шенька,  машина,  машинный,  машинка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е,  морской,  юмор,  заморский,  моряк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ь  и  велосипе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4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Лодка  и  рыба,  самолёт  и  птиц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  о  каком-нибудь  виде  транспорта,  не  называя  ег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     </w:t>
            </w:r>
            <w:r>
              <w:rPr>
                <w:b/>
                <w:sz w:val="36"/>
                <w:szCs w:val="36"/>
              </w:rPr>
              <w:t>а  другие  попробуют  отгад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36"/>
                <w:szCs w:val="36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,  самолёт,  грузовик,  самосвал,  вертолёт,  бензовоз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по  улице  идёт,  на  работу  всех  везё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 обувь  из  резины,  а  питается  бензино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втобус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зд  едет  под  землёй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катает  нас  с  тобой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Метро)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ПДД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,  что  нужно  делать,  когда  горит  красный  (жёлтый,  зелёный)  сигнал  светофора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ую  машину  нужно  пропустить  на  дороге  первой  и  поч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firstLine="70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негоуборочная  и  «скорая  помощь»;</w:t>
            </w:r>
          </w:p>
          <w:p>
            <w:pPr>
              <w:pStyle w:val="Normal"/>
              <w:ind w:left="360" w:firstLine="70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ожарная,  бетономешалка  и  бензовоз;</w:t>
            </w:r>
          </w:p>
          <w:p>
            <w:pPr>
              <w:pStyle w:val="Normal"/>
              <w:ind w:left="360" w:firstLine="707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-грузовик,  аварийная  и  молоковоз.</w:t>
            </w:r>
          </w:p>
          <w:p>
            <w:pPr>
              <w:pStyle w:val="Normal"/>
              <w:ind w:left="360" w:firstLine="70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36"/>
                <w:szCs w:val="36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ПДД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ясни,  для  чего  нужны: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ы,  тормоза,  багажник,  руль,  ветровое  стекло,  правила  дорожного  движ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, пешеходный, пеший,  успешный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о,  колёсико,  колос,  колёсный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помогло  тебе  её  отгадать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 подушка  круглая,  наволочка  резиновая,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 пуха  и  пера – воздух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Колесо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sz w:val="36"/>
                <w:szCs w:val="36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ПДД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кончи  предложения: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шинист – это  тот,  к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улировщик – э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офёр – э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тчик – э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 – э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сажир – э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уктор – это…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осипед  и  мотоцик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6"/>
                <w:szCs w:val="36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бли,  яма,  лопата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ий,  меховой,  кожаный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олка,  шёлк,  ножницы,  напёрсток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ор,  дрова,  пила,  рубанок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пата,  лопаточка,  лопать,  перелопатить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рсть,  шерстяной,  шесть,  шёрстк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убы  есть,  а  хлеба  не  ест.                    </w:t>
            </w:r>
            <w:r>
              <w:rPr>
                <w:i/>
                <w:sz w:val="32"/>
                <w:szCs w:val="32"/>
              </w:rPr>
              <w:t>(Пила)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з  головы,  а  в  шляпе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 xml:space="preserve">Одна  нога,  да и  та  без  сапога.           </w:t>
            </w:r>
            <w:r>
              <w:rPr>
                <w:i/>
                <w:sz w:val="32"/>
                <w:szCs w:val="32"/>
              </w:rPr>
              <w:t>(Гвоздь)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дноглазая  старушка  узоры  вышивает, </w:t>
            </w:r>
          </w:p>
          <w:p>
            <w:pPr>
              <w:pStyle w:val="Normal"/>
              <w:ind w:left="70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сь  мир  одевает,  а  сама – нагишом.  </w:t>
            </w:r>
            <w:r>
              <w:rPr>
                <w:i/>
                <w:sz w:val="32"/>
                <w:szCs w:val="32"/>
              </w:rPr>
              <w:t>(Игл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ёртка,  напёрсток,  тиск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ши  какой-нибудь  инструмент,  не  называя  его,  а  другие  попробуют  отгадать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 инструменты  и  для  чего  ты  взял  бы  с  собой  в  поход?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ем  бы  ты  хотел  работать,  когда  вырастешь,  и  почему?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ь  рассказ  на  тему  «Моя  любимая  профессия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  <w:r>
              <w:rPr>
                <w:b/>
                <w:sz w:val="36"/>
                <w:szCs w:val="36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  каких  профессий  произошли  фамилии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яров,  Гончаров,  Плотников,  Портнов,  Поваров,  Кузнецов,  Сапожников,  Конюхо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лишнее  и  почему?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яр,  кисть,  молоток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,  стройка,  врач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вец,  товар,  грузчик,  кассир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ч,  больной,  медсестра,  массажист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32"/>
                <w:szCs w:val="32"/>
              </w:rPr>
              <w:t>Не  просит  ремесло  хлеба,  а  само  кормит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 труда  не  вытащишь  и  рыбку  из  пруда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месло – не коромысло,  плеч  не  оттянет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,  кем  работают  твои  мама  и  пап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. Инструменты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  на  засыпку!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  больше – врачей  или  больных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  больше – учителей  или  учеников?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ар,  поварёшка,  поварить,  повредить,  варить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ь,  каменщик,  комета,  каму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к  и  трактор,  пилотка  и  кепка,  кепка  и  фуражка,  футболка  и  тельняш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(кто) лишний  и  почему?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нитчик,  ракетчик,  теннисист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нерал,  автомат,  майор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айпер,  сапёр,  таксист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столет,  снайпер,  винтовка,  ружьё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аничник,  подводник,  тельняшка,  бескозырка,  доброволец,  противник,  бомбоубежищ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й  красен мужеством,  а  товарищ – дружеством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й  отвагу  люб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 трактор,  а  с  гусеницами,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 крепость,  а  с  башней,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 ружьё,  а  с  дулом.                              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Танк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Он  знаком  ребятам  всем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 с  орлом  он  носит  шлем,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 спиной  его  винтовка, 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ширует  очень  ловко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32"/>
                <w:szCs w:val="32"/>
              </w:rPr>
              <w:t xml:space="preserve">                                  </w:t>
            </w:r>
            <w:r>
              <w:rPr>
                <w:i/>
                <w:sz w:val="32"/>
                <w:szCs w:val="32"/>
              </w:rPr>
              <w:t>(Солдат,  военный,  воин)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Наша  Армия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ница,  заграница,  пограничник,  граната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я,  танк,  танкист,  танковый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должи  рассказ</w:t>
            </w:r>
          </w:p>
          <w:p>
            <w:pPr>
              <w:pStyle w:val="Normal"/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 пограничника  с  собакой  вышли  на  охрану  границы.  Было  тихо.  Вечерело.  И  вдруг  собака…</w:t>
            </w:r>
          </w:p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общего и чем отличаются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а  и  зима,  утро  и  вече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,  среда,  четверг,  пятниц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лишнее и почему?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-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а,   весна,   март,   лето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-13" w:leader="none"/>
              </w:tabs>
              <w:ind w:left="-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,  апрель,  весна,  ма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ениц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онце  февраля  люди  прощаются  с  зимой  и  готовятся  к  встрече весны,  отмечают  праздник  Масленицы.  Хозяйки  пекут  вкусные  румяные  блины  с  хрустящей  золотистой  корочкой.  Ведь  блины  похожи  на  солнце,  а  Масленица – это  праздник  встречи  с  солнышком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. Шорыгина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просы: 1. Какой  праздник  отмечают  в  конце 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</w:t>
            </w:r>
            <w:r>
              <w:rPr>
                <w:i/>
                <w:sz w:val="28"/>
                <w:szCs w:val="28"/>
              </w:rPr>
              <w:t>февраля?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2.  Почему  в  этот  праздник  пекут  блины?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1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 всё  больше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 всё  выше  поднимается  на  небе  и  сильнее  греет.  К  вечеру  подмерзает,  и  с  крыш  свисают  длинные  сосульки.  Солнышко  пригреет,  сосульки  падают.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28"/>
                <w:szCs w:val="28"/>
              </w:rPr>
              <w:t>Дни  всё  длиннее  и  длиннее.  Ночь  всего  длиннее  в  начале  зимы.  А  потом  солнце  каждый  день  отнимает  у  неё  минутки.  Встаёт  немного  раньше,  садится  немного  позже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Н.  Сладков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Вопросы:  1. Что  ты  узнал  из  рассказа  про солнышко? 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</w:rPr>
              <w:t>Про  сосульки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2. Почему  ночи  становятся  короче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л  Старик-Годовик.  Махнул  рукавом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олетели  двенадцать  птиц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 каждой  по  четыре  крыла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в  крыле  по  семь  перьев.</w:t>
            </w:r>
          </w:p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од,  месяцы,  недели,  дни)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Новый  год  пришёл  он  в  до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 румяным  толстяком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с  каждым  днём  терял  он  вес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 наконец,  совсем  исчез.</w:t>
            </w:r>
            <w:r>
              <w:rPr/>
              <w:t xml:space="preserve">                            </w:t>
            </w:r>
            <w:r>
              <w:rPr>
                <w:i/>
                <w:sz w:val="28"/>
                <w:szCs w:val="28"/>
              </w:rPr>
              <w:t>(Календарь)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ь  братьев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 за  другом  ходят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  друга  не  обходят.                                 </w:t>
            </w:r>
            <w:r>
              <w:rPr>
                <w:i/>
                <w:sz w:val="28"/>
                <w:szCs w:val="28"/>
              </w:rPr>
              <w:t>(Месяцы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2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а  в  лесу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тра уже выглянуло солнышко. Оно выплыло из-за верхушек деревьев золотисто-розоватое и осветило весь лес тёплым весенним светом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зима никак ещё не уступала. Всю землю по-прежнему укрывал белый холодный снег, и по-прежнему на концах елей висели сосульки. Но вот они засверкали особенно ярко, и с кончика каждой из них упала на снег первая весенняя капля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е утро в лесу. Синица звонко запела. Забарабанил о сухое дерево клювом  дятел. А на старой ели весна, казалось, уже в полном разгаре; пять подросших птенцов робко перелетали с ветки на ветку. Это были закалённые  малыши. Они родились у клестов в суровую зимнюю стужу, а теперь первыми встречают приход весны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Т. Скребицкому и В. Чаплиной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1.О каком времени года говорится в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Как ведут себя птицы весенним утро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О каких птицах говорится в рассказ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Как называют клестов, синиц? (Зимующие птицы)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сейчас  зима,  то  какое  время  года  было  до  неё?  А  что  наступит  потом?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сейчас  весна,  то  какое  время  года  было  до  неё?  А  что  наступит  потом?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сейчас  лето,  то  какое  время  года  было  до  него?  А  что  наступит  потом?</w:t>
            </w:r>
          </w:p>
          <w:p>
            <w:pPr>
              <w:pStyle w:val="Normal"/>
              <w:numPr>
                <w:ilvl w:val="0"/>
                <w:numId w:val="9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сейчас  осень,  то  какое  время  года  было  до  неё?  А  что  наступит  потом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 весенний,  весло,  веснянка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 мартовский,  Марина,  Март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Времена  года. Календарь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– пятница. Что было вчера? Что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егодня – суббота.  Что  было  вчера?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– воскресенье.  Что  было вчера? 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егодня – понедельник. Что  было вчера?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– вторник.  Что  было вчера?  Что 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егодня – среда. Что  было вчера? Что будет  завтра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– четверг.  Что  было вчера?  Что  будет  завтра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помогло  тебе  её  отгада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Я вам загадаю загадку, а вы разгадайте её!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ставит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у пятку заплатку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чинит и гладит бельё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 дом  поутру  прибирает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ит  большой  самовар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с  младшей  сестрёнкой  играет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водит  её  на  бульвар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и  волосы  снега  беле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руки  в  морщинках,  сухи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 я  люблю  и  жалею,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ком  сочинил  я  стихи?                            </w:t>
            </w:r>
            <w:r>
              <w:rPr>
                <w:i/>
                <w:sz w:val="28"/>
                <w:szCs w:val="28"/>
              </w:rPr>
              <w:t>(Бабуш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8"/>
                <w:szCs w:val="28"/>
              </w:rPr>
              <w:t>При  солнышке – тепло,  при  матери – добро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 нету  дружка,  чем  родная  матуш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 лишний  и  почему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 папа,  доктор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,  сестра,  одноклассниц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 соседка,  бабушка,  дочк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 март,  апрель,  м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  о  своей  бабушк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3   </w:t>
            </w:r>
            <w:r>
              <w:rPr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ский  день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 проснулась рано-рано и взглянула на календарь. На календаре стояло красное число: 8 март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 вынула из ящика с игрушками свои подарки – две хорошенькие чашечки – и побежала смотреть, не проснулась ли бабушка. Бабушка уже проснулась; она пекла вкусный пирог. Таня перемыла всю посуду, подмела пол, постелила на стол чистую скатерть… И поставила свои чашечки…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дней зазвонил телефон и разбудил маму. Она лежала и слушала, как Таня с кем-то говорила по телефону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Тише, тише… – говорила  Таня. – Не разбудите маму… У нас сегодня тройной праздник! Мамин, бабушкин и мой! Мы все тут женщины, кроме папы! И сегодня наш Женский день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. Осеева 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Какие подарки приготовила Таня бабушке и мам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Что  пекла  бабушка  к  празднику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Как  помогала  бабушке  Таня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4. Как Таня относилась к маме? Почему ты так  думаешь?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  </w:t>
            </w:r>
            <w:r>
              <w:rPr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 семья  вместе – так  и  душа  на  месте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лад,  там  и  кла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любовь  да  совет,  там  и  горя  нет.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,  дочка,  дочиста,  дочурка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,  бабуля,  бублик,  бабус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5  </w:t>
            </w:r>
            <w:r>
              <w:rPr>
                <w:sz w:val="36"/>
                <w:szCs w:val="36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  о  своей  маме  по  плану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 зовут  твою  мам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 у  неё  дете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 она  делает  до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имое  занятие  твоей  мам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 выглядит  твоя  ма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 ты  ей  помогаешь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6   </w:t>
            </w:r>
            <w:r>
              <w:rPr>
                <w:b/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8-е Марта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ови  имена  и  отчества:</w:t>
            </w:r>
          </w:p>
          <w:p>
            <w:pPr>
              <w:pStyle w:val="Normal"/>
              <w:ind w:firstLine="5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ё;  брата,  сестры (если  они  у  тебя  есть);  мамы,  папы;  бабушек,  дедуше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старше  дочки  (иногда,  всегда,  никогда)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– это…  (папина  жена,  мамина  мама,  соседка,  мамина  подруга,  мамина  сестра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       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.  Первые  цвет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нежник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опушкам  лесов,  на  солнечных  полянах  ранней  весной  расцветают  подснежники.  Снег  ещё  не  растаял  в  глубоких  оврагах.  А  под  деревьями  цветут,  белым  и  голубым  ковром  расстилаются  цветы.  Это  подснежники – первые  весенние  цветы  нашего  лес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  <w:t>По  Соколову-Микитову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Вопросы: 1. Что  ты  узнал  из  рассказа  о  подснежниках:</w:t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когда  они  расцветают? Где  растут?</w:t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2. Какие  ещё  весенние  цветы  ты  знаеш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ъяснить  детям  значение  слов:  опушка,  овраг,  расстилаться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.  Первые  цвет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лина,  подснежник,  оттепель,  капель,  сосулька,  перво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 больше – цветов  или  листьев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  или  лепестков?</w:t>
            </w:r>
          </w:p>
          <w:p>
            <w:pPr>
              <w:pStyle w:val="Normal"/>
              <w:ind w:firstLine="5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цисс, примула, апельсин, гиацинт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нежник, верба, одуванчик, мать-и-мачеха.</w:t>
            </w:r>
          </w:p>
          <w:p>
            <w:pPr>
              <w:pStyle w:val="Normal"/>
              <w:ind w:firstLine="5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>Чтение  и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щай,  зим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 недели  подряд  совсем  тепло. Дети в сопровождении Марии Ивановны, весело переговариваясь, пошли по знакомой улице через весь городок. Вот уже и последние домики, а дальше крутой косогор, и за ним река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ребята взбежали на пригорок, то все даже присмирели от изумления. Внизу перед ними была река, но совсем не такая, как летом, –  тихая, спокойная. Теперь даже воды почти не было видно. Всю поверхность реки покрывала сплошная масса плывущего льд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  <w:t>Г. Скребицкий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ъяснить  детям  значение  слов: косогор,  пригорок,  присмиреть,  поверхность,  масс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36"/>
                <w:szCs w:val="36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Первые  цвет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ылез из землицы на проталинк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мороза не боится, хоть и маленький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дснежни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 один  такой  цветок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его  подуй  слегка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Был  цветок – и  нет  цветка.                      </w:t>
            </w:r>
            <w:r>
              <w:rPr>
                <w:i/>
                <w:sz w:val="28"/>
                <w:szCs w:val="28"/>
              </w:rPr>
              <w:t>(Одуванчи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,  пушистая,  нежная,  душиста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Боится  мороза,  зовется …                             </w:t>
            </w:r>
            <w:r>
              <w:rPr>
                <w:i/>
                <w:sz w:val="28"/>
                <w:szCs w:val="28"/>
              </w:rPr>
              <w:t>(Мимоз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 лепестки  хрупкий  стебеле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стился  у  реки   солнечный  цвето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 тучка  набежала, сжались  лепесточ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еленых  стебельках – круглые комочк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(Мать-и-мачех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36"/>
                <w:szCs w:val="36"/>
              </w:rPr>
              <w:t xml:space="preserve">                     </w:t>
            </w:r>
            <w:r>
              <w:rPr>
                <w:b/>
                <w:i/>
                <w:sz w:val="22"/>
                <w:szCs w:val="22"/>
              </w:rPr>
              <w:t>Тема:  «Ранние  признаки  весны.  Первые  цве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помни  и  скажи,  какие  цветы  зацветают  первым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ши  любой  из  первоцветов.  Расскажи,  когда  он  зацветает,  где  растёт,  как  выглядит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ь, дунул, сдул, диванчик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, цветик, расцветка, свисток, цветастый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i/>
                <w:sz w:val="22"/>
                <w:szCs w:val="22"/>
              </w:rPr>
              <w:t>Тема:  «Электроприборы.  Атель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,  когда  и  где  носит  эту  одежду?</w:t>
            </w:r>
          </w:p>
          <w:p>
            <w:pPr>
              <w:pStyle w:val="Normal"/>
              <w:ind w:firstLine="527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бочую,  праздничную,  спортивную,  королевскую,  театральную  (театральные  костюмы),  сезонную,  верхнюю,  нижнюю.</w:t>
            </w:r>
          </w:p>
          <w:p>
            <w:pPr>
              <w:pStyle w:val="Normal"/>
              <w:ind w:firstLine="5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2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я  чего  нам  нужны  эти  вещи?</w:t>
            </w:r>
          </w:p>
          <w:p>
            <w:pPr>
              <w:pStyle w:val="Normal"/>
              <w:ind w:firstLine="527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Холодильник,  часы,  телевизор,  компьютер,  пылесос,  миксер,  радио,  телефон.</w:t>
            </w:r>
          </w:p>
          <w:p>
            <w:pPr>
              <w:pStyle w:val="Normal"/>
              <w:ind w:firstLine="5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2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ца,  заказчица,  швея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ёлковый,  ситцевый,  стеклянный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,  воротник,  карман,  брюки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,  пылесос,  велосипед,  мясоруб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i/>
                <w:sz w:val="22"/>
                <w:szCs w:val="22"/>
              </w:rPr>
              <w:t>Тема:  «Электроприборы.  Атель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ого  роста  я – тонкая  и  остра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м  путь  себе  ищу,  за  собою  хвост  тащу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голка,  нитка)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 ног,  а  ходят.                                                 </w:t>
            </w:r>
            <w:r>
              <w:rPr>
                <w:i/>
                <w:sz w:val="28"/>
                <w:szCs w:val="28"/>
              </w:rPr>
              <w:t>(Часы)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еду  в  себе  держу,  сам  от  холода  дрожу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олодильник)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 назад,  то  вперёд  ходит-бродит  пароход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ишь – горе:  продырявит  море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тюг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3            </w:t>
            </w:r>
            <w:r>
              <w:rPr>
                <w:sz w:val="36"/>
                <w:szCs w:val="36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 «Электроприборы.  Атель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м  отличаются  слова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ь  с  ними  предложения.</w:t>
            </w:r>
          </w:p>
          <w:p>
            <w:pPr>
              <w:pStyle w:val="Normal"/>
              <w:ind w:firstLine="10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– вязать;                 шить – перешивать;</w:t>
            </w:r>
          </w:p>
          <w:p>
            <w:pPr>
              <w:pStyle w:val="Normal"/>
              <w:ind w:firstLine="10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еть – гладить;           собирать – убирать;</w:t>
            </w:r>
          </w:p>
          <w:p>
            <w:pPr>
              <w:pStyle w:val="Normal"/>
              <w:ind w:firstLine="10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ть – мелить;            зашить – пришить;</w:t>
            </w:r>
          </w:p>
          <w:p>
            <w:pPr>
              <w:pStyle w:val="Normal"/>
              <w:ind w:firstLine="10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 – вышивать;           мыть – стирать.</w:t>
            </w:r>
          </w:p>
          <w:p>
            <w:pPr>
              <w:pStyle w:val="Normal"/>
              <w:ind w:firstLine="10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,  швея,  шило,  вышивк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,  шёрстка,  шестёрка,  шерстяной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,  пылинка,  пуля,  пылищ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н,  ленок,  Лёня,  льня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 нашего  лес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пчелиный  любит  мёд,  лапу  кто  зимой  сосёт?</w:t>
            </w:r>
          </w:p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дведь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 зверей  она  хитрей,  шубка  рыжая  на  ней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иса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й  тоскливый  вой  слушал  лес  зимой?      </w:t>
            </w:r>
            <w:r>
              <w:rPr>
                <w:i/>
                <w:sz w:val="28"/>
                <w:szCs w:val="28"/>
              </w:rPr>
              <w:t>(Волчий)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 строит  на  реке,  валит  лес  невдалек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 широкий, как  весло, чтоб  водой  не  унесло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обр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ла  между  ёлками  подушечка  с  иголк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рядом,  возле  кочки – колючие  комочк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Ежиха  с  ежатам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 нашего  лес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общего  и  чем  отличаются?</w:t>
            </w:r>
          </w:p>
          <w:p>
            <w:pPr>
              <w:pStyle w:val="Normal"/>
              <w:ind w:firstLine="5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чонок  и  зайчонок,  медвежонок  и  ребёнок.</w:t>
            </w:r>
          </w:p>
          <w:p>
            <w:pPr>
              <w:pStyle w:val="Normal"/>
              <w:ind w:firstLine="5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Кто  (что)  лишнее  и  почему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,  дятел,  белка,  сорок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ха,  волчонок,  бельчонок,  медвежонок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ий,  лисий,  заячий,  холодный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ёнок,  бельчонок,  утёнок,  рысёно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  на  засыпку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 больше – медведей  или  медвежьих  ушей?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  в  природ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 лес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ходит  весна.  Лес  просыпается  после  длинного  зимнего  сна.  В  эту  пору  оживает  каждое  дерево.  Где-то  глубоко  в  земле  корни  уже  вбирают  в  себя  влагу  оттаявшей  почвы.  Весенние  соки  мощным  потоком  поднимаются  вверх  по  стволу  и  веткам.  Соки  наполняют  собой  почки,  а  они  надуваются,  разбухают,  вот-вот  готовые  лопнуть  и  развернуть  первую  зелень  весны</w:t>
            </w:r>
            <w:r>
              <w:rPr/>
              <w:t>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Г. Скребицкому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Вопросы: 1. О  каком  времени  года  говорится  в  рассказе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2. Почему  начинают  оживать  деревья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3. Как  двигается  сок  по  деревья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  в  природ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а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ы – очень заботливые родители. Они вместе воспитывают малышей. Папа охраняет нору и приносит добычу для своего семейства. Мама-лисица ни на минуту не оставляет детёнышей. Лисята играют возле норы, возятся, рычат, тявкают, совсем как щенки. Если лисью нору обнаружит человек, лисица переносит малышей в более безопасное место.</w:t>
            </w:r>
          </w:p>
          <w:p>
            <w:pPr>
              <w:pStyle w:val="Normal"/>
              <w:ind w:firstLine="5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детёнышам исполняется полтора месяца, лиса начинает учить их охоте. Сначала мама показывает им, как ловить кузнечиков. Лисята пытаются ей подражать. Если научатся летом ловить кузнечиков, то и зимой смогут ловить мышей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 Т. Шорыгиной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1. Какие  родители  у  лисят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Что  делает  папа  лисят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 Что  делает  мама  лисят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4.Как  поступает  лиса,  если  её  нору  найдёт  человек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5.Когда  лисят  начинают  учить  охот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6.Кто  является  первой  добычей  лисят?</w:t>
            </w:r>
          </w:p>
          <w:p>
            <w:pPr>
              <w:pStyle w:val="Normal"/>
              <w:ind w:firstLine="14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  в  природ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й  час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полях  тает,  а  в  лесу  снег  ещё  лежит  плотными  подушками  на  земле  и  на  ветках  деревьев.  Тонкие  стволики  пригнулись  к  земле,  примёрзли  и  ждут  освобождения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ц  пришёл  жаркий  час,  снег  незаметно  подтаивает,  и  вот  в  полной  лесной  тишине  как  будто  сама  собой  шевельнётся  еловая  веточка  и  закачается.  А  как  раз  под  этой  ёлкой,  прикрытый  её  широкими  ветвями,  спит  заяц.  В  страхе  он  встаёт  и  прислушивается:  веточка  не  может  же  сама  собой  шевельнуться…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у  страшно,  а  тут  на  глазах  его  другая,  третья  ветка  шевельнулась  и,  освобождённая  от  снега,  подпрыгнул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М. Пришвину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Какое  время  года  описывается  в 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2. Почему  стали  качаться  и  шевелиться  ветк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 xml:space="preserve">3. Зайца  называют  трусливым.  Как  об  этом  говорится 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в   рассказе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 не  поработаешь – зимой  не  поешь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весной  не  пролежит – целый  год  сыт  будет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 день  год  кормит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36"/>
                <w:szCs w:val="36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ть,  сажать,  мариновать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ть,  удобрять,  играть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,  огород,  грабли.</w:t>
            </w:r>
          </w:p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ть,  пересаживать,  сажа,  посадка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,  сливовый,  сливать,  чернослив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 нашего  леса»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,  лисий,  листик,  лисёнок,  лисоньк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,  бобрята,  бобы,  бобровы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81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ши  детёныша  любого  дикого  животного,  не  называя  его,  а  другие  постараются  отгадать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81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пословицы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 живёт  хитростью,  а  заяц – прыткостью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 неуклюж,  да  дю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  бросил – целую  горсть  собрал.             </w:t>
            </w:r>
            <w:r>
              <w:rPr>
                <w:i/>
                <w:sz w:val="28"/>
                <w:szCs w:val="28"/>
              </w:rPr>
              <w:t xml:space="preserve">  (Семя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умела,  нагремела,  всё  промыла  и  ушл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 сады,  и  огороды  всей  округи  полила.      </w:t>
            </w:r>
            <w:r>
              <w:rPr>
                <w:i/>
                <w:sz w:val="28"/>
                <w:szCs w:val="28"/>
              </w:rPr>
              <w:t>(Гроза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ови  и  объясни  4-е  слово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– ночь,  лето – зим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– яйцо,  растение – …(семя)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Человек – переезд,  растение –…(пересадка)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 – сад,  луковица – …(огород)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а – цветы,  грядка – …(овощи)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– копать,  лейка – …(полив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сенние  заботы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 забот  у  людей  весной.  Надо  прорастить  семена,  подготовить  грядки,  посадить  картошку,  лук,  посеять  укроп,  петрушку,  морковь,  свёклу.  В  саду – окопать  деревья,  обрезать  сухие  сучки,  а  на  клумбах  высадить  красивые  цветы.  Тогда  и  лето  будет  красивое,  и  осень  с  урожаем,  а  зима – с  запасами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Т. Шорыгиной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просы:  1.  Что  делают  люди в  огороде?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2.  Что  делают  люди  в  саду?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3.  Для  чего  они  всё  это  делают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енний  сев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шла  весна.  Снег  с  полей  сошёл.  Земля  начала  подсыхать.  Бригада  трактористов  перешла  жить  в  поле.  Они  привезли  вагончик,  построили  кухню,  столовую,  поставили  бочки  с  горючим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утра  трактористы  начали  пахать  землю.  Поле  ожило,  загудело.  С  каждым  часом  росли  полосы  чёрной  вспаханной  земли.  Трактористы  будут  работать  до  позднего  вечера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А. Мусатову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5                             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,  вилка,  лопата,  мотыга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ть,  удобрять,  пасти,  пересаживать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ы  на  засыпку!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 посадили  раньше  огурцов,  но  позже  перцев.  Что  посадили  вначале,  что – потом  и  что – в  конце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32"/>
                <w:szCs w:val="32"/>
              </w:rPr>
              <w:t>Что  общего  и  чем  отличаютс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 и  огород,  грядка  и  клумб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ясни  словеч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,  рассада,  пересад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1    </w: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нце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Без  Солнца  Земля превратилась бы  в безжизненную  мёртвую равнину. Наша жизнь возможна лишь благодаря Солнцу. Люди понимали это ещё в глубокой древности и почитали Солнце как божество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Сегодня мы знаем: Солнце – это звезда, которая дарит нам свет и тепло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Если бы Земля была расположена ближе к Солнцу, на ней всё засохло бы от жары. Если бы Солнце находилось дальше, то Земля покрылась бы льдом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Солнце в сотни раз больше Земли. Но во Вселенной много звёзд, которые гораздо больше Солнца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Бул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 Что  такое  Солнце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Что  даёт  Солнце  людям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3.  Что  стало  бы  с  Землёй,  если  бы  она  располагалась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>ближе  к  Солнцу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Луна,  ламп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,  планета,  ракет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ниться,  припоздниться,  приземлиться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,  Сатурн,  ракета,  Меркур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и  слов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е,  луноход,  спутник,  космонавт,  невесомость,  приземлиться,  прилуниться,  приводн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 слово  не  подходит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,  планетный,  план,  планетар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 общего  и  чем  отличаютс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 и  ламп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   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тебе помогло    их  отгада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т,  сверкает,  всех  согревает.  </w:t>
            </w:r>
            <w:r>
              <w:rPr>
                <w:i/>
                <w:sz w:val="28"/>
                <w:szCs w:val="28"/>
              </w:rPr>
              <w:t xml:space="preserve">               (Солнце)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ыпался  горох  на  тысячи  дорог.             </w:t>
            </w:r>
            <w:r>
              <w:rPr>
                <w:i/>
                <w:sz w:val="28"/>
                <w:szCs w:val="28"/>
              </w:rPr>
              <w:t>(Звёзды)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 не  меряно,  овцы  не  считаны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астух  рогат.                             </w:t>
            </w:r>
            <w:r>
              <w:rPr>
                <w:i/>
                <w:sz w:val="28"/>
                <w:szCs w:val="28"/>
              </w:rPr>
              <w:t>(Небо,  звёзды,  месяц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 бабушкиной  избушкой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исит  хлеба  краюшка.                                      </w:t>
            </w:r>
            <w:r>
              <w:rPr>
                <w:i/>
                <w:sz w:val="28"/>
                <w:szCs w:val="28"/>
              </w:rPr>
              <w:t>(Месяц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 на  небе  один  золотистый  апельсин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вали  две  недели,  апельсина  мы  не  ел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осталась  в  небе  только  апельсиновая  долька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(Луна) 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  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чему  Солнце  всходит  и  заходит?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 Солнце  всходит  на  востоке,  а  вечером  заходит  на  западе.  Кажется,  что  Солнце  движется  вокруг  Земли.  На  самом  же  деле  наша  Земля  вращается  вокруг  своей  оси.  В  течение  суток  каждая  часть  Земли,  скажем,  Россия,  один  раз  оказывается  на  солнечной  стороне  планеты – и  у  нас  наступает  день,  а  другой  раз – на  тёмной,  и  у  нас  наступает  ночь.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М. Бул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>Вопросы:  1. Почему  кажется,  что  Солнце          движется  вокруг Земли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2. Что  происходит  на  самом  деле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5   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енные  спутники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Со  времени  запуска  в  космос первого искусственного спутника в 1957 году за пределы нашей планеты было отправлено множество спутников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Ракета выводит спутники на орбиту, и они продолжают самостоятельно вращаться вокруг Земли. Одни из них предназначены для приёма телепередач, другие устанавливают телефонную связь с любой точкой планеты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Есть спутники, которые фотографируют и передают на Землю снимки облаков, бурь, гроз. Они нужны для составления прогнозов погоды. А есть спутники, которые помогают людям исследовать космос, раскрывать его новые тайны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  Р.  Скейчелу  и  М.  </w:t>
            </w:r>
            <w:r>
              <w:rPr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</w:rPr>
              <w:instrText xml:space="preserve"> PAGE \* ARABIC </w:instrText>
            </w:r>
            <w:r>
              <w:rPr>
                <w:sz w:val="20"/>
                <w:i/>
                <w:szCs w:val="20"/>
              </w:rPr>
              <w:fldChar w:fldCharType="separate"/>
            </w:r>
            <w:r>
              <w:rPr>
                <w:sz w:val="20"/>
                <w:i/>
                <w:szCs w:val="20"/>
              </w:rPr>
              <w:t>30</w:t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>уллу</w:t>
            </w:r>
          </w:p>
          <w:p>
            <w:pPr>
              <w:pStyle w:val="Normal"/>
              <w:ind w:firstLine="34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: 1. Когда люди запустили в космос первый искусственный спутник?</w:t>
            </w:r>
          </w:p>
          <w:p>
            <w:pPr>
              <w:pStyle w:val="Normal"/>
              <w:ind w:firstLine="34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2. Как спутники выводят на орбиту?</w:t>
            </w:r>
          </w:p>
          <w:p>
            <w:pPr>
              <w:pStyle w:val="Normal"/>
              <w:ind w:firstLine="34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3. Какую пользу приносят людям спутники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6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смические  станци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дущем, когда корабли полетят к другим планетам, им предстоит пролетать огромные расстояния. Даже путешествие к нашему ближайшему соседу – Марсу – продлится более года. На космических станциях можно будет заправляться горючим, делать ремонт, пополнять запасы еды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на станциях делают опыты с растениями и животными, проводят исследования космоса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По М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3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уллу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Вопросы:  1. Для  чего  нужны  космические  станции?</w:t>
            </w:r>
          </w:p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2. Что  сегодня  делают  на  космических  станциях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/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овый  пир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вела ива. Пальцем тронешь её – пожелтеет палец. Понюхаешь – мёд! Спешат гости на пир!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ь прилетел: неуклюжий, толстый, мохнатый, как медведь. Забасил, заворочался, весь в пыльце измазался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али муравьи: быстрые, голодные. Набросились на пыльцу, и раздулись у них животы, как бочки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ки прилетели: ножки горсточкой, крылья мельтешат. Жуки какие-то копошатся. Мухи жужжат. Бабочки крылья распластали.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удят и торопятся: зазеленеет ива – пиру конец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По  Н.  Сладкову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>Вопросы:  1. Почему  к  иве спешат  в  гости  все  насекомые?</w:t>
            </w:r>
          </w:p>
          <w:p>
            <w:pPr>
              <w:pStyle w:val="Normal"/>
              <w:ind w:firstLine="527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 xml:space="preserve">2. Почему  насекомые  так  торопятся? 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ясни  словеч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секомое,  быстрокрылый,  звонкоголосый,  трудолюбии-вый, выводок, кл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то  лишний  и  почему?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,  ворона,  ласточка, воробей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8"/>
                <w:szCs w:val="28"/>
              </w:rPr>
              <w:t xml:space="preserve">Жук,  бабочка,  птенец,  кузнечик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,  бабочка,  цапля,  журавль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,  воробей,  скворец,  дроз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0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 Как  ты  думаешь, почему  апрель  в  древности  называли  снегогон,  водолей,  цветень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3  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 xml:space="preserve">     </w:t>
            </w: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ский  жук</w:t>
            </w:r>
          </w:p>
          <w:p>
            <w:pPr>
              <w:pStyle w:val="Normal"/>
              <w:ind w:firstLine="5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ленькое насекомое хорошо знакомо каждому из нас. Майский жук безопасен для людей. Он не может ни кусаться, ни колоться, но сильно вредит деревьям и кустам. Пожирая на них листья. Самка жука кладёт яички в землю. Из яичек выползают белые червячки. Через три года на четвёртый они превращаются в майских жуков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По  К. Ушинскому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>Вопросы:  1. Опасен  ли  майский  жук  для  людей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2.  А  для  растений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3.  Как  появляется  на  свет  майский  жук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ились  у  цветка  все  четыре  лепест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сорвать  его  хотел – он  вспорхнул  и  улете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Бабочка)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итая  хозяйка  полетает  над  лужайко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опочет  над  цветком – он  поделится  медком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Пчела)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ородочке  у  пня – суета,  беготня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 народец  рабочий  снуёт  и  хлопоче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уравейник)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ьётся,  как  верёвка,  по  листочку  ловко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кой  замрёт  вся,  бабочкой  проснётся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усениц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ворцы  и  скворчата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Прилетев  домой,  скворцы  садятся  на  ветки  возле  скворечников  и  радостно,  звонко  поют.  Целую  неделю  скворец  распевает  песни.  А  когда  из  дальних  стран  прилетает  скворчиха,  дружная  пара  вместе  устраивает  гнездо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Скоро  в  гнезде  появляются  зеленовато-голубые  яички,  а  из  них – скворчата. Когда они подрастут, в укромном уголке леса, где много корма, откроется скворчиная школа. Взрослые скворцы научат малышей выкапывать из земли червей, спасаться от холодной росы и дождя, выбирать место для ночёвки, узнавать сигнал опасности.</w:t>
            </w:r>
          </w:p>
          <w:p>
            <w:pPr>
              <w:pStyle w:val="Normal"/>
              <w:ind w:firstLine="527"/>
              <w:jc w:val="right"/>
              <w:rPr>
                <w:i/>
                <w:i/>
              </w:rPr>
            </w:pPr>
            <w:r>
              <w:rPr>
                <w:i/>
              </w:rPr>
              <w:t>По  Т.  Шорыгиной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>Вопросы:  1. Что  делают  скворцы,  вернувшись  на  родину?</w:t>
            </w:r>
          </w:p>
          <w:p>
            <w:pPr>
              <w:pStyle w:val="Normal"/>
              <w:ind w:firstLine="527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2.  Чему  учат  в  скворчиной  школе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а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ой в лесу кипит работа – все птицы строят гнёзда. И только кукушка этого не делает. Она внимательно следит, где птицы устраивают себе жилища. И как только птичка отлетит от гнезда – тут же подкладывает в чужой дом яичко. А   хозяйское  уносит в клюве и выбрасывает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ый кукушонок выкидывает из гнезда других птенцов. Он подползает под птенца, вскидывает его на спину и несёт к краю, а там сбрасывает вниз. У кукушат для этого есть специальная ямка на спине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я кукушки и плохие родители, но лесу они приносят большую пользу: это единственные птицы, которые могут есть мохнатых гусениц. А они очень опасны. Эти гусеницы поедают листья, стебли и почки растений. И лес может засохнуть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Т.  Шорыгиной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 1.  Как  кукушка  обходится  без  гнезда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Какую  пользу приносят  кукушки?</w:t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озвращение  птиц. Насекомые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 больше – птиц  или  крыльев?  Крыльев  или  перьев?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347" w:leader="none"/>
              </w:tabs>
              <w:ind w:left="34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  прилетают  раньше  стрижей.  Какие  птицы  прилетают  первыми?  А  какие  птицы  прилетают  позже?</w:t>
            </w:r>
          </w:p>
          <w:p>
            <w:pPr>
              <w:pStyle w:val="Normal"/>
              <w:ind w:left="-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Что  общего  и  чем  отличаются?</w:t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бочка  и  ласточ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/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кваша,  маслобойка,  кофемолка, прихватка,  домохозяйка,  кремосбивалка,  картофелечистка,  овощерезка,  кофеварка,  соковыжималка,  мясорубка,  соковарка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тебе помогло   её  отга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горячего  колодца  через  нос  водица  льётся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айник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у  разбили  вместе  с  тарелкой.  Что  разбили  раньше?  Что – позже?  А  что  вообще  не  бьё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/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лишнее  и  почему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8"/>
                <w:szCs w:val="28"/>
              </w:rPr>
              <w:t xml:space="preserve">Колбаса,  котлета,  </w:t>
            </w:r>
            <w:r>
              <w:rPr>
                <w:i/>
                <w:sz w:val="28"/>
                <w:szCs w:val="28"/>
              </w:rPr>
              <w:t>сыр</w:t>
            </w:r>
            <w:r>
              <w:rPr>
                <w:sz w:val="28"/>
                <w:szCs w:val="28"/>
              </w:rPr>
              <w:t>,  сосиск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8"/>
                <w:szCs w:val="28"/>
              </w:rPr>
              <w:t xml:space="preserve">Молоко,  кефир,  </w:t>
            </w:r>
            <w:r>
              <w:rPr>
                <w:i/>
                <w:sz w:val="28"/>
                <w:szCs w:val="28"/>
              </w:rPr>
              <w:t>лимонад</w:t>
            </w:r>
            <w:r>
              <w:rPr>
                <w:sz w:val="28"/>
                <w:szCs w:val="28"/>
              </w:rPr>
              <w:t>,  простокваш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8"/>
                <w:szCs w:val="28"/>
              </w:rPr>
              <w:t xml:space="preserve">Хлеб,  булка,  </w:t>
            </w:r>
            <w:r>
              <w:rPr>
                <w:i/>
                <w:sz w:val="28"/>
                <w:szCs w:val="28"/>
              </w:rPr>
              <w:t>масло</w:t>
            </w:r>
            <w:r>
              <w:rPr>
                <w:sz w:val="28"/>
                <w:szCs w:val="28"/>
              </w:rPr>
              <w:t>,  печенье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8"/>
                <w:szCs w:val="28"/>
              </w:rPr>
              <w:t xml:space="preserve">Молоко,  кефир,  </w:t>
            </w:r>
            <w:r>
              <w:rPr>
                <w:i/>
                <w:sz w:val="28"/>
                <w:szCs w:val="28"/>
              </w:rPr>
              <w:t>пакет</w:t>
            </w:r>
            <w:r>
              <w:rPr>
                <w:sz w:val="28"/>
                <w:szCs w:val="28"/>
              </w:rPr>
              <w:t>,  ряженк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8"/>
                <w:szCs w:val="28"/>
              </w:rPr>
              <w:t xml:space="preserve">Чашка,  блюдце,  </w:t>
            </w:r>
            <w:r>
              <w:rPr>
                <w:i/>
                <w:sz w:val="28"/>
                <w:szCs w:val="28"/>
              </w:rPr>
              <w:t>чай,</w:t>
            </w:r>
            <w:r>
              <w:rPr>
                <w:sz w:val="28"/>
                <w:szCs w:val="28"/>
              </w:rPr>
              <w:t xml:space="preserve">  сахарница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sz w:val="28"/>
                <w:szCs w:val="28"/>
              </w:rPr>
              <w:t xml:space="preserve">Чашка,  блюдце,  </w:t>
            </w:r>
            <w:r>
              <w:rPr>
                <w:i/>
                <w:sz w:val="28"/>
                <w:szCs w:val="28"/>
              </w:rPr>
              <w:t>кастрюля</w:t>
            </w:r>
            <w:r>
              <w:rPr>
                <w:sz w:val="28"/>
                <w:szCs w:val="28"/>
              </w:rPr>
              <w:t>,  чайник.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i/>
                <w:sz w:val="28"/>
                <w:szCs w:val="28"/>
              </w:rPr>
              <w:t>Поварёшка</w:t>
            </w:r>
            <w:r>
              <w:rPr>
                <w:sz w:val="28"/>
                <w:szCs w:val="28"/>
              </w:rPr>
              <w:t>,  тарелка,  супница,  сахарниц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 Расскажи,  как  приготовить  бутерброд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ови  и  объясни  4-е  слов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– нож,  суп – поварёшка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– чайник,  суп – …(кастрюля)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– молоко,  колбаса – …(мясо)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– нос,  вкус – …(язы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общего  и  чем  отличаются?</w:t>
            </w:r>
          </w:p>
          <w:p>
            <w:pPr>
              <w:pStyle w:val="Normal"/>
              <w:ind w:left="-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шка  и  стакан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, Продукты питани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Привлекаемая ароматом цветка, пчела зачерпывает капельку нектара. Нектар – это сладкий сок некоторых растений. В древние времена нектар называли душой цветов. Пчела заполняет им свой медовый зобик и начинает перерабатывать нектар в мёд. Возвратившись в улей, пчела-сборщица передаёт свою капельку нектара пчеле-приёмщице, которая продолжает перерабатывать нектар, а потом складывает его в ячейку сотов.</w:t>
            </w:r>
          </w:p>
          <w:p>
            <w:pPr>
              <w:pStyle w:val="Normal"/>
              <w:ind w:firstLine="527"/>
              <w:jc w:val="both"/>
              <w:rPr/>
            </w:pPr>
            <w:r>
              <w:rPr/>
              <w:t>В сотах мёд дозревает. Когда он созревает, пчёлы закрывают ячейки маленькими восковыми крышечками. Увидев это, люди понимают: «Мёд готов!»</w:t>
            </w:r>
          </w:p>
          <w:p>
            <w:pPr>
              <w:pStyle w:val="Normal"/>
              <w:ind w:firstLine="52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 И.  Вальперу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: 1. Что  такое  нектар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.  Из  чего  и  как  пчёлы  делают  мёд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3.Где  зреет  мёд?</w:t>
            </w:r>
          </w:p>
          <w:p>
            <w:pPr>
              <w:pStyle w:val="Normal"/>
              <w:ind w:firstLine="52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4.  Как  люди  узнают,  что  мёд  готов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ъясни  слов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горбый,  одногорбый,  носорог,  пустыня,  быстроногий,  сумчат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общего  и  чем  отличаются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яц  и  кенгуру,  жираф  и  коза,  попугай  и  воробе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гр  и  леопард,  тигр  и  зе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 (что)  лишний  и  почему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,  бегемот,  страус,  жираф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,  обезьяна,  тигр,  джунгл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,  жираф,  белый  медведь,  слон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бра,  Африка,  носорог,  бегем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/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коняшки – на  всех  тельняшки</w:t>
            </w:r>
            <w:r>
              <w:rPr/>
              <w:t xml:space="preserve">.                </w:t>
            </w:r>
            <w:r>
              <w:rPr>
                <w:i/>
              </w:rPr>
              <w:t>(Зебра)</w:t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sz w:val="28"/>
                <w:szCs w:val="28"/>
              </w:rPr>
              <w:t>Зверь  я  горбатый,  но  нравлюсь  ребятам</w:t>
            </w:r>
            <w:r>
              <w:rPr/>
              <w:t xml:space="preserve">.    </w:t>
            </w:r>
            <w:r>
              <w:rPr>
                <w:i/>
              </w:rPr>
              <w:t>(Верблюд)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еть – не  поёт,  и  летать – не  лета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За  что  же  тогда  его  птицей  считают?       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Страус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исована  лошадка,  будто  школьная  тетрадка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</w:rPr>
            </w:pPr>
            <w:r>
              <w:rPr>
                <w:i/>
              </w:rPr>
              <w:t>(Зебра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он  в  клетке,  то  приятен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шкуре  много  чёрных  пятен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хищный  зверь,  хотя  немножко,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 лев  и  тигр,  похож  на  кошку.                </w:t>
            </w:r>
            <w:r>
              <w:rPr>
                <w:i/>
              </w:rPr>
              <w:t>(Леопард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дит, голову задрав, не потому что важный граф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тому, что гордый нрав, а потому что он…  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</w:rPr>
              <w:t>(Жираф)</w:t>
            </w:r>
            <w:r>
              <w:rPr/>
              <w:t xml:space="preserve">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/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кажи  о  каком-нибудь  животном  из  жарких  стран  по  плану:</w:t>
            </w:r>
          </w:p>
          <w:p>
            <w:pPr>
              <w:pStyle w:val="Normal"/>
              <w:ind w:left="1080" w:hanging="0"/>
              <w:rPr/>
            </w:pPr>
            <w:r>
              <w:rPr>
                <w:sz w:val="28"/>
                <w:szCs w:val="28"/>
              </w:rPr>
              <w:t>1.  Как  называется?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Где  живёт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 у  него  жилище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 внешний  вид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 повадки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 питается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добывает  пищу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 у  него  враги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защищается?</w:t>
            </w:r>
          </w:p>
          <w:p>
            <w:pPr>
              <w:pStyle w:val="Normal"/>
              <w:numPr>
                <w:ilvl w:val="1"/>
                <w:numId w:val="10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ёны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  ты  думаешь,  для  чего  нужны:</w:t>
            </w:r>
          </w:p>
          <w:p>
            <w:pPr>
              <w:pStyle w:val="Normal"/>
              <w:ind w:left="1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фу – длинные  ноги,</w:t>
            </w:r>
          </w:p>
          <w:p>
            <w:pPr>
              <w:pStyle w:val="Normal"/>
              <w:ind w:left="1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у – горбы,</w:t>
            </w:r>
          </w:p>
          <w:p>
            <w:pPr>
              <w:pStyle w:val="Normal"/>
              <w:ind w:left="1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е – панцирь,</w:t>
            </w:r>
          </w:p>
          <w:p>
            <w:pPr>
              <w:pStyle w:val="Normal"/>
              <w:ind w:left="1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 – сумка,</w:t>
            </w:r>
          </w:p>
          <w:p>
            <w:pPr>
              <w:pStyle w:val="Normal"/>
              <w:ind w:left="10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у – бивни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просы  на  засыпку!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 выше  бегемота,  но  ниже  жирафа.  Кто  самый  высокий?  Кто  самый  низкий?  А  кто  ниже  жирафа?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,  львица,  левый,  львёнок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,  верблюдица,  верба,  верблюж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ны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ы – очень крупные животные высотой до трёх метров. Самое удивительное у слона – хобот. Это – сросшиеся нос и верхняя губа. Хоботом он собирает пищу, пьёт и защищается от врагов. Хоботом слон может поднять с земли огромное бревно и даже маленькую спичку. Между собой слоны тоже общаются хоботом. Матери трогают им лоб заболевшего малыша, как будто хотят измерить температуру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ы живут семьями. Семью возглавляет старая слониха. Матери заботятся о детях до 10-15 лет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ются слоны травой, ветками, корнями и плодами. В день слон съедает до 200 килограммов пищи и выпивает до 10 вёдер вод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ны – умные животные. У них отличная память. И добро, и зло, причинённое им, они помнят всю жизнь.</w:t>
            </w:r>
          </w:p>
          <w:p>
            <w:pPr>
              <w:pStyle w:val="Normal"/>
              <w:ind w:firstLine="5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.  Нуждина</w:t>
            </w:r>
          </w:p>
          <w:p>
            <w:pPr>
              <w:pStyle w:val="Normal"/>
              <w:ind w:firstLine="5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:  1. Зачем  слону  хобот?</w:t>
            </w:r>
          </w:p>
          <w:p>
            <w:pPr>
              <w:pStyle w:val="Normal"/>
              <w:ind w:firstLine="5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</w:t>
            </w:r>
            <w:r>
              <w:rPr>
                <w:i/>
                <w:sz w:val="20"/>
                <w:szCs w:val="20"/>
              </w:rPr>
              <w:t>2. Как  живут  слоны?</w:t>
            </w:r>
          </w:p>
          <w:p>
            <w:pPr>
              <w:pStyle w:val="Normal"/>
              <w:ind w:firstLine="5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3. Чем  слоны  питаются?</w:t>
            </w:r>
          </w:p>
          <w:p>
            <w:pPr>
              <w:pStyle w:val="Normal"/>
              <w:ind w:firstLine="5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</w:t>
            </w:r>
            <w:r>
              <w:rPr>
                <w:i/>
                <w:sz w:val="20"/>
                <w:szCs w:val="20"/>
              </w:rPr>
              <w:t>4. Какая  у  слонов  память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ь  небольшой  рассказ  по  плану: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 адрес,  по  которому  ты  живёшь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 нужно  знать  свой  адрес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 можно  говорить  свой  адрес,  а  кому – нет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лишнее  и  почему?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,  сквер,  лес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рбург,  Москва,  Невский  проспект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,  улица,  проспект,  переулок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,  каналы,  протоки,  мосты.</w:t>
            </w:r>
          </w:p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/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  общего  и  чем  отличаютс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и  набережная,  город  и  дерев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ь  рассказ  на  тему  «Моя  улиц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  плану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называется  улица  (была  ли  она  переименована)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 она,  эта  улица  (тихая,  шумная,  узкая,  широкая,  зелёная…)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расположено  на  этой  улице  (магазины,  другие  учреждения)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проходит  эта  улица?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ё  отношение  к  этой  улиц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3       </w:t>
            </w:r>
            <w:r>
              <w:rPr/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ь  рассказ  о  своём  любимом  городе  по  плану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называется  твой  любимый  город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 и  когда  он  был  основан?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 улица,  площадь,  река  в  твоём  любимом  городе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 достопримечательности  твоего  любимого  города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ё  отношение  к  этому  городу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бери  правильный  ответ  и  выучи  его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 называется  наша  страна?  </w:t>
            </w:r>
            <w:r>
              <w:rPr>
                <w:i/>
                <w:sz w:val="28"/>
                <w:szCs w:val="28"/>
              </w:rPr>
              <w:t>(Германия,  Россия,  Латвия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к  называется  столица  нашей  Родины?  </w:t>
            </w:r>
            <w:r>
              <w:rPr>
                <w:i/>
                <w:sz w:val="28"/>
                <w:szCs w:val="28"/>
              </w:rPr>
              <w:t>(Москва,  Киев,  Париж,  Санкт-Петербург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Когда  и  кем  основан  наш  город?  </w:t>
            </w:r>
            <w:r>
              <w:rPr>
                <w:i/>
                <w:sz w:val="28"/>
                <w:szCs w:val="28"/>
              </w:rPr>
              <w:t>(Александр  Невский,  Иван  Грозный,  Пётр I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4.  Назови  главную  площадь  </w:t>
            </w:r>
            <w:r>
              <w:rPr>
                <w:i/>
                <w:sz w:val="28"/>
                <w:szCs w:val="28"/>
              </w:rPr>
              <w:t>(Площадь  Искусств,  Дворцовая  площадь)</w:t>
            </w:r>
            <w:r>
              <w:rPr>
                <w:sz w:val="28"/>
                <w:szCs w:val="28"/>
              </w:rPr>
              <w:t xml:space="preserve">,  реку  </w:t>
            </w:r>
            <w:r>
              <w:rPr>
                <w:i/>
                <w:sz w:val="28"/>
                <w:szCs w:val="28"/>
              </w:rPr>
              <w:t>(Фонтанка,  Нева,  Мойка)</w:t>
            </w:r>
            <w:r>
              <w:rPr>
                <w:sz w:val="28"/>
                <w:szCs w:val="28"/>
              </w:rPr>
              <w:t xml:space="preserve">,  проспект  </w:t>
            </w:r>
            <w:r>
              <w:rPr>
                <w:i/>
                <w:sz w:val="28"/>
                <w:szCs w:val="28"/>
              </w:rPr>
              <w:t xml:space="preserve">(Невский  проспект,  Московский  проспект)  </w:t>
            </w:r>
            <w:r>
              <w:rPr>
                <w:sz w:val="28"/>
                <w:szCs w:val="28"/>
              </w:rPr>
              <w:t>нашего 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ород  Санкт-Петербург. Адрес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е  слово  не  подходит?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 городской,  горох,  горожанка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 переулок,  улочка,  улитка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 домашний,  дым,  домовой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,  речка,  рука,  речной,  речни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Игра  «Кто  больше  знает  улиц  в  нашем  городе»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Шумит он в поле и в лесу, а в дом не попадает.</w:t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sz w:val="28"/>
                <w:szCs w:val="28"/>
              </w:rPr>
              <w:t>И никуда я не пойду, покуда он гуляет</w:t>
            </w:r>
            <w:r>
              <w:rPr>
                <w:i/>
                <w:sz w:val="28"/>
                <w:szCs w:val="28"/>
              </w:rPr>
              <w:t>.          (Дождь)</w:t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то  не  пугает,  а  вся  дрожит.                    </w:t>
            </w:r>
            <w:r>
              <w:rPr>
                <w:i/>
                <w:sz w:val="28"/>
                <w:szCs w:val="28"/>
              </w:rPr>
              <w:t>(Осина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  в  речку  опустила  и  о  чём-то  загруст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А  о  чём  она  грустит,  никому  не  говорит.     </w:t>
            </w:r>
            <w:r>
              <w:rPr>
                <w:i/>
                <w:sz w:val="28"/>
                <w:szCs w:val="28"/>
              </w:rPr>
              <w:t>(Ива)</w:t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 из  крошки-бочки  вылез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шки  пустил  и  вырос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л  высок  и  могуч, не  боюсь  ни  гроз, ни  туч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  кормлю  свиней  и  белок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ичего,  что  плод  мой  мелок.                              </w:t>
            </w:r>
            <w:r>
              <w:rPr>
                <w:i/>
                <w:sz w:val="28"/>
                <w:szCs w:val="28"/>
              </w:rPr>
              <w:t>(Дуб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Меня  часто  зовут,  дожидаютс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приду – от  меня  укрываются.                    </w:t>
            </w:r>
            <w:r>
              <w:rPr>
                <w:i/>
                <w:sz w:val="28"/>
                <w:szCs w:val="28"/>
              </w:rPr>
              <w:t>(Дождь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-под  крыши  крыша  под  дождик  вышла.   </w:t>
            </w:r>
            <w:r>
              <w:rPr>
                <w:i/>
                <w:sz w:val="28"/>
                <w:szCs w:val="28"/>
              </w:rPr>
              <w:t>(Зонт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 весной  и  летом  мы  видели  одетым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осенью с бедняжки сорвали все рубашки.  </w:t>
            </w:r>
            <w:r>
              <w:rPr>
                <w:i/>
                <w:sz w:val="28"/>
                <w:szCs w:val="28"/>
              </w:rPr>
              <w:t>(Дерево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ают  с  ветки  золотые  монетки.              </w:t>
            </w:r>
            <w:r>
              <w:rPr>
                <w:i/>
                <w:sz w:val="28"/>
                <w:szCs w:val="28"/>
              </w:rPr>
              <w:t>(Листья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всю  ночь  по  крыше  бьёт  да  постукивает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бормочет,  и  поёт,  убаюкивает?                </w:t>
            </w:r>
            <w:r>
              <w:rPr>
                <w:i/>
                <w:sz w:val="28"/>
                <w:szCs w:val="28"/>
              </w:rPr>
              <w:t>(Дождь)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z w:val="28"/>
                <w:szCs w:val="28"/>
              </w:rPr>
              <w:t xml:space="preserve">Летом  вырастают,  а  осенью  опадают.        </w:t>
            </w:r>
            <w:r>
              <w:rPr>
                <w:i/>
                <w:sz w:val="28"/>
                <w:szCs w:val="28"/>
              </w:rPr>
              <w:t>(Листья)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  поля,  мокнет  земл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Дождь  поливает. Когда  это  бывает?            </w:t>
            </w:r>
            <w:r>
              <w:rPr>
                <w:i/>
                <w:sz w:val="28"/>
                <w:szCs w:val="28"/>
              </w:rPr>
              <w:t>(Осенью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у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тебе помогло    её  отгадать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Дождик  с  самого  ут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тицам  в  дальний  путь  п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ромко  ветер  завыва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Это  всё  когда  бывает?                                 </w:t>
            </w:r>
            <w:r>
              <w:rPr>
                <w:i/>
                <w:sz w:val="28"/>
                <w:szCs w:val="28"/>
              </w:rPr>
              <w:t>(Осенью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ение,  ответы  на  вопросы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  <w:p>
            <w:pPr>
              <w:pStyle w:val="Normal"/>
              <w:ind w:left="25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еют  на  деревьях  листья.  Часто  дует  ветер  и  моросит  мелкий  осенний  дождик.  Становится  холоднее,  исчезают  в  лесу  цветы.  Птицы  собираются  в  дальний  путь.</w:t>
            </w:r>
          </w:p>
          <w:p>
            <w:pPr>
              <w:pStyle w:val="Normal"/>
              <w:ind w:left="252" w:firstLine="540"/>
              <w:rPr>
                <w:i/>
                <w:i/>
              </w:rPr>
            </w:pPr>
            <w:r>
              <w:rPr>
                <w:i/>
              </w:rPr>
              <w:t xml:space="preserve">Вопросы:  1.  Какая  листва  на  деревьях  осенью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2.   Какая  погода  осенью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3.  Куда  собираются  птицы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енние  дожди</w:t>
            </w:r>
          </w:p>
          <w:p>
            <w:pPr>
              <w:pStyle w:val="Normal"/>
              <w:ind w:left="59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сенние   дожди   совсем    не    похожи      на летние. Дождь  осенний – моросящий. Как  зарядит сыпать  </w:t>
            </w:r>
            <w:r>
              <w:rPr>
                <w:sz w:val="28"/>
                <w:szCs w:val="28"/>
              </w:rPr>
              <w:t>маленькими</w:t>
            </w:r>
            <w:r>
              <w:rPr>
                <w:sz w:val="32"/>
                <w:szCs w:val="32"/>
              </w:rPr>
              <w:t xml:space="preserve">  капельками  на  землю, так и будет идти день, два, три, неделю, не переставая. И тогда  становится  очень  скучно.  Под  ногами  слякоть,  небо  свинцовое,  и  моросит  холодный,  нудный  дождь.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Г. Скребицком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сень. Деревья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ина</w:t>
            </w:r>
          </w:p>
          <w:p>
            <w:pPr>
              <w:pStyle w:val="Normal"/>
              <w:ind w:firstLine="792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Хорош  осиновый  лес  в  осенние  яркие  дни.  В  пурпурно-красный  цвет  окрашена  листва.  Чистым  ковром  расстилаются  под  деревьями  опавшие  листья.  Тут  и  там  под  ними  красноватые  шляпки  поздних  грибов – подосиновиков.  Шелестит  под  ногами  пожелтевший  папоротник,  и  ещё  горче  пахнет  в  осиновом  лесу.</w:t>
            </w:r>
          </w:p>
          <w:p>
            <w:pPr>
              <w:pStyle w:val="Normal"/>
              <w:ind w:firstLine="792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И.  Соколову-Микитову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8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Гриб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  тебе помогло    их  отгадать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 шляпу  на  ногу  надевает?                           </w:t>
            </w:r>
            <w:r>
              <w:rPr>
                <w:i/>
                <w:sz w:val="28"/>
                <w:szCs w:val="28"/>
              </w:rPr>
              <w:t>(Гриб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 дождика  подружки  поселились  на  опушке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ки  разноцветные,  самые  заметные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sz w:val="28"/>
                <w:szCs w:val="28"/>
              </w:rPr>
              <w:t xml:space="preserve">                                        </w:t>
            </w:r>
            <w:r>
              <w:rPr>
                <w:i/>
                <w:sz w:val="28"/>
                <w:szCs w:val="28"/>
              </w:rPr>
              <w:t>(Сыроежки)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-под  ёлок  на  пригорок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л  мальчик  ростом  с  пальчи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на  тучку  поглядел,  сразу  кепочку  надел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нькую,  ладную,  цветом  шоколадную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i/>
                <w:sz w:val="28"/>
                <w:szCs w:val="28"/>
              </w:rPr>
              <w:t>(Белый  гриб)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еньке  живёт  семья:  мама,  папа,  брат  и  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у  нас  один,  а  крыша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 у  каждого  своя.                                       </w:t>
            </w:r>
            <w:r>
              <w:rPr>
                <w:i/>
                <w:sz w:val="28"/>
                <w:szCs w:val="28"/>
              </w:rPr>
              <w:t>(Опя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5   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 в  огороде  свежие,  зелёны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зимою  в  бочке  жёлтые,  солёные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Отгадайте,  молодцы,  как  зовут  нас?           </w:t>
            </w:r>
            <w:r>
              <w:rPr>
                <w:i/>
                <w:sz w:val="28"/>
                <w:szCs w:val="28"/>
              </w:rPr>
              <w:t>(Огурцы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,  рассыпчата,  вкусн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 на  столе  всегда  она.                             </w:t>
            </w:r>
            <w:r>
              <w:rPr>
                <w:i/>
                <w:sz w:val="28"/>
                <w:szCs w:val="28"/>
              </w:rPr>
              <w:t>(Картош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,  чем  его  мы  съел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се  наплакаться  успели.     </w:t>
            </w:r>
            <w:r>
              <w:rPr>
                <w:i/>
                <w:sz w:val="28"/>
                <w:szCs w:val="28"/>
              </w:rPr>
              <w:t xml:space="preserve">                                  (Лу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скрип?  Что  за  хруст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 что  ещё  за  куст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же  быть  без  хруста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Если  я…                                                          </w:t>
            </w:r>
            <w:r>
              <w:rPr>
                <w:i/>
                <w:sz w:val="28"/>
                <w:szCs w:val="28"/>
              </w:rPr>
              <w:t>(Капуст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 важный  и  сочный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У  меня  красные  щёчки.                               </w:t>
            </w:r>
            <w:r>
              <w:rPr>
                <w:i/>
                <w:sz w:val="28"/>
                <w:szCs w:val="28"/>
              </w:rPr>
              <w:t>(Помидор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удрявый  хохолок  лису  из  норки  поволо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ощупь – гладкая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вкус – как  сахар  сладкая.                       </w:t>
            </w:r>
            <w:r>
              <w:rPr>
                <w:i/>
                <w:sz w:val="28"/>
                <w:szCs w:val="28"/>
              </w:rPr>
              <w:t>(Морковь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,  а  внутри  он бел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 пучок  зелёных  стре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 порежь  его – тотчас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Слёзы  выступят  из  глаз.                                      </w:t>
            </w:r>
            <w:r>
              <w:rPr>
                <w:i/>
                <w:sz w:val="28"/>
                <w:szCs w:val="28"/>
              </w:rPr>
              <w:t>(Лу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дилась  я  на  славу,  голова  бела, кудряв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 любит  щи – меня  ищи.                         </w:t>
            </w:r>
            <w:r>
              <w:rPr>
                <w:i/>
                <w:sz w:val="28"/>
                <w:szCs w:val="28"/>
              </w:rPr>
              <w:t>(Капуст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7     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Овощи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азиста,  шишковата,  а  придёт  на  стол  она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ут  весело  ребята: «Ну, рассыпчата,  вкусна!»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(Картош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Щёки  розовые,  нос  белы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мноте  сижу  день  целы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А  рубашка  зелена,  вся  на  солнышке  она.    </w:t>
            </w:r>
            <w:r>
              <w:rPr>
                <w:i/>
                <w:sz w:val="28"/>
                <w:szCs w:val="28"/>
              </w:rPr>
              <w:t>(Редис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длинный  и  зелёный,  вкусный  и  солёны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Вкусный  и  сырой,  кто  же  я  такой?</w:t>
            </w:r>
            <w:r>
              <w:rPr>
                <w:i/>
                <w:sz w:val="28"/>
                <w:szCs w:val="28"/>
              </w:rPr>
              <w:t xml:space="preserve">            (Огуре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 и  сахарной  зовусь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от  дождей  я  не  размокл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Крупна,  кругла,  сладка  на  вкус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ли  вы?  Я…                                                </w:t>
            </w:r>
            <w:r>
              <w:rPr>
                <w:i/>
                <w:sz w:val="28"/>
                <w:szCs w:val="28"/>
              </w:rPr>
              <w:t>(Свёкл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юга  этот  неженка – кругленький  да  свеженьки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щеках  его  пушо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А  дотронься – брызнет  сок.                            </w:t>
            </w:r>
            <w:r>
              <w:rPr>
                <w:i/>
                <w:sz w:val="28"/>
                <w:szCs w:val="28"/>
              </w:rPr>
              <w:t>(Перси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чёрный,  я  и  белый, я и ловкий, я и смелы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ез лестниц, без ступеньки на любую влезу стенк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  зелёненький  завью, в  грозди  солнышко  налью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ребятам-малышам всё до капельки отдам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i/>
                <w:sz w:val="28"/>
                <w:szCs w:val="28"/>
              </w:rPr>
              <w:t>(Виноград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 зелёное  платье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тласно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 понравилось, выбрала  красно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надоело  платье  и  эт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латье  надела  синего  цвета.                            </w:t>
            </w:r>
            <w:r>
              <w:rPr>
                <w:i/>
                <w:sz w:val="28"/>
                <w:szCs w:val="28"/>
              </w:rPr>
              <w:t>(Слив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Тема:  «Фрукты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к  висит  всё  лето  среди  зелёных  вето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рит гулко оземь, когда наступит осень.    </w:t>
            </w:r>
            <w:r>
              <w:rPr>
                <w:i/>
                <w:sz w:val="28"/>
                <w:szCs w:val="28"/>
              </w:rPr>
              <w:t>(Яблоко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ась  она  зелёно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цветущей  белой  крон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  потом  росла,  краснел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ак  созрела – посинела.                                     </w:t>
            </w:r>
            <w:r>
              <w:rPr>
                <w:i/>
                <w:sz w:val="28"/>
                <w:szCs w:val="28"/>
              </w:rPr>
              <w:t>(Слив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Я  румяную  матрёшку  от  подруг  не  оторв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у, пока  матрёшка  упадёт  сама  в  траву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 «Фрукты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шкурке    золотистой,  сладкий  и  душисты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Апельсин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шкуре  жёлтой,  кислый  он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азывается…                                                      </w:t>
            </w:r>
            <w:r>
              <w:rPr>
                <w:i/>
                <w:sz w:val="28"/>
                <w:szCs w:val="28"/>
              </w:rPr>
              <w:t>(Лимон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хож  он  с  бусами  немножко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 листик – как  ладош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  зелёным,  а  поспел  он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Стал  янтарным,  синим,  белым.                 </w:t>
            </w:r>
            <w:r>
              <w:rPr>
                <w:i/>
                <w:sz w:val="28"/>
                <w:szCs w:val="28"/>
              </w:rPr>
              <w:t>(Виноград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8  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Тема:  «Овощ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но  скосили  и  убрали  луга  и  поля.  Поля  опустели,  и  над  ними  ходят  низкие  облака.</w:t>
            </w:r>
          </w:p>
          <w:p>
            <w:pPr>
              <w:pStyle w:val="Normal"/>
              <w:ind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же  выкопали в  поле  картошку.  На  огородах  собрали  красную  морковку  и  жёлтую  сладкую  репу.  Всех  позже  срезают  капусту – тяжёлые  светло-зелёные  кочаны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i/>
                <w:sz w:val="32"/>
                <w:szCs w:val="32"/>
              </w:rPr>
              <w:t xml:space="preserve">                               </w:t>
            </w: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По  И.  Соколову-Микитов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Тема:  «Фрукты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 яблоки  собирают</w:t>
            </w:r>
          </w:p>
          <w:p>
            <w:pPr>
              <w:pStyle w:val="Normal"/>
              <w:ind w:firstLine="88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Я  увидел  лестницу.  А  на  лестнице  стояла  тётя.  Она  доставала  яблоки  и  давала  их  девочкам.  А  девочки  их  в  корзину  клали.  А  потом  я  увидел  целую  кучу  яблок.  Там  сидели  две  тёти  и  на яблоки  смотрели.  Возьмут  яблоки,  повертят  и  складывают  в  корзинки.  Смотрели,  чтобы  пятнышка  не  было.  Без  пятнышка – это  самые  лучшие  яблоки.  Эти  яблоки  каждое  в  бумажку  заворачивают,  потом  накладывают  в  ящики, а  потом  в  ящиках  всюду  развозят.</w:t>
            </w:r>
          </w:p>
          <w:p>
            <w:pPr>
              <w:pStyle w:val="Normal"/>
              <w:ind w:firstLine="88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.  Житк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Ягоды. Домашние заготовк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бусинка  вот  тут  на  стебле  повисл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нешь – слюнки  потеку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Сразу  станет  кисло.                                        </w:t>
            </w:r>
            <w:r>
              <w:rPr>
                <w:i/>
                <w:sz w:val="28"/>
                <w:szCs w:val="28"/>
              </w:rPr>
              <w:t>(Клюкв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ает  солнце  стрелы,  сосны  зажига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ягода  созрела,  чёрная  такая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усточки,  под  листочк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-то  бусы  бросил, 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поляны  в  чёрных  точках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У  зелёных  сосен.                                           </w:t>
            </w:r>
            <w:r>
              <w:rPr>
                <w:i/>
                <w:sz w:val="28"/>
                <w:szCs w:val="28"/>
              </w:rPr>
              <w:t>(Черни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олянке,  у  дорожки –  красные  горош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мимо  пройдёт – в  рот  себе  их  кладёт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i/>
                <w:sz w:val="28"/>
                <w:szCs w:val="28"/>
              </w:rPr>
              <w:t>(Земляни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Тема: «Дикие  животные  наших  лесов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й  байковый  зверюшка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глазый  длинноуш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у-ка,  кто  он,  угада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  морковку  ему  дай.                                           </w:t>
            </w:r>
            <w:r>
              <w:rPr>
                <w:i/>
                <w:sz w:val="28"/>
                <w:szCs w:val="28"/>
              </w:rPr>
              <w:t>(Зая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зимой  холодной  ходит  злой  голодный?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Вол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 по  лесу  гуляет, зимой  в  берлоге  отдыхает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Медведь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ный  хвост  торчит  с  верхуш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странная  зверюшк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ёлкает  орехи  мелк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Ну,  конечно,  это…</w:t>
            </w:r>
            <w:r>
              <w:rPr>
                <w:i/>
                <w:sz w:val="28"/>
                <w:szCs w:val="28"/>
              </w:rPr>
              <w:t xml:space="preserve">                                             (Белка)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</w:t>
            </w:r>
            <w:r>
              <w:rPr/>
              <w:t xml:space="preserve">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барашек  и  не кот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 шубу  круглый  год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а  серая  для  лета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Для  зимы – другого  цвета.</w:t>
            </w:r>
            <w:r>
              <w:rPr>
                <w:i/>
                <w:sz w:val="28"/>
                <w:szCs w:val="28"/>
              </w:rPr>
              <w:t xml:space="preserve">                                  (Зая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ая  плутовка,  рыжая  головк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ышный  хвост-краса.  Кто  это?           </w:t>
            </w:r>
            <w:r>
              <w:rPr>
                <w:i/>
                <w:sz w:val="28"/>
                <w:szCs w:val="28"/>
              </w:rPr>
              <w:t xml:space="preserve">             (Лис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устом  лесу  под  ёлкой,  осыпанный  листво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Лежит  клубок  с  иголками, колючий  и  живой. </w:t>
            </w:r>
            <w:r>
              <w:rPr>
                <w:i/>
                <w:sz w:val="28"/>
                <w:szCs w:val="28"/>
              </w:rPr>
              <w:t>(Ёж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 мох  искал  весь  день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  жевал  его…                                                   </w:t>
            </w:r>
            <w:r>
              <w:rPr>
                <w:i/>
                <w:sz w:val="28"/>
                <w:szCs w:val="28"/>
              </w:rPr>
              <w:t>(Олен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скачу  туда-сюда  по  деревьям  ловко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е  пустует  никогда  у  меня  кладовка.           </w:t>
            </w:r>
            <w:r>
              <w:rPr>
                <w:i/>
                <w:sz w:val="28"/>
                <w:szCs w:val="28"/>
              </w:rPr>
              <w:t>(Бел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ый  недотрога  живёт  в  глуши  лесно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Иголок  очень  много,  а  ниток  –  ни  одной.</w:t>
            </w:r>
            <w:r>
              <w:rPr>
                <w:i/>
                <w:sz w:val="28"/>
                <w:szCs w:val="28"/>
              </w:rPr>
              <w:t xml:space="preserve">      (Ёж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снегу  бежит – петля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ету  шубку  он  меня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снегу  его  не  видн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Волку  и  лисе  обидно.</w:t>
            </w:r>
            <w:r>
              <w:rPr>
                <w:i/>
                <w:sz w:val="28"/>
                <w:szCs w:val="28"/>
              </w:rPr>
              <w:t xml:space="preserve">                                         (Зая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я  плутовка,  хитрая,  ловка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 пушистый.  Мех  золотисты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 лесу  живёт.  В  деревне  кур  крадёт.             </w:t>
            </w:r>
            <w:r>
              <w:rPr>
                <w:i/>
                <w:sz w:val="28"/>
                <w:szCs w:val="28"/>
              </w:rPr>
              <w:t>(Лис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</w:t>
            </w:r>
            <w:r>
              <w:rPr>
                <w:i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 и  ночь  по  лесу  рыщет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 и  ночь  добычу  ищ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-бродит  он  молчком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Уши  серые  торчком.                                           </w:t>
            </w:r>
            <w:r>
              <w:rPr>
                <w:i/>
                <w:sz w:val="28"/>
                <w:szCs w:val="28"/>
              </w:rPr>
              <w:t>(Вол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 на  речках  лесоруб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еребристо-бурых  шубах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деревьев,  веток,  глины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троят  прочные  плотины.</w:t>
            </w:r>
            <w:r>
              <w:rPr>
                <w:i/>
                <w:sz w:val="28"/>
                <w:szCs w:val="28"/>
              </w:rPr>
              <w:t xml:space="preserve">                              (Бобры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тропинок,  без  дорог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 катится  клубок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в  иголках  острых  сплошь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Потому  что  это…</w:t>
            </w:r>
            <w:r>
              <w:rPr>
                <w:i/>
                <w:sz w:val="28"/>
                <w:szCs w:val="28"/>
              </w:rPr>
              <w:t xml:space="preserve">                                                  (Ёж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18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дведь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 осени  у  медведя  заканчивается  линька,  его  мех  становится  густым,  длинным,  пышным.  Зимой  мех  защищает медведя  от  лютых  морозов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 осень  медведь  нагуливает  много  жира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 наступлением  холодов  он  выбирает  место  для  устройства  берлоги,  нагребает  туда  мху,  опавшей  листвы,  забрасывает  сверху  ветками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гда  падают  первые  снежинки,  медведь уже  в  берлоге. 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А. Клыкову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Ёж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сенью  у  ежей  мало  добычи.  Попрятались  в  землю  черви,  скрылись  яркие  ящерицы.  Трудно  находить  жуков  и  лягушек.  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 ясные  осенние  дни  готовит  себе  ёж  теплое  зимовище,  таскает  в  нору  сухие  листочки  и  мягкий  мох.  Скоро  он  заберётся  в  логово на  всю  долгую  зиму.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И.  Соколову-Микитову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ind w:hanging="1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са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ичка  зимой  мышкует – мышей  ловит.  Она  встала  на  пенёк,  чтобы  подальше  было  видно,  и  слушает,  и  слушает,  и  смотрит:  где  под  снегом  мышь  пискнет,  где  снег  чуть-чуть  шевельнётся.  Услышит,  заметит – кинется.  Готово, попалась  мышь  в  зубы  рыжей  пушистой  охотнице! </w:t>
            </w:r>
          </w:p>
          <w:p>
            <w:pPr>
              <w:pStyle w:val="Normal"/>
              <w:ind w:firstLine="707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ка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 страшен  белке  холод.  У  неё  серенькая  шубка  тёплая.  А  лето  пришло,  белка  шубку  переменила – теперь  и  холода  нет,  и  прятаться  не  от  кого:  не  нужен  охотникам  тонкий  рыжий  мех.  Белка  грибы  сушит,  шишки шелушит.</w:t>
            </w:r>
          </w:p>
          <w:p>
            <w:pPr>
              <w:pStyle w:val="Normal"/>
              <w:ind w:firstLine="72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</w:t>
            </w:r>
            <w:r>
              <w:rPr>
                <w:i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лк</w:t>
            </w:r>
          </w:p>
          <w:p>
            <w:pPr>
              <w:pStyle w:val="Normal"/>
              <w:ind w:firstLine="88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ом  ходит  волк  сытый.  Дичи  много.  Придет  зимнее  время,  птицы  улетят,  звери  спрячутся,  нечего  есть  волку.  Злые,  голодные  ходят  волки,  ищут  добычу.  К  деревне  подойдут…  Где  сторожа  нет  да  запоры  плохи – несдобровать  овце.</w:t>
            </w:r>
          </w:p>
          <w:p>
            <w:pPr>
              <w:pStyle w:val="Normal"/>
              <w:ind w:firstLine="88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88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88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дведь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ведь  имеет  тёплую  мохнатую  шубу.  Морда  у  него  вытянутая.  Ходит  медведь  тяжело,  переставляя  лапы  как-то  вкось,  поэтому  его  и назвали косолапым.  Но  он может  быстро  бегать.  Он  очень  ловко  лазает  по  деревьям.  Медведь  ест  ягоды,  мёд.  Медведь  на  холодные  месяцы  забирается  в  берлогу,  спит  и  сосёт  лапу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Тема: «Перелётные  птиц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й,  проворный,  кричит:  «Крак!»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Червякам  враг.                                                      </w:t>
            </w:r>
            <w:r>
              <w:rPr>
                <w:i/>
                <w:sz w:val="28"/>
                <w:szCs w:val="28"/>
              </w:rPr>
              <w:t>(Грач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проворна,  легкокрыл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 раздвоен,  словно  вил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я  летаю  низко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Значит,  дождик  где-то  близко.                 </w:t>
            </w:r>
            <w:r>
              <w:rPr>
                <w:i/>
                <w:sz w:val="28"/>
                <w:szCs w:val="28"/>
              </w:rPr>
              <w:t>(Ласточ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шесте – весёлый  до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круглым  маленьким  окно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 уснули  дет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качает  ветер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крыльце  поёт  отец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Он  и  лётчик,  и  певец.                                  </w:t>
            </w:r>
            <w:r>
              <w:rPr>
                <w:i/>
                <w:sz w:val="28"/>
                <w:szCs w:val="28"/>
              </w:rPr>
              <w:t>(Скворец)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есте  дворец,  во  дворце  певец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А  зовут  его…                                                  </w:t>
            </w:r>
            <w:r>
              <w:rPr>
                <w:i/>
                <w:sz w:val="28"/>
                <w:szCs w:val="28"/>
              </w:rPr>
              <w:t>(Скворец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Прилетает к нам с теплом,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путь проделав  длинны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ит  домик  над окном  из  травы  и  глины.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/>
                <w:sz w:val="28"/>
                <w:szCs w:val="28"/>
              </w:rPr>
              <w:t>(Ласточка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ез нот и без свирел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чше всех заводит трел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Голосистее,  нежней? Кто  же  это?               </w:t>
            </w:r>
            <w:r>
              <w:rPr>
                <w:i/>
                <w:sz w:val="28"/>
                <w:szCs w:val="28"/>
              </w:rPr>
              <w:t>(Соловей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по речке, по водице плывёт лодок верениц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 корабль  идёт,  за  собою  всех  ведё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i/>
                <w:sz w:val="28"/>
                <w:szCs w:val="28"/>
              </w:rPr>
              <w:t>(Утка  с  утятам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ыми  тронулись  в  путь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и  улетают  от  нас  быстрокрылые  стрижи.  Почему  они  улетают  от  нас  так  рано,  уже  в  августе,  когда  в  воздухе  ещё  достаточно  комаров  и  мошек?  Вот  ласточки  ещё  не  тронулись  в  путь,  а  ведь  они  тоже  питаются  летающими  насекомыми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августе  воздух  около  земли  ещё  тёплый,  но  чем  выше,  тем  он  холоднее.  Высоко  в  воздухе  насекомые  уже  не  летают,  поэтому  для  стрижей  уже  недостаточно  добычи.  Они  и  улетают  от  нас  раньше  ласточек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Г.  Скребицкому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по  дереву  стучу,  червячка  добыть  хоч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 и  скрылся  под  корой –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сё  равно  он  будет  мой.                                 </w:t>
            </w:r>
            <w:r>
              <w:rPr>
                <w:i/>
                <w:sz w:val="28"/>
                <w:szCs w:val="28"/>
              </w:rPr>
              <w:t>(Дятел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ый  доктор  есть  на  свет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деревья  лечит,  дет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Где  болит?  Тук –тук!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А,  нашёл.  Тут,  тут.                                           </w:t>
            </w:r>
            <w:r>
              <w:rPr>
                <w:i/>
                <w:sz w:val="28"/>
                <w:szCs w:val="28"/>
              </w:rPr>
              <w:t>(Дятел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 на  ветках  яблоки!  Скорей  же  собери!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И  вдруг  вспорхнули  яблоки – ведь  это…</w:t>
            </w:r>
            <w:r>
              <w:rPr>
                <w:i/>
                <w:sz w:val="28"/>
                <w:szCs w:val="28"/>
              </w:rPr>
              <w:t xml:space="preserve">  (Снегири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хищница  болтлива,  воровата,  суетлив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трекотунья,  белобока,  а  зовут  её…</w:t>
            </w:r>
            <w:r>
              <w:rPr>
                <w:i/>
                <w:sz w:val="28"/>
                <w:szCs w:val="28"/>
              </w:rPr>
              <w:t xml:space="preserve">           (Соро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Тема: «Зимующие  птиц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От простуд он  не страда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Не страшится злобных вьюг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И  к  зиме  не  улетает на  далёкий  знойный  юг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усть покроют снега груды и  пригорок, и пустырь – 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красавец прилетел  к нам,житель севера…</w:t>
            </w:r>
            <w:r>
              <w:rPr>
                <w:i/>
                <w:sz w:val="22"/>
                <w:szCs w:val="22"/>
              </w:rPr>
              <w:t>(Снегирь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 я  не  молоток – по  дереву  стуч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нём  каждый  уголок  обследовать  хоч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у  я  в  шапке  красной  и  акробат  прекрасный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Дятел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 модницей этой, конечно, знаком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ушка, на месте никак не сидится – все хвастает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м своим сюртуком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  шапочкой  синей  гордится…</w:t>
            </w:r>
            <w:r>
              <w:rPr>
                <w:i/>
                <w:sz w:val="28"/>
                <w:szCs w:val="28"/>
              </w:rPr>
              <w:t xml:space="preserve">                     (Синица)</w:t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Тема: «Зимующие  птицы»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рмушка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идали  дети  зимой у  школы  птиц.  Кинули  им  крошки  хлеба.  Птицы  сначала  боялись,  а  потом  склевали  весь  хлеб.  На  другой  день  птицы  опять  прилетели.  Дети  взяли  ящик,  повесили  на  сук  и  насыпали  зёрен.  Получилась  кормушка.  Дети  кормили  птичек  до  весны.  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негирь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яднее  становится  зимняя  природа,  когда  прилетают  к  нам  красавцы  снегири.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32"/>
                <w:szCs w:val="32"/>
              </w:rPr>
              <w:t>Снегирь – красногрудая  птичка  с  серой  спинкой  и  чёрной  головкой.  Держатся  снегири  небольшими  стайками,  питаются  почками  растений,  семенами  деревьев  и  кустарников,  ягодами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гири  украшают  нашу  зимнюю  природу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  П. Соколов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ы – ваши  друзья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шла  зима,  многие  птицы  улетели  на  юг.  А  мы:  воробьи,  синицы – остались  с  вами  в  городе.  Голодно  нам.  А  еда  под  снегом.  Не  удивляйтесь,  что  мы  ещё  с  осени  начинаем  носами  в  окна  стучать.  Мы  напоминаем  вам:  вы  слушали  весной  наши  песни,  осенью  ели  груши,  яблоки.  Это  мы  сады  охраняли.  Теперь  ваш  черёд.  Помогите  нам!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. Аксёнова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Тема: «Домашние  животные»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Пятак  есть,  а  ничего  не  купит.</w:t>
            </w:r>
            <w:r>
              <w:rPr>
                <w:i/>
                <w:sz w:val="28"/>
                <w:szCs w:val="28"/>
              </w:rPr>
              <w:t xml:space="preserve">                    (Свинья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Сама  пестра,  ест  зелёное,  даёт  белое.        </w:t>
            </w:r>
            <w:r>
              <w:rPr>
                <w:i/>
                <w:sz w:val="28"/>
                <w:szCs w:val="28"/>
              </w:rPr>
              <w:t>(Корова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По  горам, по  долам, ходит  шуба  и  кафтан. </w:t>
            </w:r>
            <w:r>
              <w:rPr>
                <w:i/>
                <w:sz w:val="28"/>
                <w:szCs w:val="28"/>
              </w:rPr>
              <w:t>(Баран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 лапки,  а  в  лапках  царап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сё  время умывается, а  с водой  не знается. </w:t>
            </w:r>
            <w:r>
              <w:rPr>
                <w:i/>
                <w:sz w:val="28"/>
                <w:szCs w:val="28"/>
              </w:rPr>
              <w:t>(Кош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Я  большой  и  я  красивый, я  бегу – и  вьётся  грив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 шёлковый  хвосток и копытами – цок, цок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ь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хозяином  дружит,  дом  сторожи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Живёт  под  крылечком, а  хвост  колечком.  </w:t>
            </w:r>
            <w:r>
              <w:rPr>
                <w:i/>
                <w:sz w:val="28"/>
                <w:szCs w:val="28"/>
              </w:rPr>
              <w:t>(Собака)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 гора,  спереди – вилы,  а  сзади – метл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Коров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зверь  со  мной  играет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 мычит,  не  ржёт,  не  лает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ет  на  клубки,  прячет  в  лапки  когот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Кошка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>Не  спеша,  шагает  с  речк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шубе  ей  тепло,  как  в  печк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йдёт  она  к  избе  и  зовёт  меня:  «Бе-бе»!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 xml:space="preserve">(Овца)   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на – мычит,  сыта – жуё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Малым  деткам  молока даёт.                           </w:t>
            </w:r>
            <w:r>
              <w:rPr>
                <w:i/>
                <w:sz w:val="28"/>
                <w:szCs w:val="28"/>
              </w:rPr>
              <w:t>(Корова)</w:t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/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елись  густые  травы,  закудрявились  луг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 и  сам  я  весь  кудрявый,  даже  завиты  рог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аран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>Ходит рыжий, пьёт из лужи, не боится лютой стуж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 лохматый,  чёрный  нос…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 же  это?  Рыжий…                                          </w:t>
            </w:r>
            <w:r>
              <w:rPr>
                <w:i/>
                <w:sz w:val="28"/>
                <w:szCs w:val="28"/>
              </w:rPr>
              <w:t>(Пёс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 xml:space="preserve">Вчера  я  был  мышегональным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лне  сметаноуплетальным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годня  я  диваноспальный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полне  подушкоодеяльный.                                </w:t>
            </w:r>
            <w:r>
              <w:rPr>
                <w:i/>
                <w:sz w:val="28"/>
                <w:szCs w:val="28"/>
              </w:rPr>
              <w:t>(Кот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ет  землю  трактор  без  колёс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Для  него горючее – овёс.                                     </w:t>
            </w:r>
            <w:r>
              <w:rPr>
                <w:i/>
                <w:sz w:val="28"/>
                <w:szCs w:val="28"/>
              </w:rPr>
              <w:t>(Конь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/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ишка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А  ну-ка,  Бишка,  прочти,  что  в  книжке  написано!»  понюхала  собачка  книжку,  да  и  прочь  пошла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е  моё, - говорит, - дело  книги  читать;  я  дом  стерегу,  по  ночам  не  сплю,  лаю,  волков  да  воров  пугаю,  на  охоту  хожу,  зайку  слежу,  уточек  ищу,  поноску  тащу – будет  с  меня  и  этого».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sz w:val="32"/>
                <w:szCs w:val="32"/>
              </w:rPr>
              <w:t xml:space="preserve">                                              </w:t>
            </w:r>
            <w:r>
              <w:rPr>
                <w:i/>
                <w:sz w:val="28"/>
                <w:szCs w:val="28"/>
              </w:rPr>
              <w:t xml:space="preserve">К. Д. Ушинский 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/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  <w:r>
              <w:rPr>
                <w:b/>
                <w:sz w:val="36"/>
                <w:szCs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ровка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расива  коровка,  да  молочка  даёт.  Лоб  у  неё  широк.  Уши  в  стороны;  во  рту  зубов  недочёт,  зато  рожи́ща  большие;  хребет – остриём,  хвост – помелом,  бока  оттопырились, копыта  двойные.  Она  травушку  рвёт,  жвачку  жуёт,  пойло  пьёт,  мычит  и  ревёт,  хозяйку  зовёт: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Выходи,  хозяюшка;  выноси  подойничек,  чистый  утиральничек!  Я  деточкам  молочка  принесла,  густых  сливочек.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</w:t>
            </w:r>
            <w:r>
              <w:rPr>
                <w:i/>
                <w:sz w:val="28"/>
                <w:szCs w:val="28"/>
              </w:rPr>
              <w:t>К. Д. Ушинский</w:t>
            </w: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/>
              <w:t xml:space="preserve">                                                         </w:t>
            </w:r>
            <w:r>
              <w:rPr>
                <w:b/>
                <w:i/>
              </w:rPr>
              <w:t>Тема: «Домашние  животные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ш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рассказ-описание)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 кошки  мягкая,  гладкая  шерсть  и  большой  пушистый  хвост.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  мордочке  у  неё  большие  круглые  глаза,  которые  светятся  в  темноте,  чуткие  ушки  и  длинные  усы.  Кошка  крадётся  мягко,  осторожно,  когда  идёт  за  добычей.  Кошка – домашнее  животное,  живёт  рядом  с  человеком,  ловит  мышей  и  крыс.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думай  свой  рассказ  о  любом  домашнем    животно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животные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ружо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7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тух  пас  стадо  овец  у  леса.  Пастух  заснул.  Волк  вышел  из  леса  и  схватил  овечку.  У  пастуха  была  собака  Дружок.  Дружок  погнался  за  волком  и  отбил  овечку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3</w:t>
            </w:r>
            <w:r>
              <w:rPr/>
              <w:t xml:space="preserve">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птиц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по речке, по водице плывёт лодок верениц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 корабль  идёт,  за  собою  всех  ведё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>(Утка  с  утятами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 всюду ходят вместе, вместе дремлют на насест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раньше всех встают, очень долго воду пьют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аждого  глотка  долго  смотрят  в  облак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уры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ькие  перышки, красный  гребешок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 это  на  колышке?                        </w:t>
            </w:r>
            <w:r>
              <w:rPr>
                <w:i/>
                <w:sz w:val="28"/>
                <w:szCs w:val="28"/>
              </w:rPr>
              <w:t>(Петя-петушок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охчет,  хлопочет,  детей  созывает,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 под  крылья  собирает.</w:t>
            </w:r>
            <w:r>
              <w:rPr>
                <w:i/>
                <w:sz w:val="28"/>
                <w:szCs w:val="28"/>
              </w:rPr>
              <w:t xml:space="preserve">                            (Куриц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24 </w:t>
            </w:r>
            <w:r>
              <w:rPr/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лесов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ный,  быстрый,  рога  ветвисты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ется  весь  день.  Кто  же  это?                     </w:t>
            </w:r>
            <w:r>
              <w:rPr>
                <w:i/>
                <w:sz w:val="28"/>
                <w:szCs w:val="28"/>
              </w:rPr>
              <w:t>(Олень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-ка,  какая:  вся  горит,  как  золотая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 в  шубе  дорогой, хвост пушистый и большой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На  увёртки  мастерица,  а  зовут  ее…</w:t>
            </w:r>
            <w:r>
              <w:rPr>
                <w:i/>
                <w:sz w:val="28"/>
                <w:szCs w:val="28"/>
              </w:rPr>
              <w:t xml:space="preserve">           (Лисица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и  ее  котят  взять  с  собой  не  захотят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 не  скажешь:  «Мурка,  брысь!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Потому  что  это…                                             </w:t>
            </w:r>
            <w:r>
              <w:rPr>
                <w:i/>
                <w:sz w:val="28"/>
                <w:szCs w:val="28"/>
              </w:rPr>
              <w:t xml:space="preserve">   (Рысь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 мала,  шубка  пышна,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дупле  живет,  орехи  грызет.                         </w:t>
            </w:r>
            <w:r>
              <w:rPr>
                <w:i/>
                <w:sz w:val="28"/>
                <w:szCs w:val="28"/>
              </w:rPr>
              <w:t>(Белка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ующие  птиц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 спит,  ночью  летает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жих  в  лесу  пугает.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Сов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ерой  шубке  перово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в  морозы  он  гер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,  на  лету  резвитс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 орёл – а  всё  же  птица!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i/>
                <w:sz w:val="28"/>
                <w:szCs w:val="28"/>
              </w:rPr>
              <w:t>(Воробей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й  жилет,  красный  бер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ос  как  топор,  хвост  как  упор.                     </w:t>
            </w:r>
            <w:r>
              <w:rPr>
                <w:i/>
                <w:sz w:val="28"/>
                <w:szCs w:val="28"/>
              </w:rPr>
              <w:t>(Дятел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/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яя  одежд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ну-ка,  ребята,  кто  отгадает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а  десять  братьев  двух  шуб  хватает.    </w:t>
            </w:r>
            <w:r>
              <w:rPr>
                <w:i/>
                <w:sz w:val="28"/>
                <w:szCs w:val="28"/>
              </w:rPr>
              <w:t>(Рукавич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 сестренки,  две  плетенк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овечьей  пряжи  тонк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гулять – так  надевать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Чтоб  не  мерзли  пять  да  пять.                   </w:t>
            </w:r>
            <w:r>
              <w:rPr>
                <w:i/>
                <w:sz w:val="28"/>
                <w:szCs w:val="28"/>
              </w:rPr>
              <w:t>(Вареж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жу  верхом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знаю  на  ко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ца  встреч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Соскочу – привечу.                                            </w:t>
            </w:r>
            <w:r>
              <w:rPr>
                <w:i/>
                <w:sz w:val="28"/>
                <w:szCs w:val="28"/>
              </w:rPr>
              <w:t>(Шапк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/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дежда»</w:t>
            </w:r>
            <w:r>
              <w:rPr>
                <w:b/>
                <w:sz w:val="32"/>
                <w:szCs w:val="32"/>
              </w:rPr>
              <w:t xml:space="preserve"> 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шь  в  одну  дверь,  а  выходишь  из  трех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ешь,  что  вышел,  а  на  самом  деле – вошел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аш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 я  встал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а  две  дороги  попал.                                      </w:t>
            </w:r>
            <w:r>
              <w:rPr>
                <w:i/>
                <w:sz w:val="28"/>
                <w:szCs w:val="28"/>
              </w:rPr>
              <w:t>(Брю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 как  зонт – не  промокаю, от дождя  вас  защищаю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от  ветра  вас  укрою, ну, так что же я такое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лащ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 чуланов,  одна дверь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мерзнуть, пять ребят по чуланчикам сидя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чатк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/>
              <w:t xml:space="preserve">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бувь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ботинки, не  сапожки, но их  тоже  носят  нож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 мы  бегаем  зи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тром  –  в школу,  днем  – домой.                </w:t>
            </w:r>
            <w:r>
              <w:rPr>
                <w:i/>
                <w:sz w:val="28"/>
                <w:szCs w:val="28"/>
              </w:rPr>
              <w:t>(Вале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  загадку:  кто  мы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ясный  день  сидим  мы  дом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 дождь,  у  нас  работа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Топать-шлепать  по  болотам.       </w:t>
            </w:r>
            <w:r>
              <w:rPr>
                <w:i/>
                <w:sz w:val="28"/>
                <w:szCs w:val="28"/>
              </w:rPr>
              <w:t>(Резиновые  сапог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 шагаем  мы  вдвоем, похожие, как братья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обедом – под столом, а ночью – под кроватью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>(Тапк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/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Обувь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>Нас  двое,  мы  с  приятелем  как  близнецы   похож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 уйдешь  ты  из  дому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ждем  тебя  в  прихоже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улицу  не  ходим  ни  летом,  ни  зим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о  без  нас – ни  шагу, когда  придешь  домой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(Тап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них  упрячешь  две  ноги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 в  мороз  гулять  беги.                                 </w:t>
            </w:r>
            <w:r>
              <w:rPr>
                <w:i/>
                <w:sz w:val="28"/>
                <w:szCs w:val="28"/>
              </w:rPr>
              <w:t>(Вале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ва  брата – ростом  по  колено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езде  гуляют,  ноги  защищают.                     </w:t>
            </w:r>
            <w:r>
              <w:rPr>
                <w:i/>
                <w:sz w:val="28"/>
                <w:szCs w:val="28"/>
              </w:rPr>
              <w:t>(Сапог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за  братец?  Вот  загадка!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 него за  носом – пятка!                              </w:t>
            </w:r>
            <w:r>
              <w:rPr>
                <w:i/>
                <w:sz w:val="28"/>
                <w:szCs w:val="28"/>
              </w:rPr>
              <w:t>(Ботинок)</w:t>
            </w:r>
          </w:p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орозило вчера, налетела мошкар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И от этой мошкары стали белыми дворы.</w:t>
            </w:r>
            <w:r>
              <w:rPr>
                <w:i/>
                <w:sz w:val="28"/>
                <w:szCs w:val="28"/>
              </w:rPr>
              <w:t xml:space="preserve"> (Снежи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это мастер на стекла нанес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листья, и травы, и заросли роз?                     </w:t>
            </w:r>
            <w:r>
              <w:rPr>
                <w:i/>
                <w:sz w:val="28"/>
                <w:szCs w:val="28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росает снег в лицо, наметает на крыльцо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 трубе печной завыл? Кто ворота отворил?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етер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й – лежал, весной – в речку побежал.         </w:t>
            </w:r>
            <w:r>
              <w:rPr>
                <w:i/>
                <w:sz w:val="28"/>
                <w:szCs w:val="28"/>
              </w:rPr>
              <w:t>(Снег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рук, без ног, а рисовать умеет.                    </w:t>
            </w:r>
            <w:r>
              <w:rPr>
                <w:i/>
                <w:sz w:val="28"/>
                <w:szCs w:val="28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ведерка, ни кисти, ни рук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А  побелит  все  крыши  вокруг.                          </w:t>
            </w:r>
            <w:r>
              <w:rPr>
                <w:i/>
                <w:sz w:val="28"/>
                <w:szCs w:val="28"/>
              </w:rPr>
              <w:t>(Зима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/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невидимка по городу идет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щеки нарумянит, всех за нос ущипн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очь он, пока я спал, пришел с волшебной кистью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 на окне нарисовал сверкающие листья.        </w:t>
            </w:r>
            <w:r>
              <w:rPr>
                <w:i/>
                <w:sz w:val="28"/>
                <w:szCs w:val="28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ная  звездочка с неба упал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Мне на ладошку легла и пропала.              </w:t>
            </w:r>
            <w:r>
              <w:rPr>
                <w:i/>
                <w:sz w:val="28"/>
                <w:szCs w:val="28"/>
              </w:rPr>
              <w:t>(Снежинка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 xml:space="preserve">В  огне – не  горит,  в  воде – не  тонет.                </w:t>
            </w:r>
            <w:r>
              <w:rPr>
                <w:i/>
                <w:sz w:val="28"/>
                <w:szCs w:val="28"/>
              </w:rPr>
              <w:t>(Лед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– молчит, лежит – молчи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огда  умрет,  тогда  заревет.                               </w:t>
            </w:r>
            <w:r>
              <w:rPr>
                <w:i/>
                <w:sz w:val="28"/>
                <w:szCs w:val="28"/>
              </w:rPr>
              <w:t>(Снег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шила дорожки,  разукрасила окошк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 людям подарила и на санках прокатил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им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/>
              <w:t xml:space="preserve">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Зима. Зимние  забавы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хлопали лопатой, меня сделали горбатой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били, колотили, ледяной водой облил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тились все потом с моего горба гурто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нежная  гор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нелепый человек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рался в двадцать первый век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а – нос, в руке – метла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Боится солнца и тепла.                                  </w:t>
            </w:r>
            <w:r>
              <w:rPr>
                <w:i/>
                <w:sz w:val="28"/>
                <w:szCs w:val="28"/>
              </w:rPr>
              <w:t>(Снеговик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, ребята, у меня два серебряных коня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Езжу сразу на обоих. Что за кони у меня?      </w:t>
            </w:r>
            <w:r>
              <w:rPr>
                <w:i/>
                <w:sz w:val="28"/>
                <w:szCs w:val="28"/>
              </w:rPr>
              <w:t>(Конь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 снегу быстро мчится,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алиться не боится?                                 </w:t>
            </w:r>
            <w:r>
              <w:rPr>
                <w:i/>
                <w:sz w:val="28"/>
                <w:szCs w:val="28"/>
              </w:rPr>
              <w:t>(Лыжник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омашние  птиц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я  шея,  красные  лапк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лет  за  пятки,  беги  без  огляд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т.  Гогочет,  щипнуть  меня  хоч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Я  иду,  не  боюсь.  Кто  это?                                </w:t>
            </w:r>
            <w:r>
              <w:rPr>
                <w:i/>
                <w:sz w:val="28"/>
                <w:szCs w:val="28"/>
              </w:rPr>
              <w:t>(Гусь)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>Хвост  с  узорами,  сапоги  со  шпорам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х  бужу,  хоть  часов  не  завожу.       </w:t>
            </w:r>
            <w:r>
              <w:rPr>
                <w:i/>
                <w:sz w:val="28"/>
                <w:szCs w:val="28"/>
              </w:rPr>
              <w:t xml:space="preserve">         (Петух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ился  в  желтой  шубке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Прощайте  две  скорлупки.</w:t>
            </w:r>
            <w:r>
              <w:rPr>
                <w:i/>
                <w:sz w:val="28"/>
                <w:szCs w:val="28"/>
              </w:rPr>
              <w:t xml:space="preserve">                          (Цыпленок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тся  бочка,  нет  на  ней  ни  сучочка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Яйцо)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мурилось небо (Наверно, не в духе!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ют, летают белые мухи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сятся слухи, что белые мух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е только летают, но даже и тают!            </w:t>
            </w:r>
            <w:r>
              <w:rPr>
                <w:i/>
                <w:sz w:val="28"/>
                <w:szCs w:val="28"/>
              </w:rPr>
              <w:t>(Снежи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удто белой скатертью он крышу застели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серебряные платьица деревья нарядил.           </w:t>
            </w:r>
            <w:r>
              <w:rPr>
                <w:i/>
                <w:sz w:val="28"/>
                <w:szCs w:val="28"/>
              </w:rPr>
              <w:t>(Снег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дни короче. Ночью дождик ли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пришел стекольщик – лужи застеклил.        </w:t>
            </w:r>
            <w:r>
              <w:rPr>
                <w:i/>
                <w:sz w:val="28"/>
                <w:szCs w:val="28"/>
              </w:rPr>
              <w:t>(Мороз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дворе – горой, а  в  избе – водой.                  </w:t>
            </w:r>
            <w:r>
              <w:rPr>
                <w:i/>
                <w:sz w:val="28"/>
                <w:szCs w:val="28"/>
              </w:rPr>
              <w:t>(Снег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 вниз  головой  растет?  </w:t>
            </w:r>
            <w:r>
              <w:rPr>
                <w:i/>
                <w:sz w:val="28"/>
                <w:szCs w:val="28"/>
              </w:rPr>
              <w:t xml:space="preserve">                         (Сосуль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sz w:val="28"/>
                <w:szCs w:val="28"/>
              </w:rPr>
              <w:t>Мчусь  как пуля  я  впере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шь поскрипывает лед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Да мелькают огоньки. Кто несет меня?          </w:t>
            </w:r>
            <w:r>
              <w:rPr>
                <w:i/>
                <w:sz w:val="28"/>
                <w:szCs w:val="28"/>
              </w:rPr>
              <w:t>(Коньки)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-1440" w:leader="none"/>
              </w:tabs>
              <w:ind w:left="0" w:firstLine="720"/>
              <w:rPr>
                <w:i/>
                <w:i/>
              </w:rPr>
            </w:pPr>
            <w:r>
              <w:rPr>
                <w:sz w:val="28"/>
                <w:szCs w:val="28"/>
              </w:rPr>
              <w:t>Все лето стояли, зимы ожидал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Дождались зимы – помчались с горы.              </w:t>
            </w:r>
            <w:r>
              <w:rPr>
                <w:i/>
                <w:sz w:val="28"/>
                <w:szCs w:val="28"/>
              </w:rPr>
              <w:t>(Санки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Меня не растили, из снега слепил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ловко вставили морковку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за  - угольки, губы – сучки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олодная, большая, кто я такая?</w:t>
            </w:r>
            <w:r>
              <w:rPr>
                <w:i/>
                <w:sz w:val="28"/>
                <w:szCs w:val="28"/>
              </w:rPr>
              <w:t xml:space="preserve">        (Снежная баб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  снегу  покатите – я подраст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а  костре  согреете – я  пропаду.      </w:t>
            </w:r>
            <w:r>
              <w:rPr>
                <w:i/>
                <w:sz w:val="28"/>
                <w:szCs w:val="28"/>
              </w:rPr>
              <w:t>(Снежный  ко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/>
              <w:t xml:space="preserve">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г  на  полях,  лед  на реках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  <w:szCs w:val="32"/>
              </w:rPr>
              <w:t>Вьюга  гуляет,  когда  это  бывает?</w:t>
            </w:r>
            <w:r>
              <w:rPr>
                <w:i/>
                <w:sz w:val="32"/>
                <w:szCs w:val="32"/>
              </w:rPr>
              <w:t xml:space="preserve">        (Зимой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упили  холода.  Обернулась  в  лед  вода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ноухий  зайка  серый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рнулся  зайкой  белым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стал  медведь  реветь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 спячку  впал  в  бору  медведь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 же  скажет,  кто  узнает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гда  это  бывает?                                  </w:t>
            </w:r>
            <w:r>
              <w:rPr>
                <w:i/>
                <w:sz w:val="32"/>
                <w:szCs w:val="32"/>
              </w:rPr>
              <w:t>(Зимой)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Зимние  забав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нежная  баба</w:t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 слепили  во  дворе  два  огромных  снежных  кома.  Положили  ком  на  ком.  Затем  прилепили  снежной  бабе  руки.  Воткнули  ей  в  руки метлу.  Потом  мы  сделали  ей  глаза,  рот  и  нос.  На  голову  бабе  надели  шапку.</w:t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ставь  рассказ  (из  личного  опыта)  на  темы:  «Как  я  лепил  снежную  бабу»,  «Как  я  играл  зимой».</w:t>
            </w:r>
          </w:p>
          <w:p>
            <w:pPr>
              <w:pStyle w:val="Normal"/>
              <w:tabs>
                <w:tab w:val="clear" w:pos="708"/>
                <w:tab w:val="center" w:pos="555" w:leader="none"/>
                <w:tab w:val="right" w:pos="795" w:leader="none"/>
              </w:tabs>
              <w:ind w:firstLine="5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тят  снежные  пушинки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шла  зима.  С  севера  подул  студеный  ветер,  и  с  неба  посыпались  снежинки.  Кружатся  в воздухе  и  падают  на  землю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й  за  слоем  ложится  снег.   Идет  зима,  растут  сугробы,  и  снег  становится  плотным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В.  Архангельскому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/>
              <w:t xml:space="preserve">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й  и  летом  одним  цветом.                          </w:t>
            </w:r>
            <w:r>
              <w:rPr>
                <w:i/>
                <w:sz w:val="28"/>
                <w:szCs w:val="28"/>
              </w:rPr>
              <w:t>(Елка)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с  седою  бородой. Шуба, посох со звездо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Он  подарки нам принес, добрый…  </w:t>
            </w:r>
            <w:r>
              <w:rPr>
                <w:i/>
                <w:sz w:val="28"/>
                <w:szCs w:val="28"/>
              </w:rPr>
              <w:t>(Дедушка Мороз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ет Новый год, всем подарки он несет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руг елки в светлом зале дети водят…       </w:t>
            </w:r>
            <w:r>
              <w:rPr>
                <w:i/>
                <w:sz w:val="28"/>
                <w:szCs w:val="28"/>
              </w:rPr>
              <w:t>(Хорово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авица  какая  стоит,  светло  сверкая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ак пышно убрана. Скажите, кто она?                </w:t>
            </w:r>
            <w:r>
              <w:rPr>
                <w:i/>
                <w:sz w:val="28"/>
                <w:szCs w:val="28"/>
              </w:rPr>
              <w:t>(Елк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же  это  за  девиц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швея,  не  мастериц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 сама  не  шьет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 в  иголках  круглый  год.                                  </w:t>
            </w:r>
            <w:r>
              <w:rPr>
                <w:i/>
                <w:sz w:val="28"/>
                <w:szCs w:val="28"/>
              </w:rPr>
              <w:t>(Ел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 и  платье!  Сплошь  игол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Его  вечно  носят…                                                </w:t>
            </w:r>
            <w:r>
              <w:rPr>
                <w:i/>
                <w:sz w:val="28"/>
                <w:szCs w:val="28"/>
              </w:rPr>
              <w:t>(Елк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модница  такая,  что  всем  на  удивленье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 я  бесы,  блестки,  любые  украшень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на  мою,  поверьте  великую  беду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 мне  надевают  всего  лишь  раз  в  году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овогодняя  ел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овый  год  ей  каждый  рад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Хоть  и  колюч  ее  наряд.                                     </w:t>
            </w:r>
            <w:r>
              <w:rPr>
                <w:i/>
                <w:sz w:val="28"/>
                <w:szCs w:val="28"/>
              </w:rPr>
              <w:t>(Елк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ый год случится сказочное что-то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постучится в наши двери кто-то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Тук-тук! – Кто там? Поглядите только! –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, пушистая, смолистая, душистая…       </w:t>
            </w:r>
            <w:r>
              <w:rPr>
                <w:i/>
                <w:sz w:val="28"/>
                <w:szCs w:val="28"/>
              </w:rPr>
              <w:t>(Елк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/>
              <w:t xml:space="preserve">                         </w:t>
            </w:r>
            <w:r>
              <w:rPr>
                <w:b/>
                <w:sz w:val="28"/>
                <w:szCs w:val="28"/>
              </w:rPr>
              <w:t>Чтение,  пересказ</w:t>
            </w: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чья  ел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За несколько дней до Рождества Толя сказал своим сестрицам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– </w:t>
            </w:r>
            <w:r>
              <w:rPr/>
              <w:t>Папа и мама устраивают для нас большую елку. Нам приготовлено много хороших подарков. Может, и нам устроить для кого-нибудь елку?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евочкам понравилось предложение Тол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– </w:t>
            </w:r>
            <w:r>
              <w:rPr/>
              <w:t>А для кого мы устроим елку? – спросил Тол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тали судить-рядить. После долгих споров было решено устроить елку для птичек, которые зимой голодаю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ети купили маленькую елочку, много птичьего корма, хлеба и сдобных украшений. Елку поставили под окном и развесили на ветках украшения и пакетики с кормом. Елочка вышла на слав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тром дети проснулись от громкого чириканья. Пернатых гостей собралось на елку немало. Дети с восторгом смотрели на птичек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– </w:t>
            </w:r>
            <w:r>
              <w:rPr/>
              <w:t xml:space="preserve">Птички благодарят нас за елку, как мы благодарили вчера маму и папу, - сказал Толя.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i/>
              </w:rPr>
              <w:t>По  Н.  Петровой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л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а  принес  из  леса  елку. Елку  поставили на пол.  Ребята  украсили  елку.  Повесили  игрушки,  шары,  конфеты.  Елка  была  нарядная,  красивая,  пушистая.  Дети  играли  вокруг  елки.   И  Дед  Мороз  играл.  Весело  было  ребятам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Зима. Новый  год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лк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етском  саду  елка.  У  елки  стоит  Дед  Мороз,  большой,  седой,  в  красной  шубе,  в  меховой  шапке,  в  белых  валенках,  с  посохом  в  руке.  Он  очень  понравился  ребятам.  Саша  на  него  смотрел,  смотрел,  подошел  и  тронул.  Дед  Мороз  зашевелился,  голову  поднял  и  громко спросил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то  меня  разбудил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то  я,  Саш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асибо,  Саша,  а  то  я  чуть  праздник  не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28"/>
                <w:szCs w:val="28"/>
              </w:rPr>
              <w:t>проспал.  Пришлось  бы  подарки  в  лес увози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заранку  за  окном  стук  и  звон,  и  кутерьм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ямым стальным дорожкам ходят красные дом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рамвай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цы  в  гости  снарядились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 за  друга  зацепились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умчались  в  путь  далек,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Лишь  оставили  дымок.</w:t>
            </w:r>
            <w:r>
              <w:rPr>
                <w:i/>
                <w:sz w:val="28"/>
                <w:szCs w:val="28"/>
              </w:rPr>
              <w:t xml:space="preserve">                      (Поезд,  вагоны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без колес! Вот так чудо-паровоз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с  ума  ли  он  сошел – прямо по морю пошел?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(Парохо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машет  крылом,  а  лета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е  птица,  а  всех  обгоняет.                        </w:t>
            </w:r>
            <w:r>
              <w:rPr>
                <w:i/>
                <w:sz w:val="28"/>
                <w:szCs w:val="28"/>
              </w:rPr>
              <w:t>(Самолет)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Тема: «Транспорт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 конь  не  ест  овса,  вместо  ног – два  колес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  верхом  и – мчись  на  нем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Только  лучше  правь  рулем.                      </w:t>
            </w:r>
            <w:r>
              <w:rPr>
                <w:i/>
                <w:sz w:val="28"/>
                <w:szCs w:val="28"/>
              </w:rPr>
              <w:t>(Велосипе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 бегу, пары клубя, пускает дым трубо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т  вперед  и  сам  себя,  да  и  меня  с  тобой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аровоз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дымком,  за свистком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Братья  бегают  гуськом.                  </w:t>
            </w:r>
            <w:r>
              <w:rPr>
                <w:i/>
                <w:sz w:val="28"/>
                <w:szCs w:val="28"/>
              </w:rPr>
              <w:t>(Паровоз,  вагоны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тся и стреляет, ворчит скороговорко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ю не угнаться за этой тараторкой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отоцикл)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/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безбрежном океане туч касается крыло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ется – под лучами отливает серебро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амоле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згона ввысь взлетаю, стрекозу напоминаю…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Отправляюсь я в полет. Кто же это?          </w:t>
            </w:r>
            <w:r>
              <w:rPr>
                <w:i/>
                <w:sz w:val="28"/>
                <w:szCs w:val="28"/>
              </w:rPr>
              <w:t>(Вертоле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усь я только на ходу,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если стану, упаду.                                     </w:t>
            </w:r>
            <w:r>
              <w:rPr>
                <w:i/>
                <w:sz w:val="28"/>
                <w:szCs w:val="28"/>
              </w:rPr>
              <w:t>(Велосипед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е лестница лежит, дом по лестнице бежит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езд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 дорога  для  тебя  стала  безопасной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 и  ночь  горят  огни – 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й,  желтый,  красный.                      </w:t>
            </w:r>
            <w:r>
              <w:rPr>
                <w:i/>
                <w:sz w:val="28"/>
                <w:szCs w:val="28"/>
              </w:rPr>
              <w:t>(Светофор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мчусь,  держась  за  провода!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е  заблужусь  я  никогда.                         </w:t>
            </w:r>
            <w:r>
              <w:rPr>
                <w:i/>
                <w:sz w:val="28"/>
                <w:szCs w:val="28"/>
              </w:rPr>
              <w:t>(Троллейбус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летает,  не  жужжит,  жук  по  улице  бежи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горят  в  глазах  жука  два  блестящих  огонь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 дал  завод  ему: и  огни – глядеть во тьм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олеса, и  мотор,  мчался  чтоб  во  весь  опор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втомобиль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юден,  шумен,  молод –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землей  грохочет  горо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 дома  с  народом  тут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доль  по  улице  бегут.                                    </w:t>
            </w:r>
            <w:r>
              <w:rPr>
                <w:i/>
                <w:sz w:val="28"/>
                <w:szCs w:val="28"/>
              </w:rPr>
              <w:t>(Метр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  он  копать,  заменяет  сто  лопат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i/>
                <w:sz w:val="28"/>
                <w:szCs w:val="28"/>
              </w:rPr>
              <w:t>(Экскаватор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/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 птица-небылица, а внутри народ сиди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Меж  собою  говорит.                                    </w:t>
            </w:r>
            <w:r>
              <w:rPr>
                <w:i/>
                <w:sz w:val="28"/>
                <w:szCs w:val="28"/>
              </w:rPr>
              <w:t>(Самолет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 по  улице  бежит,  дом  подошвами  шурши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гает  к  остановке,  всех  желающих  берет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 опять  бежит  вперед.                                 </w:t>
            </w:r>
            <w:r>
              <w:rPr>
                <w:i/>
                <w:sz w:val="28"/>
                <w:szCs w:val="28"/>
              </w:rPr>
              <w:t>(Автобус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 конь  вороной,  много  тащит  за  собой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(Поезд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ороге – лежит,  под  машиной – бежи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 молод – черный,  теплый,  размягченны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как  постареет,  затвердеет,  поседеет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сфальт)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/>
              <w:t xml:space="preserve">                                     </w:t>
            </w:r>
            <w:r>
              <w:rPr>
                <w:b/>
              </w:rPr>
              <w:t>Чтение,  пересказ</w:t>
            </w: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 сильнее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а всегда пристает к Антону с разными вопросами: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сколько километров до неба? А что глубже: море или океан? А кто сильнее всех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мотри вон туда, - говорит Антон. – Видишь кран? Какую тяжесть он поднимает – целый вагон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кто сильнее крана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ишь поезд? Впереди – синий электровоз. Он тянет целых 50 вагонов. И они доверху нагружены. Он посильнее крана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кто сильнее  электровоза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он,  смотри, - говорит Антон. – Видишь, грузят корабль. У него огромное брюхо. Туда влезут 25 таких поездов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 кто самый сильный? – не унимается Алешка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умай сам! Кто заставляет работать кран, бежать по рельсам электровоз, плыть корабль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Люди.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Значит, кто самый сильный на земле?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А! Догадался! Человек!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ind w:firstLine="720"/>
              <w:jc w:val="right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В.  Сусл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/>
              <w:t xml:space="preserve">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.  ПДД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о  с  краю  улицы  в  длинном  сапог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ело  трехглазое  на  одной  ног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машины  движутся,  где  сошлись  пути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омогает  улицу  людям  перейти.            </w:t>
            </w:r>
            <w:r>
              <w:rPr>
                <w:i/>
                <w:sz w:val="28"/>
                <w:szCs w:val="28"/>
              </w:rPr>
              <w:t>(Светофор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живая, а идет, неподвижна, а ведет.          </w:t>
            </w:r>
            <w:r>
              <w:rPr>
                <w:i/>
                <w:sz w:val="28"/>
                <w:szCs w:val="28"/>
              </w:rPr>
              <w:t>(Дорога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 работа,  завидно  от  души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и, когда охота, да палочкой маши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егулировщик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даль  бежит – не тужит, с ножками дружит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лиц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аешь – впереди лежит,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лянешься – домой бежит.                            </w:t>
            </w:r>
            <w:r>
              <w:rPr>
                <w:i/>
                <w:sz w:val="28"/>
                <w:szCs w:val="28"/>
              </w:rPr>
              <w:t xml:space="preserve"> (Дорог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</w:t>
            </w: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анспорт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Там, где строят новый дом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воин  со  щитом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ялся  валко,  шатко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Ровной  сделалась  площадка.                     </w:t>
            </w:r>
            <w:r>
              <w:rPr>
                <w:i/>
                <w:sz w:val="28"/>
                <w:szCs w:val="28"/>
              </w:rPr>
              <w:t>(Бульдозер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телега у меня, да только не было кон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друг она заржала, заржала – побежал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i/>
                <w:sz w:val="28"/>
                <w:szCs w:val="28"/>
              </w:rPr>
              <w:t>(Грузовик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бываю  выше  дома  и  легко  одной  руко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  груз  огромны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 скажите  я  такой?                    </w:t>
            </w:r>
            <w:r>
              <w:rPr>
                <w:i/>
                <w:sz w:val="28"/>
                <w:szCs w:val="28"/>
              </w:rPr>
              <w:t>(Подъемный  кран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Я  землю  копала – ничуть  не  устал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кто  мною  копал,  тот  и  устал.                </w:t>
            </w:r>
            <w:r>
              <w:rPr>
                <w:i/>
                <w:sz w:val="28"/>
                <w:szCs w:val="28"/>
              </w:rPr>
              <w:t>(Лопат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й  тонкого  побь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Тонкий  что-нибудь  прибьет.        </w:t>
            </w:r>
            <w:r>
              <w:rPr>
                <w:i/>
                <w:sz w:val="28"/>
                <w:szCs w:val="28"/>
              </w:rPr>
              <w:t>(Молоток и гвоздь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 падают  в  сад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Я  их  быстренько  сгребу.                                </w:t>
            </w:r>
            <w:r>
              <w:rPr>
                <w:i/>
                <w:sz w:val="28"/>
                <w:szCs w:val="28"/>
              </w:rPr>
              <w:t>(Грабли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Ела,  ела  дуб,  дуб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ломала  зуб,  зуб.           </w:t>
            </w:r>
            <w:r>
              <w:rPr>
                <w:i/>
                <w:sz w:val="28"/>
                <w:szCs w:val="28"/>
              </w:rPr>
              <w:t>(Пил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 Федот  с  длинным  носом  жив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Где  наклонится,  там  вода  потечет.                </w:t>
            </w:r>
            <w:r>
              <w:rPr>
                <w:i/>
                <w:sz w:val="28"/>
                <w:szCs w:val="28"/>
              </w:rPr>
              <w:t>(Лей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чена,  связана,  на  кол  посажена,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8"/>
                <w:szCs w:val="28"/>
              </w:rPr>
              <w:t xml:space="preserve">А  по  улице  пляшет.                                   </w:t>
            </w:r>
            <w:r>
              <w:rPr>
                <w:i/>
                <w:sz w:val="28"/>
                <w:szCs w:val="28"/>
              </w:rPr>
              <w:t>(Метла)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Кланяется,  кланяется,  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8"/>
                <w:szCs w:val="28"/>
              </w:rPr>
              <w:t xml:space="preserve">Придет  домой – растянется.                        </w:t>
            </w:r>
            <w:r>
              <w:rPr>
                <w:i/>
                <w:sz w:val="28"/>
                <w:szCs w:val="28"/>
              </w:rPr>
              <w:t>(Топор)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Зубастые,  а  не  кусаются.                          </w:t>
            </w:r>
            <w:r>
              <w:rPr>
                <w:i/>
                <w:sz w:val="28"/>
                <w:szCs w:val="28"/>
              </w:rPr>
              <w:t>(Грабли)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Сам  худ,  а  голова   с  пуд.                    </w:t>
            </w:r>
            <w:r>
              <w:rPr>
                <w:i/>
                <w:sz w:val="28"/>
                <w:szCs w:val="28"/>
              </w:rPr>
              <w:t>(Молоток)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Быстро  грызет,  мелко  жует,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8"/>
                <w:szCs w:val="28"/>
              </w:rPr>
              <w:t xml:space="preserve">А  сама  не  глотает.                                        </w:t>
            </w:r>
            <w:r>
              <w:rPr>
                <w:i/>
                <w:sz w:val="28"/>
                <w:szCs w:val="28"/>
              </w:rPr>
              <w:t>(Пила)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Конь стальной, хвост льняной.  </w:t>
            </w:r>
            <w:r>
              <w:rPr>
                <w:i/>
                <w:sz w:val="28"/>
                <w:szCs w:val="28"/>
              </w:rPr>
              <w:t>(Иголка с ниткой)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sz w:val="28"/>
                <w:szCs w:val="28"/>
              </w:rPr>
              <w:t>Зубы  имеет,  а  зубной  боли  не  знает.</w:t>
            </w:r>
            <w:r>
              <w:rPr>
                <w:i/>
                <w:sz w:val="28"/>
                <w:szCs w:val="28"/>
              </w:rPr>
              <w:t>(Расческа)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жем,  режем,  вырезаем,</w:t>
            </w:r>
          </w:p>
          <w:p>
            <w:pPr>
              <w:pStyle w:val="Normal"/>
              <w:ind w:left="1140" w:hanging="0"/>
              <w:rPr/>
            </w:pPr>
            <w:r>
              <w:rPr>
                <w:sz w:val="28"/>
                <w:szCs w:val="28"/>
              </w:rPr>
              <w:t xml:space="preserve">Маме  шить  мы  помогаем.                   </w:t>
            </w:r>
            <w:r>
              <w:rPr>
                <w:i/>
                <w:sz w:val="28"/>
                <w:szCs w:val="28"/>
              </w:rPr>
              <w:t xml:space="preserve">(Ножницы)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 бойкий  я  рабочий  в  мастерск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чу  я  что  есть  мочи  день-деньско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Как  увижу  лежебоку, что  валяется  без  проку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Я  прижму  его  к  доске  да  как  стукну  по  башке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доску  спрячется  бедняжка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Чуть  видна  его  фуражка.           </w:t>
            </w:r>
            <w:r>
              <w:rPr>
                <w:i/>
                <w:sz w:val="28"/>
                <w:szCs w:val="28"/>
              </w:rPr>
              <w:t>(Молоток  и  гвоздь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 сестрица  зубаста  и  остра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 и  клен  боится,  и  тополь,  и  сосна…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даже  дуб  боится  попасть  на  зуб  сестрице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i/>
                <w:sz w:val="28"/>
                <w:szCs w:val="28"/>
              </w:rPr>
              <w:t>(Пила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серебряной  шляпе  сто  ям.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аперсток)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/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принес  нам  телеграмму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езжаю.  Ждите.  Мама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  пенсию  принес, хоть совсем не Дед Мороз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огах  с  рассвета  он.  Кто  же  это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чтальон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 спозаранку  в руки  он  берет  баранк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т,  вертит  так  и  сяк,  но  не  съест  ее  никак!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одитель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Он  на  мостике  стоит  и  имеет  грозный  вид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я  кораблем.  А  бинокль  всегда  при нем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питан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учишь  буквы  складывать,  считать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 растить,  с  природою  дружить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се  смотреть  и  все  запоминать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И  все  родное,  русское  любить.         </w:t>
            </w:r>
            <w:r>
              <w:rPr>
                <w:i/>
                <w:sz w:val="28"/>
                <w:szCs w:val="28"/>
              </w:rPr>
              <w:t>(Воспитатель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т  дядя  на  заре,  снег  расчистит  во  двор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весь  мусор  уберет  и  песком  посыплет  лед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орник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 здоровыми  вы  был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 все  произносили,  кто  заботится  о  вас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огопед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. Кто так вкусно готовит щи капустные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ахучие  котлеты,  салаты,  винегреты?           </w:t>
            </w:r>
            <w:r>
              <w:rPr>
                <w:i/>
                <w:sz w:val="28"/>
                <w:szCs w:val="28"/>
              </w:rPr>
              <w:t>(Повар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болен – тому  даст  лекарство  принять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Тому,  кто  здоров – разрешит  погулять.           </w:t>
            </w:r>
            <w:r>
              <w:rPr>
                <w:i/>
                <w:sz w:val="28"/>
                <w:szCs w:val="28"/>
              </w:rPr>
              <w:t>(Врач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Я  рубашку  сшила  мишк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сошью  ему  штаниш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Назови  скорей,  кто  я?  Ну,  конечно  же…     </w:t>
            </w:r>
            <w:r>
              <w:rPr>
                <w:i/>
                <w:sz w:val="28"/>
                <w:szCs w:val="28"/>
              </w:rPr>
              <w:t>(Швея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го  приходу  каждый  рад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огда  на  кухне  водопад.                  </w:t>
            </w:r>
            <w:r>
              <w:rPr>
                <w:i/>
                <w:sz w:val="28"/>
                <w:szCs w:val="28"/>
              </w:rPr>
              <w:t>(Водопроводчик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ь  облаков,  на  высоте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дружно  строим  дом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в  тепле  и  красот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Счастливо  люди  жили  в нем.                </w:t>
            </w:r>
            <w:r>
              <w:rPr>
                <w:i/>
                <w:sz w:val="28"/>
                <w:szCs w:val="28"/>
              </w:rPr>
              <w:t>(Строители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/>
              <w:t xml:space="preserve">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 ловких  две  руки  каблуки  на  башмак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бойки  на  каблук – тоже  дело  этих  рук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апожник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работе  день-деньской  он  работает  рук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т  та  рука  сто  пудов  под  облака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ановщик)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этой  волшебницы,  этой  художницы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кисти,  не  краски,  а  гребень  и  ножницы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 обладает  таинственной  силой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ому  прикоснется,  тот  станет  красивей!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арикмахер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/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рофесси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етский  сад  пришли  два  новичка – Толя  и  Коля.  Их  привели  мамы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 познакомились.  Толя  спросил  Колю:  «Где  работает  твоя  мама?»  «А  разве  ты  не  догадался? – удивился  Коля. – Она  же  пахнет  лекарствами. Моя  мама  врач.  Заболеет  человек – мама  вылечит.  А  твоя  мама  где  работает?»  «А  ты  не  знаешь? – сказал  Толя. – Она  же  так  пахнет  хлебом.  Моя  мама  пекарь.  Она  кормит  людей.  без  хлеба  не  мог  бы  жить  никто».  «И  врач?» - спросил  Коля.  «И  врач», - ответил  Тол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Инструменты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ла  и  старый  барабан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ли  в  углу  старый  поломанный  барабан  и  метла.  И  жаловался  барабан: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Обидно  мне  рядом  с  метлой  стоять!  Ведь  я – вещь  нужная,  а  тобой,  метла,  только  сор  выметают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ла  выслушала  и  ответила: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32"/>
                <w:szCs w:val="32"/>
              </w:rPr>
              <w:t xml:space="preserve">– </w:t>
            </w:r>
            <w:r>
              <w:rPr>
                <w:sz w:val="32"/>
                <w:szCs w:val="32"/>
              </w:rPr>
              <w:t>Ты,  барабан,  правду  говоришь.  Мое  дело – выметать  сор  и  такие  ненужные  вещи,  как  старый  поломанный  барабан.</w:t>
            </w:r>
          </w:p>
          <w:p>
            <w:pPr>
              <w:pStyle w:val="Normal"/>
              <w:ind w:firstLine="707"/>
              <w:jc w:val="right"/>
              <w:rPr/>
            </w:pPr>
            <w:r>
              <w:rPr>
                <w:i/>
                <w:sz w:val="32"/>
                <w:szCs w:val="32"/>
              </w:rPr>
              <w:t>Л.  Черский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венели  ручьи,  прилетели  грач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 свой – улей – пчела первый мед принесл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етках плотные комочки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дремлют клейкие листочк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Кто скажет? Кто знает? Когда это бывает?     </w:t>
            </w:r>
            <w:r>
              <w:rPr>
                <w:i/>
                <w:sz w:val="28"/>
                <w:szCs w:val="28"/>
              </w:rPr>
              <w:t>(Весной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ит  за  окошком  кулек  ледяно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Он  полон  капели  и  пахнет  весной.          </w:t>
            </w:r>
            <w:r>
              <w:rPr>
                <w:i/>
                <w:sz w:val="28"/>
                <w:szCs w:val="28"/>
              </w:rPr>
              <w:t>(Сосулька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 белая  скала  всю  зиму  крепла  и  росл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от  весеннего  тепла  скала  осела,  потекла.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Сугроб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 стекло  весной  потекло.                           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ед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/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 приходит  с  ласкою  и  со  своею  сказкою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шебной  палочкой  взмахнет –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  лесу  подснежник  расцветет.                        </w:t>
            </w:r>
            <w:r>
              <w:rPr>
                <w:i/>
                <w:sz w:val="28"/>
                <w:szCs w:val="28"/>
              </w:rPr>
              <w:t>(Весна)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там  с  крыши  надо  мною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Нависает  в  холод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кого  это  весною  с  носа  капает  вода?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сулька)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 гладкая  дорога  пролежит  совсем  немного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Как пройдет по ней весна, вся разрушится она.</w:t>
            </w:r>
            <w:r>
              <w:rPr>
                <w:i/>
                <w:sz w:val="28"/>
                <w:szCs w:val="28"/>
              </w:rPr>
              <w:t xml:space="preserve">  (Лед)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а  бела,  всю  зиму  росла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 пригрело,  всю  морковку  съело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сулька)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/>
              <w:t xml:space="preserve">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первый месяц весны. На  земле  еще  лежит  снег, да и мороз иной раз ударит. Но посмотрите, как ослепительно светит солнце. Его свет густой, золотистый. Лучи солнца греют лицо, руки. И небо синее-синее, и по нему раскинулись пушистые облак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таяние снега. На буграх появляются первые проталины. В полях журчат еще очень маленькие ручейки. Ручьи, проталины, первые кучерявые облака – это и есть самое начало весны.</w:t>
            </w:r>
          </w:p>
          <w:p>
            <w:pPr>
              <w:pStyle w:val="Normal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Г. Скребицкому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, падающие  с  крыши, сверкают  на солнце.  А  прислушаешься – и  нежно  звенят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  с  крыши  бывает  и  в  февральской  оттепели.  Но  это  еще  не  весна.  Зачернеют  по  открытым  местам  проталинки  среди  белого  снега – вот  и  наступила  весна. Этот  признак  не  обманет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вслед  за  проталинками  появляются  первые  перелетные  птицы:  грачи,  скворцы,  жаворонки.  Словно  ждали  они  этих  проталинок.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Н. Плавильщикову</w:t>
            </w:r>
          </w:p>
          <w:p>
            <w:pPr>
              <w:pStyle w:val="Normal"/>
              <w:ind w:firstLine="707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  <w:r>
              <w:rPr/>
              <w:t xml:space="preserve">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,  синие  небо  и  ручь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иних  лужах  плещутся  стайкой  воробь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сугробах  ломкие  льдинки-кружев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ервые  проталинки,  первая  трава.                 </w:t>
            </w:r>
            <w:r>
              <w:rPr>
                <w:i/>
                <w:sz w:val="28"/>
                <w:szCs w:val="28"/>
              </w:rPr>
              <w:t>(Весн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жит  полгода  покрывало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весной  его – как  не  бывало.                        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Снег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тополь у крылечка. Ищет грач свое местечк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хот льдин, шуршанье вод, света полный небосвод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и, едва подсохли, дружно взялись за дела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ейников высоких починяют купола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есн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/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Труд  людей  весной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железным  конем  ящик  тащится  с  зерном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Сквозь  дырявое  дно  высыпается  зерно.    </w:t>
            </w:r>
            <w:r>
              <w:rPr>
                <w:i/>
                <w:sz w:val="28"/>
                <w:szCs w:val="28"/>
              </w:rPr>
              <w:t xml:space="preserve">  (Сеялк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 полем  из  края  в  край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Режет  черный  каравай.                                        </w:t>
            </w:r>
            <w:r>
              <w:rPr>
                <w:i/>
                <w:sz w:val="28"/>
                <w:szCs w:val="28"/>
              </w:rPr>
              <w:t>(Плуг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 конь  землю  пашет,  а  сена  не  ест?     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рактор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сенних  на  полях  ходит  стадо  черепах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совсем  не  на  ногах, а  на  собственных  зубах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рактор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ильней десяти коней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в полях пройдет весной –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етом  встанет  хлеб  стеной.                        </w:t>
            </w:r>
            <w:r>
              <w:rPr>
                <w:i/>
                <w:sz w:val="28"/>
                <w:szCs w:val="28"/>
              </w:rPr>
              <w:t>(Трактор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Космос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  пылают – совком  не  достать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Ночью  их  видно,  а  днем  не  видать.</w:t>
            </w:r>
            <w:r>
              <w:rPr>
                <w:i/>
                <w:sz w:val="28"/>
                <w:szCs w:val="28"/>
              </w:rPr>
              <w:t xml:space="preserve">           (Звезды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стила  алый  хвост,  улетела  в  стаю  звезд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Наш  народ  построил  эту  межпланетную…</w:t>
            </w:r>
            <w:r>
              <w:rPr>
                <w:i/>
                <w:sz w:val="28"/>
                <w:szCs w:val="28"/>
              </w:rPr>
              <w:t>(Ракету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  в  окошко  виден  Тан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 он  в  масле,  то  в  сметан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-то  край  уже  отъел…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елиться  не  хотел!                    </w:t>
            </w:r>
            <w:r>
              <w:rPr>
                <w:i/>
                <w:sz w:val="28"/>
                <w:szCs w:val="28"/>
              </w:rPr>
              <w:t>(Лун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ев  нет,  но  это  птиц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Полетит  и  прилунится.   </w:t>
            </w:r>
            <w:r>
              <w:rPr>
                <w:i/>
                <w:sz w:val="28"/>
                <w:szCs w:val="28"/>
              </w:rPr>
              <w:t>(Ракет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 станция  мчится  быстрее  любого  поезда?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(Орбитальная  космическая  станция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вери  весной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 звери  просыпаются  от  зимней  спячки.  Медведи  выходят  из  берлоги.  Просыпаются  и  ежи.  Весной  линяют  белки,  зайцы,  медведи,  лоси  и  другие  звери.  Все  они  меняют  густую  и  теплую  зимнюю  шубу  на  более  легкую  летнюю.  У  лесных  зверей  весной  появляются  детеныши – лесные  малыши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  М.  Богданову</w:t>
            </w:r>
            <w:r>
              <w:rPr>
                <w:b/>
                <w:i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sz w:val="36"/>
                <w:szCs w:val="36"/>
              </w:rPr>
              <w:t xml:space="preserve">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Весн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Рысь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 – крупная  и  опасная  лесная  кошка.  В  апреле  находит  рысь  укромное  место  для  логова,  где  у  нее  появляются  два-три  котенка.  Рысь – заботливая  мать,  она  часто  кормит  детенышей  молоком,  облизывает,  согревает  теплом  своего  тела.  К  концу  первого  месяца  жизни  детенышей  мать  начинает  приносить  в  логово  мелких  птичек,  мышей.  Котята  мало  едят  добычу,  но  набрасываются  на  нее  и  долго  играют  с  ней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тором  месяце  рысь  выводит  рысят  на  охоту.</w:t>
            </w:r>
          </w:p>
          <w:p>
            <w:pPr>
              <w:pStyle w:val="Normal"/>
              <w:ind w:firstLine="90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Е.  Гриневич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36"/>
                <w:szCs w:val="36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летели  грачи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ще вчера на окраине города или в деревне летали только вороны да галки. А сегодня среди них появились крылатые гости – грачи. Ростом они с ворону, но одеты не в серые, а в сине-черные перья.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 Г. Скребицкому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 Насекомы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ромашку  у  ворот  опустился  вертолет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Золотистые  глаза.  Кто  же  это?     </w:t>
            </w:r>
            <w:r>
              <w:rPr>
                <w:i/>
                <w:sz w:val="28"/>
                <w:szCs w:val="28"/>
              </w:rPr>
              <w:t>(Стрекоз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большой  цветной  ковер  села  эскадриль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 раскроет,  то  закроет  расписные  крылья.</w:t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абочки  на  лугу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 в  щель  забирается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А  весной  просыпается.                                       </w:t>
            </w:r>
            <w:r>
              <w:rPr>
                <w:i/>
                <w:sz w:val="28"/>
                <w:szCs w:val="28"/>
              </w:rPr>
              <w:t>(Мух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 воин,  землю  роет,  а  сам  вое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Два  рога – не  бык,  шесть  ног  без  копыт.       </w:t>
            </w:r>
            <w:r>
              <w:rPr>
                <w:i/>
                <w:sz w:val="28"/>
                <w:szCs w:val="28"/>
              </w:rPr>
              <w:t>(Жу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ид,  конечно,  мелковаты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все,  что  можно,  тащат  в 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еугомонные  ребят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ся  жизнь  их  связана  с  трудом.               </w:t>
            </w:r>
            <w:r>
              <w:rPr>
                <w:i/>
                <w:sz w:val="28"/>
                <w:szCs w:val="28"/>
              </w:rPr>
              <w:t>(Муравь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ворцы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тают скворцы ранней весной, когда еще лежит кое-где снег. Прилет скворцов – верный признак весны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прилета скворцы начинают устраивать свои гнезда. Они чистят домики – скворечники, носят в клювах былинки, мягкую подстилк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sz w:val="28"/>
                <w:szCs w:val="28"/>
              </w:rPr>
              <w:t>По  И.  Соколову-Микитов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36"/>
                <w:szCs w:val="36"/>
              </w:rPr>
              <w:t xml:space="preserve">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 Насекомы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гадай  загадки  и  объясни,  что  помогло  тебе  их  отгадать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 нами – вверх  ногами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Ходят – не  страшатся,  никого  не  боятся.</w:t>
            </w:r>
            <w:r>
              <w:rPr>
                <w:i/>
                <w:sz w:val="28"/>
                <w:szCs w:val="28"/>
              </w:rPr>
              <w:t xml:space="preserve">       (Мух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за  печкою  поет,  спать  мне  ночью  не  дает?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верчок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ладко, там она кружит, как пчел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 и  жалит  и  жужжит,  как  пчел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опадается  в  компот,  как  пчел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Вот  только  меду  не  дает,  как  пчела.                </w:t>
            </w:r>
            <w:r>
              <w:rPr>
                <w:i/>
                <w:sz w:val="28"/>
                <w:szCs w:val="28"/>
              </w:rPr>
              <w:t>(Ос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рвать  цветок  я  захотел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А  он…  вспорхнул  и  улетел.</w:t>
            </w:r>
            <w:r>
              <w:rPr>
                <w:i/>
                <w:sz w:val="28"/>
                <w:szCs w:val="28"/>
              </w:rPr>
              <w:t xml:space="preserve">                        (Бабочка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нка  в  веснушках.  Ах,  как  неловко!»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  покраснела…</w:t>
            </w:r>
            <w:r>
              <w:rPr>
                <w:i/>
                <w:sz w:val="28"/>
                <w:szCs w:val="28"/>
              </w:rPr>
              <w:t xml:space="preserve">                                  (Божья  коровк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36"/>
                <w:szCs w:val="36"/>
              </w:rPr>
              <w:t xml:space="preserve">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осуда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мощник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3" w:firstLine="373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ша  с  Алешей  помогали  накрывать  на  стол.  Все  сели  обедать.  Суп  налили,  а  есть  нечем.  Вот  так  помощники!  Стол  накрыли,  а  ложки  не  положили.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  Кали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36"/>
                <w:szCs w:val="36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Чтение,  перес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Тема: «Посуд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ина  чашк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улице шел  дождь.  Мама  не  разрешила  гулять.  Алеше  было  скучно.  Он  взял  мяч  и  стал  бросать  его.  Мяч  упал  на  стол  и  опрокинул  мамину  любимую  голубую  чашку.  Чашка  упала  на  пол  и  разбилась.  Мама  услышала  звон  стекла,  пришла  в  комнату  и  спросила,  кто  разбил  чашку.  Алеша  испугался  и  показал  на  Бобика.  Мама  взяла  веник  и  выгнала  Бобика  на  улиц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ело.  Дождь  шел  все  сильнее.  Мокрый  Бобик  скулил  на  крыльц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е  стало  стыдно.  Он  пошел  к  маме  и  во  всем  признался.  Бобика  пустили  домой,  и  напоили  молок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36"/>
                <w:szCs w:val="36"/>
              </w:rPr>
              <w:t xml:space="preserve">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тербург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нкт-Петербург – город рек и канал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3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кт-Петербург  можно  назвать  городом рек  и  каналов:  их  в  городе  не  меньше,  чем  улиц  и  проспектов.  А  самая  главная  река – это,  конечно,  Нева.  Наш город  даже  называют  «городом  над  Невой»,  «городом  на  Неве».</w:t>
            </w:r>
          </w:p>
          <w:p>
            <w:pPr>
              <w:pStyle w:val="Normal"/>
              <w:ind w:left="-13" w:firstLine="720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. Ермолаева,  И. Лебедева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тербург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ение,  перес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  музеев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 нашем  городе  есть  бесценные  сокровища,  которые  помогают  людям  становиться  умнее,  добрее,  красивее,  делают  их  жизнь  интереснее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 Санкт-Петербурге  много  музеев – зданий,  где  собраны  картины,  редкие  книги,  изделия ювелиров.  Да и  сами  городские  здания,  ограды  и  места  настолько  красивы  и  неповторимы,  что  город  часто  называют  музеем  под  открытым  небом.</w:t>
            </w:r>
          </w:p>
          <w:p>
            <w:pPr>
              <w:pStyle w:val="Normal"/>
              <w:ind w:left="-13"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 Ермолаева,  И. Лебеде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орец</w:t>
            </w:r>
          </w:p>
          <w:p>
            <w:pPr>
              <w:pStyle w:val="Normal"/>
              <w:ind w:firstLine="70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комнату  вбежал  кот.  В  зубах  у  кота  был  скворец.  Миша  отнял  у  него  птичку.  Мальчик  выпустил  скворца  на  волю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тветь  на 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бежал в комнату? Кто был в зубах у кота? Что  сделал  Миша?  Что  случилось  бы  со  скворцом,  если  бы  Миша  не  отнял  его  у  кота?  Правильно  ли  поступил  Миша?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Назови  части  тела  скворца  (туловище,  голова,  клюв,  хвост,  крылья, перья,  когти,  ног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одбери  эпитеты  к  словам:  кот  (какой?),  скворец  (какой?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скажи текст, заменяя   имя  мальчика   именем   девочк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</w:t>
            </w:r>
            <w:r>
              <w:rPr>
                <w:sz w:val="36"/>
                <w:szCs w:val="36"/>
              </w:rPr>
              <w:t xml:space="preserve">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ла  лиса  по  лесу.  Вдруг  она  чует – мясом  запахло.  Бросилась  лиса  на  запах  и  попала  в  капкан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ясни  значение слов: чует  запах  мяса,  капкан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поставил  капкан?  Как  лиса  попала  в  капкан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одбери  определения  к  словам:  лиса  (какая?),  собака  (какая?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Образуй  от  наречий  прилаг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 – теплый, теплее; грязно –  …; чисто –  …; медленно –  …; холодно –  …; быстро –  …; осторожно –  …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b/>
                <w:sz w:val="28"/>
                <w:szCs w:val="28"/>
              </w:rPr>
              <w:t>26</w:t>
            </w:r>
            <w:r>
              <w:rPr>
                <w:sz w:val="36"/>
                <w:szCs w:val="36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а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лисы длинная мордочка, глаза небольшие, ушки всегда настороже, лапки маленькие. Шубка у нее рыженькая и лоснится, как шелк. На горлышке у лисы белый галстучек. Крадется лиса осторожно, следы своим пушистым хвостом заметает. Бегает ночью в деревню, кур таскает.</w:t>
            </w:r>
          </w:p>
          <w:p>
            <w:pPr>
              <w:pStyle w:val="Normal"/>
              <w:ind w:firstLine="70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Назови  диких  животных и их детенышей в единственном  и  множественном числе  (лиса – лисы, лисенок – лисята…)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b/>
                <w:sz w:val="28"/>
                <w:szCs w:val="28"/>
              </w:rPr>
              <w:t>27</w:t>
            </w:r>
            <w:r>
              <w:rPr>
                <w:sz w:val="36"/>
                <w:szCs w:val="36"/>
              </w:rPr>
              <w:t xml:space="preserve">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ж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ли ребята по лесу, нашли под кустом ежа. Он там со страху в клубочек свернулся. Попробуй-ка, возьми его руками – везде иголки торчат. Закатали ежа в кепку и домой принесли. Положили на пол, поставили молочка на блюдечке. А еж лежит клубочком и не шевелится. Вот он час лежал и еще целый час. Потом высунулся из колючек черный ежиный носик и задвигался. Чем это вкусным пахнет? Развернулся еж, увидел молоко и стал его есть. Поел и снова в клубочек свернулся. А потом ребята заигрались, зазевались – ежик и удрал к себе обратно в лес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скажи текс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8</w:t>
            </w:r>
            <w:r>
              <w:rPr>
                <w:sz w:val="36"/>
                <w:szCs w:val="36"/>
              </w:rPr>
              <w:t xml:space="preserve">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лка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у стояла большая ель. В ели было дупло. В дупле было гнездо белки. Коля пошел в лес и поймал маленькую белку. Оля посадил белку в клетку. Жила белка у Коли в клетке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тояло в лесу? Что было в ели? Кто пошел в лес?  Кого поймал Коля? Где жила белка у Коли?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скажи  рассказ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думай продолжение рассказ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29                                     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к живет лиса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лесу растет старая ель. Под елью нора лисы. В норе лисята. Лиса сидит в норе. У лисы в норе чисто и тепло. 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тет в лесу? Где нора лисы? Кто живет у лисы в норе? Какая у лисы нора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спомнить,  кто  где жив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 – в норе, собака – в конуре, белка – в дупле, медведь – в берлоге, волк – в логове, зайка – под кустом, петух с курами – в курятнике, лошадь – в конюшне, коровы – в коровнике, телята – в телятнике, свиньи – в свинарнике, птицы – в гнездах.  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ерескажи  рассказ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0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ж  и  заяц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цу не нравился еж. На еже колючее платье, а у зайца мягкая шкурка. Только эта шкура не спасает зайца от врагов. А колючки сохраняют ежу жизнь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пасает ежа от врагов колючее платье? Что спасает от врагов зайца?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ови детенышей зайца, ежа, медведя, лисы, белки, волка, кабана  и  образуй  от  них  форму  множественного числа. Например:  зайчонок – зайчата,…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1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асливый  еж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у жил еж. Ночью он приходил в сад. В саду он находил яблоки. Яблоки он накалывал на иголки. Еж относил яблоки в свою нору. Там он заготавливал корм на зиму.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ясни  значение словосочетаний:  находил  яблоки, накалывал на иголки, заготавливал корм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л в лесу? Куда приходил еж ночью?  Что он делал с яблоками? Куда он относил яблоки? Что он заготавливал на зиму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ерескажи  рассказ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2                                        </w:t>
            </w:r>
            <w:r>
              <w:rPr>
                <w:b/>
                <w:i/>
                <w:sz w:val="22"/>
                <w:szCs w:val="22"/>
              </w:rPr>
              <w:t>Тема: «Дикие  животные наших  лес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шка-лакомка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ил медведь по лесу. Остановился, косолапый, послушал, носом повел, слышит медведь – медом пахнет. Вкусный мед! Сунул медведь лапу и доволен. Полакомился медведь и пошел к себе вглубь леса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2. </w:t>
            </w:r>
            <w:r>
              <w:rPr>
                <w:sz w:val="28"/>
                <w:szCs w:val="28"/>
              </w:rPr>
              <w:t xml:space="preserve">Объясни  значение слов и словосочетаний: косолапый, носом повел, полакомился, пошел вглубь леса. 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28"/>
                <w:szCs w:val="28"/>
              </w:rPr>
              <w:t>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tabs>
                <w:tab w:val="clear" w:pos="708"/>
                <w:tab w:val="center" w:pos="3588" w:leader="none"/>
                <w:tab w:val="left" w:pos="469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Слон</w:t>
              <w:tab/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живет в индийских джунглях. Он громадный, шкура у него морщинистая, голая, без шерсти, хобот длинный и упругий. Шагает слон и хоботом покачивает. Он все, что захочет, хоботом сделает. Если приучить слона, он хорошим помощником будет: деревья в лесу клыками выкорчевывает, большие камни с места на место перетаскивает, даже за маленькими детьми умеет присматривать. Слон – очень умное животно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sz w:val="28"/>
                <w:szCs w:val="28"/>
              </w:rPr>
              <w:t>Перескажи  рассказ.</w:t>
            </w:r>
          </w:p>
          <w:p>
            <w:pPr>
              <w:pStyle w:val="Normal"/>
              <w:ind w:firstLine="720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3.  Придумай свой рассказ  о  любом животном жарких стран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в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ут львы парами – лев и львица. У льва грива густая, косматая, львица на кошку похожа – с ровной шерстью. И львята родятся тоже вроде котят, только большие, толстые, пятнистые.</w:t>
            </w:r>
          </w:p>
          <w:p>
            <w:pPr>
              <w:pStyle w:val="Normal"/>
              <w:ind w:firstLine="70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ивут львы? Как называются их детеныши? На кого похожи львята?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ть тигра и льва: чем отличаются и чем похожи?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8"/>
                <w:szCs w:val="28"/>
              </w:rPr>
              <w:t>4. Назови  детенышей диких  животных (льва, тигра, слона, верблюда). Назови их  в единственном  и  множественном числе  (лев – львы, львенок – львята…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сорог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ат сучья в лесу, качаются и трясутся деревья. Это напрямик сквозь тропическую чащу ломится громадный зверь – носорог. Нипочем ему колючки и шипы, твердые сучья и пни. У него шкура толстая и крепкая, как броня: копье от нее отскочит, стрела сломается. Пробьет такую шкуру только пуля от винтовки. У носорога большой рог на носу, а глаза маленькие, слепенькие. Он плохо ими видит. Ничего толком не разберет, а сразу бросается бодаться. Вспыльчивый зверь и подозрительный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ясни  значение слов и словосочетаний: тропическая чаща, нипочем, слепенькие глаза, вспыльчивый, подозрительный и перескажи его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Животные  жарких  стран»</w:t>
            </w:r>
          </w:p>
          <w:p>
            <w:pPr>
              <w:pStyle w:val="Normal"/>
              <w:ind w:firstLine="70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раф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раф – дикое животное. Шкура у жирафа пестрая, будто пятна наклеены. Шкура от врагов спасает: когда светит солнце сквозь листья деревьев, тень на земле ложится пестрая, пятнистая, совсем как шкура жирафа. Встанет жираф в эту тень, его и не видно. Ходит жираф от дерева к дереву, листья с деревьев щиплет. Удобно ему: шея у него длинная-длинная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жирафу пятна на шкуре? Чем питается жираф? Зачем жирафу длинная шея? 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.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32"/>
                <w:szCs w:val="32"/>
              </w:rPr>
              <w:t xml:space="preserve">Кролик      </w:t>
            </w:r>
            <w:r>
              <w:rPr>
                <w:b/>
                <w:i/>
                <w:sz w:val="22"/>
                <w:szCs w:val="22"/>
              </w:rPr>
              <w:t xml:space="preserve">   Тема: «Домашние  животные»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 купил Мише кролика. У него мягкая, серая шерсть, длинные ушки, короткий хвостик. Кролик любит капусту, морковку, он сидит и быстро-быстро грызет морковку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у Миши кролик? Какая у кролика шерсть, ушки, хвостик? Как он грызет морковку? Чем его еще кормят?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8"/>
                <w:szCs w:val="28"/>
              </w:rPr>
              <w:t xml:space="preserve">3.  Перескажи  рассказ, ставя слово </w:t>
            </w:r>
            <w:r>
              <w:rPr>
                <w:i/>
                <w:sz w:val="28"/>
                <w:szCs w:val="28"/>
              </w:rPr>
              <w:t>кролик</w:t>
            </w:r>
            <w:r>
              <w:rPr>
                <w:sz w:val="28"/>
                <w:szCs w:val="28"/>
              </w:rPr>
              <w:t xml:space="preserve"> во множественное числ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Образуй сравнительную степень прилагательных: красивый – красивее, мягкий –.., длинный – .., быстрый – …, добрый –…, злой –.., сильный –.., высокий –.., низкий –.., толстый –.., тонкий – 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32"/>
                <w:szCs w:val="32"/>
              </w:rPr>
              <w:t xml:space="preserve">По  ягоды                  </w:t>
            </w:r>
            <w:r>
              <w:rPr>
                <w:b/>
                <w:i/>
                <w:sz w:val="22"/>
                <w:szCs w:val="22"/>
              </w:rPr>
              <w:t xml:space="preserve">  Тема: «Ягоды»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земляника поспела. Бабушка с Надей взяли кружечки, пошли в лес – и давай собирать. Только бабушка в кружечку, а Надя – в рот. Пришли домой. У бабушки полна кружечка, а у Нади – пустая, даже дедушку угостить нечем. Стыдно стало Наде. На другой день она пошла в лес, ни одной ягодки не съела, все в кружечку. Пришла домой и говорит деду: «Кушай!» - «А сама что ж?» - «А я вчера ела» - «Вчера не считается», - сказал дедушка, - «Давай вместе!»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бабушка с Надей пошли в лес? Почему Наде стало стыдно? Что сделала Надя на другой ден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Перескажи  рассказ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Перелётные  птиц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бей  и  ласточки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сточка слепила гнездо. Воробей увидел его и занял. Ласточка позвала на помощь своих подруг. Вместе выгнали ласточки воробья из гнезда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лепил гнездо? Кто занял гнездо? Кто помог ласточке выгнать воробья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ончи предлож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 (что сделала?) …гнездо. Воробей  (что сделал?) …гнездо. Ласточка  позвала на помощь (кого?) …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дбери к словам ласкательные формы: гнездо –   гнездышко,  подруга    – …,    воробей   – …,    синица   –…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 – …,   вода  –…,   ветер  – …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i/>
                <w:sz w:val="22"/>
                <w:szCs w:val="22"/>
              </w:rPr>
              <w:tab/>
              <w:t>Тема: «Дерев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воя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сосне да на елке растут иголки, зелены да колки. Зимой и летом – одним цветом, а ушка-то и нету. Нитку не проденешь, платья не сошьешь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акое дерево можно сказать: «Зимой и летом одним цветом»? чем отличаются сосновые иголки от швейных?</w:t>
            </w:r>
          </w:p>
          <w:p>
            <w:pPr>
              <w:pStyle w:val="Normal"/>
              <w:ind w:firstLine="707"/>
              <w:jc w:val="both"/>
              <w:rPr/>
            </w:pPr>
            <w:r>
              <w:rPr>
                <w:sz w:val="28"/>
                <w:szCs w:val="28"/>
              </w:rPr>
              <w:t>3. Подбери к словам</w:t>
            </w:r>
            <w:r>
              <w:rPr>
                <w:i/>
                <w:sz w:val="32"/>
                <w:szCs w:val="32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высокий, широкий, длинный, толстый, </w:t>
            </w:r>
            <w:r>
              <w:rPr>
                <w:sz w:val="28"/>
                <w:szCs w:val="28"/>
              </w:rPr>
              <w:t>противоположные по смыслу. Составь с ними предложения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. Выучи текс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i/>
                <w:sz w:val="22"/>
                <w:szCs w:val="22"/>
              </w:rPr>
              <w:tab/>
              <w:t>Тема: «Дерев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уб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т дуб, старый-старый. Мохнатый ствол у дуба в четыре обхвата: верхушкой уходит в тучу, желудей на дубе куча. Желудь упадет, в землю попадет, где взойдет желудь, встанет  дуб  молод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Прочитай  текст  (по  возможности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2.  Подбери  эпитеты  к  словам:  дуб, береза, елка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кажи, как называется лист дуба,  клена, березы, тополя, ивы. (Дубовый, кленовый,…)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Нарисуй эти листь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77" w:leader="none"/>
              </w:tabs>
              <w:rPr/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i/>
                <w:sz w:val="22"/>
                <w:szCs w:val="22"/>
              </w:rPr>
              <w:tab/>
              <w:t>Тема: «Дерев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инкам  холодно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олнечный день осенью на опушке леса собрались молодые разноцветные осинки, густо, одна к другой, как будто им там, в лесу стало холодно, и они вышли на солнышко, на опушку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сни, почему осенью деревья разноцветные? Объясни выражение «золотая осень»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окажи и назови части дерева (ствол, корни, ветки)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 Перескажи  рассказ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Семья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то  это?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лась дверь. Кто-то вошел в папиной шапке, в больших галошах, в очках и с газето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Папа, почему ты такой маленький? И шапка до ушей, и галоши хлопают… Да это Митя нарядился папой! – закричала Галя. –  Я тебя не узнала!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л одет мальчик? Почему Галя догадалась, что это Митя? Что носит папа? Какой он?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 Образуй притяжательные прилагательные от существительных: </w:t>
            </w:r>
            <w:r>
              <w:rPr>
                <w:i/>
                <w:sz w:val="28"/>
                <w:szCs w:val="28"/>
              </w:rPr>
              <w:t>папа – папин (папина), бабушка – …, дедушка –…, девочка –…, мама –…, дядя –…, тетя –… , внучка –…, дочь –…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кажи рассказ по ролям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ема: «Рыбы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Щука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ука хотела схватить леща и стала мутить воду. В это время рыбаки закинули невод. Щука не видела невода в мутной воде, и рыбаки поймали ее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рочитай  текст  (по  возможности).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ь  на 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 хотела  схватить щука? Что она стала  делать? Как  рыбаки  поймали  ее?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авь в предложения пропущенные предлоги:</w:t>
            </w:r>
          </w:p>
          <w:p>
            <w:pPr>
              <w:pStyle w:val="Normal"/>
              <w:ind w:firstLine="7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и  летают … водой. Моторная лодка плывет … реке. Водолазы работают … водой. Дети плавают … реке. Птицы поют … саду.</w:t>
            </w:r>
          </w:p>
          <w:p>
            <w:pPr>
              <w:pStyle w:val="Normal"/>
              <w:ind w:firstLine="707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. Перескажи текс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  <w:sz w:val="28"/>
        <w:szCs w:val="2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  <w:sz w:val="28"/>
        <w:szCs w:val="28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sz w:val="32"/>
        <w:szCs w:val="32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694"/>
        </w:tabs>
        <w:ind w:left="694" w:hanging="360"/>
      </w:pPr>
      <w:rPr>
        <w:rFonts w:ascii="Symbol" w:hAnsi="Symbol" w:cs="Symbol" w:hint="default"/>
        <w:sz w:val="28"/>
        <w:szCs w:val="28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64"/>
      <w:numFmt w:val="decimal"/>
      <w:lvlText w:val="%3"/>
      <w:lvlJc w:val="left"/>
      <w:pPr>
        <w:tabs>
          <w:tab w:val="num" w:pos="5160"/>
        </w:tabs>
        <w:ind w:left="5160" w:hanging="3360"/>
      </w:pPr>
      <w:rPr>
        <w:sz w:val="24"/>
        <w:i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i w:val="false"/>
      <w:sz w:val="24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i w:val="false"/>
      <w:sz w:val="24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b w:val="false"/>
      <w:sz w:val="24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32"/>
      <w:szCs w:val="3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8"/>
      <w:szCs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8"/>
      <w:szCs w:val="28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b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8"/>
      <w:szCs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i w:val="false"/>
      <w:sz w:val="24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8"/>
      <w:szCs w:val="28"/>
    </w:rPr>
  </w:style>
  <w:style w:type="character" w:styleId="WW8Num106z1">
    <w:name w:val="WW8Num106z1"/>
    <w:qFormat/>
    <w:rPr>
      <w:sz w:val="28"/>
      <w:szCs w:val="28"/>
    </w:rPr>
  </w:style>
  <w:style w:type="character" w:styleId="WW8Num106z2">
    <w:name w:val="WW8Num106z2"/>
    <w:qFormat/>
    <w:rPr>
      <w:i w:val="false"/>
      <w:sz w:val="24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7:03:00Z</dcterms:created>
  <dc:creator>Alena</dc:creator>
  <dc:description/>
  <dc:language>en-US</dc:language>
  <cp:lastModifiedBy>USER</cp:lastModifiedBy>
  <cp:lastPrinted>2006-09-20T20:51:00Z</cp:lastPrinted>
  <dcterms:modified xsi:type="dcterms:W3CDTF">2013-12-07T17:03:00Z</dcterms:modified>
  <cp:revision>2</cp:revision>
  <dc:subject/>
  <dc:title/>
</cp:coreProperties>
</file>