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b/>
          <w:b/>
          <w:i w:val="false"/>
          <w:i w:val="false"/>
          <w:sz w:val="36"/>
          <w:szCs w:val="36"/>
          <w:lang w:eastAsia="ru-RU"/>
        </w:rPr>
      </w:pPr>
      <w:r>
        <w:rPr>
          <w:b/>
          <w:i w:val="false"/>
          <w:sz w:val="36"/>
          <w:szCs w:val="36"/>
          <w:lang w:eastAsia="ru-RU"/>
        </w:rPr>
        <w:t>ООО «Инфоурок»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i w:val="false"/>
          <w:i w:val="false"/>
          <w:color w:val="000000"/>
          <w:sz w:val="36"/>
          <w:szCs w:val="36"/>
          <w:lang w:eastAsia="ru-RU"/>
        </w:rPr>
      </w:pPr>
      <w:r>
        <w:rPr>
          <w:rFonts w:cs="Arial" w:ascii="Arial" w:hAnsi="Arial"/>
          <w:b/>
          <w:i w:val="false"/>
          <w:color w:val="000000"/>
          <w:sz w:val="36"/>
          <w:szCs w:val="36"/>
          <w:lang w:eastAsia="ru-RU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 w:val="false"/>
          <w:i w:val="false"/>
          <w:color w:val="000000"/>
          <w:sz w:val="36"/>
          <w:szCs w:val="36"/>
          <w:lang w:eastAsia="ru-RU"/>
        </w:rPr>
      </w:pPr>
      <w:r>
        <w:rPr>
          <w:rFonts w:cs="Arial" w:ascii="Arial" w:hAnsi="Arial"/>
          <w:i w:val="false"/>
          <w:color w:val="000000"/>
          <w:sz w:val="36"/>
          <w:szCs w:val="36"/>
          <w:lang w:eastAsia="ru-RU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 w:val="false"/>
          <w:i w:val="false"/>
          <w:color w:val="000000"/>
          <w:sz w:val="36"/>
          <w:szCs w:val="36"/>
          <w:lang w:eastAsia="ru-RU"/>
        </w:rPr>
      </w:pPr>
      <w:r>
        <w:rPr>
          <w:rFonts w:cs="Arial" w:ascii="Arial" w:hAnsi="Arial"/>
          <w:i w:val="false"/>
          <w:color w:val="000000"/>
          <w:sz w:val="36"/>
          <w:szCs w:val="36"/>
          <w:lang w:eastAsia="ru-RU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 w:val="false"/>
          <w:i w:val="false"/>
          <w:color w:val="000000"/>
          <w:sz w:val="36"/>
          <w:szCs w:val="36"/>
          <w:lang w:eastAsia="ru-RU"/>
        </w:rPr>
      </w:pPr>
      <w:r>
        <w:rPr>
          <w:rFonts w:cs="Arial" w:ascii="Arial" w:hAnsi="Arial"/>
          <w:i w:val="false"/>
          <w:color w:val="000000"/>
          <w:sz w:val="36"/>
          <w:szCs w:val="36"/>
          <w:lang w:eastAsia="ru-RU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rFonts w:cs="Arial" w:ascii="Arial" w:hAnsi="Arial"/>
          <w:i w:val="false"/>
          <w:color w:val="000000"/>
          <w:sz w:val="36"/>
          <w:szCs w:val="36"/>
          <w:lang w:eastAsia="ru-RU"/>
        </w:rPr>
        <w:br/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Проект «дорожной карты» образовательной организ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лан мероприятий образовательной организации, направленный на повышение эффективности и качества образовательных услуг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21 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направл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ть и внедрить в системы управления качеством образования, способствующую инновационному развитию ее образовательной среды, обеспечивающей удовлетворение образовательных потребностей личности, общества и государства через систе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утритехникумовский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трол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результативность применения разработанной систе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утритехникумовского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к одного из направлений повышения эффективности управления качеством образ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услуг через внедрение ФГОС; повышение уровня информированности потребителей образовательных услуг при принятии решений, связанных с образованием; открытость информации о механизмах, процедурах и результатах оценки в рамках действующего законодательства; оценка деятельности педагогических кадров, через систему аттестации руководителей и педагогических работников; выбор актуальной образовательной программ и программ внеурочной деятельности; формирование системы мониторинг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нутритехникумовский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нт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систематическое изучение жизнедеятельности техникума, учебно-воспитательного процесса. Анализируются все аспекты работы педагогов: планирование, дидактическая и техническая подготовка к теоретическому и практическому обучению, индивидуальная работа со студентами, проверка и оценка знаний студентовя. Все в комплексе приводит к 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асширение потенциала в системе дополнительного образования студентов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финансово-экономических механизмов обеспечения доступности услуг дополнительного образования студент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создание условий для развития молодых потенциалов студентов высокой мотивацией к обучению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Helvetica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остижения студентов новых образовательных результатов, включает в себя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ведение федеральных государственных образовательных стандартов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астие в апробации и реализации программы подготовки и переподготовки современных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дагогических кадр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модернизация педагогического образования), а также повышение квалификации педагогических работников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беспечение равного доступа к качественному образованию включает в себя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е системы СПО и оценки качества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отку и реализацию программ поддержки техникума, работающих в сложных социальных услови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овершенствование системы оценки качеств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и реализация программ развития дополнительного образов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системы мониторинг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ижения новых образовательных результатов предусматривает обучение всех студентов по новым федеральным государственным образовательным стандарта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равного доступа к качественному образованию предусматривает совершенствование системы СПО оценки качества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введение оценки деятельности организаций общего образования на основе показателей эффективности их деятельности,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-повышение мотивационного образовательного поля студентов;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 xml:space="preserve">- создание условий для успешной социализации обучающихся и выпускников СПО;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 xml:space="preserve">- получение полной информации о результатах учебной деятельности студентов;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 xml:space="preserve">- оперативная коррекция деятельности преподавателя с целью формирования положительной мотивации к профессиональной деятельности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- достижения качества образования обучающихся, удовлетворяющее социальным запросам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- создание системной организации управления учебно-воспитательным процессом.</w:t>
      </w:r>
    </w:p>
    <w:sectPr>
      <w:type w:val="nextPage"/>
      <w:pgSz w:orient="landscape" w:w="16838" w:h="11906"/>
      <w:pgMar w:left="1134" w:right="53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dytext7">
    <w:name w:val="Body text (7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312" w:before="60" w:after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adri_v_pedagogik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6:00Z</dcterms:created>
  <dc:creator>3</dc:creator>
  <dc:description/>
  <dc:language>en-US</dc:language>
  <cp:lastModifiedBy>Светлана</cp:lastModifiedBy>
  <dcterms:modified xsi:type="dcterms:W3CDTF">2021-10-30T13:16:00Z</dcterms:modified>
  <cp:revision>2</cp:revision>
  <dc:subject/>
  <dc:title/>
</cp:coreProperties>
</file>