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УХОВНО-НРАВСТВЕННОЕ ВОСПИТАНИЕ ОБУЧАЮЩИХСЯ С ОГРАНИЧЕННЫМИ ВОЗМОЖНОСТЯМИ ЗДОРОВЬЯ (ОВЗ) НА УРОКАХ РУССКОГО ЯЗЫКА И ЛИТЕРАТУРЫ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</w:t>
      </w:r>
      <w:r>
        <w:rPr>
          <w:b/>
          <w:bCs/>
          <w:sz w:val="27"/>
          <w:szCs w:val="27"/>
        </w:rPr>
        <w:t>Зайцева Оксана Анатольевна</w:t>
      </w:r>
    </w:p>
    <w:p>
      <w:pPr>
        <w:pStyle w:val="Style15"/>
        <w:spacing w:lineRule="atLeast" w:line="294" w:before="0" w:after="0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</w:t>
      </w:r>
      <w:r>
        <w:rPr>
          <w:b/>
          <w:bCs/>
          <w:sz w:val="27"/>
          <w:szCs w:val="27"/>
        </w:rPr>
        <w:t>учитель русого языка и литературы</w:t>
      </w:r>
    </w:p>
    <w:p>
      <w:pPr>
        <w:pStyle w:val="Style15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Предметом данного исследования</w:t>
      </w:r>
      <w:r>
        <w:rPr>
          <w:sz w:val="27"/>
          <w:szCs w:val="27"/>
        </w:rPr>
        <w:t> является духовно-нравственное воспитание обучающихся с ОВЗ на уроках русского языка и литературы.</w:t>
      </w:r>
    </w:p>
    <w:p>
      <w:pPr>
        <w:pStyle w:val="Style15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> создать систему духовно-нравственного воспитания детей с ОВЗ посредством приобщения к родному языку и произведениям русской классической литературы.</w:t>
      </w:r>
    </w:p>
    <w:p>
      <w:pPr>
        <w:pStyle w:val="Style15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Задачи</w:t>
      </w:r>
      <w:r>
        <w:rPr>
          <w:sz w:val="27"/>
          <w:szCs w:val="27"/>
        </w:rPr>
        <w:t>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здание условий для развития личности, самовоспитания обучающихся с ОВЗ на основе литературных произведений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оспитание любви к Родине и родному языку посредством проведения предметных недель, праздников, посвященных памятным литературным датам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оспитание у обучающихся с ОВЗ потребности в заботе о других людях через беседы, совместную деятельность.</w:t>
      </w:r>
    </w:p>
    <w:p>
      <w:pPr>
        <w:pStyle w:val="Style15"/>
        <w:spacing w:lineRule="atLeast" w:line="294"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жидаемый результат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программы позволит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воздействовать на чувства обучающихся с ОВЗ, формируя любовь к родному слову, к Родине, к человеку, чувство милосердия, совести и т.д.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ацелить обучающихся с ОВЗ на верные жизненные ориентиры через оценку поступков литературных героев, изучение биографий известных писателей и поэтов.</w:t>
      </w:r>
    </w:p>
    <w:p>
      <w:pPr>
        <w:pStyle w:val="Style15"/>
        <w:spacing w:lineRule="atLeast" w:line="294" w:before="0" w:after="0"/>
        <w:jc w:val="both"/>
        <w:rPr/>
      </w:pPr>
      <w:r>
        <w:rPr>
          <w:b/>
          <w:bCs/>
          <w:sz w:val="27"/>
          <w:szCs w:val="27"/>
        </w:rPr>
        <w:t>Актуальность </w:t>
      </w:r>
      <w:r>
        <w:rPr>
          <w:sz w:val="27"/>
          <w:szCs w:val="27"/>
        </w:rPr>
        <w:t>заключается в том, что духовно-нравственное воспитание (в том числе и обучающихся с ОВЗ) с каждым годом все больше внедряется в учебный процесс, в целом, в гуманитарные предметы, в частности. В связи с этим ведется много исследований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вед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в Николаевич Толстой писал: «Все нравственное воспитание детей сводится к доброму примеру. Живите хорошо или хоть старайтесь жить хорошо, и вы по мере вашего успеха в хорошей жизни хорошо воспитаете детей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 сожалению, в современном обществе следовать совету Л.Н. Толстого не так просто. В условиях «духовного кризиса», который захватил нас вслед за мировым финансовым, жить так, чтобы твоя жизнь была примером для подражания, становится все труднее и труднее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лед, который должны оставлять мы, учителя, -  это доброе слово, посеянное в душах наших учеников. Наша цель заключается в том, чтобы защитить детей от насилия, сделать их невосприимчивыми к злу и способными творить добро на благо людей. Ведь у нас особенные дети – дети с ОВЗ. Но эта задача решается прежде всего с помощью духовно-нравственного воспитания на уроках русского языка и литературы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ная цель образования в школе: развитие высоконравственной, гармоничной, физически развитой и духовно здоровой личности, способной к творчеству и самоопределению. Это позволяет учителям-словесникам участвовать в духовном становлении своих учеников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новными задачами духовно-нравственного воспитания обучающихся на уроках русского языка являются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формирование нравственных качеств личности в процессе ее обучения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воспитание гражданина и патриота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формирование у обучающихся представления о русском языке как духовной, нравственной и культурной ценности народа, осознание учащимися национального своеобразия русского языка.   </w:t>
      </w:r>
    </w:p>
    <w:p>
      <w:pPr>
        <w:pStyle w:val="Style15"/>
        <w:spacing w:lineRule="atLeast" w:line="294" w:before="0" w:after="0"/>
        <w:jc w:val="both"/>
        <w:rPr/>
      </w:pPr>
      <w:r>
        <w:rPr/>
        <w:t>  </w:t>
      </w:r>
      <w:r>
        <w:rPr>
          <w:sz w:val="27"/>
          <w:szCs w:val="27"/>
        </w:rPr>
        <w:t>Дети с ОВЗ в связи со свойственной им неразвитостью мышления, слабостью усвоения общих понятий и закономерностей сравнительно поздно начинают разбираться в вопросах общественного устройства, в понятиях морали и нравственности. Их представления о том, что хорошо и что плохо, носят довольно поверхностный характер. Они узнают правила морали от учителей, от родителей, из книг, но не всегда могут действовать в соответствии с этими нормами либо воспользоваться ими в привычной конкретной ситуации, основываясь на рассуждениях. Поэтому такие дети по неразумению, либо по неустойчивости нравственных понятий, из-за внушаемости поддаются дурным влияниям и совершают неправильные действия. Нравственное воспитание и обучение учащихся с ОВЗ в благоприятных социальных условиях дает возможность не только сформировать у них позитивное мировоззрение, но и сделать его достаточно устойчивым. Учитель может добиться того, чтобы убеждения учащихся, несмотря на некоторую, неизбежную на первых порах, ограниченность, соответствовали по содержанию основным нормам морали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роцесса воспитания очень многогранно, сам процесс очень сложен даже тогда, когда речь идет о здоровых детях. Разумеется, что он оказывается особенно сложным, когда воспитываются дети с отклонениями в развитии, а таких детей с каждым годом становится все больше и больше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оспитание необычных детей «требует» применения особых технологий, методов в работе педагог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рудность проблемы духовно- нравственного воспитания детей с ограниченными возможностями здоровья определяется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) недостаточностью исследования темы нравственного воспитания детей с ограниченными возможностями здоровья, поскольку нет специальных программ в заданном направлении (именно для детей с ограниченными возможностями здоровья)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) дети с ОВЗ отличаются весьма разнообразными глубокими нарушениями в психофизиологическом развитии. У ребенка в силу перенесенных заболеваний нарушается нормальное развитие процессов восприятия, процессов запоминания и воспроизведения, особенно в их активных произвольных формах: существенно нарушаются в своем развитии процессы отвлечения и обобщения, т.е. то, чем характеризуется словесно-логическое мышление. Для многих учащихся характерно наличие серьезных нарушений в сфере возбудимости, неуравновешенности в поведении. Ненормальное функционирование указанных процессов не позволяет ребенку усваивать сложную систему знаний о мире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) семьи детей с ОВЗ, зачастую, относятся к категориям малообеспеченных, неблагополучных. К сожалению, количество семей, злоупотребляющих алкоголем и психоактивными веществами, не уменьшаетс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тмечается низкий образовательный статус родителей, и как следствие – низкий процент трудоустроенных родителей. Все эти обстоятельства указывают на крайне низкий педагогический потенциал семей. Дети, проживающие в подобных семьях, с детства запечатлели в своей эмоциональной памяти отрицательный жизненный опыт, увидели жизнь с «черного хода». Для формирования личности данного контингента детей необходимо внесение педагогических корректив в условия жизни, быта, содержания и формы воспитательной работы;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4) стихийное воспитание («уличное», не целенаправленное, чаще безнравственное) детей с ограниченными возможностями здоровья может оказать серьезное негативное воздействие на формирование личности, усугубляя проблемы состояния здоровья, превращая их в «социально-опасную» группу населени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пециализированные коррекционные образовательные учреждения и все образовательные учреждения, где есть классы для детей ОВЗ ,ставят перед собой задачу коррекции недостатков развития детей с ограниченными возможностями здоровья с учетом их возможностей, реабилитации и социализации их в общество. Мы осуществляем коррекционно-воспитательный образовательный процесс с учетом того, что воспитательная система в коррекционной школе, имеет коррекционную направленность, и оказывает корригирующее влияние на личность воспитанника. Эта задача решается путем проведения системы коррекционных мероприятий, направленных на смягчение недостатков развития детей с ОВЗ, на формирование их личности в социальную адаптацию на основе специальных педагогических приемов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tLeast" w:line="294" w:before="0" w:after="0"/>
        <w:ind w:left="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ее понятие духовно-нравственного воспитани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Духовно-нравственное воспитание — педагогически организованный процесс усвоения и принятия обучающих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Цель духовно-нравственного воспитания — научить ребенка любить, явить ему примером, словом и делом всю высоту, глубину и полноту этого поистине Божественного чувства. Объектом духовно-нравственного воспитания является сердце человека, и в этом его отличие от умственного воспитания [1]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радиционными источниками нравственности (базовыми национальными ценностями) являются: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патриотизм</w:t>
      </w:r>
      <w:r>
        <w:rPr>
          <w:sz w:val="27"/>
          <w:szCs w:val="27"/>
        </w:rPr>
        <w:t> - любовь к России, к своему народу, к своей малой родине; служение Отечеству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социальная солидарность</w:t>
      </w:r>
      <w:r>
        <w:rPr>
          <w:sz w:val="27"/>
          <w:szCs w:val="27"/>
        </w:rPr>
        <w:t> – свобода личная и национальная; доверие к людям, институтам государства и гражданского общества; справедливость, милосердие, честь, достоинство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гражданственность</w:t>
      </w:r>
      <w:r>
        <w:rPr>
          <w:sz w:val="27"/>
          <w:szCs w:val="27"/>
        </w:rPr>
        <w:t> - служение Отечеству, правовое государство, гражданское общество, старшим поколением и семьей, закон и правопорядок, поликультурный мир, свобода совести и вероисповедания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семья</w:t>
      </w:r>
      <w:r>
        <w:rPr>
          <w:sz w:val="27"/>
          <w:szCs w:val="27"/>
        </w:rPr>
        <w:t> -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труд и творчество</w:t>
      </w:r>
      <w:r>
        <w:rPr>
          <w:sz w:val="27"/>
          <w:szCs w:val="27"/>
        </w:rPr>
        <w:t> – уважение к труду, творчество и созидание, целеустремленность и настойчивость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наука</w:t>
      </w:r>
      <w:r>
        <w:rPr>
          <w:sz w:val="27"/>
          <w:szCs w:val="27"/>
        </w:rPr>
        <w:t> – ценность знания, стремление к истине, научная картина мира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традиционные российские религии</w:t>
      </w:r>
      <w:r>
        <w:rPr>
          <w:sz w:val="27"/>
          <w:szCs w:val="27"/>
        </w:rPr>
        <w:t> – представление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искусство и литература</w:t>
      </w:r>
      <w:r>
        <w:rPr>
          <w:sz w:val="27"/>
          <w:szCs w:val="27"/>
        </w:rPr>
        <w:t> –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природа</w:t>
      </w:r>
      <w:r>
        <w:rPr>
          <w:sz w:val="27"/>
          <w:szCs w:val="27"/>
        </w:rPr>
        <w:t> – эволюция, жизнь, родная земля, заповедная природа, планета Земля, экологическое сознание;</w:t>
      </w:r>
    </w:p>
    <w:p>
      <w:pPr>
        <w:pStyle w:val="Style15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>
          <w:i/>
          <w:iCs/>
          <w:sz w:val="27"/>
          <w:szCs w:val="27"/>
        </w:rPr>
        <w:t>человечество</w:t>
      </w:r>
      <w:r>
        <w:rPr>
          <w:sz w:val="27"/>
          <w:szCs w:val="27"/>
        </w:rPr>
        <w:t> – мир во всем мире, многообразие и равноправие культур и народов, прогресс человечества, международное сотрудничество.</w:t>
      </w:r>
    </w:p>
    <w:p>
      <w:pPr>
        <w:pStyle w:val="Style15"/>
        <w:spacing w:lineRule="atLeast" w:line="294" w:before="0" w:after="0"/>
        <w:jc w:val="both"/>
        <w:rPr/>
      </w:pPr>
      <w:r>
        <w:rPr>
          <w:sz w:val="27"/>
          <w:szCs w:val="27"/>
        </w:rPr>
        <w:t>Перед нами, филологами, проблема духовно-нравственного воспитания стоит особо остро. Ведь в наших руках очень сильное оружие – это слово, художественная речь, книга. А «Книга, – по словам А. Герцена, – это духовное завещание одного поколения другому, совет умирающего старца юноше, начинающему жить, приказ, передаваемый часовым, отправляющимся на отдых человеку, заступающему на его место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усский язык и литература – это те предметы учебного плана, которые позволяют практически на каждом уроке (в системе) уделять внимание духовно-нравственному воспитанию личности ребенк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талкиваясь ежедневно с книгой (не просто учебником, а настоящей, забытой в современном мире), мы имеет уникальнейший материал для разжигания духовной составляющей в юных сердцах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tLeast" w:line="294" w:before="0" w:after="0"/>
        <w:ind w:left="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уховно-нравственное воспитание на уроках русского языка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усский язык — предмет особый. Знание языка способствует лучшему усвоению всех учебных предметов, так как является фундаментом общего образования. Это урок, на котором используется языковой материал с ярко выраженной нравственной окраской. Это тексты, в которых идет речь о доброте, человечности, милосердии, совести, о любви к Родине, которые побуждают обучающихся не только думать, но и формировать нравственные позиции. Большую роль в духовно-нравственном воспитании играют и творческие работы (сочинения, изложения, сочинения-миниатюры). На уроках используются тексты на темы: «Патриотизм», «Родная земля», «Честь», «Совесть». Ученики открыто делятся тем, что для них Родина, гражданский долг, что значит любить свое отечество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Уроки русского языка с 5 по 9 класс дают возможность учителю поговорить на тему нравственности практически на каждом уроке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и изучении темы «Лексика» в любом классе провожу словарную работу с антонимами, синонимами, фразеологизмами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спользую задания следующего типа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Сравни слова по смыслу, какие из них имеют положительную характеристику, а какие – отрицательную? (антонимы)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Сравни слова между собой. Найдите в них сходство и различие (синонимы)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 Составь предложения с фразеологизмами, о добре, милосердии, трудолюбии и т.д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и изучении темы «Правописание Приставок НЕ- и НИ- в местоимениях, наречиях» в 6, 7 классах использую в качестве объяснительного диктанта такие предложения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Никогда Россия ярма не носила. 2.Велика Россия, а отступать некуда. 3.Нигде не дышится так легко, как на Родине. 4.На чужбине чувствуешь себя путником, которому негде голову преклонить. 5.Соврешить хорошее дело никому и никогда не поздно. 6.Смелый человек нигде не пропадет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чень важны творческие работы, сочинения – миниатюры, которые помогают развивать нравственные качества обучающихся. Тематика может быть самой разнообразной: «Человек и память» (память о войне), «Легко ли быть добрым» (тема добра), «Что такое нравственность?». Таких тем может быть очень много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обое значение имеет комплексная работа с текстами на уроках русского языка, а особенно с текстами Д.С. Лихачева из цикла «Письма о добром и прекрасном»: «Цель и самооценка», «Учитесь учиться», «Круг нравственной оседлости», «О личных библиотеках», «Самое большое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«Воспитание любви к родному краю, к родной культуре, к родному селу или городу, к родной речи - задача первостепенной важности, и нет необходимости это доказывать. Но как воспитать эту любовь? Она начинается с малого - с любви к своей семье, к своему жилищу, к своей школе. Постепенно расширяясь, эта любовь к родному переходит в любовь к своей стране - к ее истории, ее прошлому, а затем ко всему человеческому, к человеческой культуре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Задание к этому тексту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Определите тему и идею текст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Согласны ли вы с автором? Аргументируйте свой ответ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и подготовке к государственному выпускному экзамену в 9 классе использую для анализа подборку текстов на нравственную тему. Вот некоторые из них: отрывок из повести А.Лиханова «Мой генерал», тексты Ф.Кривина, М.Агеева, Ф. Искандера, А. Васильева, Б. Васильева, В. Астафьева. Анализируя эти произведения, дети формулируют свое отношение к нравственной проблеме, которая в них затронута, размышляют над нравственными понятиями, проводят параллель с жизненными ситуациями, проектируют на свой жизненный опыт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так, дидактический материал разного типа позволяет воздействовать на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чувства учащихся, формируя любовь к Родине, к человеку, чувство милосердия, совести на уроках русского языка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lineRule="atLeast" w:line="294" w:before="0" w:after="0"/>
        <w:ind w:left="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уховно-нравственное воспитание на уроках литературы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мет «литература» когда-то М. Горький назвал предметом человековедения, а А.Твардовский уроки литературы определил как уроки нравственного прозрени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Литература - это искусство, искусство узнавать, где добро, где зло, поэтому не говорить о нравственных проблемах нельзя. Роль литературы для современных школьников нельзя недооценивать, эта роль, действительно, велика. Русскую литературу можно считать основой духовного воспитания, в особенности подрастающего поколения. Любая тема в литературе может рассматриваться с точки зрения духовно-нравственного понимания.</w:t>
      </w:r>
    </w:p>
    <w:p>
      <w:pPr>
        <w:pStyle w:val="Style15"/>
        <w:spacing w:lineRule="atLeast" w:line="294" w:before="0" w:after="0"/>
        <w:jc w:val="both"/>
        <w:rPr/>
      </w:pPr>
      <w:r>
        <w:rPr>
          <w:sz w:val="27"/>
          <w:szCs w:val="27"/>
        </w:rPr>
        <w:t>Это и работа с пословицами и поговорками на нравственные темы. А их очень много –</w:t>
      </w:r>
      <w:r>
        <w:rPr/>
        <w:t> «</w:t>
      </w:r>
      <w:r>
        <w:rPr>
          <w:sz w:val="27"/>
          <w:szCs w:val="27"/>
        </w:rPr>
        <w:t>Правда со дна моря выносит», «Не душой худ, а просто плут», «Из всех страстей зависть самая отвратительная»..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опросы и задания, которые помогают поработать с понятиями: сострадание, уважение, забота, чуткость, сопереживание, любовь, нежность, сердечность, сочувствие, миролюбие, совесть, благородство, стыд, память, жертвенность, чувство вины, порядочность, угрызение совести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Как вы понимаете смысл пословицы?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Чему учит пословица?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3. Что осуждает пословица?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Уже в 5 классе произведения устного народного творчества, особенно сказки, помогают школьникам составить представление о трудолюбии, честности, правдивости, мужестве, стойкости при защите Родины, патриотизме, осуждаются малодушие, трусость, себялюбие, лень, праздность, которые помогают детям разобраться, что хорошо, а что плохо, отличить добро и зло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Древнерусская литература знакомит учеников с теми нравственными ценностями, по которым жил наш народ в течение многих веков. Об этом говорит в 7 классе «Поучение» Владимира Мономаха. Это нравственный завет наших предков: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«Любите также человечество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е пост, не уединение, не монашество спасет вас, но благодеяни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е забывайте бедных; кормите их, и мыслите, что всякое достояние есть Божие и поручено вам только на время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е скрывайте богатства в недрах земли: сие противно христианству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Будьте отцами сирот: судите вдовиц сами; не давайте сильным губить слабых. Не убивайте ни правого, ни виновного: жизнь и душа христианина священн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е призывайте всё имени Бога: утвердив же клятву целованием крестным, не преступайте оной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сле изучения «Поучения» даю задание написать свое поучение современникам по проблемам 21 век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Бесценной является русская классика. Здесь все выверено временем, нет ни единого лишнего слова. Классика бессмертна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оизведения А.С.Пушкина учат быть верными своему слову, сохранять честь в любой ситуации. Ярким примером раскрытия проблемы чести, достоинства, нравственного выбора служит повесть А.С.Пушкина «Капитанская дочка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этому темы сочинения в 8 классе предлагаю соответствующие: «Проблемы нравственного выбора в повести», «Береги честь смолоду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евозможно не сказать о рассказе А.Платонова «Юшка». «Любовь одного человека может вызвать к жизни талант в другом человеке или, по крайней мере, пробудить его к действию. Это чудо мне известно…» Ребята высказывают свое мнение о том, как Юшке удавалось сохранить доброжелательность, доброе отношение к людям и миру, спорят о том, нужно ли сочувствие и сострадание людям. Дети глубоко переживают историю героя, ведь часто они сами не находят понимания в обществе, чувствуют себя изгоями, не такими, как все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облему милосердия и сострадания мы наблюдаем с ребятами в рассказе Л.Андреева «Кусака» и в стихотворении В.Маяковского «Хорошее отношение к лошадям». Прошу детей высказать свое мнение в работах на такие темы: «Мы в ответе за тех, кого приручили», «Этот мир создаем мы сами», «Без меня мир неполный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ысль автора о моральной ответственности человека за все происходящее вокруг увлекает ребят при изучении рассказа Л.Толстого «После бала», завораживает ребят верность в любви в трагедии У.Шекспира «Ромео и Джульетта»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Д. Гранин говорил: «Одна из великих задач литературы – бередить совесть, пробуждать чувство вины». Это очень важно в современном мире, когда мы разучились спрашивать с себя, а лозунг «Бери от жизни все» многие воспринимают как девиз жизни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ализируя проведенную работу, можно сделать выводы: применение нетрадиционных форм обучения позволяет значительно расширить поля деятельности учителя, отойти от строгих рамок. Нетрадиционные формы работы позволяют разнообразить учебную деятельность, способствуют повышению интеллектуальной активности учащихся, а, следовательно, и эффективность обучения. Игра помогает создать атмосферу непринужденности, увлекает сотворчеством, разряжает напряженную обстановку.</w:t>
      </w:r>
    </w:p>
    <w:p>
      <w:pPr>
        <w:pStyle w:val="Style15"/>
        <w:spacing w:lineRule="atLeast" w:line="294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можно сказать о том, что все мероприятия, проходящие в рамках предметных недель гуманитарного цикла, способствуют воспитанию уважительного отношения к культурному наследию страны и гордости за историю своей Родины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jc w:val="both"/>
        <w:rPr/>
      </w:pPr>
      <w:r>
        <w:rPr/>
        <w:t>Литература: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spacing w:lineRule="atLeast" w:line="294" w:before="0" w:after="0"/>
        <w:ind w:left="0" w:hanging="360"/>
        <w:jc w:val="both"/>
        <w:rPr>
          <w:sz w:val="27"/>
          <w:szCs w:val="27"/>
        </w:rPr>
      </w:pPr>
      <w:r>
        <w:rPr>
          <w:sz w:val="27"/>
          <w:szCs w:val="27"/>
        </w:rPr>
        <w:t>Концепция духовно-нравственного развития и воспитания личности гражданина России/А. Я. Данилюк, А. М. Кондаков, В. А. Тишков-М.: Просвещение, 2011.</w:t>
      </w:r>
    </w:p>
    <w:p>
      <w:pPr>
        <w:pStyle w:val="Style15"/>
        <w:spacing w:lineRule="atLeast" w:line="294" w:before="0" w:after="0"/>
        <w:jc w:val="both"/>
        <w:rPr/>
      </w:pPr>
      <w:r>
        <w:rPr/>
      </w:r>
    </w:p>
    <w:p>
      <w:pPr>
        <w:pStyle w:val="Style15"/>
        <w:spacing w:lineRule="atLeast" w:line="294" w:before="0" w:after="0"/>
        <w:rPr/>
      </w:pPr>
      <w:r>
        <w:rPr/>
      </w:r>
    </w:p>
    <w:p>
      <w:pPr>
        <w:pStyle w:val="Style15"/>
        <w:spacing w:lineRule="atLeast" w:line="294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2:00Z</dcterms:created>
  <dc:creator>admin</dc:creator>
  <dc:description/>
  <cp:keywords/>
  <dc:language>en-US</dc:language>
  <cp:lastModifiedBy>admin</cp:lastModifiedBy>
  <dcterms:modified xsi:type="dcterms:W3CDTF">2021-10-28T11:02:00Z</dcterms:modified>
  <cp:revision>2</cp:revision>
  <dc:subject/>
  <dc:title/>
</cp:coreProperties>
</file>