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5.wmf" ContentType="image/x-wmf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2090</wp:posOffset>
                </wp:positionH>
                <wp:positionV relativeFrom="paragraph">
                  <wp:posOffset>46355</wp:posOffset>
                </wp:positionV>
                <wp:extent cx="3317875" cy="493712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7760" cy="4937040"/>
                          <a:chOff x="0" y="0"/>
                          <a:chExt cx="3317760" cy="4937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17760" cy="493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КУДА ЗВОНИТ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 ЭКСТРЕННЫХ СЛУЧАЯ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508" w:leader="none"/>
                                  <w:tab w:val="left" w:pos="4601" w:leader="dot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Times New Roman" w:cs="Arial"/>
                                  <w:color w:val="FF6600"/>
                                  <w:lang w:val="ru-RU" w:bidi="ar-SA"/>
                                </w:rPr>
                                <w:t xml:space="preserve"> 101 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МЧС Пожарная охрана</w:t>
                              </w:r>
                            </w:p>
                            <w:p>
                              <w:pPr>
                                <w:tabs>
                                  <w:tab w:val="left" w:pos="3508" w:leader="none"/>
                                  <w:tab w:val="left" w:pos="4601" w:leader="dot"/>
                                </w:tabs>
                                <w:overflowPunct w:val="false"/>
                                <w:bidi w:val="0"/>
                                <w:ind w:left="352" w:hanging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508" w:leader="none"/>
                                  <w:tab w:val="left" w:pos="4601" w:leader="dot"/>
                                </w:tabs>
                                <w:overflowPunct w:val="false"/>
                                <w:bidi w:val="0"/>
                                <w:ind w:left="352" w:hanging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508" w:leader="none"/>
                                  <w:tab w:val="left" w:pos="4601" w:leader="dot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Times New Roman" w:cs="Arial"/>
                                  <w:color w:val="FF6600"/>
                                  <w:lang w:val="ru-RU" w:bidi="ar-SA"/>
                                </w:rPr>
                                <w:t xml:space="preserve"> 102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Полиция</w:t>
                              </w:r>
                            </w:p>
                            <w:p>
                              <w:pPr>
                                <w:tabs>
                                  <w:tab w:val="left" w:pos="3508" w:leader="none"/>
                                  <w:tab w:val="left" w:pos="4601" w:leader="dot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508" w:leader="none"/>
                                  <w:tab w:val="left" w:pos="4601" w:leader="dot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508" w:leader="none"/>
                                  <w:tab w:val="left" w:pos="4601" w:leader="dot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508" w:leader="none"/>
                                  <w:tab w:val="left" w:pos="4601" w:leader="dot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Times New Roman" w:cs="Arial"/>
                                  <w:color w:val="FF6600"/>
                                  <w:lang w:val="ru-RU" w:bidi="ar-SA"/>
                                </w:rPr>
                                <w:t xml:space="preserve"> 103 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корая помощь</w:t>
                              </w:r>
                            </w:p>
                            <w:p>
                              <w:pPr>
                                <w:tabs>
                                  <w:tab w:val="left" w:pos="3508" w:leader="none"/>
                                  <w:tab w:val="left" w:pos="4601" w:leader="dot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508" w:leader="none"/>
                                  <w:tab w:val="left" w:pos="4601" w:leader="dot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508" w:leader="none"/>
                                  <w:tab w:val="left" w:pos="4601" w:leader="dot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Times New Roman" w:cs="Arial"/>
                                  <w:color w:val="FF6600"/>
                                  <w:lang w:val="ru-RU" w:bidi="ar-SA"/>
                                </w:rPr>
                                <w:t xml:space="preserve"> 104 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Аварийная газовая </w:t>
                              </w:r>
                            </w:p>
                            <w:p>
                              <w:pPr>
                                <w:tabs>
                                  <w:tab w:val="left" w:pos="3508" w:leader="none"/>
                                  <w:tab w:val="left" w:pos="4601" w:leader="dot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лужба</w:t>
                              </w:r>
                            </w:p>
                            <w:p>
                              <w:pPr>
                                <w:tabs>
                                  <w:tab w:val="left" w:pos="3508" w:leader="none"/>
                                  <w:tab w:val="left" w:pos="4601" w:leader="dot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508" w:leader="none"/>
                                  <w:tab w:val="left" w:pos="4601" w:leader="dot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508" w:leader="none"/>
                                  <w:tab w:val="left" w:pos="4601" w:leader="dot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и вызова специальной службы по телефону следует сообщить:</w:t>
                              </w:r>
                            </w:p>
                            <w:p>
                              <w:pPr>
                                <w:tabs>
                                  <w:tab w:val="left" w:pos="3508" w:leader="none"/>
                                  <w:tab w:val="left" w:pos="4601" w:leader="dot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ичину вызова (расскажи, что произошло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вое имя и фамили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Точный адрес и номер телеф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196000" y="542160"/>
                            <a:ext cx="1086480" cy="54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972800" y="1132920"/>
                            <a:ext cx="1308240" cy="54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378880" y="1787400"/>
                            <a:ext cx="895320" cy="55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384280" y="2409840"/>
                            <a:ext cx="917640" cy="49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7pt;margin-top:3.65pt;width:261.25pt;height:388.75pt" coordorigin="334,73" coordsize="5225,777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34;top:73;width:5224;height:77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КУДА ЗВОНИТЬ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 ЭКСТРЕННЫХ СЛУЧАЯ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3508" w:leader="none"/>
                            <w:tab w:val="left" w:pos="4601" w:leader="dot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Arial" w:hAnsi="Arial" w:eastAsia="Times New Roman" w:cs="Arial"/>
                            <w:color w:val="FF6600"/>
                            <w:lang w:val="ru-RU" w:bidi="ar-SA"/>
                          </w:rPr>
                          <w:t xml:space="preserve"> 101 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МЧС Пожарная охрана</w:t>
                        </w:r>
                      </w:p>
                      <w:p>
                        <w:pPr>
                          <w:tabs>
                            <w:tab w:val="left" w:pos="3508" w:leader="none"/>
                            <w:tab w:val="left" w:pos="4601" w:leader="dot"/>
                          </w:tabs>
                          <w:overflowPunct w:val="false"/>
                          <w:bidi w:val="0"/>
                          <w:ind w:left="352" w:hanging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3508" w:leader="none"/>
                            <w:tab w:val="left" w:pos="4601" w:leader="dot"/>
                          </w:tabs>
                          <w:overflowPunct w:val="false"/>
                          <w:bidi w:val="0"/>
                          <w:ind w:left="352" w:hanging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3508" w:leader="none"/>
                            <w:tab w:val="left" w:pos="4601" w:leader="dot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Arial" w:hAnsi="Arial" w:eastAsia="Times New Roman" w:cs="Arial"/>
                            <w:color w:val="FF6600"/>
                            <w:lang w:val="ru-RU" w:bidi="ar-SA"/>
                          </w:rPr>
                          <w:t xml:space="preserve"> 102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Полиция</w:t>
                        </w:r>
                      </w:p>
                      <w:p>
                        <w:pPr>
                          <w:tabs>
                            <w:tab w:val="left" w:pos="3508" w:leader="none"/>
                            <w:tab w:val="left" w:pos="4601" w:leader="dot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3508" w:leader="none"/>
                            <w:tab w:val="left" w:pos="4601" w:leader="dot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3508" w:leader="none"/>
                            <w:tab w:val="left" w:pos="4601" w:leader="dot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3508" w:leader="none"/>
                            <w:tab w:val="left" w:pos="4601" w:leader="dot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Arial" w:hAnsi="Arial" w:eastAsia="Times New Roman" w:cs="Arial"/>
                            <w:color w:val="FF6600"/>
                            <w:lang w:val="ru-RU" w:bidi="ar-SA"/>
                          </w:rPr>
                          <w:t xml:space="preserve"> 103 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корая помощь</w:t>
                        </w:r>
                      </w:p>
                      <w:p>
                        <w:pPr>
                          <w:tabs>
                            <w:tab w:val="left" w:pos="3508" w:leader="none"/>
                            <w:tab w:val="left" w:pos="4601" w:leader="dot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3508" w:leader="none"/>
                            <w:tab w:val="left" w:pos="4601" w:leader="dot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3508" w:leader="none"/>
                            <w:tab w:val="left" w:pos="4601" w:leader="dot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Arial" w:hAnsi="Arial" w:eastAsia="Times New Roman" w:cs="Arial"/>
                            <w:color w:val="FF6600"/>
                            <w:lang w:val="ru-RU" w:bidi="ar-SA"/>
                          </w:rPr>
                          <w:t xml:space="preserve"> 104 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Аварийная газовая </w:t>
                        </w:r>
                      </w:p>
                      <w:p>
                        <w:pPr>
                          <w:tabs>
                            <w:tab w:val="left" w:pos="3508" w:leader="none"/>
                            <w:tab w:val="left" w:pos="4601" w:leader="dot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лужба</w:t>
                        </w:r>
                      </w:p>
                      <w:p>
                        <w:pPr>
                          <w:tabs>
                            <w:tab w:val="left" w:pos="3508" w:leader="none"/>
                            <w:tab w:val="left" w:pos="4601" w:leader="dot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3508" w:leader="none"/>
                            <w:tab w:val="left" w:pos="4601" w:leader="dot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3508" w:leader="none"/>
                            <w:tab w:val="left" w:pos="4601" w:leader="dot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и вызова специальной службы по телефону следует сообщить:</w:t>
                        </w:r>
                      </w:p>
                      <w:p>
                        <w:pPr>
                          <w:tabs>
                            <w:tab w:val="left" w:pos="3508" w:leader="none"/>
                            <w:tab w:val="left" w:pos="4601" w:leader="dot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ичину вызова (расскажи, что произошло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вое имя и фамилию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Точный адрес и номер телефо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792;top:927;width:1710;height:851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3441;top:1857;width:2059;height:85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4080;top:2888;width:1409;height:865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4089;top:3868;width:1444;height:780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</wp:posOffset>
                </wp:positionH>
                <wp:positionV relativeFrom="paragraph">
                  <wp:posOffset>-9525</wp:posOffset>
                </wp:positionV>
                <wp:extent cx="329946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9460" cy="483870"/>
                        </a:xfrm>
                        <a:prstGeom prst="rect"/>
                        <a:solidFill>
                          <a:srgbClr val="FF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! Не вешай трубку до конца разгово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259.8pt;height:38.1pt;mso-wrap-distance-left:9.05pt;mso-wrap-distance-right:9.05pt;mso-wrap-distance-top:0pt;mso-wrap-distance-bottom:0pt;margin-top:-0.75pt;mso-position-vertical-relative:text;margin-left:18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8"/>
                          <w:szCs w:val="28"/>
                        </w:rPr>
                        <w:t>! Не вешай трубку до конца разговор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233680</wp:posOffset>
                </wp:positionH>
                <wp:positionV relativeFrom="paragraph">
                  <wp:posOffset>98425</wp:posOffset>
                </wp:positionV>
                <wp:extent cx="3317875" cy="493712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7760" cy="4937040"/>
                          <a:chOff x="0" y="0"/>
                          <a:chExt cx="3317760" cy="4937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17760" cy="493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КУДА ЗВОНИТ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 ЭКСТРЕННЫХ СЛУЧАЯ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508" w:leader="none"/>
                                  <w:tab w:val="left" w:pos="4601" w:leader="dot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Times New Roman" w:cs="Arial"/>
                                  <w:color w:val="FF6600"/>
                                  <w:lang w:val="ru-RU" w:bidi="ar-SA"/>
                                </w:rPr>
                                <w:t xml:space="preserve"> 101 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МЧС Пожарная охрана</w:t>
                              </w:r>
                            </w:p>
                            <w:p>
                              <w:pPr>
                                <w:tabs>
                                  <w:tab w:val="left" w:pos="3508" w:leader="none"/>
                                  <w:tab w:val="left" w:pos="4601" w:leader="dot"/>
                                </w:tabs>
                                <w:overflowPunct w:val="false"/>
                                <w:bidi w:val="0"/>
                                <w:ind w:left="352" w:hanging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508" w:leader="none"/>
                                  <w:tab w:val="left" w:pos="4601" w:leader="dot"/>
                                </w:tabs>
                                <w:overflowPunct w:val="false"/>
                                <w:bidi w:val="0"/>
                                <w:ind w:left="352" w:hanging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508" w:leader="none"/>
                                  <w:tab w:val="left" w:pos="4601" w:leader="dot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Times New Roman" w:cs="Arial"/>
                                  <w:color w:val="FF6600"/>
                                  <w:lang w:val="ru-RU" w:bidi="ar-SA"/>
                                </w:rPr>
                                <w:t xml:space="preserve"> 102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Полиция</w:t>
                              </w:r>
                            </w:p>
                            <w:p>
                              <w:pPr>
                                <w:tabs>
                                  <w:tab w:val="left" w:pos="3508" w:leader="none"/>
                                  <w:tab w:val="left" w:pos="4601" w:leader="dot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508" w:leader="none"/>
                                  <w:tab w:val="left" w:pos="4601" w:leader="dot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508" w:leader="none"/>
                                  <w:tab w:val="left" w:pos="4601" w:leader="dot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508" w:leader="none"/>
                                  <w:tab w:val="left" w:pos="4601" w:leader="dot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Times New Roman" w:cs="Arial"/>
                                  <w:color w:val="FF6600"/>
                                  <w:lang w:val="ru-RU" w:bidi="ar-SA"/>
                                </w:rPr>
                                <w:t xml:space="preserve"> 103 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корая помощь</w:t>
                              </w:r>
                            </w:p>
                            <w:p>
                              <w:pPr>
                                <w:tabs>
                                  <w:tab w:val="left" w:pos="3508" w:leader="none"/>
                                  <w:tab w:val="left" w:pos="4601" w:leader="dot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508" w:leader="none"/>
                                  <w:tab w:val="left" w:pos="4601" w:leader="dot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508" w:leader="none"/>
                                  <w:tab w:val="left" w:pos="4601" w:leader="dot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Times New Roman" w:cs="Arial"/>
                                  <w:color w:val="FF6600"/>
                                  <w:lang w:val="ru-RU" w:bidi="ar-SA"/>
                                </w:rPr>
                                <w:t xml:space="preserve"> 104 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Аварийная газовая </w:t>
                              </w:r>
                            </w:p>
                            <w:p>
                              <w:pPr>
                                <w:tabs>
                                  <w:tab w:val="left" w:pos="3508" w:leader="none"/>
                                  <w:tab w:val="left" w:pos="4601" w:leader="dot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лужба</w:t>
                              </w:r>
                            </w:p>
                            <w:p>
                              <w:pPr>
                                <w:tabs>
                                  <w:tab w:val="left" w:pos="3508" w:leader="none"/>
                                  <w:tab w:val="left" w:pos="4601" w:leader="dot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508" w:leader="none"/>
                                  <w:tab w:val="left" w:pos="4601" w:leader="dot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508" w:leader="none"/>
                                  <w:tab w:val="left" w:pos="4601" w:leader="dot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и вызова специальной службы по телефону следует сообщить:</w:t>
                              </w:r>
                            </w:p>
                            <w:p>
                              <w:pPr>
                                <w:tabs>
                                  <w:tab w:val="left" w:pos="3508" w:leader="none"/>
                                  <w:tab w:val="left" w:pos="4601" w:leader="dot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ичину вызова (расскажи, что произошло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вое имя и фамили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Точный адрес и номер телеф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196000" y="542160"/>
                            <a:ext cx="1086480" cy="54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972800" y="1132920"/>
                            <a:ext cx="1308240" cy="54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2378880" y="1787400"/>
                            <a:ext cx="895320" cy="55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2384280" y="2409840"/>
                            <a:ext cx="917640" cy="49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4pt;margin-top:7.75pt;width:261.25pt;height:388.75pt" coordorigin="368,155" coordsize="5225,7775">
                <v:shape id="shape_0" fillcolor="white" stroked="t" o:allowincell="f" style="position:absolute;left:368;top:155;width:5224;height:77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КУДА ЗВОНИТЬ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 ЭКСТРЕННЫХ СЛУЧАЯ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3508" w:leader="none"/>
                            <w:tab w:val="left" w:pos="4601" w:leader="dot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Arial" w:hAnsi="Arial" w:eastAsia="Times New Roman" w:cs="Arial"/>
                            <w:color w:val="FF6600"/>
                            <w:lang w:val="ru-RU" w:bidi="ar-SA"/>
                          </w:rPr>
                          <w:t xml:space="preserve"> 101 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МЧС Пожарная охрана</w:t>
                        </w:r>
                      </w:p>
                      <w:p>
                        <w:pPr>
                          <w:tabs>
                            <w:tab w:val="left" w:pos="3508" w:leader="none"/>
                            <w:tab w:val="left" w:pos="4601" w:leader="dot"/>
                          </w:tabs>
                          <w:overflowPunct w:val="false"/>
                          <w:bidi w:val="0"/>
                          <w:ind w:left="352" w:hanging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3508" w:leader="none"/>
                            <w:tab w:val="left" w:pos="4601" w:leader="dot"/>
                          </w:tabs>
                          <w:overflowPunct w:val="false"/>
                          <w:bidi w:val="0"/>
                          <w:ind w:left="352" w:hanging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3508" w:leader="none"/>
                            <w:tab w:val="left" w:pos="4601" w:leader="dot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Arial" w:hAnsi="Arial" w:eastAsia="Times New Roman" w:cs="Arial"/>
                            <w:color w:val="FF6600"/>
                            <w:lang w:val="ru-RU" w:bidi="ar-SA"/>
                          </w:rPr>
                          <w:t xml:space="preserve"> 102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Полиция</w:t>
                        </w:r>
                      </w:p>
                      <w:p>
                        <w:pPr>
                          <w:tabs>
                            <w:tab w:val="left" w:pos="3508" w:leader="none"/>
                            <w:tab w:val="left" w:pos="4601" w:leader="dot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3508" w:leader="none"/>
                            <w:tab w:val="left" w:pos="4601" w:leader="dot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3508" w:leader="none"/>
                            <w:tab w:val="left" w:pos="4601" w:leader="dot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3508" w:leader="none"/>
                            <w:tab w:val="left" w:pos="4601" w:leader="dot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Arial" w:hAnsi="Arial" w:eastAsia="Times New Roman" w:cs="Arial"/>
                            <w:color w:val="FF6600"/>
                            <w:lang w:val="ru-RU" w:bidi="ar-SA"/>
                          </w:rPr>
                          <w:t xml:space="preserve"> 103 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корая помощь</w:t>
                        </w:r>
                      </w:p>
                      <w:p>
                        <w:pPr>
                          <w:tabs>
                            <w:tab w:val="left" w:pos="3508" w:leader="none"/>
                            <w:tab w:val="left" w:pos="4601" w:leader="dot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3508" w:leader="none"/>
                            <w:tab w:val="left" w:pos="4601" w:leader="dot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3508" w:leader="none"/>
                            <w:tab w:val="left" w:pos="4601" w:leader="dot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Arial" w:hAnsi="Arial" w:eastAsia="Times New Roman" w:cs="Arial"/>
                            <w:color w:val="FF6600"/>
                            <w:lang w:val="ru-RU" w:bidi="ar-SA"/>
                          </w:rPr>
                          <w:t xml:space="preserve"> 104 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Аварийная газовая </w:t>
                        </w:r>
                      </w:p>
                      <w:p>
                        <w:pPr>
                          <w:tabs>
                            <w:tab w:val="left" w:pos="3508" w:leader="none"/>
                            <w:tab w:val="left" w:pos="4601" w:leader="dot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лужба</w:t>
                        </w:r>
                      </w:p>
                      <w:p>
                        <w:pPr>
                          <w:tabs>
                            <w:tab w:val="left" w:pos="3508" w:leader="none"/>
                            <w:tab w:val="left" w:pos="4601" w:leader="dot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3508" w:leader="none"/>
                            <w:tab w:val="left" w:pos="4601" w:leader="dot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3508" w:leader="none"/>
                            <w:tab w:val="left" w:pos="4601" w:leader="dot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и вызова специальной службы по телефону следует сообщить:</w:t>
                        </w:r>
                      </w:p>
                      <w:p>
                        <w:pPr>
                          <w:tabs>
                            <w:tab w:val="left" w:pos="3508" w:leader="none"/>
                            <w:tab w:val="left" w:pos="4601" w:leader="dot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ичину вызова (расскажи, что произошло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вое имя и фамилию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Точный адрес и номер телефо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826;top:1009;width:1710;height:851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3475;top:1939;width:2059;height:857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4114;top:2970;width:1409;height:865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4123;top:3950;width:1444;height:780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2570</wp:posOffset>
                </wp:positionH>
                <wp:positionV relativeFrom="paragraph">
                  <wp:posOffset>32385</wp:posOffset>
                </wp:positionV>
                <wp:extent cx="3299460" cy="4527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9460" cy="452755"/>
                        </a:xfrm>
                        <a:prstGeom prst="rect"/>
                        <a:solidFill>
                          <a:srgbClr val="FF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! Не вешай трубку до конца разгово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259.8pt;height:35.65pt;mso-wrap-distance-left:9.05pt;mso-wrap-distance-right:9.05pt;mso-wrap-distance-top:0pt;mso-wrap-distance-bottom:0pt;margin-top:2.55pt;mso-position-vertical-relative:text;margin-left:19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8"/>
                          <w:szCs w:val="28"/>
                        </w:rPr>
                        <w:t>! Не вешай трубку до конца разговор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970</wp:posOffset>
                </wp:positionH>
                <wp:positionV relativeFrom="paragraph">
                  <wp:posOffset>44450</wp:posOffset>
                </wp:positionV>
                <wp:extent cx="3336925" cy="49561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925" cy="4956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Arial"/>
                                <w:b/>
                                <w:b/>
                                <w:shadow/>
                                <w:color w:val="808080"/>
                                <w:spacing w:val="80"/>
                                <w:sz w:val="90"/>
                                <w:szCs w:val="90"/>
                              </w:rPr>
                            </w:pPr>
                            <w:r>
                              <w:rPr>
                                <w:rFonts w:cs="Arial" w:ascii="Sylfaen" w:hAnsi="Sylfaen"/>
                                <w:b/>
                                <w:shadow/>
                                <w:color w:val="808080"/>
                                <w:spacing w:val="80"/>
                                <w:sz w:val="90"/>
                                <w:szCs w:val="90"/>
                              </w:rPr>
                              <w:t>ПАМЯТК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hadow/>
                                <w:color w:val="6633C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hadow/>
                                <w:color w:val="6633CC"/>
                                <w:sz w:val="28"/>
                                <w:szCs w:val="28"/>
                              </w:rPr>
                              <w:t xml:space="preserve">Личная безопасность школьник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hadow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hadow/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8"/>
                                <w:szCs w:val="28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Arial"/>
                                <w:b/>
                                <w:b/>
                                <w:shadow/>
                                <w:color w:val="808080"/>
                                <w:spacing w:val="80"/>
                                <w:sz w:val="90"/>
                                <w:szCs w:val="90"/>
                                <w:lang w:val="en"/>
                              </w:rPr>
                            </w:pPr>
                            <w:r>
                              <w:rPr>
                                <w:rFonts w:cs="Arial" w:ascii="Sylfaen" w:hAnsi="Sylfaen"/>
                                <w:b/>
                                <w:shadow/>
                                <w:color w:val="808080"/>
                                <w:spacing w:val="80"/>
                                <w:sz w:val="90"/>
                                <w:szCs w:val="90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850"/>
                              <w:rPr>
                                <w:rFonts w:ascii="Sylfaen" w:hAnsi="Sylfaen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hadow/>
                                <w:color w:val="808080"/>
                                <w:spacing w:val="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Sylfaen" w:hAnsi="Sylfaen"/>
                                <w:b/>
                                <w:bCs/>
                                <w:i/>
                                <w:iCs/>
                                <w:shadow/>
                                <w:color w:val="808080"/>
                                <w:spacing w:val="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. Ковылки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Arial"/>
                                <w:b/>
                                <w:b/>
                                <w:shadow/>
                                <w:color w:val="808080"/>
                                <w:spacing w:val="80"/>
                                <w:sz w:val="90"/>
                                <w:szCs w:val="90"/>
                              </w:rPr>
                            </w:pPr>
                            <w:r>
                              <w:rPr>
                                <w:rFonts w:cs="Arial" w:ascii="Sylfaen" w:hAnsi="Sylfaen"/>
                                <w:b/>
                                <w:shadow/>
                                <w:color w:val="808080"/>
                                <w:spacing w:val="80"/>
                                <w:sz w:val="90"/>
                                <w:szCs w:val="9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75pt;height:390.25pt;mso-wrap-distance-left:9.05pt;mso-wrap-distance-right:9.05pt;mso-wrap-distance-top:0pt;mso-wrap-distance-bottom:0pt;margin-top:3.5pt;mso-position-vertical-relative:text;margin-left:-1.1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ylfaen" w:hAnsi="Sylfaen" w:cs="Arial"/>
                          <w:b/>
                          <w:b/>
                          <w:shadow/>
                          <w:color w:val="808080"/>
                          <w:spacing w:val="80"/>
                          <w:sz w:val="90"/>
                          <w:szCs w:val="90"/>
                        </w:rPr>
                      </w:pPr>
                      <w:r>
                        <w:rPr>
                          <w:rFonts w:cs="Arial" w:ascii="Sylfaen" w:hAnsi="Sylfaen"/>
                          <w:b/>
                          <w:shadow/>
                          <w:color w:val="808080"/>
                          <w:spacing w:val="80"/>
                          <w:sz w:val="90"/>
                          <w:szCs w:val="90"/>
                        </w:rPr>
                        <w:t>ПАМЯТКА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hadow/>
                          <w:color w:val="6633CC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hadow/>
                          <w:color w:val="6633CC"/>
                          <w:sz w:val="28"/>
                          <w:szCs w:val="28"/>
                        </w:rPr>
                        <w:t xml:space="preserve">Личная безопасность школьника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hadow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hadow/>
                          <w:color w:val="000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bCs/>
                          <w:color w:val="000080"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28"/>
                          <w:szCs w:val="28"/>
                          <w:lang w:val="e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ylfaen" w:hAnsi="Sylfaen" w:cs="Arial"/>
                          <w:b/>
                          <w:b/>
                          <w:shadow/>
                          <w:color w:val="808080"/>
                          <w:spacing w:val="80"/>
                          <w:sz w:val="90"/>
                          <w:szCs w:val="90"/>
                          <w:lang w:val="en"/>
                        </w:rPr>
                      </w:pPr>
                      <w:r>
                        <w:rPr>
                          <w:rFonts w:cs="Arial" w:ascii="Sylfaen" w:hAnsi="Sylfaen"/>
                          <w:b/>
                          <w:shadow/>
                          <w:color w:val="808080"/>
                          <w:spacing w:val="80"/>
                          <w:sz w:val="90"/>
                          <w:szCs w:val="90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ind w:firstLine="850"/>
                        <w:rPr>
                          <w:rFonts w:ascii="Sylfaen" w:hAnsi="Sylfaen" w:cs="Arial"/>
                          <w:b/>
                          <w:b/>
                          <w:bCs/>
                          <w:i/>
                          <w:i/>
                          <w:iCs/>
                          <w:shadow/>
                          <w:color w:val="808080"/>
                          <w:spacing w:val="80"/>
                          <w:sz w:val="28"/>
                          <w:szCs w:val="28"/>
                        </w:rPr>
                      </w:pPr>
                      <w:r>
                        <w:rPr>
                          <w:rFonts w:cs="Arial" w:ascii="Sylfaen" w:hAnsi="Sylfaen"/>
                          <w:b/>
                          <w:bCs/>
                          <w:i/>
                          <w:iCs/>
                          <w:shadow/>
                          <w:color w:val="808080"/>
                          <w:spacing w:val="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. Ковылкин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ylfaen" w:hAnsi="Sylfaen" w:cs="Arial"/>
                          <w:b/>
                          <w:b/>
                          <w:shadow/>
                          <w:color w:val="808080"/>
                          <w:spacing w:val="80"/>
                          <w:sz w:val="90"/>
                          <w:szCs w:val="90"/>
                        </w:rPr>
                      </w:pPr>
                      <w:r>
                        <w:rPr>
                          <w:rFonts w:cs="Arial" w:ascii="Sylfaen" w:hAnsi="Sylfaen"/>
                          <w:b/>
                          <w:shadow/>
                          <w:color w:val="808080"/>
                          <w:spacing w:val="80"/>
                          <w:sz w:val="90"/>
                          <w:szCs w:val="9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27100</wp:posOffset>
                </wp:positionH>
                <wp:positionV relativeFrom="paragraph">
                  <wp:posOffset>99695</wp:posOffset>
                </wp:positionV>
                <wp:extent cx="1525270" cy="1232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5320" cy="1232640"/>
                          <a:chOff x="0" y="0"/>
                          <a:chExt cx="1525320" cy="123264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1525320" cy="12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Olen-no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511200" y="177120"/>
                            <a:ext cx="501480" cy="52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pt;margin-top:7.85pt;width:120.1pt;height:97.05pt" coordorigin="1460,157" coordsize="2402,1941">
                <v:shape id="shape_0" stroked="f" o:allowincell="f" style="position:absolute;left:1460;top:157;width:2401;height:1940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ID="Olen-no" stroked="f" o:allowincell="f" style="position:absolute;left:2265;top:436;width:789;height:827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350</wp:posOffset>
                </wp:positionH>
                <wp:positionV relativeFrom="paragraph">
                  <wp:posOffset>94615</wp:posOffset>
                </wp:positionV>
                <wp:extent cx="3317875" cy="493712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7760" cy="4937040"/>
                          <a:chOff x="0" y="0"/>
                          <a:chExt cx="3317760" cy="4937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17760" cy="493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90"/>
                                  <w:b/>
                                  <w:shadow/>
                                  <w:kern w:val="2"/>
                                  <w:spacing w:val="80"/>
                                  <w:szCs w:val="90"/>
                                  <w:rFonts w:ascii="Sylfaen" w:hAnsi="Sylfaen" w:eastAsia="Times New Roman" w:cs="Arial"/>
                                  <w:color w:val="808080"/>
                                  <w:lang w:val="ru-RU" w:bidi="ar-SA"/>
                                </w:rPr>
                                <w:t>ПАМЯТ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shadow/>
                                  <w:kern w:val="2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6633CC"/>
                                  <w:lang w:val="ru-RU" w:bidi="ar-SA"/>
                                </w:rPr>
                                <w:t xml:space="preserve">Личная безопасность школьник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85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г. Ковылки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29160" y="349920"/>
                            <a:ext cx="1525320" cy="123264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0" y="0"/>
                              <a:ext cx="1525320" cy="1232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Olen-no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511200" y="177120"/>
                              <a:ext cx="501480" cy="525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pt;margin-top:7.45pt;width:261.25pt;height:388.75pt" coordorigin="-10,149" coordsize="5225,7775">
                <v:shape id="shape_0" fillcolor="white" stroked="t" o:allowincell="f" style="position:absolute;left:-10;top:149;width:5224;height:77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90"/>
                            <w:b/>
                            <w:shadow/>
                            <w:kern w:val="2"/>
                            <w:spacing w:val="80"/>
                            <w:szCs w:val="90"/>
                            <w:rFonts w:ascii="Sylfaen" w:hAnsi="Sylfaen" w:eastAsia="Times New Roman" w:cs="Arial"/>
                            <w:color w:val="808080"/>
                            <w:lang w:val="ru-RU" w:bidi="ar-SA"/>
                          </w:rPr>
                          <w:t>ПАМЯТ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shadow/>
                            <w:kern w:val="2"/>
                            <w:szCs w:val="28"/>
                            <w:bCs/>
                            <w:rFonts w:ascii="Times New Roman" w:hAnsi="Times New Roman" w:eastAsia="Times New Roman" w:cs="Times New Roman"/>
                            <w:color w:val="6633CC"/>
                            <w:lang w:val="ru-RU" w:bidi="ar-SA"/>
                          </w:rPr>
                          <w:t xml:space="preserve">Личная безопасность школьник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85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г. Ковылки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453;top:700;width:2402;height:1941">
                  <v:shape id="shape_0" stroked="f" o:allowincell="f" style="position:absolute;left:1453;top:700;width:2401;height:1940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ID="Olen-no" stroked="f" o:allowincell="f" style="position:absolute;left:2258;top:979;width:789;height:827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1135</wp:posOffset>
                </wp:positionH>
                <wp:positionV relativeFrom="paragraph">
                  <wp:posOffset>97155</wp:posOffset>
                </wp:positionV>
                <wp:extent cx="3317875" cy="493712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7760" cy="4937040"/>
                          <a:chOff x="0" y="0"/>
                          <a:chExt cx="3317760" cy="4937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17760" cy="493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Times New Roman" w:cs="Arial"/>
                                  <w:color w:val="008000"/>
                                  <w:lang w:val="ru-RU" w:bidi="ar-SA"/>
                                </w:rPr>
                                <w:t xml:space="preserve">ПРАВИЛА   БЕЗОПАСНОСТ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Times New Roman" w:cs="Arial"/>
                                  <w:color w:val="008000"/>
                                  <w:lang w:val="ru-RU" w:bidi="ar-SA"/>
                                </w:rPr>
                                <w:t>ДОРОЖНОГО   ДВИЖЕНИ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Times New Roman" w:cs="Arial"/>
                                  <w:color w:val="008000"/>
                                  <w:lang w:val="ru-RU" w:bidi="ar-SA"/>
                                </w:rPr>
                                <w:t>ПОВЕДЕНИЕ НА УЛИЦАХ И ДОРОГАХ</w:t>
                              </w: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left="0" w:firstLine="284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ешеходам разрешается ходить по тротуарам и пешеходным дорожкам, а там, где их нет, по обочине или велосипедной дорожке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ind w:left="0" w:firstLine="284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ередвигайся по направлению движения машин, придерживаясь правой стороны. Наиболее безопасно - идти навстречу пото</w:t>
                                <w:softHyphen/>
                                <w:t>ку транспортных средств по левой стороне дороги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ind w:left="0" w:firstLine="284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Не выходи и не выбегай на проезжую часть, не мешай движению транспорт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ind w:left="0" w:firstLine="284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Катайся на роликах, скейтборде, лыжах только в парках, скверах, имеющих ограж</w:t>
                                <w:softHyphen/>
                                <w:t>дение. Не выезжай на проезжую часть. Если необходимо переехать улицу или дорогу, сойди с велосипеда и веди его за руль, скейтборд неси в рука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400" y="2503800"/>
                            <a:ext cx="3232080" cy="60660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0" y="48960"/>
                              <a:ext cx="598680" cy="55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1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2679840" y="0"/>
                              <a:ext cx="552600" cy="571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05pt;margin-top:7.65pt;width:261.25pt;height:388.75pt" coordorigin="301,153" coordsize="5225,7775">
                <v:shape id="shape_0" fillcolor="white" stroked="t" o:allowincell="f" style="position:absolute;left:301;top:153;width:5224;height:77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Arial" w:hAnsi="Arial" w:eastAsia="Times New Roman" w:cs="Arial"/>
                            <w:color w:val="008000"/>
                            <w:lang w:val="ru-RU" w:bidi="ar-SA"/>
                          </w:rPr>
                          <w:t xml:space="preserve">ПРАВИЛА   БЕЗОПАСНОСТ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Arial" w:hAnsi="Arial" w:eastAsia="Times New Roman" w:cs="Arial"/>
                            <w:color w:val="008000"/>
                            <w:lang w:val="ru-RU" w:bidi="ar-SA"/>
                          </w:rPr>
                          <w:t>ДОРОЖНОГО   ДВИЖЕНИЯ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Arial" w:hAnsi="Arial" w:eastAsia="Times New Roman" w:cs="Arial"/>
                            <w:color w:val="008000"/>
                            <w:lang w:val="ru-RU" w:bidi="ar-SA"/>
                          </w:rPr>
                          <w:t>ПОВЕДЕНИЕ НА УЛИЦАХ И ДОРОГАХ</w:t>
                        </w: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left="0" w:firstLine="284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ешеходам разрешается ходить по тротуарам и пешеходным дорожкам, а там, где их нет, по обочине или велосипедной дорожке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ind w:left="0" w:firstLine="284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ередвигайся по направлению движения машин, придерживаясь правой стороны. Наиболее безопасно - идти навстречу пото</w:t>
                          <w:softHyphen/>
                          <w:t>ку транспортных средств по левой стороне дороги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ind w:left="0" w:firstLine="284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Не выходи и не выбегай на проезжую часть, не мешай движению транспорта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ind w:left="0" w:firstLine="284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Катайся на роликах, скейтборде, лыжах только в парках, скверах, имеющих ограж</w:t>
                          <w:softHyphen/>
                          <w:t>дение. Не выезжай на проезжую часть. Если необходимо переехать улицу или дорогу, сойди с велосипеда и веди его за руль, скейтборд неси в рука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52;top:4096;width:5090;height:955">
                  <v:shape id="shape_0" stroked="f" o:allowincell="f" style="position:absolute;left:352;top:4173;width:942;height:877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ID="1" stroked="f" o:allowincell="f" style="position:absolute;left:4572;top:4096;width:869;height:899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36830" distB="36830" distL="36830" distR="36830" simplePos="0" locked="0" layoutInCell="0" allowOverlap="1" relativeHeight="15">
            <wp:simplePos x="0" y="0"/>
            <wp:positionH relativeFrom="column">
              <wp:posOffset>4197350</wp:posOffset>
            </wp:positionH>
            <wp:positionV relativeFrom="paragraph">
              <wp:posOffset>57785</wp:posOffset>
            </wp:positionV>
            <wp:extent cx="1276350" cy="1276350"/>
            <wp:effectExtent l="0" t="0" r="0" b="0"/>
            <wp:wrapSquare wrapText="bothSides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63115</wp:posOffset>
                </wp:positionH>
                <wp:positionV relativeFrom="paragraph">
                  <wp:posOffset>5715</wp:posOffset>
                </wp:positionV>
                <wp:extent cx="827405" cy="59372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405" cy="593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Знак «Движение пешеходов запрещено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5pt;height:46.75pt;mso-wrap-distance-left:9.05pt;mso-wrap-distance-right:9.05pt;mso-wrap-distance-top:0pt;mso-wrap-distance-bottom:0pt;margin-top:0.45pt;mso-position-vertical-relative:text;margin-left:162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Знак «Движение пешеходов запрещено»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36295</wp:posOffset>
                </wp:positionH>
                <wp:positionV relativeFrom="paragraph">
                  <wp:posOffset>-3810</wp:posOffset>
                </wp:positionV>
                <wp:extent cx="828040" cy="59372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593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на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Движение на велосипедах запрещено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pt;height:46.75pt;mso-wrap-distance-left:9.05pt;mso-wrap-distance-right:9.05pt;mso-wrap-distance-top:0pt;mso-wrap-distance-bottom:0pt;margin-top:-0.3pt;mso-position-vertical-relative:text;margin-left:65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на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Движение на велосипедах запрещено»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9075</wp:posOffset>
                </wp:positionH>
                <wp:positionV relativeFrom="paragraph">
                  <wp:posOffset>132715</wp:posOffset>
                </wp:positionV>
                <wp:extent cx="3305175" cy="4762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76250"/>
                        </a:xfrm>
                        <a:prstGeom prst="rect"/>
                        <a:solidFill>
                          <a:srgbClr val="FF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  <w:t xml:space="preserve">!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Запомни! Входи в лифт, убедишись, что на площадке нет постороннег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260.25pt;height:37.5pt;mso-wrap-distance-left:9.05pt;mso-wrap-distance-right:9.05pt;mso-wrap-distance-top:0pt;mso-wrap-distance-bottom:0pt;margin-top:10.45pt;mso-position-vertical-relative:text;margin-left:17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32"/>
                          <w:szCs w:val="32"/>
                        </w:rPr>
                        <w:t xml:space="preserve">!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8"/>
                          <w:szCs w:val="28"/>
                        </w:rPr>
                        <w:t>Запомни! Входи в лифт, убедишись, что на площадке нет постороннего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5580</wp:posOffset>
                </wp:positionH>
                <wp:positionV relativeFrom="paragraph">
                  <wp:posOffset>93980</wp:posOffset>
                </wp:positionV>
                <wp:extent cx="3317875" cy="493712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7760" cy="4937040"/>
                          <a:chOff x="0" y="0"/>
                          <a:chExt cx="3317760" cy="4937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17760" cy="493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Times New Roman" w:cs="Arial"/>
                                  <w:color w:val="008000"/>
                                  <w:lang w:val="ru-RU" w:bidi="ar-SA"/>
                                </w:rPr>
                                <w:t xml:space="preserve">ПРАВИЛА   БЕЗОПАСНОСТ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Times New Roman" w:cs="Arial"/>
                                  <w:color w:val="008000"/>
                                  <w:lang w:val="ru-RU" w:bidi="ar-SA"/>
                                </w:rPr>
                                <w:t>ДОРОЖНОГО   ДВИЖЕНИ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Times New Roman" w:cs="Arial"/>
                                  <w:color w:val="008000"/>
                                  <w:lang w:val="ru-RU" w:bidi="ar-SA"/>
                                </w:rPr>
                                <w:t xml:space="preserve">ПОВЕДЕНИЕ НА УЛИЦАХ И ДОРОГАХ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left="0" w:firstLine="284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ешеходам разрешается ходить по тротуарам и пешеходным дорожкам, а там, где их нет, по обочине или велосипедной дорожке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ind w:left="0" w:firstLine="284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ередвигайся по направлению движения машин, придерживаясь правой стороны. Наиболее безопасно - идти навстречу пото</w:t>
                                <w:softHyphen/>
                                <w:t>ку транспортных средств по левой стороне дороги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ind w:left="0" w:firstLine="284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Не выходи и не выбегай на проезжую часть, не мешай движению транспорт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ind w:left="0" w:firstLine="284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Катайся на роликах, скейтборде, лыжах только в парках, скверах, имеющих ограж</w:t>
                                <w:softHyphen/>
                                <w:t>дение. Не выезжай на проезжую часть. Если необходимо переехать улицу или дорогу, сойди с велосипеда и веди его за руль, скейтборд неси в рука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400" y="2503800"/>
                            <a:ext cx="3232080" cy="60660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0" y="48960"/>
                              <a:ext cx="598680" cy="55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1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2679840" y="0"/>
                              <a:ext cx="552600" cy="571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4pt;margin-top:7.4pt;width:261.25pt;height:388.75pt" coordorigin="308,148" coordsize="5225,7775">
                <v:shape id="shape_0" fillcolor="white" stroked="t" o:allowincell="f" style="position:absolute;left:308;top:148;width:5224;height:77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Arial" w:hAnsi="Arial" w:eastAsia="Times New Roman" w:cs="Arial"/>
                            <w:color w:val="008000"/>
                            <w:lang w:val="ru-RU" w:bidi="ar-SA"/>
                          </w:rPr>
                          <w:t xml:space="preserve">ПРАВИЛА   БЕЗОПАСНОСТ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Arial" w:hAnsi="Arial" w:eastAsia="Times New Roman" w:cs="Arial"/>
                            <w:color w:val="008000"/>
                            <w:lang w:val="ru-RU" w:bidi="ar-SA"/>
                          </w:rPr>
                          <w:t>ДОРОЖНОГО   ДВИЖЕНИЯ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Arial" w:hAnsi="Arial" w:eastAsia="Times New Roman" w:cs="Arial"/>
                            <w:color w:val="008000"/>
                            <w:lang w:val="ru-RU" w:bidi="ar-SA"/>
                          </w:rPr>
                          <w:t xml:space="preserve">ПОВЕДЕНИЕ НА УЛИЦАХ И ДОРОГАХ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left="0" w:firstLine="284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ешеходам разрешается ходить по тротуарам и пешеходным дорожкам, а там, где их нет, по обочине или велосипедной дорожке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ind w:left="0" w:firstLine="284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ередвигайся по направлению движения машин, придерживаясь правой стороны. Наиболее безопасно - идти навстречу пото</w:t>
                          <w:softHyphen/>
                          <w:t>ку транспортных средств по левой стороне дороги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ind w:left="0" w:firstLine="284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Не выходи и не выбегай на проезжую часть, не мешай движению транспорта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ind w:left="0" w:firstLine="284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Катайся на роликах, скейтборде, лыжах только в парках, скверах, имеющих ограж</w:t>
                          <w:softHyphen/>
                          <w:t>дение. Не выезжай на проезжую часть. Если необходимо переехать улицу или дорогу, сойди с велосипеда и веди его за руль, скейтборд неси в рука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59;top:4091;width:5090;height:955">
                  <v:shape id="shape_0" stroked="f" o:allowincell="f" style="position:absolute;left:359;top:4168;width:942;height:877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ID="1" stroked="f" o:allowincell="f" style="position:absolute;left:4579;top:4091;width:869;height:899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61695</wp:posOffset>
                </wp:positionH>
                <wp:positionV relativeFrom="paragraph">
                  <wp:posOffset>3175</wp:posOffset>
                </wp:positionV>
                <wp:extent cx="903605" cy="58483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605" cy="584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на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Движение на велосипедах запрещено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15pt;height:46.05pt;mso-wrap-distance-left:9.05pt;mso-wrap-distance-right:9.05pt;mso-wrap-distance-top:0pt;mso-wrap-distance-bottom:0pt;margin-top:0.25pt;mso-position-vertical-relative:text;margin-left:67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на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Движение на велосипедах запрещено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57705</wp:posOffset>
                </wp:positionH>
                <wp:positionV relativeFrom="paragraph">
                  <wp:posOffset>4445</wp:posOffset>
                </wp:positionV>
                <wp:extent cx="911860" cy="5930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860" cy="593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Знак «Движение пешеходов запрещено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8pt;height:46.7pt;mso-wrap-distance-left:9.05pt;mso-wrap-distance-right:9.05pt;mso-wrap-distance-top:0pt;mso-wrap-distance-bottom:0pt;margin-top:0.35pt;mso-position-vertical-relative:text;margin-left:154.15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Знак «Движение пешеходов запрещено»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700</wp:posOffset>
                </wp:positionH>
                <wp:positionV relativeFrom="paragraph">
                  <wp:posOffset>70485</wp:posOffset>
                </wp:positionV>
                <wp:extent cx="3336925" cy="495617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925" cy="4956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sz w:val="18"/>
                                <w:szCs w:val="18"/>
                              </w:rPr>
                              <w:t>Незнакомый человек в лифт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ind w:left="241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Если в вызванном тобой лифте находится незнакомый человек, не входи в кабину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2268" w:leader="none"/>
                              </w:tabs>
                              <w:ind w:left="241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Отойди от лифта и че -рез некоторое время вызови лифт снова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ind w:left="644" w:firstLine="1766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Если ты все же вошел в лифте незнакомцем, вызывающим подо</w:t>
                              <w:softHyphen/>
                              <w:t>зрение, нажми одновременно кнопки «Вызов диспетчера» и «Стоп», чтобы кабина стояла на месте с открытыми дверями. После ответа диспетчера, нажми кнопку нужного этажа и завяжи разговор с диспетчером. Диспетчер слышит тебя и при необходимости вызовет милицию и лифтера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Не стой в лифте спиной к пассажиру, наблюдай за его действиями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При попытке нападения подними крик, шуми, стучи по стенкам лифта, защищайся любым способом, постарайся нажать кнопку «Вызов диспетчера» и любого этажа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Если двери открылись, постарайся выбежать, зови на помощь соседей. Оказавшись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в безопасности, немедленно вызови милицию и сообщи приметы нападавшего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Arial"/>
                                <w:b/>
                                <w:b/>
                                <w:shadow/>
                                <w:color w:val="808080"/>
                                <w:spacing w:val="80"/>
                                <w:sz w:val="90"/>
                                <w:szCs w:val="90"/>
                              </w:rPr>
                            </w:pPr>
                            <w:r>
                              <w:rPr>
                                <w:rFonts w:cs="Arial" w:ascii="Sylfaen" w:hAnsi="Sylfaen"/>
                                <w:b/>
                                <w:shadow/>
                                <w:color w:val="808080"/>
                                <w:spacing w:val="80"/>
                                <w:sz w:val="90"/>
                                <w:szCs w:val="9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75pt;height:390.25pt;mso-wrap-distance-left:9.05pt;mso-wrap-distance-right:9.05pt;mso-wrap-distance-top:0pt;mso-wrap-distance-bottom:0pt;margin-top:5.55pt;mso-position-vertical-relative:text;margin-left:1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8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8000"/>
                          <w:sz w:val="18"/>
                          <w:szCs w:val="18"/>
                        </w:rPr>
                        <w:t>Незнакомый человек в лифте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8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8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ind w:left="2410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Если в вызванном тобой лифте находится незнакомый человек, не входи в кабину.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2268" w:leader="none"/>
                        </w:tabs>
                        <w:ind w:left="2410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Отойди от лифта и че -рез некоторое время вызови лифт снова.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ind w:left="644" w:firstLine="1766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Если ты все же вошел в лифте незнакомцем, вызывающим подо</w:t>
                        <w:softHyphen/>
                        <w:t>зрение, нажми одновременно кнопки «Вызов диспетчера» и «Стоп», чтобы кабина стояла на месте с открытыми дверями. После ответа диспетчера, нажми кнопку нужного этажа и завяжи разговор с диспетчером. Диспетчер слышит тебя и при необходимости вызовет милицию и лифтера.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Не стой в лифте спиной к пассажиру, наблюдай за его действиями.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При попытке нападения подними крик, шуми, стучи по стенкам лифта, защищайся любым способом, постарайся нажать кнопку «Вызов диспетчера» и любого этажа.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Если двери открылись, постарайся выбежать, зови на помощь соседей. Оказавшись</w:t>
                      </w:r>
                    </w:p>
                    <w:p>
                      <w:pPr>
                        <w:pStyle w:val="Normal"/>
                        <w:ind w:left="709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в безопасности, немедленно вызови милицию и сообщи приметы нападавшего.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ylfaen" w:hAnsi="Sylfaen" w:cs="Arial"/>
                          <w:b/>
                          <w:b/>
                          <w:shadow/>
                          <w:color w:val="808080"/>
                          <w:spacing w:val="80"/>
                          <w:sz w:val="90"/>
                          <w:szCs w:val="90"/>
                        </w:rPr>
                      </w:pPr>
                      <w:r>
                        <w:rPr>
                          <w:rFonts w:cs="Arial" w:ascii="Sylfaen" w:hAnsi="Sylfaen"/>
                          <w:b/>
                          <w:shadow/>
                          <w:color w:val="808080"/>
                          <w:spacing w:val="80"/>
                          <w:sz w:val="90"/>
                          <w:szCs w:val="9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40715</wp:posOffset>
                </wp:positionH>
                <wp:positionV relativeFrom="paragraph">
                  <wp:posOffset>123825</wp:posOffset>
                </wp:positionV>
                <wp:extent cx="828040" cy="59372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593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на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Движение на велосипедах запрещено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pt;height:46.75pt;mso-wrap-distance-left:9.05pt;mso-wrap-distance-right:9.05pt;mso-wrap-distance-top:0pt;mso-wrap-distance-bottom:0pt;margin-top:9.75pt;mso-position-vertical-relative:text;margin-left:50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на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Движение на велосипедах запрещено»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79215</wp:posOffset>
            </wp:positionH>
            <wp:positionV relativeFrom="paragraph">
              <wp:posOffset>4248150</wp:posOffset>
            </wp:positionV>
            <wp:extent cx="552450" cy="571500"/>
            <wp:effectExtent l="0" t="0" r="0" b="0"/>
            <wp:wrapNone/>
            <wp:docPr id="18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6" t="-63" r="-6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879215</wp:posOffset>
            </wp:positionH>
            <wp:positionV relativeFrom="paragraph">
              <wp:posOffset>4248150</wp:posOffset>
            </wp:positionV>
            <wp:extent cx="552450" cy="571500"/>
            <wp:effectExtent l="0" t="0" r="0" b="0"/>
            <wp:wrapNone/>
            <wp:docPr id="19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6" t="-63" r="-6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879215</wp:posOffset>
            </wp:positionH>
            <wp:positionV relativeFrom="paragraph">
              <wp:posOffset>4248150</wp:posOffset>
            </wp:positionV>
            <wp:extent cx="552450" cy="571500"/>
            <wp:effectExtent l="0" t="0" r="0" b="0"/>
            <wp:wrapNone/>
            <wp:docPr id="20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6" t="-63" r="-6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160</wp:posOffset>
                </wp:positionH>
                <wp:positionV relativeFrom="paragraph">
                  <wp:posOffset>86360</wp:posOffset>
                </wp:positionV>
                <wp:extent cx="3317875" cy="493712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7760" cy="4937040"/>
                          <a:chOff x="0" y="0"/>
                          <a:chExt cx="3317760" cy="4937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17760" cy="493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Times New Roman" w:cs="Arial"/>
                                  <w:color w:val="008000"/>
                                  <w:lang w:val="ru-RU" w:bidi="ar-SA"/>
                                </w:rPr>
                                <w:t>Незнакомый человек в лифт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410" w:hanging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Если в вызванном тобой лифте находится незнакомый человек, не входи в кабину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268" w:leader="none"/>
                                </w:tabs>
                                <w:overflowPunct w:val="false"/>
                                <w:bidi w:val="0"/>
                                <w:ind w:left="2410" w:hanging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тойди от лифта и че -рез некоторое время вызови лифт снов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766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Если ты все же вошел в лифте незнакомцем, вызывающим подо</w:t>
                                <w:softHyphen/>
                                <w:t>зрение, нажми одновременно кнопки «Вызов диспетчера» и «Стоп», чтобы кабина стояла на месте с открытыми дверями. После ответа диспетчера, нажми кнопку нужного этажа и завяжи разговор с диспетчером. Диспетчер слышит тебя и при необходимости вызовет милицию и лифтер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ind w:left="284" w:hanging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Не стой в лифте спиной к пассажиру, наблюдай за его действиями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left="284" w:hanging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и попытке нападения подними крик, шуми, стучи по стенкам лифта, защищайся любым способом, постарайся нажать кнопку «Вызов диспетчера» и любого этаж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hanging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 Если двери открылись, постарайся выбежать, зови на помощь соседей. Оказавш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hanging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 безопасности, немедленно вызови милицию и сообщи приметы нападавшего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84600" y="345960"/>
                            <a:ext cx="1276200" cy="127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8pt;margin-top:6.8pt;width:261.25pt;height:388.75pt" coordorigin="16,136" coordsize="5225,7775">
                <v:shape id="shape_0" fillcolor="white" stroked="t" o:allowincell="f" style="position:absolute;left:16;top:136;width:5224;height:77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Arial" w:hAnsi="Arial" w:eastAsia="Times New Roman" w:cs="Arial"/>
                            <w:color w:val="008000"/>
                            <w:lang w:val="ru-RU" w:bidi="ar-SA"/>
                          </w:rPr>
                          <w:t>Незнакомый человек в лифт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410" w:hanging="0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Если в вызванном тобой лифте находится незнакомый человек, не входи в кабину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268" w:leader="none"/>
                          </w:tabs>
                          <w:overflowPunct w:val="false"/>
                          <w:bidi w:val="0"/>
                          <w:ind w:left="2410" w:hanging="0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тойди от лифта и че -рез некоторое время вызови лифт снова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766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Если ты все же вошел в лифте незнакомцем, вызывающим подо</w:t>
                          <w:softHyphen/>
                          <w:t>зрение, нажми одновременно кнопки «Вызов диспетчера» и «Стоп», чтобы кабина стояла на месте с открытыми дверями. После ответа диспетчера, нажми кнопку нужного этажа и завяжи разговор с диспетчером. Диспетчер слышит тебя и при необходимости вызовет милицию и лифтера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ind w:left="284" w:hanging="0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Не стой в лифте спиной к пассажиру, наблюдай за его действиями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left="284" w:hanging="0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и попытке нападения подними крик, шуми, стучи по стенкам лифта, защищайся любым способом, постарайся нажать кнопку «Вызов диспетчера» и любого этажа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84" w:hanging="0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 Если двери открылись, постарайся выбежать, зови на помощь соседей. Оказавшись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hanging="0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 безопасности, немедленно вызови милицию и сообщи приметы нападавшего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9;top:681;width:2009;height:2009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4315</wp:posOffset>
                </wp:positionH>
                <wp:positionV relativeFrom="paragraph">
                  <wp:posOffset>40005</wp:posOffset>
                </wp:positionV>
                <wp:extent cx="7094220" cy="494665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94160" cy="4946760"/>
                          <a:chOff x="0" y="0"/>
                          <a:chExt cx="7094160" cy="4946760"/>
                        </a:xfrm>
                      </wpg:grpSpPr>
                      <wpg:grpSp>
                        <wpg:cNvGrpSpPr/>
                        <wpg:grpSpPr>
                          <a:xfrm>
                            <a:off x="0" y="9360"/>
                            <a:ext cx="3317760" cy="4937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317760" cy="4937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317760" cy="493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b/>
                                      <w:kern w:val="2"/>
                                      <w:szCs w:val="18"/>
                                      <w:bCs/>
                                      <w:rFonts w:ascii="Arial" w:hAnsi="Arial" w:eastAsia="Times New Roman" w:cs="Arial"/>
                                      <w:color w:val="008000"/>
                                      <w:lang w:val="ru-RU" w:bidi="ar-SA"/>
                                    </w:rPr>
                                    <w:t>Незнакомый человек в подъезде дом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8"/>
                                      <w:b/>
                                      <w:kern w:val="2"/>
                                      <w:szCs w:val="18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ru-RU" w:bidi="ar-SA"/>
                                    </w:rPr>
                                    <w:t xml:space="preserve">Не заходи в подъезд,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360" w:firstLine="66"/>
                                    <w:rPr/>
                                  </w:pPr>
                                  <w:r>
                                    <w:rPr>
                                      <w:sz w:val="18"/>
                                      <w:b/>
                                      <w:kern w:val="2"/>
                                      <w:szCs w:val="18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ru-RU" w:bidi="ar-SA"/>
                                    </w:rPr>
                                    <w:t xml:space="preserve">если за тобой идет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360" w:firstLine="66"/>
                                    <w:rPr/>
                                  </w:pPr>
                                  <w:r>
                                    <w:rPr>
                                      <w:sz w:val="18"/>
                                      <w:b/>
                                      <w:kern w:val="2"/>
                                      <w:szCs w:val="18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ru-RU" w:bidi="ar-SA"/>
                                    </w:rPr>
                                    <w:t xml:space="preserve">незнакомый человек.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426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b/>
                                      <w:kern w:val="2"/>
                                      <w:szCs w:val="18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ru-RU" w:bidi="ar-SA"/>
                                    </w:rPr>
                                    <w:t>Сделай вид, что что-то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8"/>
                                      <w:b/>
                                      <w:kern w:val="2"/>
                                      <w:szCs w:val="18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ru-RU" w:bidi="ar-SA"/>
                                    </w:rPr>
                                    <w:t xml:space="preserve">         забыл и задержись у подъезда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8"/>
                                      <w:b/>
                                      <w:kern w:val="2"/>
                                      <w:szCs w:val="18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ru-RU" w:bidi="ar-SA"/>
                                    </w:rPr>
                                    <w:t>Не подходи к квартир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8"/>
                                      <w:b/>
                                      <w:kern w:val="2"/>
                                      <w:szCs w:val="18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ru-RU" w:bidi="ar-SA"/>
                                    </w:rPr>
                                    <w:t xml:space="preserve">         и не открывай ее, если</w:t>
                                  </w:r>
                                </w:p>
                                <w:p>
                                  <w:pPr>
                                    <w:tabs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b/>
                                      <w:kern w:val="2"/>
                                      <w:szCs w:val="18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ru-RU" w:bidi="ar-SA"/>
                                    </w:rPr>
                                    <w:t xml:space="preserve">   кто-то незнакомый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360" w:hanging="76"/>
                                    <w:rPr/>
                                  </w:pPr>
                                  <w:r>
                                    <w:rPr>
                                      <w:sz w:val="18"/>
                                      <w:b/>
                                      <w:kern w:val="2"/>
                                      <w:szCs w:val="18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ru-RU" w:bidi="ar-SA"/>
                                    </w:rPr>
                                    <w:t xml:space="preserve">   находит</w:t>
                                    <w:softHyphen/>
                                    <w:t xml:space="preserve">ся в подъезде. Выйди из подъезда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426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b/>
                                      <w:kern w:val="2"/>
                                      <w:szCs w:val="18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ru-RU" w:bidi="ar-SA"/>
                                    </w:rPr>
                                    <w:t>и подожди, пока незнакомец вый</w:t>
                                    <w:softHyphen/>
                                    <w:t>дет на улицу, после           чего позвони соседям и попроси их проверить,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360" w:firstLine="66"/>
                                    <w:rPr/>
                                  </w:pPr>
                                  <w:r>
                                    <w:rPr>
                                      <w:sz w:val="18"/>
                                      <w:b/>
                                      <w:kern w:val="2"/>
                                      <w:szCs w:val="18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ru-RU" w:bidi="ar-SA"/>
                                    </w:rPr>
                                    <w:t>нет ли посторонних на других этажах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tabs>
                                      <w:tab w:val="left" w:pos="709" w:leader="none"/>
                                    </w:tabs>
                                    <w:overflowPunct w:val="false"/>
                                    <w:bidi w:val="0"/>
                                    <w:ind w:left="426" w:hanging="142"/>
                                    <w:rPr/>
                                  </w:pPr>
                                  <w:r>
                                    <w:rPr>
                                      <w:sz w:val="18"/>
                                      <w:b/>
                                      <w:kern w:val="2"/>
                                      <w:szCs w:val="18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ru-RU" w:bidi="ar-SA"/>
                                    </w:rPr>
                                    <w:t>При угрозе нападения подними шум, при</w:t>
                                    <w:softHyphen/>
                                    <w:t>влекай внимание соседей (свисти, разбей стекло, звони и стучи в двери, кричи «Пожар!», «Помогите! »), постарайся выскочить на улицу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tabs>
                                      <w:tab w:val="left" w:pos="426" w:leader="none"/>
                                    </w:tabs>
                                    <w:overflowPunct w:val="false"/>
                                    <w:bidi w:val="0"/>
                                    <w:ind w:left="426" w:hanging="142"/>
                                    <w:rPr/>
                                  </w:pPr>
                                  <w:r>
                                    <w:rPr>
                                      <w:sz w:val="18"/>
                                      <w:b/>
                                      <w:kern w:val="2"/>
                                      <w:szCs w:val="18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ru-RU" w:bidi="ar-SA"/>
                                    </w:rPr>
                                    <w:t>Оказавшись в безопасности, немедленно сообщи в милицию, расскажи соседям, ро</w:t>
                                    <w:softHyphen/>
                                    <w:t>дителям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40"/>
                              <a:stretch/>
                            </pic:blipFill>
                            <pic:spPr>
                              <a:xfrm>
                                <a:off x="2010960" y="233280"/>
                                <a:ext cx="1236960" cy="1344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10080" y="3569040"/>
                              <a:ext cx="3275280" cy="132984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 xml:space="preserve">! </w:t>
                                </w:r>
                                <w:r>
                                  <w:rPr>
                                    <w:b/>
                                    <w:kern w:val="2"/>
                                    <w:bCs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Проявляй внимание и бдительность. Старайся заметить возможную опасность и избежать е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776400" y="0"/>
                            <a:ext cx="3317760" cy="4937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317760" cy="493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8000"/>
                                    <w:lang w:val="ru-RU" w:bidi="ar-SA"/>
                                  </w:rPr>
                                  <w:t>ПЕРЕХОД УЛИЦ И ДОРОГ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Переходи проезжую часть только по подземным переходам, пешеходным мости</w:t>
                                  <w:softHyphen/>
                                  <w:t>кам и в местах, обозначенных дорожной разметкой «зебра» или знаком «Пешеходный переход»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В местах, где есть светофор или регули</w:t>
                                  <w:softHyphen/>
                                  <w:t>ровщик, переходи улицу только по сигналам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Там, где движение не регулируется, пересекай проезжую часть, не создавая помех движущемуся транспорту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8" name="2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26640" y="819000"/>
                              <a:ext cx="3262680" cy="2972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45pt;margin-top:3.15pt;width:558.6pt;height:389.45pt" coordorigin="369,63" coordsize="11172,7789">
                <v:group id="shape_0" style="position:absolute;left:369;top:78;width:5225;height:7775">
                  <v:group id="shape_0" style="position:absolute;left:369;top:78;width:5225;height:7775">
                    <v:shape id="shape_0" fillcolor="white" stroked="t" o:allowincell="f" style="position:absolute;left:369;top:78;width:5224;height:77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bCs/>
                                <w:rFonts w:ascii="Arial" w:hAnsi="Arial" w:eastAsia="Times New Roman" w:cs="Arial"/>
                                <w:color w:val="008000"/>
                                <w:lang w:val="ru-RU" w:bidi="ar-SA"/>
                              </w:rPr>
                              <w:t>Незнакомый человек в подъезде дом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bCs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 xml:space="preserve">Не заходи в подъезд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firstLine="66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bCs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 xml:space="preserve">если за тобой иде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firstLine="66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bCs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 xml:space="preserve">незнакомый человек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6" w:hanging="0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bCs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Сделай вид, что что-т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bCs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 xml:space="preserve">         забыл и задержись у подъезд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bCs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Не подходи к квартир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bCs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 xml:space="preserve">         и не открывай ее, если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bCs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 xml:space="preserve">   кто-то незнакомы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76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bCs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 xml:space="preserve">   находит</w:t>
                              <w:softHyphen/>
                              <w:t xml:space="preserve">ся в подъезде. Выйди из подъезд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6" w:hanging="0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bCs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и подожди, пока незнакомец вый</w:t>
                              <w:softHyphen/>
                              <w:t>дет на улицу, после           чего позвони соседям и попроси их проверить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firstLine="66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bCs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нет ли посторонних на других этажах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</w:tabs>
                              <w:overflowPunct w:val="false"/>
                              <w:bidi w:val="0"/>
                              <w:ind w:left="426" w:hanging="142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bCs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При угрозе нападения подними шум, при</w:t>
                              <w:softHyphen/>
                              <w:t>влекай внимание соседей (свисти, разбей стекло, звони и стучи в двери, кричи «Пожар!», «Помогите! »), постарайся выскочить на улицу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ind w:left="426" w:hanging="142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bCs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Оказавшись в безопасности, немедленно сообщи в милицию, расскажи соседям, ро</w:t>
                              <w:softHyphen/>
                              <w:t>дителям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f" o:allowincell="f" style="position:absolute;left:3536;top:445;width:1947;height:2116;mso-wrap-style:none;v-text-anchor:middle" type="_x0000_t75">
                      <v:imagedata r:id="rId42" o:detectmouseclick="t"/>
                      <v:stroke color="#3465a4" joinstyle="round" endcap="flat"/>
                      <w10:wrap type="none"/>
                    </v:shape>
                  </v:group>
                  <v:shape id="shape_0" fillcolor="red" stroked="f" o:allowincell="f" style="position:absolute;left:385;top:5698;width:5157;height:20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bCs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 xml:space="preserve">! </w:t>
                          </w:r>
                          <w:r>
                            <w:rPr>
                              <w:b/>
                              <w:kern w:val="2"/>
                              <w:bCs/>
                              <w:sz w:val="28"/>
                              <w:szCs w:val="28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Проявляй внимание и бдительность. Старайся заметить возможную опасность и избежать ее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aqua"/>
                    <v:stroke color="#3465a4" joinstyle="round" endcap="flat"/>
                    <w10:wrap type="none"/>
                  </v:shape>
                </v:group>
                <v:group id="shape_0" style="position:absolute;left:6316;top:63;width:5225;height:7775">
                  <v:shape id="shape_0" fillcolor="white" stroked="t" o:allowincell="f" style="position:absolute;left:6316;top:63;width:5224;height:77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18"/>
                              <w:bCs/>
                              <w:rFonts w:ascii="Arial" w:hAnsi="Arial" w:eastAsia="Times New Roman" w:cs="Arial"/>
                              <w:color w:val="008000"/>
                              <w:lang w:val="ru-RU" w:bidi="ar-SA"/>
                            </w:rPr>
                            <w:t>ПЕРЕХОД УЛИЦ И ДОРОГ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Переходи проезжую часть только по подземным переходам, пешеходным мости</w:t>
                            <w:softHyphen/>
                            <w:t>кам и в местах, обозначенных дорожной разметкой «зебра» или знаком «Пешеходный переход»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В местах, где есть светофор или регули</w:t>
                            <w:softHyphen/>
                            <w:t>ровщик, переходи улицу только по сигналам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Там, где движение не регулируется, пересекай проезжую часть, не создавая помех движущемуся транспорту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2" stroked="f" o:allowincell="f" style="position:absolute;left:6358;top:1353;width:5137;height:4680;mso-wrap-style:none;v-text-anchor:middle" type="_x0000_t75">
                    <v:imagedata r:id="rId4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7170</wp:posOffset>
                </wp:positionH>
                <wp:positionV relativeFrom="paragraph">
                  <wp:posOffset>66675</wp:posOffset>
                </wp:positionV>
                <wp:extent cx="7094220" cy="494665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94160" cy="4946760"/>
                          <a:chOff x="0" y="0"/>
                          <a:chExt cx="7094160" cy="4946760"/>
                        </a:xfrm>
                      </wpg:grpSpPr>
                      <wpg:grpSp>
                        <wpg:cNvGrpSpPr/>
                        <wpg:grpSpPr>
                          <a:xfrm>
                            <a:off x="0" y="9360"/>
                            <a:ext cx="3317760" cy="4937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317760" cy="4937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317760" cy="493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b/>
                                      <w:kern w:val="2"/>
                                      <w:szCs w:val="18"/>
                                      <w:bCs/>
                                      <w:rFonts w:ascii="Arial" w:hAnsi="Arial" w:eastAsia="Times New Roman" w:cs="Arial"/>
                                      <w:color w:val="008000"/>
                                      <w:lang w:val="ru-RU" w:bidi="ar-SA"/>
                                    </w:rPr>
                                    <w:t>Незнакомый человек в подъезде дом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8"/>
                                      <w:b/>
                                      <w:kern w:val="2"/>
                                      <w:szCs w:val="18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ru-RU" w:bidi="ar-SA"/>
                                    </w:rPr>
                                    <w:t xml:space="preserve">Не заходи в подъезд,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360" w:firstLine="66"/>
                                    <w:rPr/>
                                  </w:pPr>
                                  <w:r>
                                    <w:rPr>
                                      <w:sz w:val="18"/>
                                      <w:b/>
                                      <w:kern w:val="2"/>
                                      <w:szCs w:val="18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ru-RU" w:bidi="ar-SA"/>
                                    </w:rPr>
                                    <w:t xml:space="preserve">если за тобой идет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360" w:firstLine="66"/>
                                    <w:rPr/>
                                  </w:pPr>
                                  <w:r>
                                    <w:rPr>
                                      <w:sz w:val="18"/>
                                      <w:b/>
                                      <w:kern w:val="2"/>
                                      <w:szCs w:val="18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ru-RU" w:bidi="ar-SA"/>
                                    </w:rPr>
                                    <w:t xml:space="preserve">незнакомый человек.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426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b/>
                                      <w:kern w:val="2"/>
                                      <w:szCs w:val="18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ru-RU" w:bidi="ar-SA"/>
                                    </w:rPr>
                                    <w:t>Сделай вид, что что-то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8"/>
                                      <w:b/>
                                      <w:kern w:val="2"/>
                                      <w:szCs w:val="18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ru-RU" w:bidi="ar-SA"/>
                                    </w:rPr>
                                    <w:t xml:space="preserve">         забыл и задержись у подъезда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8"/>
                                      <w:b/>
                                      <w:kern w:val="2"/>
                                      <w:szCs w:val="18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ru-RU" w:bidi="ar-SA"/>
                                    </w:rPr>
                                    <w:t>Не подходи к квартир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8"/>
                                      <w:b/>
                                      <w:kern w:val="2"/>
                                      <w:szCs w:val="18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ru-RU" w:bidi="ar-SA"/>
                                    </w:rPr>
                                    <w:t xml:space="preserve">         и не открывай ее, если</w:t>
                                  </w:r>
                                </w:p>
                                <w:p>
                                  <w:pPr>
                                    <w:tabs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b/>
                                      <w:kern w:val="2"/>
                                      <w:szCs w:val="18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ru-RU" w:bidi="ar-SA"/>
                                    </w:rPr>
                                    <w:t xml:space="preserve">   кто-то незнакомый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360" w:hanging="76"/>
                                    <w:rPr/>
                                  </w:pPr>
                                  <w:r>
                                    <w:rPr>
                                      <w:sz w:val="18"/>
                                      <w:b/>
                                      <w:kern w:val="2"/>
                                      <w:szCs w:val="18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ru-RU" w:bidi="ar-SA"/>
                                    </w:rPr>
                                    <w:t xml:space="preserve">   находит</w:t>
                                    <w:softHyphen/>
                                    <w:t xml:space="preserve">ся в подъезде. Выйди из подъезда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426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b/>
                                      <w:kern w:val="2"/>
                                      <w:szCs w:val="18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ru-RU" w:bidi="ar-SA"/>
                                    </w:rPr>
                                    <w:t>и подожди, пока незнакомец вый</w:t>
                                    <w:softHyphen/>
                                    <w:t>дет на улицу, после           чего позвони соседям и попроси их проверить,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360" w:firstLine="66"/>
                                    <w:rPr/>
                                  </w:pPr>
                                  <w:r>
                                    <w:rPr>
                                      <w:sz w:val="18"/>
                                      <w:b/>
                                      <w:kern w:val="2"/>
                                      <w:szCs w:val="18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ru-RU" w:bidi="ar-SA"/>
                                    </w:rPr>
                                    <w:t>нет ли посторонних на других этажах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426" w:hanging="142"/>
                                    <w:rPr/>
                                  </w:pPr>
                                  <w:r>
                                    <w:rPr>
                                      <w:sz w:val="18"/>
                                      <w:b/>
                                      <w:kern w:val="2"/>
                                      <w:szCs w:val="18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ru-RU" w:bidi="ar-SA"/>
                                    </w:rPr>
                                    <w:t>При угрозе нападения подними шум, при</w:t>
                                    <w:softHyphen/>
                                    <w:t>влекай внимание соседей (свисти, разбей стекло, звони и стучи в двери, кричи «Пожар!», «Помогите! »), постарайся выскочить на улицу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tabs>
                                      <w:tab w:val="left" w:pos="426" w:leader="none"/>
                                    </w:tabs>
                                    <w:overflowPunct w:val="false"/>
                                    <w:bidi w:val="0"/>
                                    <w:ind w:left="426" w:hanging="142"/>
                                    <w:rPr/>
                                  </w:pPr>
                                  <w:r>
                                    <w:rPr>
                                      <w:sz w:val="18"/>
                                      <w:b/>
                                      <w:kern w:val="2"/>
                                      <w:szCs w:val="18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ru-RU" w:bidi="ar-SA"/>
                                    </w:rPr>
                                    <w:t>Оказавшись в безопасности, немедленно сообщи в милицию, расскажи соседям, ро</w:t>
                                    <w:softHyphen/>
                                    <w:t>дителям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4"/>
                              <a:stretch/>
                            </pic:blipFill>
                            <pic:spPr>
                              <a:xfrm>
                                <a:off x="2010960" y="233280"/>
                                <a:ext cx="1236960" cy="1344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10080" y="3569040"/>
                              <a:ext cx="3275280" cy="132984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 xml:space="preserve">! </w:t>
                                </w:r>
                                <w:r>
                                  <w:rPr>
                                    <w:b/>
                                    <w:kern w:val="2"/>
                                    <w:bCs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Проявляй внимание и бдительность. Старайся заметить возможную опасность и избежать е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776400" y="0"/>
                            <a:ext cx="3317760" cy="4937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317760" cy="493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8000"/>
                                    <w:lang w:val="ru-RU" w:bidi="ar-SA"/>
                                  </w:rPr>
                                  <w:t>ПЕРЕХОД УЛИЦ И ДОРОГ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Переходи проезжую часть только по подземным переходам, пешеходным мости</w:t>
                                  <w:softHyphen/>
                                  <w:t>кам и в местах, обозначенных дорожной разметкой «зебра» или знаком «Пешеходный переход»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В местах, где есть светофор или регули</w:t>
                                  <w:softHyphen/>
                                  <w:t>ровщик, переходи улицу только по сигналам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Там, где движение не регулируется, пересекай проезжую часть, не создавая помех движущемуся транспорту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0" name="2" descr=""/>
                            <pic:cNvPicPr/>
                          </pic:nvPicPr>
                          <pic:blipFill>
                            <a:blip r:embed="rId45"/>
                            <a:stretch/>
                          </pic:blipFill>
                          <pic:spPr>
                            <a:xfrm>
                              <a:off x="26640" y="819000"/>
                              <a:ext cx="3262680" cy="2972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1pt;margin-top:5.25pt;width:558.6pt;height:389.5pt" coordorigin="342,105" coordsize="11172,7790">
                <v:group id="shape_0" style="position:absolute;left:342;top:120;width:5225;height:7775">
                  <v:group id="shape_0" style="position:absolute;left:342;top:120;width:5225;height:7775">
                    <v:shape id="shape_0" fillcolor="white" stroked="t" o:allowincell="f" style="position:absolute;left:342;top:120;width:5224;height:77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bCs/>
                                <w:rFonts w:ascii="Arial" w:hAnsi="Arial" w:eastAsia="Times New Roman" w:cs="Arial"/>
                                <w:color w:val="008000"/>
                                <w:lang w:val="ru-RU" w:bidi="ar-SA"/>
                              </w:rPr>
                              <w:t>Незнакомый человек в подъезде дом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bCs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 xml:space="preserve">Не заходи в подъезд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firstLine="66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bCs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 xml:space="preserve">если за тобой иде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firstLine="66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bCs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 xml:space="preserve">незнакомый человек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6" w:hanging="0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bCs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Сделай вид, что что-т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bCs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 xml:space="preserve">         забыл и задержись у подъезд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bCs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Не подходи к квартир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bCs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 xml:space="preserve">         и не открывай ее, если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bCs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 xml:space="preserve">   кто-то незнакомы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76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bCs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 xml:space="preserve">   находит</w:t>
                              <w:softHyphen/>
                              <w:t xml:space="preserve">ся в подъезде. Выйди из подъезд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6" w:hanging="0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bCs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и подожди, пока незнакомец вый</w:t>
                              <w:softHyphen/>
                              <w:t>дет на улицу, после           чего позвони соседям и попроси их проверить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firstLine="66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bCs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нет ли посторонних на других этажах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6" w:hanging="142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bCs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При угрозе нападения подними шум, при</w:t>
                              <w:softHyphen/>
                              <w:t>влекай внимание соседей (свисти, разбей стекло, звони и стучи в двери, кричи «Пожар!», «Помогите! »), постарайся выскочить на улицу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ind w:left="426" w:hanging="142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bCs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Оказавшись в безопасности, немедленно сообщи в милицию, расскажи соседям, ро</w:t>
                              <w:softHyphen/>
                              <w:t>дителям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f" o:allowincell="f" style="position:absolute;left:3509;top:487;width:1947;height:2116;mso-wrap-style:none;v-text-anchor:middle" type="_x0000_t75">
                      <v:imagedata r:id="rId46" o:detectmouseclick="t"/>
                      <v:stroke color="#3465a4" joinstyle="round" endcap="flat"/>
                      <w10:wrap type="none"/>
                    </v:shape>
                  </v:group>
                  <v:shape id="shape_0" fillcolor="red" stroked="f" o:allowincell="f" style="position:absolute;left:358;top:5740;width:5157;height:20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bCs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 xml:space="preserve">! </w:t>
                          </w:r>
                          <w:r>
                            <w:rPr>
                              <w:b/>
                              <w:kern w:val="2"/>
                              <w:bCs/>
                              <w:sz w:val="28"/>
                              <w:szCs w:val="28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Проявляй внимание и бдительность. Старайся заметить возможную опасность и избежать ее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aqua"/>
                    <v:stroke color="#3465a4" joinstyle="round" endcap="flat"/>
                    <w10:wrap type="none"/>
                  </v:shape>
                </v:group>
                <v:group id="shape_0" style="position:absolute;left:6289;top:105;width:5225;height:7775">
                  <v:shape id="shape_0" fillcolor="white" stroked="t" o:allowincell="f" style="position:absolute;left:6289;top:105;width:5224;height:77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18"/>
                              <w:bCs/>
                              <w:rFonts w:ascii="Arial" w:hAnsi="Arial" w:eastAsia="Times New Roman" w:cs="Arial"/>
                              <w:color w:val="008000"/>
                              <w:lang w:val="ru-RU" w:bidi="ar-SA"/>
                            </w:rPr>
                            <w:t>ПЕРЕХОД УЛИЦ И ДОРОГ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Переходи проезжую часть только по подземным переходам, пешеходным мости</w:t>
                            <w:softHyphen/>
                            <w:t>кам и в местах, обозначенных дорожной разметкой «зебра» или знаком «Пешеходный переход»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В местах, где есть светофор или регули</w:t>
                            <w:softHyphen/>
                            <w:t>ровщик, переходи улицу только по сигналам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Там, где движение не регулируется, пересекай проезжую часть, не создавая помех движущемуся транспорту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2" stroked="f" o:allowincell="f" style="position:absolute;left:6331;top:1395;width:5137;height:4680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2725</wp:posOffset>
                </wp:positionH>
                <wp:positionV relativeFrom="paragraph">
                  <wp:posOffset>28575</wp:posOffset>
                </wp:positionV>
                <wp:extent cx="7107555" cy="4982845"/>
                <wp:effectExtent l="5080" t="508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07480" cy="4982760"/>
                          <a:chOff x="0" y="0"/>
                          <a:chExt cx="7107480" cy="4982760"/>
                        </a:xfrm>
                      </wpg:grpSpPr>
                      <wpg:grpSp>
                        <wpg:cNvGrpSpPr/>
                        <wpg:grpSpPr>
                          <a:xfrm>
                            <a:off x="3789720" y="720"/>
                            <a:ext cx="3317760" cy="4937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317760" cy="4937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317760" cy="493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b/>
                                      <w:kern w:val="2"/>
                                      <w:szCs w:val="18"/>
                                      <w:bCs/>
                                      <w:rFonts w:ascii="Arial" w:hAnsi="Arial" w:eastAsia="Times New Roman" w:cs="Arial"/>
                                      <w:color w:val="008000"/>
                                      <w:lang w:val="ru-RU" w:bidi="ar-SA"/>
                                    </w:rPr>
                                    <w:t>Незнакомый человек звонит в двер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tabs>
                                      <w:tab w:val="left" w:pos="567" w:leader="none"/>
                                      <w:tab w:val="left" w:pos="2268" w:leader="none"/>
                                      <w:tab w:val="left" w:pos="2410" w:leader="none"/>
                                    </w:tabs>
                                    <w:overflowPunct w:val="false"/>
                                    <w:bidi w:val="0"/>
                                    <w:ind w:left="2127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b/>
                                      <w:kern w:val="2"/>
                                      <w:szCs w:val="18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ru-RU" w:bidi="ar-SA"/>
                                    </w:rPr>
                                    <w:t>Ни в коем случае не открывай дверь, пока не посмотришь в глазок. Если человек за дверью тебе не знаком и под разными предлогами просит открыть дверь, позво</w:t>
                                    <w:softHyphen/>
                                    <w:t>ни соседям и сообщиоб этом.</w:t>
                                  </w:r>
                                </w:p>
                                <w:p>
                                  <w:pPr>
                                    <w:tabs>
                                      <w:tab w:val="left" w:pos="2268" w:leader="none"/>
                                      <w:tab w:val="left" w:pos="2410" w:leader="none"/>
                                    </w:tabs>
                                    <w:overflowPunct w:val="false"/>
                                    <w:bidi w:val="0"/>
                                    <w:ind w:left="2127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127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tabs>
                                      <w:tab w:val="left" w:pos="709" w:leader="none"/>
                                    </w:tabs>
                                    <w:overflowPunct w:val="false"/>
                                    <w:bidi w:val="0"/>
                                    <w:ind w:left="284" w:firstLine="76"/>
                                    <w:rPr/>
                                  </w:pPr>
                                  <w:r>
                                    <w:rPr>
                                      <w:sz w:val="18"/>
                                      <w:b/>
                                      <w:kern w:val="2"/>
                                      <w:szCs w:val="18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ru-RU" w:bidi="ar-SA"/>
                                    </w:rPr>
                                    <w:t>Не вступай с незнакомцем ни в какие раз</w:t>
                                    <w:softHyphen/>
                                    <w:t>говоры. Помни, что под видом почтальона, слесаря, работника РЭУ злоумышленники пытаются проникнуть в квартиру.</w:t>
                                  </w:r>
                                </w:p>
                                <w:p>
                                  <w:pPr>
                                    <w:tabs>
                                      <w:tab w:val="left" w:pos="709" w:leader="none"/>
                                    </w:tabs>
                                    <w:overflowPunct w:val="false"/>
                                    <w:bidi w:val="0"/>
                                    <w:ind w:left="284" w:firstLine="76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tabs>
                                      <w:tab w:val="left" w:pos="709" w:leader="none"/>
                                    </w:tabs>
                                    <w:overflowPunct w:val="false"/>
                                    <w:bidi w:val="0"/>
                                    <w:ind w:left="284" w:firstLine="76"/>
                                    <w:rPr/>
                                  </w:pPr>
                                  <w:r>
                                    <w:rPr>
                                      <w:sz w:val="18"/>
                                      <w:b/>
                                      <w:kern w:val="2"/>
                                      <w:szCs w:val="18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ru-RU" w:bidi="ar-SA"/>
                                    </w:rPr>
                                    <w:t>Если незнакомец пытается открыть дверь, срочно звони в милицию по тел. 02, назови причину звонка и точный адрес, затем с бал</w:t>
                                    <w:softHyphen/>
                                    <w:t>кона или из окна зови на помощь знакомых или соседей.</w:t>
                                  </w:r>
                                </w:p>
                                <w:p>
                                  <w:pPr>
                                    <w:tabs>
                                      <w:tab w:val="left" w:pos="567" w:leader="none"/>
                                    </w:tabs>
                                    <w:overflowPunct w:val="false"/>
                                    <w:bidi w:val="0"/>
                                    <w:ind w:left="284" w:firstLine="76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8"/>
                              <a:stretch/>
                            </pic:blipFill>
                            <pic:spPr>
                              <a:xfrm>
                                <a:off x="9360" y="318600"/>
                                <a:ext cx="1271160" cy="1271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18360" y="3595320"/>
                              <a:ext cx="3275280" cy="132984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!</w:t>
                                </w:r>
                                <w:r>
                                  <w:rPr>
                                    <w:b/>
                                    <w:kern w:val="2"/>
                                    <w:bCs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 xml:space="preserve"> Запомни! Ни при каких обстоятель-ствах не открывай дверь незнакомому человеку, если ты дома оди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317760" cy="4982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317760" cy="4937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317760" cy="493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tabs>
                                      <w:tab w:val="left" w:pos="709" w:leader="none"/>
                                    </w:tabs>
                                    <w:overflowPunct w:val="false"/>
                                    <w:bidi w:val="0"/>
                                    <w:ind w:left="284" w:firstLine="76"/>
                                    <w:rPr/>
                                  </w:pPr>
                                  <w:r>
                                    <w:rPr>
                                      <w:sz w:val="18"/>
                                      <w:b/>
                                      <w:kern w:val="2"/>
                                      <w:szCs w:val="18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ru-RU" w:bidi="ar-SA"/>
                                    </w:rPr>
                                    <w:t>Перед переходом улицы с двусторонним движением остановись, посмотри налево и, если поблизости нет машин, начинай переход. Дойдя до середины, посмотри направо. Если поблизости есть машины, подожди на «островке безопасности» или середине ули</w:t>
                                    <w:softHyphen/>
                                    <w:t>цы, пропусти их, а потом продолжай путь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24560" y="1988280"/>
                                <a:ext cx="1499400" cy="557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67720" y="11880"/>
                                  <a:ext cx="931680" cy="534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Знак «Велосипедная дорожка»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color w:val="auto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color w:val="auto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color w:val="auto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color w:val="auto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22" name="" descr=""/>
                                <pic:cNvPicPr/>
                              </pic:nvPicPr>
                              <pic:blipFill>
                                <a:blip r:embed="rId49"/>
                                <a:stretch/>
                              </pic:blipFill>
                              <pic:spPr>
                                <a:xfrm>
                                  <a:off x="0" y="0"/>
                                  <a:ext cx="544320" cy="557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1668240" y="1994400"/>
                                <a:ext cx="1515600" cy="5576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3" name="" descr=""/>
                                <pic:cNvPicPr/>
                              </pic:nvPicPr>
                              <pic:blipFill>
                                <a:blip r:embed="rId50"/>
                                <a:stretch/>
                              </pic:blipFill>
                              <pic:spPr>
                                <a:xfrm>
                                  <a:off x="975960" y="0"/>
                                  <a:ext cx="539640" cy="557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13320"/>
                                  <a:ext cx="950040" cy="54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Знак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 «Пешеходная дорожка»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color w:val="auto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color w:val="auto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color w:val="auto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36360" y="3110760"/>
                              <a:ext cx="3243600" cy="187200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 xml:space="preserve">! </w:t>
                                </w:r>
                                <w:r>
                                  <w:rPr>
                                    <w:b/>
                                    <w:kern w:val="2"/>
                                    <w:bCs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kern w:val="2"/>
                                    <w:bCs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Запомни! Не переходи проезжую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часть, если число полос в одну сторо</w:t>
                                  <w:softHyphen/>
                                  <w:t>ну более двух; если движется маши</w:t>
                                  <w:softHyphen/>
                                  <w:t>на с включенными синими маячками и специальным звуковым сигналом; если это скоросная дорог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75pt;margin-top:2.25pt;width:559.65pt;height:392.3pt" coordorigin="335,45" coordsize="11193,7846">
                <v:group id="shape_0" style="position:absolute;left:6303;top:46;width:5225;height:7775">
                  <v:group id="shape_0" style="position:absolute;left:6303;top:46;width:5225;height:7775">
                    <v:shape id="shape_0" fillcolor="white" stroked="t" o:allowincell="f" style="position:absolute;left:6303;top:46;width:5224;height:77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bCs/>
                                <w:rFonts w:ascii="Arial" w:hAnsi="Arial" w:eastAsia="Times New Roman" w:cs="Arial"/>
                                <w:color w:val="008000"/>
                                <w:lang w:val="ru-RU" w:bidi="ar-SA"/>
                              </w:rPr>
                              <w:t>Незнакомый человек звонит в двер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2268" w:leader="none"/>
                                <w:tab w:val="left" w:pos="2410" w:leader="none"/>
                              </w:tabs>
                              <w:overflowPunct w:val="false"/>
                              <w:bidi w:val="0"/>
                              <w:ind w:left="2127" w:hanging="0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bCs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Ни в коем случае не открывай дверь, пока не посмотришь в глазок. Если человек за дверью тебе не знаком и под разными предлогами просит открыть дверь, позво</w:t>
                              <w:softHyphen/>
                              <w:t>ни соседям и сообщиоб этом.</w:t>
                            </w:r>
                          </w:p>
                          <w:p>
                            <w:pPr>
                              <w:tabs>
                                <w:tab w:val="left" w:pos="2268" w:leader="none"/>
                                <w:tab w:val="left" w:pos="2410" w:leader="none"/>
                              </w:tabs>
                              <w:overflowPunct w:val="false"/>
                              <w:bidi w:val="0"/>
                              <w:ind w:left="2127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127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</w:tabs>
                              <w:overflowPunct w:val="false"/>
                              <w:bidi w:val="0"/>
                              <w:ind w:left="284" w:firstLine="76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bCs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Не вступай с незнакомцем ни в какие раз</w:t>
                              <w:softHyphen/>
                              <w:t>говоры. Помни, что под видом почтальона, слесаря, работника РЭУ злоумышленники пытаются проникнуть в квартиру.</w:t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</w:tabs>
                              <w:overflowPunct w:val="false"/>
                              <w:bidi w:val="0"/>
                              <w:ind w:left="284" w:firstLine="76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</w:tabs>
                              <w:overflowPunct w:val="false"/>
                              <w:bidi w:val="0"/>
                              <w:ind w:left="284" w:firstLine="76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bCs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Если незнакомец пытается открыть дверь, срочно звони в милицию по тел. 02, назови причину звонка и точный адрес, затем с бал</w:t>
                              <w:softHyphen/>
                              <w:t>кона или из окна зови на помощь знакомых или соседей.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</w:tabs>
                              <w:overflowPunct w:val="false"/>
                              <w:bidi w:val="0"/>
                              <w:ind w:left="284" w:firstLine="76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f" o:allowincell="f" style="position:absolute;left:6318;top:548;width:2001;height:2001;mso-wrap-style:none;v-text-anchor:middle" type="_x0000_t75">
                      <v:imagedata r:id="rId51" o:detectmouseclick="t"/>
                      <v:stroke color="#3465a4" joinstyle="round" endcap="flat"/>
                      <w10:wrap type="none"/>
                    </v:shape>
                  </v:group>
                  <v:shape id="shape_0" fillcolor="red" stroked="f" o:allowincell="f" style="position:absolute;left:6332;top:5708;width:5157;height:20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bCs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!</w:t>
                          </w:r>
                          <w:r>
                            <w:rPr>
                              <w:b/>
                              <w:kern w:val="2"/>
                              <w:bCs/>
                              <w:sz w:val="28"/>
                              <w:szCs w:val="28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 xml:space="preserve"> Запомни! Ни при каких обстоятель-ствах не открывай дверь незнакомому человеку, если ты дома один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aqua"/>
                    <v:stroke color="#3465a4" joinstyle="round" endcap="flat"/>
                    <w10:wrap type="none"/>
                  </v:shape>
                </v:group>
                <v:group id="shape_0" style="position:absolute;left:335;top:45;width:5225;height:7846">
                  <v:group id="shape_0" style="position:absolute;left:335;top:45;width:5225;height:7775">
                    <v:shape id="shape_0" fillcolor="white" stroked="t" o:allowincell="f" style="position:absolute;left:335;top:45;width:5224;height:77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</w:tabs>
                              <w:overflowPunct w:val="false"/>
                              <w:bidi w:val="0"/>
                              <w:ind w:left="284" w:firstLine="76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bCs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Перед переходом улицы с двусторонним движением остановись, посмотри налево и, если поблизости нет машин, начинай переход. Дойдя до середины, посмотри направо. Если поблизости есть машины, подожди на «островке безопасности» или середине ули</w:t>
                              <w:softHyphen/>
                              <w:t>цы, пропусти их, а потом продолжай путь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531;top:3176;width:2361;height:878">
                      <v:shape id="shape_0" fillcolor="white" stroked="f" o:allowincell="f" style="position:absolute;left:1425;top:3195;width:1466;height:8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нак «Велосипедная дорожка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f" style="position:absolute;left:531;top:3176;width:856;height:877;mso-wrap-style:none;v-text-anchor:middle" type="_x0000_t75">
                        <v:imagedata r:id="rId52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2962;top:3186;width:2387;height:878">
                      <v:shape id="shape_0" stroked="f" o:allowincell="f" style="position:absolute;left:4499;top:3186;width:849;height:877;mso-wrap-style:none;v-text-anchor:middle" type="_x0000_t75">
                        <v:imagedata r:id="rId53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962;top:3207;width:1495;height:8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на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«Пешеходная дорожка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v:group>
                  <v:shape id="shape_0" fillcolor="red" stroked="f" o:allowincell="f" style="position:absolute;left:392;top:4944;width:5107;height:29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bCs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 xml:space="preserve">! </w:t>
                          </w:r>
                          <w:r>
                            <w:rPr>
                              <w:b/>
                              <w:kern w:val="2"/>
                              <w:bCs/>
                              <w:sz w:val="22"/>
                              <w:szCs w:val="22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b/>
                              <w:kern w:val="2"/>
                              <w:bCs/>
                              <w:sz w:val="28"/>
                              <w:szCs w:val="28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Запомни! Не переходи проезжую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bCs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часть, если число полос в одну сторо</w:t>
                            <w:softHyphen/>
                            <w:t>ну более двух; если движется маши</w:t>
                            <w:softHyphen/>
                            <w:t>на с включенными синими маячками и специальным звуковым сигналом; если это скоросная дорог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aqua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9235</wp:posOffset>
                </wp:positionH>
                <wp:positionV relativeFrom="paragraph">
                  <wp:posOffset>66040</wp:posOffset>
                </wp:positionV>
                <wp:extent cx="7107555" cy="4982845"/>
                <wp:effectExtent l="5080" t="508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07480" cy="4982760"/>
                          <a:chOff x="0" y="0"/>
                          <a:chExt cx="7107480" cy="4982760"/>
                        </a:xfrm>
                      </wpg:grpSpPr>
                      <wpg:grpSp>
                        <wpg:cNvGrpSpPr/>
                        <wpg:grpSpPr>
                          <a:xfrm>
                            <a:off x="3789720" y="720"/>
                            <a:ext cx="3317760" cy="4937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317760" cy="4937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317760" cy="493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b/>
                                      <w:kern w:val="2"/>
                                      <w:szCs w:val="18"/>
                                      <w:bCs/>
                                      <w:rFonts w:ascii="Arial" w:hAnsi="Arial" w:eastAsia="Times New Roman" w:cs="Arial"/>
                                      <w:color w:val="008000"/>
                                      <w:lang w:val="ru-RU" w:bidi="ar-SA"/>
                                    </w:rPr>
                                    <w:t>Незнакомый человек звонит в двер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tabs>
                                      <w:tab w:val="left" w:pos="567" w:leader="none"/>
                                      <w:tab w:val="left" w:pos="2268" w:leader="none"/>
                                      <w:tab w:val="left" w:pos="2410" w:leader="none"/>
                                    </w:tabs>
                                    <w:overflowPunct w:val="false"/>
                                    <w:bidi w:val="0"/>
                                    <w:ind w:left="2127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b/>
                                      <w:kern w:val="2"/>
                                      <w:szCs w:val="18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ru-RU" w:bidi="ar-SA"/>
                                    </w:rPr>
                                    <w:t>Ни в коем случае не открывай дверь, пока не посмотришь в глазок. Если человек за дверью тебе не знаком и под разными предлогами просит открыть дверь, позво</w:t>
                                    <w:softHyphen/>
                                    <w:t>ни соседям и сообщиоб этом.</w:t>
                                  </w:r>
                                </w:p>
                                <w:p>
                                  <w:pPr>
                                    <w:tabs>
                                      <w:tab w:val="left" w:pos="2268" w:leader="none"/>
                                      <w:tab w:val="left" w:pos="2410" w:leader="none"/>
                                    </w:tabs>
                                    <w:overflowPunct w:val="false"/>
                                    <w:bidi w:val="0"/>
                                    <w:ind w:left="2127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127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tabs>
                                      <w:tab w:val="left" w:pos="709" w:leader="none"/>
                                    </w:tabs>
                                    <w:overflowPunct w:val="false"/>
                                    <w:bidi w:val="0"/>
                                    <w:ind w:left="284" w:firstLine="76"/>
                                    <w:rPr/>
                                  </w:pPr>
                                  <w:r>
                                    <w:rPr>
                                      <w:sz w:val="18"/>
                                      <w:b/>
                                      <w:kern w:val="2"/>
                                      <w:szCs w:val="18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ru-RU" w:bidi="ar-SA"/>
                                    </w:rPr>
                                    <w:t>Не вступай с незнакомцем ни в какие раз</w:t>
                                    <w:softHyphen/>
                                    <w:t>говоры. Помни, что под видом почтальона, слесаря, работника РЭУ злоумышленники пытаются проникнуть в квартиру.</w:t>
                                  </w:r>
                                </w:p>
                                <w:p>
                                  <w:pPr>
                                    <w:tabs>
                                      <w:tab w:val="left" w:pos="709" w:leader="none"/>
                                    </w:tabs>
                                    <w:overflowPunct w:val="false"/>
                                    <w:bidi w:val="0"/>
                                    <w:ind w:left="284" w:firstLine="76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tabs>
                                      <w:tab w:val="left" w:pos="709" w:leader="none"/>
                                    </w:tabs>
                                    <w:overflowPunct w:val="false"/>
                                    <w:bidi w:val="0"/>
                                    <w:ind w:left="284" w:firstLine="76"/>
                                    <w:rPr/>
                                  </w:pPr>
                                  <w:r>
                                    <w:rPr>
                                      <w:sz w:val="18"/>
                                      <w:b/>
                                      <w:kern w:val="2"/>
                                      <w:szCs w:val="18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ru-RU" w:bidi="ar-SA"/>
                                    </w:rPr>
                                    <w:t>Если незнакомец пытается открыть дверь, срочно звони в милицию по тел. 02, назови причину звонка и точный адрес, затем с бал</w:t>
                                    <w:softHyphen/>
                                    <w:t>кона или из окна зови на помощь знакомых или соседей.</w:t>
                                  </w:r>
                                </w:p>
                                <w:p>
                                  <w:pPr>
                                    <w:tabs>
                                      <w:tab w:val="left" w:pos="567" w:leader="none"/>
                                    </w:tabs>
                                    <w:overflowPunct w:val="false"/>
                                    <w:bidi w:val="0"/>
                                    <w:ind w:left="284" w:firstLine="76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4"/>
                              <a:stretch/>
                            </pic:blipFill>
                            <pic:spPr>
                              <a:xfrm>
                                <a:off x="9360" y="318600"/>
                                <a:ext cx="1271160" cy="1271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18360" y="3595320"/>
                              <a:ext cx="3275280" cy="132984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!</w:t>
                                </w:r>
                                <w:r>
                                  <w:rPr>
                                    <w:b/>
                                    <w:kern w:val="2"/>
                                    <w:bCs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 xml:space="preserve"> Запомни! Ни при каких обстоятель-ствах не открывай дверь незнакомому человеку, если ты дома оди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317760" cy="4982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317760" cy="4937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317760" cy="493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tabs>
                                      <w:tab w:val="left" w:pos="709" w:leader="none"/>
                                    </w:tabs>
                                    <w:overflowPunct w:val="false"/>
                                    <w:bidi w:val="0"/>
                                    <w:ind w:left="284" w:firstLine="76"/>
                                    <w:rPr/>
                                  </w:pPr>
                                  <w:r>
                                    <w:rPr>
                                      <w:sz w:val="18"/>
                                      <w:b/>
                                      <w:kern w:val="2"/>
                                      <w:szCs w:val="18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ru-RU" w:bidi="ar-SA"/>
                                    </w:rPr>
                                    <w:t>Перед переходом улицы с двусторонним движением остановись, посмотри налево и, если поблизости нет машин, начинай переход. Дойдя до середины, посмотри направо. Если поблизости есть машины, подожди на «островке безопасности» или середине ули</w:t>
                                    <w:softHyphen/>
                                    <w:t>цы, пропусти их, а потом продолжай путь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24560" y="1988280"/>
                                <a:ext cx="1499400" cy="557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67720" y="11880"/>
                                  <a:ext cx="931680" cy="534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Знак «Велосипедная дорожка»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color w:val="auto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color w:val="auto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color w:val="auto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color w:val="auto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25" name="" descr=""/>
                                <pic:cNvPicPr/>
                              </pic:nvPicPr>
                              <pic:blipFill>
                                <a:blip r:embed="rId55"/>
                                <a:stretch/>
                              </pic:blipFill>
                              <pic:spPr>
                                <a:xfrm>
                                  <a:off x="0" y="0"/>
                                  <a:ext cx="544320" cy="557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1668240" y="1994400"/>
                                <a:ext cx="1515600" cy="5576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6" name="" descr=""/>
                                <pic:cNvPicPr/>
                              </pic:nvPicPr>
                              <pic:blipFill>
                                <a:blip r:embed="rId56"/>
                                <a:stretch/>
                              </pic:blipFill>
                              <pic:spPr>
                                <a:xfrm>
                                  <a:off x="975960" y="0"/>
                                  <a:ext cx="539640" cy="557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13320"/>
                                  <a:ext cx="950040" cy="54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Знак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 «Пешеходная дорожка»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color w:val="auto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color w:val="auto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color w:val="auto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36360" y="3110760"/>
                              <a:ext cx="3243600" cy="187200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 xml:space="preserve">! </w:t>
                                </w:r>
                                <w:r>
                                  <w:rPr>
                                    <w:b/>
                                    <w:kern w:val="2"/>
                                    <w:bCs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kern w:val="2"/>
                                    <w:bCs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Запомни! Не переходи проезжую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часть, если число полос в одну сторо</w:t>
                                  <w:softHyphen/>
                                  <w:t>ну более двух; если движется маши</w:t>
                                  <w:softHyphen/>
                                  <w:t>на с включенными синими маячками и специальным звуковым сигналом; если это скоросная дорог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05pt;margin-top:5.2pt;width:559.65pt;height:392.35pt" coordorigin="361,104" coordsize="11193,7847">
                <v:group id="shape_0" style="position:absolute;left:6329;top:105;width:5225;height:7775">
                  <v:group id="shape_0" style="position:absolute;left:6329;top:105;width:5225;height:7775">
                    <v:shape id="shape_0" fillcolor="white" stroked="t" o:allowincell="f" style="position:absolute;left:6329;top:105;width:5224;height:77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bCs/>
                                <w:rFonts w:ascii="Arial" w:hAnsi="Arial" w:eastAsia="Times New Roman" w:cs="Arial"/>
                                <w:color w:val="008000"/>
                                <w:lang w:val="ru-RU" w:bidi="ar-SA"/>
                              </w:rPr>
                              <w:t>Незнакомый человек звонит в двер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2268" w:leader="none"/>
                                <w:tab w:val="left" w:pos="2410" w:leader="none"/>
                              </w:tabs>
                              <w:overflowPunct w:val="false"/>
                              <w:bidi w:val="0"/>
                              <w:ind w:left="2127" w:hanging="0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bCs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Ни в коем случае не открывай дверь, пока не посмотришь в глазок. Если человек за дверью тебе не знаком и под разными предлогами просит открыть дверь, позво</w:t>
                              <w:softHyphen/>
                              <w:t>ни соседям и сообщиоб этом.</w:t>
                            </w:r>
                          </w:p>
                          <w:p>
                            <w:pPr>
                              <w:tabs>
                                <w:tab w:val="left" w:pos="2268" w:leader="none"/>
                                <w:tab w:val="left" w:pos="2410" w:leader="none"/>
                              </w:tabs>
                              <w:overflowPunct w:val="false"/>
                              <w:bidi w:val="0"/>
                              <w:ind w:left="2127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127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</w:tabs>
                              <w:overflowPunct w:val="false"/>
                              <w:bidi w:val="0"/>
                              <w:ind w:left="284" w:firstLine="76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bCs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Не вступай с незнакомцем ни в какие раз</w:t>
                              <w:softHyphen/>
                              <w:t>говоры. Помни, что под видом почтальона, слесаря, работника РЭУ злоумышленники пытаются проникнуть в квартиру.</w:t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</w:tabs>
                              <w:overflowPunct w:val="false"/>
                              <w:bidi w:val="0"/>
                              <w:ind w:left="284" w:firstLine="76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</w:tabs>
                              <w:overflowPunct w:val="false"/>
                              <w:bidi w:val="0"/>
                              <w:ind w:left="284" w:firstLine="76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bCs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Если незнакомец пытается открыть дверь, срочно звони в милицию по тел. 02, назови причину звонка и точный адрес, затем с бал</w:t>
                              <w:softHyphen/>
                              <w:t>кона или из окна зови на помощь знакомых или соседей.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</w:tabs>
                              <w:overflowPunct w:val="false"/>
                              <w:bidi w:val="0"/>
                              <w:ind w:left="284" w:firstLine="76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f" o:allowincell="f" style="position:absolute;left:6344;top:607;width:2001;height:2001;mso-wrap-style:none;v-text-anchor:middle" type="_x0000_t75">
                      <v:imagedata r:id="rId57" o:detectmouseclick="t"/>
                      <v:stroke color="#3465a4" joinstyle="round" endcap="flat"/>
                      <w10:wrap type="none"/>
                    </v:shape>
                  </v:group>
                  <v:shape id="shape_0" fillcolor="red" stroked="f" o:allowincell="f" style="position:absolute;left:6358;top:5767;width:5157;height:20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bCs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!</w:t>
                          </w:r>
                          <w:r>
                            <w:rPr>
                              <w:b/>
                              <w:kern w:val="2"/>
                              <w:bCs/>
                              <w:sz w:val="28"/>
                              <w:szCs w:val="28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 xml:space="preserve"> Запомни! Ни при каких обстоятель-ствах не открывай дверь незнакомому человеку, если ты дома один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aqua"/>
                    <v:stroke color="#3465a4" joinstyle="round" endcap="flat"/>
                    <w10:wrap type="none"/>
                  </v:shape>
                </v:group>
                <v:group id="shape_0" style="position:absolute;left:361;top:104;width:5225;height:7847">
                  <v:group id="shape_0" style="position:absolute;left:361;top:104;width:5225;height:7775">
                    <v:shape id="shape_0" fillcolor="white" stroked="t" o:allowincell="f" style="position:absolute;left:361;top:104;width:5224;height:77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</w:tabs>
                              <w:overflowPunct w:val="false"/>
                              <w:bidi w:val="0"/>
                              <w:ind w:left="284" w:firstLine="76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bCs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Перед переходом улицы с двусторонним движением остановись, посмотри налево и, если поблизости нет машин, начинай переход. Дойдя до середины, посмотри направо. Если поблизости есть машины, подожди на «островке безопасности» или середине ули</w:t>
                              <w:softHyphen/>
                              <w:t>цы, пропусти их, а потом продолжай путь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557;top:3235;width:2361;height:878">
                      <v:shape id="shape_0" fillcolor="white" stroked="f" o:allowincell="f" style="position:absolute;left:1451;top:3254;width:1466;height:8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нак «Велосипедная дорожка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f" style="position:absolute;left:557;top:3235;width:856;height:877;mso-wrap-style:none;v-text-anchor:middle" type="_x0000_t75">
                        <v:imagedata r:id="rId58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2988;top:3245;width:2387;height:878">
                      <v:shape id="shape_0" stroked="f" o:allowincell="f" style="position:absolute;left:4525;top:3245;width:849;height:877;mso-wrap-style:none;v-text-anchor:middle" type="_x0000_t75">
                        <v:imagedata r:id="rId59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988;top:3266;width:1495;height:8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на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«Пешеходная дорожка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v:group>
                  <v:shape id="shape_0" fillcolor="red" stroked="f" o:allowincell="f" style="position:absolute;left:418;top:5003;width:5107;height:29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bCs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 xml:space="preserve">! </w:t>
                          </w:r>
                          <w:r>
                            <w:rPr>
                              <w:b/>
                              <w:kern w:val="2"/>
                              <w:bCs/>
                              <w:sz w:val="22"/>
                              <w:szCs w:val="22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b/>
                              <w:kern w:val="2"/>
                              <w:bCs/>
                              <w:sz w:val="28"/>
                              <w:szCs w:val="28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Запомни! Не переходи проезжую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bCs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часть, если число полос в одну сторо</w:t>
                            <w:softHyphen/>
                            <w:t>ну более двух; если движется маши</w:t>
                            <w:softHyphen/>
                            <w:t>на с включенными синими маячками и специальным звуковым сигналом; если это скоросная дорог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aqua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0345</wp:posOffset>
                </wp:positionH>
                <wp:positionV relativeFrom="paragraph">
                  <wp:posOffset>103505</wp:posOffset>
                </wp:positionV>
                <wp:extent cx="3317875" cy="4937125"/>
                <wp:effectExtent l="5080" t="5080" r="5080" b="83820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7760" cy="4937040"/>
                          <a:chOff x="0" y="0"/>
                          <a:chExt cx="3317760" cy="4937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17760" cy="493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Times New Roman" w:cs="Arial"/>
                                  <w:color w:val="008000"/>
                                  <w:lang w:val="ru-RU" w:bidi="ar-SA"/>
                                </w:rPr>
                                <w:t>ПРАВИЛА ПОВЕДЕНИЯ В КРИМИНОГЕННЫХ СИТУАЦИЯ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Times New Roman" w:cs="Arial"/>
                                  <w:color w:val="008000"/>
                                  <w:lang w:val="ru-RU" w:bidi="ar-SA"/>
                                </w:rPr>
                                <w:t xml:space="preserve">ПРИ ОБЩЕН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Times New Roman" w:cs="Arial"/>
                                  <w:color w:val="008000"/>
                                  <w:lang w:val="ru-RU" w:bidi="ar-SA"/>
                                </w:rPr>
                                <w:t>С НЕЗНАКОМЫМ ЧЕЛОВЕК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ind w:left="426" w:hanging="66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Никогда не вступай в разговор с незнакомым человеком на улице.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ind w:left="426" w:hanging="66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ind w:left="426" w:hanging="66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Не соглашайся никуда идти с незнакомым человеком, не садись к нему в машину, как бы он тебя ни уговаривал и что бы ни предлага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ind w:left="426" w:hanging="66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Никогда не верь незнакомцу, если он обещает что-то купить или подарить тебе. Ответь, что тебе ничего не нужно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26" w:hanging="66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Если незнакомый человек настойчив, взял тебя за руку или пытается увести, вырывайся и убегай, громко кричи, зови на помощь, брыкайся, царапайся, кусайс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ind w:left="426" w:hanging="66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 любом таком происшествии с тобой обязательно расскажи родителям, учителю и знакомым взрослым.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ind w:left="426" w:hanging="66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85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3557880"/>
                            <a:ext cx="3288600" cy="13442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Cs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!</w:t>
                              </w:r>
                              <w:r>
                                <w:rPr>
                                  <w:b/>
                                  <w:kern w:val="2"/>
                                  <w:bCs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 xml:space="preserve"> Посторонний - это человек, котор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ты не знаешь, даже если он и говорит, что знает тебя или твоих родителе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35pt;margin-top:8.15pt;width:261.25pt;height:388.75pt" coordorigin="347,163" coordsize="5225,7775">
                <v:shape id="shape_0" fillcolor="white" stroked="t" o:allowincell="f" style="position:absolute;left:347;top:163;width:5224;height:77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Arial" w:hAnsi="Arial" w:eastAsia="Times New Roman" w:cs="Arial"/>
                            <w:color w:val="008000"/>
                            <w:lang w:val="ru-RU" w:bidi="ar-SA"/>
                          </w:rPr>
                          <w:t>ПРАВИЛА ПОВЕДЕНИЯ В КРИМИНОГЕННЫХ СИТУАЦИЯ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Arial" w:hAnsi="Arial" w:eastAsia="Times New Roman" w:cs="Arial"/>
                            <w:color w:val="008000"/>
                            <w:lang w:val="ru-RU" w:bidi="ar-SA"/>
                          </w:rPr>
                          <w:t xml:space="preserve">ПРИ ОБЩЕНИ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Arial" w:hAnsi="Arial" w:eastAsia="Times New Roman" w:cs="Arial"/>
                            <w:color w:val="008000"/>
                            <w:lang w:val="ru-RU" w:bidi="ar-SA"/>
                          </w:rPr>
                          <w:t>С НЕЗНАКОМЫМ ЧЕЛОВЕК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ind w:left="426" w:hanging="66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Никогда не вступай в разговор с незнакомым человеком на улице.</w:t>
                        </w:r>
                      </w:p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ind w:left="426" w:hanging="66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ind w:left="426" w:hanging="66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Не соглашайся никуда идти с незнакомым человеком, не садись к нему в машину, как бы он тебя ни уговаривал и что бы ни предлагал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ind w:left="426" w:hanging="66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Никогда не верь незнакомцу, если он обещает что-то купить или подарить тебе. Ответь, что тебе ничего не нужно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426" w:hanging="66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Если незнакомый человек настойчив, взял тебя за руку или пытается увести, вырывайся и убегай, громко кричи, зови на помощь, брыкайся, царапайся, кусайся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ind w:left="426" w:hanging="66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 любом таком происшествии с тобой обязательно расскажи родителям, учителю и знакомым взрослым.</w:t>
                        </w:r>
                      </w:p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ind w:left="426" w:hanging="66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85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г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red" stroked="f" o:allowincell="f" style="position:absolute;left:355;top:5766;width:5178;height:21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bCs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!</w:t>
                        </w:r>
                        <w:r>
                          <w:rPr>
                            <w:b/>
                            <w:kern w:val="2"/>
                            <w:bCs/>
                            <w:sz w:val="28"/>
                            <w:szCs w:val="28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 xml:space="preserve"> Посторонний - это человек, которог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ты не знаешь, даже если он и говорит, что знает тебя или твоих родителе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0345</wp:posOffset>
                </wp:positionH>
                <wp:positionV relativeFrom="paragraph">
                  <wp:posOffset>88265</wp:posOffset>
                </wp:positionV>
                <wp:extent cx="3317875" cy="4937125"/>
                <wp:effectExtent l="5080" t="5080" r="5080" b="83820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7760" cy="4937040"/>
                          <a:chOff x="0" y="0"/>
                          <a:chExt cx="3317760" cy="4937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17760" cy="493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Times New Roman" w:cs="Arial"/>
                                  <w:color w:val="008000"/>
                                  <w:lang w:val="ru-RU" w:bidi="ar-SA"/>
                                </w:rPr>
                                <w:t>ПРАВИЛА ПОВЕДЕНИЯ В КРИМИНОГЕННЫХ СИТУАЦИЯ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Times New Roman" w:cs="Arial"/>
                                  <w:color w:val="008000"/>
                                  <w:lang w:val="ru-RU" w:bidi="ar-SA"/>
                                </w:rPr>
                                <w:t xml:space="preserve">ПРИ ОБЩЕН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Times New Roman" w:cs="Arial"/>
                                  <w:color w:val="008000"/>
                                  <w:lang w:val="ru-RU" w:bidi="ar-SA"/>
                                </w:rPr>
                                <w:t>С НЕЗНАКОМЫМ ЧЕЛОВЕК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ind w:left="426" w:hanging="66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Никогда не вступай в разговор с незнакомым человеком на улице.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ind w:left="426" w:hanging="66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ind w:left="426" w:hanging="66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Не соглашайся никуда идти с незнакомым человеком, не садись к нему в машину, как бы он тебя ни уговаривал и что бы ни предлага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ind w:left="426" w:hanging="66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Никогда не верь незнакомцу, если он обещает что-то купить или подарить тебе. Ответь, что тебе ничего не нужно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26" w:hanging="66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Если незнакомый человек настойчив, взял тебя за руку или пытается увести, вырывайся и убегай, громко кричи, зови на помощь, брыкайся, царапайся, кусайс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ind w:left="426" w:hanging="66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 любом таком происшествии с тобой обязательно расскажи родителям, учителю и знакомым взрослым.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ind w:left="426" w:hanging="66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85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3557880"/>
                            <a:ext cx="3288600" cy="13442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Cs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!</w:t>
                              </w:r>
                              <w:r>
                                <w:rPr>
                                  <w:b/>
                                  <w:kern w:val="2"/>
                                  <w:bCs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 xml:space="preserve"> Посторонний - это человек, котор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ты не знаешь, даже если он и говорит, что знает тебя или твоих родителе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35pt;margin-top:6.95pt;width:261.25pt;height:388.75pt" coordorigin="347,139" coordsize="5225,7775">
                <v:shape id="shape_0" fillcolor="white" stroked="t" o:allowincell="f" style="position:absolute;left:347;top:139;width:5224;height:77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Arial" w:hAnsi="Arial" w:eastAsia="Times New Roman" w:cs="Arial"/>
                            <w:color w:val="008000"/>
                            <w:lang w:val="ru-RU" w:bidi="ar-SA"/>
                          </w:rPr>
                          <w:t>ПРАВИЛА ПОВЕДЕНИЯ В КРИМИНОГЕННЫХ СИТУАЦИЯ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Arial" w:hAnsi="Arial" w:eastAsia="Times New Roman" w:cs="Arial"/>
                            <w:color w:val="008000"/>
                            <w:lang w:val="ru-RU" w:bidi="ar-SA"/>
                          </w:rPr>
                          <w:t xml:space="preserve">ПРИ ОБЩЕНИ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Arial" w:hAnsi="Arial" w:eastAsia="Times New Roman" w:cs="Arial"/>
                            <w:color w:val="008000"/>
                            <w:lang w:val="ru-RU" w:bidi="ar-SA"/>
                          </w:rPr>
                          <w:t>С НЕЗНАКОМЫМ ЧЕЛОВЕК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ind w:left="426" w:hanging="66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Никогда не вступай в разговор с незнакомым человеком на улице.</w:t>
                        </w:r>
                      </w:p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ind w:left="426" w:hanging="66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ind w:left="426" w:hanging="66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Не соглашайся никуда идти с незнакомым человеком, не садись к нему в машину, как бы он тебя ни уговаривал и что бы ни предлагал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ind w:left="426" w:hanging="66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Никогда не верь незнакомцу, если он обещает что-то купить или подарить тебе. Ответь, что тебе ничего не нужно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426" w:hanging="66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Если незнакомый человек настойчив, взял тебя за руку или пытается увести, вырывайся и убегай, громко кричи, зови на помощь, брыкайся, царапайся, кусайся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ind w:left="426" w:hanging="66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 любом таком происшествии с тобой обязательно расскажи родителям, учителю и знакомым взрослым.</w:t>
                        </w:r>
                      </w:p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ind w:left="426" w:hanging="66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85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г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red" stroked="f" o:allowincell="f" style="position:absolute;left:355;top:5742;width:5178;height:21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bCs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!</w:t>
                        </w:r>
                        <w:r>
                          <w:rPr>
                            <w:b/>
                            <w:kern w:val="2"/>
                            <w:bCs/>
                            <w:sz w:val="28"/>
                            <w:szCs w:val="28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 xml:space="preserve"> Посторонний - это человек, которог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ты не знаешь, даже если он и говорит, что знает тебя или твоих родителе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810</wp:posOffset>
                </wp:positionH>
                <wp:positionV relativeFrom="paragraph">
                  <wp:posOffset>96520</wp:posOffset>
                </wp:positionV>
                <wp:extent cx="3317875" cy="493712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7760" cy="4937040"/>
                          <a:chOff x="0" y="0"/>
                          <a:chExt cx="3317760" cy="4937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317760" cy="4937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317760" cy="4937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317760" cy="4937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317760" cy="4937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/>
                                        <w:kern w:val="2"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008000"/>
                                        <w:lang w:val="ru-RU" w:bidi="ar-SA"/>
                                      </w:rPr>
                                      <w:t>ПРАВИЛА ПОВЕДЕНИЯ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/>
                                        <w:kern w:val="2"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008000"/>
                                        <w:lang w:val="ru-RU" w:bidi="ar-SA"/>
                                      </w:rPr>
                                      <w:t>НА ТРАНСПОРТЕ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color w:val="auto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/>
                                        <w:kern w:val="2"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008000"/>
                                        <w:lang w:val="ru-RU" w:bidi="ar-SA"/>
                                      </w:rPr>
                                      <w:t>ОБЩЕСТВЕННЫЙ ТРАНСПОР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color w:val="auto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/>
                                        <w:kern w:val="2"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 xml:space="preserve"> При посадке в транспорт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426" w:leader="none"/>
                                      </w:tabs>
                                      <w:overflowPunct w:val="false"/>
                                      <w:bidi w:val="0"/>
                                      <w:ind w:left="426" w:hanging="66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/>
                                        <w:kern w:val="2"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Ожидай транспорт только на остановках, которые обозначены указателями, не выходи на проезжую часть.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426" w:leader="none"/>
                                      </w:tabs>
                                      <w:overflowPunct w:val="false"/>
                                      <w:bidi w:val="0"/>
                                      <w:ind w:left="426" w:hanging="6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color w:val="auto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426" w:leader="none"/>
                                      </w:tabs>
                                      <w:overflowPunct w:val="false"/>
                                      <w:bidi w:val="0"/>
                                      <w:ind w:left="426" w:hanging="66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/>
                                        <w:kern w:val="2"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Садись в автобус, троллейбус, трамвай и другие транспортные средства только после их полной остановки. Посадка обычно произ</w:t>
                                      <w:softHyphen/>
                                      <w:t>водится через задние двери, а высадка - через передние.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426" w:leader="none"/>
                                      </w:tabs>
                                      <w:overflowPunct w:val="false"/>
                                      <w:bidi w:val="0"/>
                                      <w:ind w:left="426" w:hanging="6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color w:val="auto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426" w:leader="none"/>
                                      </w:tabs>
                                      <w:overflowPunct w:val="false"/>
                                      <w:bidi w:val="0"/>
                                      <w:ind w:left="426" w:hanging="66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/>
                                        <w:kern w:val="2"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Не прыгай в автобус, трамвай на ходу, не цепляйся за них сзади, не стой на выступающих частях и подножках машин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color w:val="auto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color w:val="auto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color w:val="auto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color w:val="auto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color w:val="auto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color w:val="auto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color w:val="auto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color w:val="auto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color w:val="auto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color w:val="auto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color w:val="auto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color w:val="auto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color w:val="auto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color w:val="auto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color w:val="auto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color w:val="auto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color w:val="auto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color w:val="auto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color w:val="auto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27" name="" descr=""/>
                                <pic:cNvPicPr/>
                              </pic:nvPicPr>
                              <pic:blipFill>
                                <a:blip r:embed="rId60"/>
                                <a:stretch/>
                              </pic:blipFill>
                              <pic:spPr>
                                <a:xfrm>
                                  <a:off x="126360" y="2389680"/>
                                  <a:ext cx="720720" cy="996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8" name="" descr=""/>
                                <pic:cNvPicPr/>
                              </pic:nvPicPr>
                              <pic:blipFill>
                                <a:blip r:embed="rId61"/>
                                <a:stretch/>
                              </pic:blipFill>
                              <pic:spPr>
                                <a:xfrm>
                                  <a:off x="1299240" y="2458080"/>
                                  <a:ext cx="711720" cy="927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9" name="" descr=""/>
                                <pic:cNvPicPr/>
                              </pic:nvPicPr>
                              <pic:blipFill>
                                <a:blip r:embed="rId62"/>
                                <a:stretch/>
                              </pic:blipFill>
                              <pic:spPr>
                                <a:xfrm>
                                  <a:off x="2571120" y="2458080"/>
                                  <a:ext cx="650160" cy="909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s:wsp>
                            <wps:cNvSpPr txBox="1"/>
                            <wps:spPr>
                              <a:xfrm>
                                <a:off x="52560" y="3449160"/>
                                <a:ext cx="805320" cy="873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Знак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«Место остановки автобуса (или) троллейбуса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254240" y="3443040"/>
                              <a:ext cx="805320" cy="839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Зна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«Место остановки трамвая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489040" y="3442320"/>
                            <a:ext cx="805320" cy="81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на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«Место остановки такси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pt;margin-top:7.6pt;width:261.25pt;height:388.75pt" coordorigin="-6,152" coordsize="5225,7775">
                <v:group id="shape_0" style="position:absolute;left:-6;top:152;width:5225;height:7775">
                  <v:group id="shape_0" style="position:absolute;left:-6;top:152;width:5225;height:7775">
                    <v:group id="shape_0" style="position:absolute;left:-6;top:152;width:5225;height:7775">
                      <v:shape id="shape_0" fillcolor="white" stroked="t" o:allowincell="f" style="position:absolute;left:-6;top:152;width:5224;height:77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Times New Roman" w:cs="Arial"/>
                                  <w:color w:val="008000"/>
                                  <w:lang w:val="ru-RU" w:bidi="ar-SA"/>
                                </w:rPr>
                                <w:t>ПРАВИЛА ПОВЕД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Times New Roman" w:cs="Arial"/>
                                  <w:color w:val="008000"/>
                                  <w:lang w:val="ru-RU" w:bidi="ar-SA"/>
                                </w:rPr>
                                <w:t>НА ТРАНСПОРТ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Times New Roman" w:cs="Arial"/>
                                  <w:color w:val="008000"/>
                                  <w:lang w:val="ru-RU" w:bidi="ar-SA"/>
                                </w:rPr>
                                <w:t>ОБЩЕСТВЕННЫЙ ТРАНСПОР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При посадке в транспорт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ind w:left="426" w:hanging="66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жидай транспорт только на остановках, которые обозначены указателями, не выходи на проезжую часть.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ind w:left="426" w:hanging="66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ind w:left="426" w:hanging="66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адись в автобус, троллейбус, трамвай и другие транспортные средства только после их полной остановки. Посадка обычно произ</w:t>
                                <w:softHyphen/>
                                <w:t>водится через задние двери, а высадка - через передние.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ind w:left="426" w:hanging="66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ind w:left="426" w:hanging="66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Не прыгай в автобус, трамвай на ходу, не цепляйся за них сзади, не стой на выступающих частях и подножках машин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f" style="position:absolute;left:193;top:3915;width:1134;height:1568;mso-wrap-style:none;v-text-anchor:middle" type="_x0000_t75">
                        <v:imagedata r:id="rId6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040;top:4023;width:1120;height:1460;mso-wrap-style:none;v-text-anchor:middle" type="_x0000_t75">
                        <v:imagedata r:id="rId6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043;top:4023;width:1023;height:1431;mso-wrap-style:none;v-text-anchor:middle" type="_x0000_t75">
                        <v:imagedata r:id="rId65" o:detectmouseclick="t"/>
                        <v:stroke color="#3465a4" joinstyle="round" endcap="flat"/>
                        <w10:wrap type="none"/>
                      </v:shape>
                    </v:group>
                    <v:shape id="shape_0" fillcolor="white" stroked="f" o:allowincell="f" style="position:absolute;left:77;top:5584;width:1267;height:13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Зна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«Место остановки автобуса (или) троллейбуса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1969;top:5574;width:1267;height:13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Зна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«Место остановки трамвая»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3914;top:5573;width:1267;height:1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на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«Место остановки такси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10</wp:posOffset>
                </wp:positionH>
                <wp:positionV relativeFrom="paragraph">
                  <wp:posOffset>90170</wp:posOffset>
                </wp:positionV>
                <wp:extent cx="3317875" cy="493712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7760" cy="4937040"/>
                          <a:chOff x="0" y="0"/>
                          <a:chExt cx="3317760" cy="4937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317760" cy="4937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317760" cy="4937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317760" cy="4937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317760" cy="4937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/>
                                        <w:kern w:val="2"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008000"/>
                                        <w:lang w:val="ru-RU" w:bidi="ar-SA"/>
                                      </w:rPr>
                                      <w:t>ПРАВИЛА ПОВЕДЕНИЯ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/>
                                        <w:kern w:val="2"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008000"/>
                                        <w:lang w:val="ru-RU" w:bidi="ar-SA"/>
                                      </w:rPr>
                                      <w:t>НА ТРАНСПОРТЕ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color w:val="auto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/>
                                        <w:kern w:val="2"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008000"/>
                                        <w:lang w:val="ru-RU" w:bidi="ar-SA"/>
                                      </w:rPr>
                                      <w:t>ОБЩЕСТВЕННЫЙ ТРАНСПОР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color w:val="auto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/>
                                        <w:kern w:val="2"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 xml:space="preserve"> При посадке в транспорт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426" w:leader="none"/>
                                      </w:tabs>
                                      <w:overflowPunct w:val="false"/>
                                      <w:bidi w:val="0"/>
                                      <w:ind w:left="426" w:hanging="66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/>
                                        <w:kern w:val="2"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Ожидай транспорт только на остановках, которые обозначены указателями, не выходи на проезжую часть.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426" w:leader="none"/>
                                      </w:tabs>
                                      <w:overflowPunct w:val="false"/>
                                      <w:bidi w:val="0"/>
                                      <w:ind w:left="426" w:hanging="6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color w:val="auto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426" w:leader="none"/>
                                      </w:tabs>
                                      <w:overflowPunct w:val="false"/>
                                      <w:bidi w:val="0"/>
                                      <w:ind w:left="426" w:hanging="66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/>
                                        <w:kern w:val="2"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Садись в автобус, троллейбус, трамвай и другие транспортные средства только после их полной остановки. Посадка обычно произ</w:t>
                                      <w:softHyphen/>
                                      <w:t>водится через задние двери, а высадка - через передние.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426" w:leader="none"/>
                                      </w:tabs>
                                      <w:overflowPunct w:val="false"/>
                                      <w:bidi w:val="0"/>
                                      <w:ind w:left="426" w:hanging="6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color w:val="auto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426" w:leader="none"/>
                                      </w:tabs>
                                      <w:overflowPunct w:val="false"/>
                                      <w:bidi w:val="0"/>
                                      <w:ind w:left="426" w:hanging="66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/>
                                        <w:kern w:val="2"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Не прыгай в автобус, трамвай на ходу, не цепляйся за них сзади, не стой на выступающих частях и подножках машин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color w:val="auto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color w:val="auto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color w:val="auto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color w:val="auto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color w:val="auto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color w:val="auto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color w:val="auto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color w:val="auto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color w:val="auto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color w:val="auto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color w:val="auto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color w:val="auto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color w:val="auto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color w:val="auto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color w:val="auto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color w:val="auto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color w:val="auto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color w:val="auto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color w:val="auto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30" name="" descr=""/>
                                <pic:cNvPicPr/>
                              </pic:nvPicPr>
                              <pic:blipFill>
                                <a:blip r:embed="rId66"/>
                                <a:stretch/>
                              </pic:blipFill>
                              <pic:spPr>
                                <a:xfrm>
                                  <a:off x="126360" y="2389680"/>
                                  <a:ext cx="720720" cy="996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1" name="" descr=""/>
                                <pic:cNvPicPr/>
                              </pic:nvPicPr>
                              <pic:blipFill>
                                <a:blip r:embed="rId67"/>
                                <a:stretch/>
                              </pic:blipFill>
                              <pic:spPr>
                                <a:xfrm>
                                  <a:off x="1299240" y="2458080"/>
                                  <a:ext cx="711720" cy="927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2" name="" descr=""/>
                                <pic:cNvPicPr/>
                              </pic:nvPicPr>
                              <pic:blipFill>
                                <a:blip r:embed="rId68"/>
                                <a:stretch/>
                              </pic:blipFill>
                              <pic:spPr>
                                <a:xfrm>
                                  <a:off x="2571120" y="2458080"/>
                                  <a:ext cx="650160" cy="909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s:wsp>
                            <wps:cNvSpPr txBox="1"/>
                            <wps:spPr>
                              <a:xfrm>
                                <a:off x="52560" y="3449160"/>
                                <a:ext cx="805320" cy="873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Знак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«Место остановки автобуса (или) троллейбуса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254240" y="3443040"/>
                              <a:ext cx="805320" cy="839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Зна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«Место остановки трамвая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489040" y="3442320"/>
                            <a:ext cx="805320" cy="81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на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«Место остановки такси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7.1pt;width:261.25pt;height:388.75pt" coordorigin="6,142" coordsize="5225,7775">
                <v:group id="shape_0" style="position:absolute;left:6;top:142;width:5225;height:7775">
                  <v:group id="shape_0" style="position:absolute;left:6;top:142;width:5225;height:7775">
                    <v:group id="shape_0" style="position:absolute;left:6;top:142;width:5225;height:7775">
                      <v:shape id="shape_0" fillcolor="white" stroked="t" o:allowincell="f" style="position:absolute;left:6;top:142;width:5224;height:77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Times New Roman" w:cs="Arial"/>
                                  <w:color w:val="008000"/>
                                  <w:lang w:val="ru-RU" w:bidi="ar-SA"/>
                                </w:rPr>
                                <w:t>ПРАВИЛА ПОВЕД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Times New Roman" w:cs="Arial"/>
                                  <w:color w:val="008000"/>
                                  <w:lang w:val="ru-RU" w:bidi="ar-SA"/>
                                </w:rPr>
                                <w:t>НА ТРАНСПОРТ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Times New Roman" w:cs="Arial"/>
                                  <w:color w:val="008000"/>
                                  <w:lang w:val="ru-RU" w:bidi="ar-SA"/>
                                </w:rPr>
                                <w:t>ОБЩЕСТВЕННЫЙ ТРАНСПОР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При посадке в транспорт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ind w:left="426" w:hanging="66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жидай транспорт только на остановках, которые обозначены указателями, не выходи на проезжую часть.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ind w:left="426" w:hanging="66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ind w:left="426" w:hanging="66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адись в автобус, троллейбус, трамвай и другие транспортные средства только после их полной остановки. Посадка обычно произ</w:t>
                                <w:softHyphen/>
                                <w:t>водится через задние двери, а высадка - через передние.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ind w:left="426" w:hanging="66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ind w:left="426" w:hanging="66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Не прыгай в автобус, трамвай на ходу, не цепляйся за них сзади, не стой на выступающих частях и подножках машин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f" style="position:absolute;left:205;top:3905;width:1134;height:1568;mso-wrap-style:none;v-text-anchor:middle" type="_x0000_t75">
                        <v:imagedata r:id="rId6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052;top:4013;width:1120;height:1460;mso-wrap-style:none;v-text-anchor:middle" type="_x0000_t75">
                        <v:imagedata r:id="rId7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055;top:4013;width:1023;height:1431;mso-wrap-style:none;v-text-anchor:middle" type="_x0000_t75">
                        <v:imagedata r:id="rId71" o:detectmouseclick="t"/>
                        <v:stroke color="#3465a4" joinstyle="round" endcap="flat"/>
                        <w10:wrap type="none"/>
                      </v:shape>
                    </v:group>
                    <v:shape id="shape_0" fillcolor="white" stroked="f" o:allowincell="f" style="position:absolute;left:89;top:5573;width:1267;height:13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Зна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«Место остановки автобуса (или) троллейбуса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1981;top:5564;width:1267;height:13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Зна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«Место остановки трамвая»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3926;top:5563;width:1267;height:1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на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«Место остановки такси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1455</wp:posOffset>
                </wp:positionH>
                <wp:positionV relativeFrom="paragraph">
                  <wp:posOffset>95250</wp:posOffset>
                </wp:positionV>
                <wp:extent cx="3317875" cy="493712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7760" cy="4937040"/>
                          <a:chOff x="0" y="0"/>
                          <a:chExt cx="3317760" cy="4937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17760" cy="493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Times New Roman" w:cs="Arial"/>
                                  <w:color w:val="008000"/>
                                  <w:lang w:val="ru-RU" w:bidi="ar-SA"/>
                                </w:rPr>
                                <w:t>В салоне транспортного сред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ind w:left="426" w:hanging="66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ойдя в салон, пройди в середину, не оста</w:t>
                                <w:softHyphen/>
                                <w:t>навливайся на площадке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ind w:left="426" w:hanging="66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Если есть свободное место, займи его, не стой в проходе. Помни! Передние места отводятся пассажирам с маленькими деть</w:t>
                                <w:softHyphen/>
                                <w:t>ми, инвалидам и пожилым людя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ind w:left="426" w:hanging="66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Не шуми и не разговаривай громко. Не от</w:t>
                                <w:softHyphen/>
                                <w:t>влекай от работы водителя. Не высовывайся из окон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ind w:left="426" w:hanging="66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Если нужно выйти на ближайшей останов</w:t>
                                <w:softHyphen/>
                                <w:t>ке, заранее перейди поближе к выходу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Times New Roman" w:cs="Arial"/>
                                  <w:color w:val="008000"/>
                                  <w:lang w:val="ru-RU" w:bidi="ar-SA"/>
                                </w:rPr>
                                <w:t>При выходе из транспор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ыходи только после пол ной остановки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ind w:left="426" w:hanging="66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ыйдя из трамвая, не задерживайся на проезжей части: посмотри направо и, если нет приближающихся машин, иди на тротуар. Трамвай обходи спереди, а автобус и троллейбус - сзади.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ind w:left="426" w:hanging="66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3920" y="3356640"/>
                            <a:ext cx="3215520" cy="1526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05800" cy="1510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8520" y="906120"/>
                                <a:ext cx="1367280" cy="60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Автобус или троллейбус надо обходить сзад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33" name="" descr=""/>
                              <pic:cNvPicPr/>
                            </pic:nvPicPr>
                            <pic:blipFill>
                              <a:blip r:embed="rId72"/>
                              <a:stretch/>
                            </pic:blipFill>
                            <pic:spPr>
                              <a:xfrm>
                                <a:off x="0" y="0"/>
                                <a:ext cx="1385640" cy="831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1851480" y="15840"/>
                              <a:ext cx="1364040" cy="1510200"/>
                            </a:xfrm>
                          </wpg:grpSpPr>
                          <pic:pic xmlns:pic="http://schemas.openxmlformats.org/drawingml/2006/picture">
                            <pic:nvPicPr>
                              <pic:cNvPr id="34" name="" descr=""/>
                              <pic:cNvPicPr/>
                            </pic:nvPicPr>
                            <pic:blipFill>
                              <a:blip r:embed="rId73"/>
                              <a:stretch/>
                            </pic:blipFill>
                            <pic:spPr>
                              <a:xfrm>
                                <a:off x="10800" y="0"/>
                                <a:ext cx="1353240" cy="828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921240"/>
                                <a:ext cx="1359360" cy="58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 xml:space="preserve">Трамвай обходить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сперед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65pt;margin-top:7.5pt;width:261.25pt;height:388.75pt" coordorigin="333,150" coordsize="5225,7775">
                <v:shape id="shape_0" fillcolor="white" stroked="t" o:allowincell="f" style="position:absolute;left:333;top:150;width:5224;height:77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Arial" w:hAnsi="Arial" w:eastAsia="Times New Roman" w:cs="Arial"/>
                            <w:color w:val="008000"/>
                            <w:lang w:val="ru-RU" w:bidi="ar-SA"/>
                          </w:rPr>
                          <w:t>В салоне транспортного средств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ind w:left="426" w:hanging="66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ойдя в салон, пройди в середину, не оста</w:t>
                          <w:softHyphen/>
                          <w:t>навливайся на площадке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ind w:left="426" w:hanging="66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Если есть свободное место, займи его, не стой в проходе. Помни! Передние места отводятся пассажирам с маленькими деть</w:t>
                          <w:softHyphen/>
                          <w:t>ми, инвалидам и пожилым людям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ind w:left="426" w:hanging="66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Не шуми и не разговаривай громко. Не от</w:t>
                          <w:softHyphen/>
                          <w:t>влекай от работы водителя. Не высовывайся из окон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ind w:left="426" w:hanging="66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Если нужно выйти на ближайшей останов</w:t>
                          <w:softHyphen/>
                          <w:t>ке, заранее перейди поближе к выходу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Arial" w:hAnsi="Arial" w:eastAsia="Times New Roman" w:cs="Arial"/>
                            <w:color w:val="008000"/>
                            <w:lang w:val="ru-RU" w:bidi="ar-SA"/>
                          </w:rPr>
                          <w:t>При выходе из транспор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ыходи только после пол ной остановки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ind w:left="426" w:hanging="66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ыйдя из трамвая, не задерживайся на проезжей части: посмотри направо и, если нет приближающихся машин, иди на тротуар. Трамвай обходи спереди, а автобус и троллейбус - сзади.</w:t>
                        </w:r>
                      </w:p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ind w:left="426" w:hanging="66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402;top:5436;width:5063;height:2403">
                  <v:group id="shape_0" style="position:absolute;left:402;top:5436;width:2213;height:2379">
                    <v:shape id="shape_0" fillcolor="white" stroked="f" o:allowincell="f" style="position:absolute;left:463;top:6863;width:2152;height:9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Автобус или троллейбус надо обходить сзад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stroked="f" o:allowincell="f" style="position:absolute;left:402;top:5436;width:2181;height:1309;mso-wrap-style:none;v-text-anchor:middle" type="_x0000_t75">
                      <v:imagedata r:id="rId74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3318;top:5461;width:2148;height:2378">
                    <v:shape id="shape_0" stroked="f" o:allowincell="f" style="position:absolute;left:3335;top:5461;width:2130;height:1303;mso-wrap-style:none;v-text-anchor:middle" type="_x0000_t75">
                      <v:imagedata r:id="rId75" o:detectmouseclick="t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318;top:6912;width:2140;height:9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Трамвай обходить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сперед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0025</wp:posOffset>
                </wp:positionH>
                <wp:positionV relativeFrom="paragraph">
                  <wp:posOffset>90805</wp:posOffset>
                </wp:positionV>
                <wp:extent cx="3317875" cy="493712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7760" cy="4937040"/>
                          <a:chOff x="0" y="0"/>
                          <a:chExt cx="3317760" cy="4937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17760" cy="493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Times New Roman" w:cs="Arial"/>
                                  <w:color w:val="008000"/>
                                  <w:lang w:val="ru-RU" w:bidi="ar-SA"/>
                                </w:rPr>
                                <w:t>В салоне транспортного сред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ind w:left="426" w:hanging="66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ойдя в салон, пройди в середину, не оста</w:t>
                                <w:softHyphen/>
                                <w:t>навливайся на площадке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ind w:left="426" w:hanging="66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Если есть свободное место, займи его, не стой в проходе. Помни! Передние места отводятся пассажирам с маленькими деть</w:t>
                                <w:softHyphen/>
                                <w:t>ми, инвалидам и пожилым людя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ind w:left="426" w:hanging="66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Не шуми и не разговаривай громко. Не от</w:t>
                                <w:softHyphen/>
                                <w:t>влекай от работы водителя. Не высовывайся из окон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ind w:left="426" w:hanging="66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Если нужно выйти на ближайшей останов</w:t>
                                <w:softHyphen/>
                                <w:t>ке, заранее перейди поближе к выходу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Times New Roman" w:cs="Arial"/>
                                  <w:color w:val="008000"/>
                                  <w:lang w:val="ru-RU" w:bidi="ar-SA"/>
                                </w:rPr>
                                <w:t>При выходе из транспор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ыходи только после пол ной остановки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ind w:left="426" w:hanging="66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ыйдя из трамвая, не задерживайся на проезжей части: посмотри направо и, если нет приближающихся машин, иди на тротуар. Трамвай обходи спереди, а автобус и троллейбус - сзади.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ind w:left="426" w:hanging="66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3920" y="3356640"/>
                            <a:ext cx="3215520" cy="1526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05800" cy="1510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8520" y="906120"/>
                                <a:ext cx="1367280" cy="60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Автобус или троллейбус надо обходить сзад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35" name="" descr=""/>
                              <pic:cNvPicPr/>
                            </pic:nvPicPr>
                            <pic:blipFill>
                              <a:blip r:embed="rId76"/>
                              <a:stretch/>
                            </pic:blipFill>
                            <pic:spPr>
                              <a:xfrm>
                                <a:off x="0" y="0"/>
                                <a:ext cx="1385640" cy="831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1851480" y="15840"/>
                              <a:ext cx="1364040" cy="1510200"/>
                            </a:xfrm>
                          </wpg:grpSpPr>
                          <pic:pic xmlns:pic="http://schemas.openxmlformats.org/drawingml/2006/picture">
                            <pic:nvPicPr>
                              <pic:cNvPr id="36" name="" descr=""/>
                              <pic:cNvPicPr/>
                            </pic:nvPicPr>
                            <pic:blipFill>
                              <a:blip r:embed="rId77"/>
                              <a:stretch/>
                            </pic:blipFill>
                            <pic:spPr>
                              <a:xfrm>
                                <a:off x="10800" y="0"/>
                                <a:ext cx="1353240" cy="828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921240"/>
                                <a:ext cx="1359360" cy="58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 xml:space="preserve">Трамвай обходить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сперед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5pt;margin-top:7.15pt;width:261.25pt;height:388.75pt" coordorigin="315,143" coordsize="5225,7775">
                <v:shape id="shape_0" fillcolor="white" stroked="t" o:allowincell="f" style="position:absolute;left:315;top:143;width:5224;height:77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Arial" w:hAnsi="Arial" w:eastAsia="Times New Roman" w:cs="Arial"/>
                            <w:color w:val="008000"/>
                            <w:lang w:val="ru-RU" w:bidi="ar-SA"/>
                          </w:rPr>
                          <w:t>В салоне транспортного средств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ind w:left="426" w:hanging="66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ойдя в салон, пройди в середину, не оста</w:t>
                          <w:softHyphen/>
                          <w:t>навливайся на площадке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ind w:left="426" w:hanging="66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Если есть свободное место, займи его, не стой в проходе. Помни! Передние места отводятся пассажирам с маленькими деть</w:t>
                          <w:softHyphen/>
                          <w:t>ми, инвалидам и пожилым людям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ind w:left="426" w:hanging="66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Не шуми и не разговаривай громко. Не от</w:t>
                          <w:softHyphen/>
                          <w:t>влекай от работы водителя. Не высовывайся из окон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ind w:left="426" w:hanging="66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Если нужно выйти на ближайшей останов</w:t>
                          <w:softHyphen/>
                          <w:t>ке, заранее перейди поближе к выходу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Arial" w:hAnsi="Arial" w:eastAsia="Times New Roman" w:cs="Arial"/>
                            <w:color w:val="008000"/>
                            <w:lang w:val="ru-RU" w:bidi="ar-SA"/>
                          </w:rPr>
                          <w:t>При выходе из транспор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ыходи только после пол ной остановки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ind w:left="426" w:hanging="66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ыйдя из трамвая, не задерживайся на проезжей части: посмотри направо и, если нет приближающихся машин, иди на тротуар. Трамвай обходи спереди, а автобус и троллейбус - сзади.</w:t>
                        </w:r>
                      </w:p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ind w:left="426" w:hanging="66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84;top:5429;width:5063;height:2402">
                  <v:group id="shape_0" style="position:absolute;left:384;top:5429;width:2213;height:2379">
                    <v:shape id="shape_0" fillcolor="white" stroked="f" o:allowincell="f" style="position:absolute;left:445;top:6856;width:2152;height:9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Автобус или троллейбус надо обходить сзад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stroked="f" o:allowincell="f" style="position:absolute;left:384;top:5429;width:2181;height:1309;mso-wrap-style:none;v-text-anchor:middle" type="_x0000_t75">
                      <v:imagedata r:id="rId78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3300;top:5454;width:2148;height:2377">
                    <v:shape id="shape_0" stroked="f" o:allowincell="f" style="position:absolute;left:3317;top:5454;width:2130;height:1303;mso-wrap-style:none;v-text-anchor:middle" type="_x0000_t75">
                      <v:imagedata r:id="rId79" o:detectmouseclick="t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300;top:6905;width:2140;height:9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Трамвай обходить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сперед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160</wp:posOffset>
                </wp:positionH>
                <wp:positionV relativeFrom="paragraph">
                  <wp:posOffset>104140</wp:posOffset>
                </wp:positionV>
                <wp:extent cx="3318510" cy="493712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8480" cy="4937040"/>
                          <a:chOff x="0" y="0"/>
                          <a:chExt cx="3318480" cy="493704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3317760" cy="493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>МЕТР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>При входе в метро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ind w:left="426" w:hanging="66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Не пытайся пройти через турникет бесплатно: это незаконно и опасно (створки могут нанести сильный удар и привести к травме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>На эскалатор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Будь осмотрителен, вежлив и внимателен.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ind w:left="426" w:hanging="66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Не беги по эскалатору, не ставь вещи и не садись на ступени и поручни, не стой спиной по ходу движения.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ind w:left="426" w:hanging="66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Не задерживайся на выхо</w:t>
                                <w:softHyphen/>
                                <w:t>де с эскалатора, не создавай давку.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ind w:left="426" w:hanging="66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 случае резкого разгона или разрушения ленты эскалатора немедленно переберись на соседний эскалатор.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ind w:left="426" w:hanging="66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Не бросай монеты и другие мелкие предметы вниз по ленте эскалатор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Times New Roman" w:cs="Arial"/>
                                  <w:color w:val="008000"/>
                                  <w:lang w:val="ru-RU" w:bidi="ar-SA"/>
                                </w:rPr>
                                <w:t>В вагоне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ind w:left="426" w:hanging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Не нервничай, если поезд остановился в тоннеле, выполняй все распоряжения работников метрополитена и машинист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ними с плеча тяжелую сумку или рюкзак.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ind w:left="426" w:hanging="66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 любых опасных ситуациях пользуйся экстренной связью с машинистом: нажми кнопку, назови номер вагона, не торопись, скажи, что произошло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85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99280"/>
                            <a:ext cx="3292560" cy="13111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Arial" w:hAnsi="Arial" w:eastAsia="Times New Roman" w:cs="Arial"/>
                                  <w:color w:val="FFFFFF"/>
                                  <w:lang w:val="en" w:bidi="ar-SA"/>
                                </w:rPr>
                                <w:t>I</w:t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Arial" w:hAnsi="Arial" w:eastAsia="Times New Roman" w:cs="Arial"/>
                                  <w:color w:val="FFFFFF"/>
                                  <w:lang w:bidi="ar-SA" w:val="ru-RU"/>
                                </w:rPr>
                                <w:t xml:space="preserve"> Находясь в метро, будь внимателен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• При обнаружении оставленных су</w:t>
                                <w:softHyphen/>
                                <w:t>мок, пакетов, свертков и других бес</w:t>
                                <w:softHyphen/>
                                <w:t>хозных предметов сообщи об этом</w:t>
                              </w:r>
                              <w:r>
                                <w:rPr>
                                  <w:b/>
                                  <w:kern w:val="2"/>
                                  <w:bCs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kern w:val="2"/>
                                  <w:bCs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работнику милиции или машинисту поезда, в них могут находиться взрывные устройства. Не</w:t>
                              </w:r>
                              <w:r>
                                <w:rPr>
                                  <w:b/>
                                  <w:kern w:val="2"/>
                                  <w:bCs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kern w:val="2"/>
                                  <w:bCs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открывай их и не трогай руками, предупреди стоящих рядом</w:t>
                              </w:r>
                              <w:r>
                                <w:rPr>
                                  <w:b/>
                                  <w:kern w:val="2"/>
                                  <w:bCs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kern w:val="2"/>
                                  <w:bCs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людей о</w:t>
                              </w:r>
                              <w:r>
                                <w:rPr>
                                  <w:b/>
                                  <w:kern w:val="2"/>
                                  <w:bCs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kern w:val="2"/>
                                  <w:bCs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возможной опас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8pt;margin-top:8.2pt;width:261.3pt;height:388.75pt" coordorigin="16,164" coordsize="5226,7775">
                <v:shape id="shape_0" fillcolor="white" stroked="t" o:allowincell="f" style="position:absolute;left:17;top:164;width:5224;height:77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Arial" w:hAnsi="Arial" w:eastAsia="Times New Roman" w:cs="Arial"/>
                            <w:color w:val="FF0000"/>
                            <w:lang w:val="ru-RU" w:bidi="ar-SA"/>
                          </w:rPr>
                          <w:t>МЕТР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Arial" w:hAnsi="Arial" w:eastAsia="Times New Roman" w:cs="Arial"/>
                            <w:color w:val="FF0000"/>
                            <w:lang w:val="ru-RU" w:bidi="ar-SA"/>
                          </w:rPr>
                          <w:t>При входе в метро</w:t>
                        </w:r>
                      </w:p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ind w:left="426" w:hanging="66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Не пытайся пройти через турникет бесплатно: это незаконно и опасно (створки могут нанести сильный удар и привести к травме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Arial" w:hAnsi="Arial" w:eastAsia="Times New Roman" w:cs="Arial"/>
                            <w:color w:val="FF0000"/>
                            <w:lang w:val="ru-RU" w:bidi="ar-SA"/>
                          </w:rPr>
                          <w:t>На эскалатор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Будь осмотрителен, вежлив и внимателен.</w:t>
                        </w:r>
                      </w:p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ind w:left="426" w:hanging="66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Не беги по эскалатору, не ставь вещи и не садись на ступени и поручни, не стой спиной по ходу движения.</w:t>
                        </w:r>
                      </w:p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ind w:left="426" w:hanging="66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Не задерживайся на выхо</w:t>
                          <w:softHyphen/>
                          <w:t>де с эскалатора, не создавай давку.</w:t>
                        </w:r>
                      </w:p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ind w:left="426" w:hanging="66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 случае резкого разгона или разрушения ленты эскалатора немедленно переберись на соседний эскалатор.</w:t>
                        </w:r>
                      </w:p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ind w:left="426" w:hanging="66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Не бросай монеты и другие мелкие предметы вниз по ленте эскалатора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Arial" w:hAnsi="Arial" w:eastAsia="Times New Roman" w:cs="Arial"/>
                            <w:color w:val="008000"/>
                            <w:lang w:val="ru-RU" w:bidi="ar-SA"/>
                          </w:rPr>
                          <w:t>В вагоне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ind w:left="426" w:hanging="0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Не нервничай, если поезд остановился в тоннеле, выполняй все распоряжения работников метрополитена и машиниста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ними с плеча тяжелую сумку или рюкзак.</w:t>
                        </w:r>
                      </w:p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ind w:left="426" w:hanging="66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 любых опасных ситуациях пользуйся экстренной связью с машинистом: нажми кнопку, назови номер вагона, не торопись, скажи, что произошло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85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red" stroked="t" o:allowincell="f" style="position:absolute;left:16;top:5832;width:5184;height:20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Arial" w:hAnsi="Arial" w:eastAsia="Times New Roman" w:cs="Arial"/>
                            <w:color w:val="FFFFFF"/>
                            <w:lang w:val="en" w:bidi="ar-SA"/>
                          </w:rPr>
                          <w:t>I</w:t>
                        </w: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Arial" w:hAnsi="Arial" w:eastAsia="Times New Roman" w:cs="Arial"/>
                            <w:color w:val="FFFFFF"/>
                            <w:lang w:bidi="ar-SA" w:val="ru-RU"/>
                          </w:rPr>
                          <w:t xml:space="preserve"> Находясь в метро, будь внимателен!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• При обнаружении оставленных су</w:t>
                          <w:softHyphen/>
                          <w:t>мок, пакетов, свертков и других бес</w:t>
                          <w:softHyphen/>
                          <w:t>хозных предметов сообщи об этом</w:t>
                        </w:r>
                        <w:r>
                          <w:rPr>
                            <w:b/>
                            <w:kern w:val="2"/>
                            <w:bCs/>
                            <w:sz w:val="26"/>
                            <w:szCs w:val="2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b/>
                            <w:kern w:val="2"/>
                            <w:bCs/>
                            <w:sz w:val="20"/>
                            <w:szCs w:val="20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работнику милиции или машинисту поезда, в них могут находиться взрывные устройства. Не</w:t>
                        </w:r>
                        <w:r>
                          <w:rPr>
                            <w:b/>
                            <w:kern w:val="2"/>
                            <w:bCs/>
                            <w:sz w:val="26"/>
                            <w:szCs w:val="2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b/>
                            <w:kern w:val="2"/>
                            <w:bCs/>
                            <w:sz w:val="20"/>
                            <w:szCs w:val="20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открывай их и не трогай руками, предупреди стоящих рядом</w:t>
                        </w:r>
                        <w:r>
                          <w:rPr>
                            <w:b/>
                            <w:kern w:val="2"/>
                            <w:bCs/>
                            <w:sz w:val="26"/>
                            <w:szCs w:val="2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b/>
                            <w:kern w:val="2"/>
                            <w:bCs/>
                            <w:sz w:val="20"/>
                            <w:szCs w:val="20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людей о</w:t>
                        </w:r>
                        <w:r>
                          <w:rPr>
                            <w:b/>
                            <w:kern w:val="2"/>
                            <w:bCs/>
                            <w:sz w:val="26"/>
                            <w:szCs w:val="2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b/>
                            <w:kern w:val="2"/>
                            <w:bCs/>
                            <w:sz w:val="20"/>
                            <w:szCs w:val="20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возможной опасно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10</wp:posOffset>
                </wp:positionH>
                <wp:positionV relativeFrom="paragraph">
                  <wp:posOffset>100330</wp:posOffset>
                </wp:positionV>
                <wp:extent cx="3318510" cy="493712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8480" cy="4937040"/>
                          <a:chOff x="0" y="0"/>
                          <a:chExt cx="3318480" cy="493704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3317760" cy="493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>МЕТР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>При входе в метро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ind w:left="426" w:hanging="66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Не пытайся пройти через турникет бесплатно: это незаконно и опасно (створки могут нанести сильный удар и привести к травме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>На эскалатор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Будь осмотрителен, вежлив и внимателен.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ind w:left="426" w:hanging="66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Не беги по эскалатору, не ставь вещи и не садись на ступени и поручни, не стой спиной по ходу движения.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ind w:left="426" w:hanging="66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Не задерживайся на выхо</w:t>
                                <w:softHyphen/>
                                <w:t>де с эскалатора, не создавай давку.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ind w:left="426" w:hanging="66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 случае резкого разгона или разрушения ленты эскалатора немедленно переберись на соседний эскалатор.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ind w:left="426" w:hanging="66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Не бросай монеты и другие мелкие предметы вниз по ленте эскалатор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Times New Roman" w:cs="Arial"/>
                                  <w:color w:val="008000"/>
                                  <w:lang w:val="ru-RU" w:bidi="ar-SA"/>
                                </w:rPr>
                                <w:t>В вагоне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ind w:left="426" w:hanging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Не нервничай, если поезд остановился в тоннеле, выполняй все распоряжения работников метрополитена и машинист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ними с плеча тяжелую сумку или рюкзак.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ind w:left="426" w:hanging="66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 любых опасных ситуациях пользуйся экстренной связью с машинистом: нажми кнопку, назови номер вагона, не торопись, скажи, что произошло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85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99280"/>
                            <a:ext cx="3292560" cy="13111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Arial" w:hAnsi="Arial" w:eastAsia="Times New Roman" w:cs="Arial"/>
                                  <w:color w:val="FFFFFF"/>
                                  <w:lang w:val="en" w:bidi="ar-SA"/>
                                </w:rPr>
                                <w:t>I</w:t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Arial" w:hAnsi="Arial" w:eastAsia="Times New Roman" w:cs="Arial"/>
                                  <w:color w:val="FFFFFF"/>
                                  <w:lang w:bidi="ar-SA" w:val="ru-RU"/>
                                </w:rPr>
                                <w:t xml:space="preserve"> Находясь в метро, будь внимателен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• При обнаружении оставленных су</w:t>
                                <w:softHyphen/>
                                <w:t>мок, пакетов, свертков и других бес</w:t>
                                <w:softHyphen/>
                                <w:t>хозных предметов сообщи об этом</w:t>
                              </w:r>
                              <w:r>
                                <w:rPr>
                                  <w:b/>
                                  <w:kern w:val="2"/>
                                  <w:bCs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kern w:val="2"/>
                                  <w:bCs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работнику милиции или машинисту поезда, в них могут находиться взрывные устройства. Не</w:t>
                              </w:r>
                              <w:r>
                                <w:rPr>
                                  <w:b/>
                                  <w:kern w:val="2"/>
                                  <w:bCs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kern w:val="2"/>
                                  <w:bCs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открывай их и не трогай руками, предупреди стоящих рядом</w:t>
                              </w:r>
                              <w:r>
                                <w:rPr>
                                  <w:b/>
                                  <w:kern w:val="2"/>
                                  <w:bCs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kern w:val="2"/>
                                  <w:bCs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людей о</w:t>
                              </w:r>
                              <w:r>
                                <w:rPr>
                                  <w:b/>
                                  <w:kern w:val="2"/>
                                  <w:bCs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kern w:val="2"/>
                                  <w:bCs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возможной опас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7.9pt;width:261.35pt;height:388.75pt" coordorigin="6,158" coordsize="5227,7775">
                <v:shape id="shape_0" fillcolor="white" stroked="t" o:allowincell="f" style="position:absolute;left:7;top:158;width:5224;height:77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Arial" w:hAnsi="Arial" w:eastAsia="Times New Roman" w:cs="Arial"/>
                            <w:color w:val="FF0000"/>
                            <w:lang w:val="ru-RU" w:bidi="ar-SA"/>
                          </w:rPr>
                          <w:t>МЕТР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Arial" w:hAnsi="Arial" w:eastAsia="Times New Roman" w:cs="Arial"/>
                            <w:color w:val="FF0000"/>
                            <w:lang w:val="ru-RU" w:bidi="ar-SA"/>
                          </w:rPr>
                          <w:t>При входе в метро</w:t>
                        </w:r>
                      </w:p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ind w:left="426" w:hanging="66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Не пытайся пройти через турникет бесплатно: это незаконно и опасно (створки могут нанести сильный удар и привести к травме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Arial" w:hAnsi="Arial" w:eastAsia="Times New Roman" w:cs="Arial"/>
                            <w:color w:val="FF0000"/>
                            <w:lang w:val="ru-RU" w:bidi="ar-SA"/>
                          </w:rPr>
                          <w:t>На эскалатор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Будь осмотрителен, вежлив и внимателен.</w:t>
                        </w:r>
                      </w:p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ind w:left="426" w:hanging="66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Не беги по эскалатору, не ставь вещи и не садись на ступени и поручни, не стой спиной по ходу движения.</w:t>
                        </w:r>
                      </w:p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ind w:left="426" w:hanging="66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Не задерживайся на выхо</w:t>
                          <w:softHyphen/>
                          <w:t>де с эскалатора, не создавай давку.</w:t>
                        </w:r>
                      </w:p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ind w:left="426" w:hanging="66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 случае резкого разгона или разрушения ленты эскалатора немедленно переберись на соседний эскалатор.</w:t>
                        </w:r>
                      </w:p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ind w:left="426" w:hanging="66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Не бросай монеты и другие мелкие предметы вниз по ленте эскалатора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Arial" w:hAnsi="Arial" w:eastAsia="Times New Roman" w:cs="Arial"/>
                            <w:color w:val="008000"/>
                            <w:lang w:val="ru-RU" w:bidi="ar-SA"/>
                          </w:rPr>
                          <w:t>В вагоне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ind w:left="426" w:hanging="0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Не нервничай, если поезд остановился в тоннеле, выполняй все распоряжения работников метрополитена и машиниста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ними с плеча тяжелую сумку или рюкзак.</w:t>
                        </w:r>
                      </w:p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ind w:left="426" w:hanging="66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 любых опасных ситуациях пользуйся экстренной связью с машинистом: нажми кнопку, назови номер вагона, не торопись, скажи, что произошло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85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red" stroked="t" o:allowincell="f" style="position:absolute;left:6;top:5826;width:5184;height:20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Arial" w:hAnsi="Arial" w:eastAsia="Times New Roman" w:cs="Arial"/>
                            <w:color w:val="FFFFFF"/>
                            <w:lang w:val="en" w:bidi="ar-SA"/>
                          </w:rPr>
                          <w:t>I</w:t>
                        </w: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Arial" w:hAnsi="Arial" w:eastAsia="Times New Roman" w:cs="Arial"/>
                            <w:color w:val="FFFFFF"/>
                            <w:lang w:bidi="ar-SA" w:val="ru-RU"/>
                          </w:rPr>
                          <w:t xml:space="preserve"> Находясь в метро, будь внимателен!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• При обнаружении оставленных су</w:t>
                          <w:softHyphen/>
                          <w:t>мок, пакетов, свертков и других бес</w:t>
                          <w:softHyphen/>
                          <w:t>хозных предметов сообщи об этом</w:t>
                        </w:r>
                        <w:r>
                          <w:rPr>
                            <w:b/>
                            <w:kern w:val="2"/>
                            <w:bCs/>
                            <w:sz w:val="26"/>
                            <w:szCs w:val="2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b/>
                            <w:kern w:val="2"/>
                            <w:bCs/>
                            <w:sz w:val="20"/>
                            <w:szCs w:val="20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работнику милиции или машинисту поезда, в них могут находиться взрывные устройства. Не</w:t>
                        </w:r>
                        <w:r>
                          <w:rPr>
                            <w:b/>
                            <w:kern w:val="2"/>
                            <w:bCs/>
                            <w:sz w:val="26"/>
                            <w:szCs w:val="2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b/>
                            <w:kern w:val="2"/>
                            <w:bCs/>
                            <w:sz w:val="20"/>
                            <w:szCs w:val="20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открывай их и не трогай руками, предупреди стоящих рядом</w:t>
                        </w:r>
                        <w:r>
                          <w:rPr>
                            <w:b/>
                            <w:kern w:val="2"/>
                            <w:bCs/>
                            <w:sz w:val="26"/>
                            <w:szCs w:val="2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b/>
                            <w:kern w:val="2"/>
                            <w:bCs/>
                            <w:sz w:val="20"/>
                            <w:szCs w:val="20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людей о</w:t>
                        </w:r>
                        <w:r>
                          <w:rPr>
                            <w:b/>
                            <w:kern w:val="2"/>
                            <w:bCs/>
                            <w:sz w:val="26"/>
                            <w:szCs w:val="2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b/>
                            <w:kern w:val="2"/>
                            <w:bCs/>
                            <w:sz w:val="20"/>
                            <w:szCs w:val="20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возможной опасно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08"/>
        </w:tabs>
        <w:ind w:left="64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5.wmf"/><Relationship Id="rId19" Type="http://schemas.openxmlformats.org/officeDocument/2006/relationships/image" Target="media/image6.png"/><Relationship Id="rId20" Type="http://schemas.openxmlformats.org/officeDocument/2006/relationships/image" Target="media/image5.wmf"/><Relationship Id="rId21" Type="http://schemas.openxmlformats.org/officeDocument/2006/relationships/image" Target="media/image6.png"/><Relationship Id="rId22" Type="http://schemas.openxmlformats.org/officeDocument/2006/relationships/image" Target="media/image5.wmf"/><Relationship Id="rId23" Type="http://schemas.openxmlformats.org/officeDocument/2006/relationships/image" Target="media/image6.png"/><Relationship Id="rId24" Type="http://schemas.openxmlformats.org/officeDocument/2006/relationships/image" Target="media/image5.wmf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image" Target="media/image8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image" Target="media/image7.png"/><Relationship Id="rId32" Type="http://schemas.openxmlformats.org/officeDocument/2006/relationships/image" Target="media/image8.png"/><Relationship Id="rId33" Type="http://schemas.openxmlformats.org/officeDocument/2006/relationships/image" Target="media/image7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8.png"/><Relationship Id="rId38" Type="http://schemas.openxmlformats.org/officeDocument/2006/relationships/image" Target="media/image9.png"/><Relationship Id="rId39" Type="http://schemas.openxmlformats.org/officeDocument/2006/relationships/image" Target="media/image9.png"/><Relationship Id="rId40" Type="http://schemas.openxmlformats.org/officeDocument/2006/relationships/image" Target="media/image10.png"/><Relationship Id="rId41" Type="http://schemas.openxmlformats.org/officeDocument/2006/relationships/image" Target="media/image11.png"/><Relationship Id="rId42" Type="http://schemas.openxmlformats.org/officeDocument/2006/relationships/image" Target="media/image10.png"/><Relationship Id="rId43" Type="http://schemas.openxmlformats.org/officeDocument/2006/relationships/image" Target="media/image11.png"/><Relationship Id="rId44" Type="http://schemas.openxmlformats.org/officeDocument/2006/relationships/image" Target="media/image10.png"/><Relationship Id="rId45" Type="http://schemas.openxmlformats.org/officeDocument/2006/relationships/image" Target="media/image11.png"/><Relationship Id="rId46" Type="http://schemas.openxmlformats.org/officeDocument/2006/relationships/image" Target="media/image10.png"/><Relationship Id="rId47" Type="http://schemas.openxmlformats.org/officeDocument/2006/relationships/image" Target="media/image11.png"/><Relationship Id="rId48" Type="http://schemas.openxmlformats.org/officeDocument/2006/relationships/image" Target="media/image12.png"/><Relationship Id="rId49" Type="http://schemas.openxmlformats.org/officeDocument/2006/relationships/image" Target="media/image13.png"/><Relationship Id="rId50" Type="http://schemas.openxmlformats.org/officeDocument/2006/relationships/image" Target="media/image14.png"/><Relationship Id="rId51" Type="http://schemas.openxmlformats.org/officeDocument/2006/relationships/image" Target="media/image12.png"/><Relationship Id="rId52" Type="http://schemas.openxmlformats.org/officeDocument/2006/relationships/image" Target="media/image13.png"/><Relationship Id="rId53" Type="http://schemas.openxmlformats.org/officeDocument/2006/relationships/image" Target="media/image14.png"/><Relationship Id="rId54" Type="http://schemas.openxmlformats.org/officeDocument/2006/relationships/image" Target="media/image12.png"/><Relationship Id="rId55" Type="http://schemas.openxmlformats.org/officeDocument/2006/relationships/image" Target="media/image13.png"/><Relationship Id="rId56" Type="http://schemas.openxmlformats.org/officeDocument/2006/relationships/image" Target="media/image14.png"/><Relationship Id="rId57" Type="http://schemas.openxmlformats.org/officeDocument/2006/relationships/image" Target="media/image12.png"/><Relationship Id="rId58" Type="http://schemas.openxmlformats.org/officeDocument/2006/relationships/image" Target="media/image13.png"/><Relationship Id="rId59" Type="http://schemas.openxmlformats.org/officeDocument/2006/relationships/image" Target="media/image14.png"/><Relationship Id="rId60" Type="http://schemas.openxmlformats.org/officeDocument/2006/relationships/image" Target="media/image15.png"/><Relationship Id="rId61" Type="http://schemas.openxmlformats.org/officeDocument/2006/relationships/image" Target="media/image16.png"/><Relationship Id="rId62" Type="http://schemas.openxmlformats.org/officeDocument/2006/relationships/image" Target="media/image17.png"/><Relationship Id="rId63" Type="http://schemas.openxmlformats.org/officeDocument/2006/relationships/image" Target="media/image15.png"/><Relationship Id="rId64" Type="http://schemas.openxmlformats.org/officeDocument/2006/relationships/image" Target="media/image16.png"/><Relationship Id="rId65" Type="http://schemas.openxmlformats.org/officeDocument/2006/relationships/image" Target="media/image17.png"/><Relationship Id="rId66" Type="http://schemas.openxmlformats.org/officeDocument/2006/relationships/image" Target="media/image15.png"/><Relationship Id="rId67" Type="http://schemas.openxmlformats.org/officeDocument/2006/relationships/image" Target="media/image16.png"/><Relationship Id="rId68" Type="http://schemas.openxmlformats.org/officeDocument/2006/relationships/image" Target="media/image17.png"/><Relationship Id="rId69" Type="http://schemas.openxmlformats.org/officeDocument/2006/relationships/image" Target="media/image15.png"/><Relationship Id="rId70" Type="http://schemas.openxmlformats.org/officeDocument/2006/relationships/image" Target="media/image16.png"/><Relationship Id="rId71" Type="http://schemas.openxmlformats.org/officeDocument/2006/relationships/image" Target="media/image17.png"/><Relationship Id="rId72" Type="http://schemas.openxmlformats.org/officeDocument/2006/relationships/image" Target="media/image18.png"/><Relationship Id="rId73" Type="http://schemas.openxmlformats.org/officeDocument/2006/relationships/image" Target="media/image19.png"/><Relationship Id="rId74" Type="http://schemas.openxmlformats.org/officeDocument/2006/relationships/image" Target="media/image18.png"/><Relationship Id="rId75" Type="http://schemas.openxmlformats.org/officeDocument/2006/relationships/image" Target="media/image19.png"/><Relationship Id="rId76" Type="http://schemas.openxmlformats.org/officeDocument/2006/relationships/image" Target="media/image18.png"/><Relationship Id="rId77" Type="http://schemas.openxmlformats.org/officeDocument/2006/relationships/image" Target="media/image19.png"/><Relationship Id="rId78" Type="http://schemas.openxmlformats.org/officeDocument/2006/relationships/image" Target="media/image18.png"/><Relationship Id="rId79" Type="http://schemas.openxmlformats.org/officeDocument/2006/relationships/image" Target="media/image19.png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8:55:00Z</dcterms:created>
  <dc:creator>artuhov</dc:creator>
  <dc:description/>
  <cp:keywords/>
  <dc:language>en-US</dc:language>
  <cp:lastModifiedBy>Admin</cp:lastModifiedBy>
  <cp:lastPrinted>2009-09-10T15:29:00Z</cp:lastPrinted>
  <dcterms:modified xsi:type="dcterms:W3CDTF">2016-11-08T05:34:00Z</dcterms:modified>
  <cp:revision>20</cp:revision>
  <dc:subject/>
  <dc:title/>
</cp:coreProperties>
</file>