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61975</wp:posOffset>
                </wp:positionH>
                <wp:positionV relativeFrom="paragraph">
                  <wp:posOffset>-186690</wp:posOffset>
                </wp:positionV>
                <wp:extent cx="1828800" cy="1600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600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РАССМОТРЕНО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На заседании МО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отокол № ___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« __»____________20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126pt;mso-wrap-distance-left:9.05pt;mso-wrap-distance-right:9.05pt;mso-wrap-distance-top:0pt;mso-wrap-distance-bottom:0pt;margin-top:-14.7pt;mso-position-vertical-relative:text;margin-left:44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РАССМОТРЕНО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На заседании МО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Протокол № ___</w:t>
                      </w:r>
                    </w:p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« __»____________20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33800</wp:posOffset>
                </wp:positionH>
                <wp:positionV relativeFrom="paragraph">
                  <wp:posOffset>-186690</wp:posOffset>
                </wp:positionV>
                <wp:extent cx="1828800" cy="16002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600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СОГЛАСОВАНО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ам.директора по УВР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___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« __»____________20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126pt;mso-wrap-distance-left:9.05pt;mso-wrap-distance-right:9.05pt;mso-wrap-distance-top:0pt;mso-wrap-distance-bottom:0pt;margin-top:-14.7pt;mso-position-vertical-relative:text;margin-left:29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СОГЛАСОВАНО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Зам.директора по УВР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__________</w:t>
                      </w:r>
                    </w:p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« __»____________20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630160</wp:posOffset>
                </wp:positionH>
                <wp:positionV relativeFrom="paragraph">
                  <wp:posOffset>-186690</wp:posOffset>
                </wp:positionV>
                <wp:extent cx="1828800" cy="16002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600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иректор МБОУ СОШ №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_____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« __»____________20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126pt;mso-wrap-distance-left:9.05pt;mso-wrap-distance-right:9.05pt;mso-wrap-distance-top:0pt;mso-wrap-distance-bottom:0pt;margin-top:-14.7pt;mso-position-vertical-relative:text;margin-left:600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УТВЕРЖДАЮ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Директор МБОУ СОШ №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____________</w:t>
                      </w:r>
                    </w:p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« __»____________20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spacing w:lineRule="auto" w:line="360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ОЕ БЮДЖЕТНОЕ ОБЩЕОБРАЗОВАТЕЛЬНОЕ УЧРЕЖДЕНИЕ</w:t>
      </w:r>
    </w:p>
    <w:p>
      <w:pPr>
        <w:pStyle w:val="Style19"/>
        <w:spacing w:lineRule="auto" w:line="360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>«СРЕДНЯЯ ОБЩЕОБРАЗОВАТЕЛЬНАЯ ШКОЛА №2</w:t>
      </w:r>
    </w:p>
    <w:p>
      <w:pPr>
        <w:pStyle w:val="Style19"/>
        <w:spacing w:lineRule="auto" w:line="360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>ГОРОДСКОГО ОКРУГА ГОРОД ВОЛГОРЕЧЕНСК</w:t>
      </w:r>
    </w:p>
    <w:p>
      <w:pPr>
        <w:pStyle w:val="Style19"/>
        <w:spacing w:lineRule="auto" w:line="360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>КОСТРОМСКОЙ ОБЛАСТИ»</w:t>
      </w:r>
    </w:p>
    <w:p>
      <w:pPr>
        <w:pStyle w:val="Style19"/>
        <w:spacing w:lineRule="auto" w:line="360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spacing w:lineRule="auto" w:line="360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>Календарно-тематическое планирование</w:t>
      </w:r>
    </w:p>
    <w:p>
      <w:pPr>
        <w:pStyle w:val="Style19"/>
        <w:spacing w:lineRule="auto" w:line="360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spacing w:lineRule="auto" w:line="360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ПРЕДМЕТ ____________</w:t>
      </w:r>
      <w:r>
        <w:rPr>
          <w:sz w:val="24"/>
          <w:szCs w:val="24"/>
          <w:u w:val="single"/>
        </w:rPr>
        <w:t>МАТЕМАТИКА_: алгебра и начала математического анализа ,геометрия_____________________</w:t>
      </w:r>
    </w:p>
    <w:p>
      <w:pPr>
        <w:pStyle w:val="Style19"/>
        <w:spacing w:lineRule="auto" w:line="360"/>
        <w:ind w:firstLine="567"/>
        <w:rPr/>
      </w:pPr>
      <w:r>
        <w:rPr>
          <w:sz w:val="24"/>
          <w:szCs w:val="24"/>
        </w:rPr>
        <w:t xml:space="preserve">                                                                              </w:t>
      </w:r>
      <w:r>
        <w:rPr>
          <w:sz w:val="24"/>
          <w:szCs w:val="24"/>
        </w:rPr>
        <w:t>Класс ___</w:t>
      </w:r>
      <w:r>
        <w:rPr>
          <w:sz w:val="24"/>
          <w:szCs w:val="24"/>
          <w:u w:val="single"/>
        </w:rPr>
        <w:t>11</w:t>
      </w:r>
      <w:r>
        <w:rPr>
          <w:sz w:val="24"/>
          <w:szCs w:val="24"/>
        </w:rPr>
        <w:t>____   учебный год</w:t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</w:rPr>
        <w:t>__</w:t>
      </w:r>
      <w:r>
        <w:rPr>
          <w:sz w:val="24"/>
          <w:szCs w:val="24"/>
          <w:u w:val="single"/>
        </w:rPr>
        <w:t>2020-2021</w:t>
      </w:r>
      <w:r>
        <w:rPr>
          <w:sz w:val="24"/>
          <w:szCs w:val="24"/>
        </w:rPr>
        <w:t>___</w:t>
      </w:r>
    </w:p>
    <w:p>
      <w:pPr>
        <w:pStyle w:val="Style19"/>
        <w:spacing w:lineRule="auto" w:line="360"/>
        <w:ind w:firstLine="567"/>
        <w:jc w:val="center"/>
        <w:rPr>
          <w:sz w:val="24"/>
          <w:szCs w:val="24"/>
          <w:u w:val="single"/>
        </w:rPr>
      </w:pPr>
      <w:r>
        <w:rPr>
          <w:sz w:val="24"/>
          <w:szCs w:val="24"/>
        </w:rPr>
        <w:t>ФИО педагога ____</w:t>
      </w:r>
      <w:r>
        <w:rPr>
          <w:sz w:val="24"/>
          <w:szCs w:val="24"/>
          <w:u w:val="single"/>
        </w:rPr>
        <w:t>СМИРНОВА ЕЛЕНА БОРИСОВНА</w:t>
      </w:r>
      <w:r>
        <w:rPr>
          <w:sz w:val="24"/>
          <w:szCs w:val="24"/>
        </w:rPr>
        <w:t>_____</w:t>
      </w:r>
    </w:p>
    <w:p>
      <w:pPr>
        <w:pStyle w:val="Style19"/>
        <w:spacing w:lineRule="auto" w:line="360"/>
        <w:ind w:firstLine="567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Style19"/>
        <w:spacing w:lineRule="auto" w:line="360"/>
        <w:ind w:firstLine="567"/>
        <w:jc w:val="both"/>
        <w:rPr/>
      </w:pPr>
      <w:r>
        <w:rPr>
          <w:sz w:val="24"/>
          <w:szCs w:val="24"/>
        </w:rPr>
        <w:t>Количество часов в год/ неделю _____</w:t>
      </w:r>
      <w:r>
        <w:rPr>
          <w:sz w:val="24"/>
          <w:szCs w:val="24"/>
          <w:u w:val="single"/>
        </w:rPr>
        <w:t>204/6</w:t>
      </w:r>
      <w:r>
        <w:rPr>
          <w:sz w:val="24"/>
          <w:szCs w:val="24"/>
        </w:rPr>
        <w:t>_____</w:t>
      </w:r>
    </w:p>
    <w:p>
      <w:pPr>
        <w:pStyle w:val="Style19"/>
        <w:spacing w:lineRule="auto" w:line="360"/>
        <w:ind w:firstLine="567"/>
        <w:jc w:val="both"/>
        <w:rPr/>
      </w:pPr>
      <w:r>
        <w:rPr>
          <w:sz w:val="24"/>
          <w:szCs w:val="24"/>
        </w:rPr>
        <w:t>Количество  плановых контрольных работ __</w:t>
      </w:r>
      <w:r>
        <w:rPr>
          <w:sz w:val="24"/>
          <w:szCs w:val="24"/>
          <w:u w:val="single"/>
        </w:rPr>
        <w:t>19</w:t>
      </w:r>
      <w:r>
        <w:rPr>
          <w:sz w:val="24"/>
          <w:szCs w:val="24"/>
        </w:rPr>
        <w:t>_____</w:t>
      </w:r>
    </w:p>
    <w:p>
      <w:pPr>
        <w:pStyle w:val="Style19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личество плановых проверочных и лабораторных работ______ </w:t>
      </w:r>
    </w:p>
    <w:p>
      <w:pPr>
        <w:pStyle w:val="Style19"/>
        <w:ind w:firstLine="567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Учебник </w:t>
      </w:r>
      <w:r>
        <w:rPr>
          <w:sz w:val="24"/>
          <w:szCs w:val="24"/>
          <w:u w:val="single"/>
        </w:rPr>
        <w:t>/Алгебра и начала математического анализа/Профильный уровень/ 11класс В 2ч/А.Г.Мордкович,П.В.Семенов М.: Мнемозина, 2009</w:t>
      </w:r>
    </w:p>
    <w:p>
      <w:pPr>
        <w:pStyle w:val="Style19"/>
        <w:ind w:firstLine="567"/>
        <w:jc w:val="both"/>
        <w:rPr>
          <w:b/>
          <w:b/>
          <w:sz w:val="28"/>
          <w:szCs w:val="28"/>
        </w:rPr>
      </w:pPr>
      <w:r>
        <w:rPr>
          <w:sz w:val="24"/>
          <w:szCs w:val="24"/>
          <w:u w:val="single"/>
        </w:rPr>
        <w:t>Геометрия 10-11класс/Л.С.Атанасян, В.Ф.Бутузов С.М.Кадомцев/М:Просвещение,2014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тематика(алгебра и начала анализа)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19380</wp:posOffset>
                </wp:positionV>
                <wp:extent cx="10692130" cy="756031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9213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76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"/>
                              <w:gridCol w:w="141"/>
                              <w:gridCol w:w="1701"/>
                              <w:gridCol w:w="993"/>
                              <w:gridCol w:w="2126"/>
                              <w:gridCol w:w="2126"/>
                              <w:gridCol w:w="2835"/>
                              <w:gridCol w:w="1701"/>
                              <w:gridCol w:w="1559"/>
                              <w:gridCol w:w="993"/>
                              <w:gridCol w:w="850"/>
                              <w:gridCol w:w="1701"/>
                              <w:gridCol w:w="1701"/>
                              <w:gridCol w:w="1701"/>
                              <w:gridCol w:w="1701"/>
                              <w:gridCol w:w="1701"/>
                              <w:gridCol w:w="1701"/>
                            </w:tblGrid>
                            <w:tr>
                              <w:trPr>
                                <w:trHeight w:val="428" w:hRule="atLeast"/>
                              </w:trPr>
                              <w:tc>
                                <w:tcPr>
                                  <w:tcW w:w="675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Тема урок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Тип урока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Виды деятельности(Элементы содержания, контроль)</w:t>
                                  </w:r>
                                </w:p>
                              </w:tc>
                              <w:tc>
                                <w:tcPr>
                                  <w:tcW w:w="666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Планируемые результаты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Дом.задание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Дата проведения</w:t>
                                  </w:r>
                                </w:p>
                              </w:tc>
                              <w:tc>
                                <w:tcPr>
                                  <w:tcW w:w="10206" w:type="dxa"/>
                                  <w:gridSpan w:val="6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8" w:hRule="atLeast"/>
                              </w:trPr>
                              <w:tc>
                                <w:tcPr>
                                  <w:tcW w:w="675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  <w:t>Предметные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  <w:t>Метапредметные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  <w:t>Личностные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  <w:t>План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  <w:t>Факт</w:t>
                                  </w:r>
                                </w:p>
                              </w:tc>
                              <w:tc>
                                <w:tcPr>
                                  <w:tcW w:w="10206" w:type="dxa"/>
                                  <w:gridSpan w:val="6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559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Повторение курса  10класса   5ч</w:t>
                                  </w:r>
                                </w:p>
                              </w:tc>
                              <w:tc>
                                <w:tcPr>
                                  <w:tcW w:w="10206" w:type="dxa"/>
                                  <w:gridSpan w:val="6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36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36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Повторение по теме «Преобразование тригонометрических выражений. Формулы приведения»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Урок обобщения и систематизации знаний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36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Фронтальный опрос, выполнение упражнений на доске и в тетради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Повторить и систематизировать знания и навыки учащихся по темам   «Тригонометрические функции числового и углового аргументов. Формулы приведения».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36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Коммуникативные: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определять цели и функции участников, способы взаимодействия, понимать возможность  существования различных точек зрения, не совпадающих с собственно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left="360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 xml:space="preserve">Регулятивные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ставить учебную задачу на основе того, что уже известно, и того, что еще неизвестно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left="36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 xml:space="preserve">Познавательные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анализировать условие и требование задачи, уметь выбирать обобщенные стратегии решения задачи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36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Формирование устойчивой мотивации к обучению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36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П.№7(г) ,№11(г),   №9(г)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02.09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06" w:type="dxa"/>
                                  <w:gridSpan w:val="6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36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36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Повторение по теме «Преобразование тригонометрических выражений. Формулы тригонометрии»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Урок обобщения и систематизации знаний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36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Фронтальный опрос, выполнение упражнений на доске и в тетради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Повторить и систематизировать знания по теме «Обратные тригонометрические функции Основные формулы тригонометрии.»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360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Коммуникативные: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описывать содержание совершаемых действий с целью ориентировки предметно-практической или иной деятельност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left="360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 xml:space="preserve">Регулятивные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составлять план и последовательность действи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left="36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 xml:space="preserve">Познавательные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проводить анализ способов решения задачи с точки зренияих рациональности и экономичности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36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Формирование мотивации к самостоятельной и коллективной деятельности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36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П.№14-15(в,г), №23(в)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03.09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06" w:type="dxa"/>
                                  <w:gridSpan w:val="6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36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36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Повторение по теме «Решение тригонометрических уравнений»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Урок обобщения и систематизации знаний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36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Фронтальный опрос, выполнение упражнений на доске и в тетради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Повторить и систематизировать знания по теме «Простейшие тригонометрические уравнения. Формулы корней, частные случаи. Методы решения тригонометрических уравнений. Отбор корней»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360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Коммуникативные: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аргументировать свою точку зрения, спорить и отстаивать свою позицию невраждебным для оппонентов способом; уметь слушать и слышать друг друг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left="36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 xml:space="preserve">Регулятивные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принимать познавательную цель, сохранять ее при выполнении учебных действий, регулировать весь процесс их выполнения и четко выполнять требования познавательной здач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left="36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 xml:space="preserve">Познавательные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устанавливать причинно-следственные связи, выражать смысл ситуации различными средствами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36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Формирование навыков  организации анализа своей деятельности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36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П. №24(в), №25(в)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05.09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06" w:type="dxa"/>
                                  <w:gridSpan w:val="6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36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360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Повторение по теме «Производная функции. Применение производной для исследования функции»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Урок обобщения и систематизации знаний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36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Фронтальный опрос, выполнение упражнений на доске и в тетради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36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Повторить и систематизировать знания по теме «Определение производной. Правила и формулы дифференцирования. Применение производной к исследованию функций»»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360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Коммуникативные: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формировать коммуникативные действия, направленные на структурирование информации по данной тем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left="360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 xml:space="preserve">Регулятивные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осознавать самого себя как движущую силу своего научения, способности к мобилизации сил и энергии, к волевому усилию –выбору в ситуации мотивационного конфликта, к преодолению препятстви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left="36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 xml:space="preserve">Познавательные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выделять обобщенный смысл и формальную структуру задачи, выражать структуру задачи разными средствами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36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Формирование навыка осознанного выбора наиболее эффективного способа решения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36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П. №30-33(в), №37(в)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05.09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ind w:left="36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06" w:type="dxa"/>
                                  <w:gridSpan w:val="6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36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360" w:hanging="0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0"/>
                                      <w:szCs w:val="20"/>
                                    </w:rPr>
                                    <w:t>Вводная контрольная работ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Урок контроля, оценки и коррекции знаний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36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Индивидуальное выполнение контрольных заданий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36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онтроль знаний  учащихся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360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Коммуникативные: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представлять конкретное содержание  и сообщать его в письменной форм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left="360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 xml:space="preserve">Регулятивные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оценивать достигнутый результа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left="36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 xml:space="preserve">Познавательные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выбирать наиболее эффективные способы решения задачи в зависимости от конкретных условий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36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Формирование навыков самоанализа и самоконтроля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ind w:left="36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09.09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ind w:left="36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06" w:type="dxa"/>
                                  <w:gridSpan w:val="6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559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Многочлены 11ч)</w:t>
                                  </w:r>
                                </w:p>
                              </w:tc>
                              <w:tc>
                                <w:tcPr>
                                  <w:tcW w:w="10206" w:type="dxa"/>
                                  <w:gridSpan w:val="6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34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Многочлены от одной переменной. Деление многочлена на многочлен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омбинированный урок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Фронтальная работа с классом, работа с текстом учебника, выполнение разноуровневых заданий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Систематизировать знания о многочленах от одной переменной, стандартном виде многочлена, познакомить с делением многочлена на многочлен (уголком, схема Горнера)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360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Коммуникативные: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описывать содержание совершаемых действи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left="360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 xml:space="preserve">Регулятивные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осознавать качество и уровень усвоения, оценивать достигнутый результа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left="36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 xml:space="preserve">Познавательные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строить логические цепочки рассуждений, выполнять операции со знаками и символами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Формирование мотивации к самостоятельной и коллективной деятельности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§1,1.5-1.9г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0.09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06" w:type="dxa"/>
                                  <w:gridSpan w:val="6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34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Деление многочлена на многочлен с остатком 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омбинированный урок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Фронтальный опрос, , выполнение разноуровневых заданий, самостоятельная работа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Познакомить с делением многочлена на многочлен с остатком, 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360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Коммуникативные: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проявлять уважительное отношение к партнерам, внимание к личности одноклассника, развивать адекватное межличностное общени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left="360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 xml:space="preserve">Регулятивные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ставить учебную задачу на основе того, что уже известно и усвоено, и того, что еще неизвестно, вносить коррективы и дополнения в составленные планы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 xml:space="preserve">Познавательные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восстанавливать предметную ситуацию, описанную в задаче, путем переформулировки, упрощенного пересказа текста, с выделение существенной информации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Формирование устойчивой мотивации к изучению и закреплению нового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§,1.34-1.39г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.29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.30г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2.09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06" w:type="dxa"/>
                                  <w:gridSpan w:val="6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34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азложение многочлена на множители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абота с текстом учебника, выполнение заданий у доски и в тетрадях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Повторить способы разложения многочленов на множители, корни многочлена, кратность корней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360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Коммуникативные: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вступать в диалог, участвовать в обсуждении проблем, владеть монологической и диалогической формами речи в соответствии с грамматическими и синтаксическими нормами родного язык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left="360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 xml:space="preserve">Регулятивные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самостоятельно формулировать познавательную цель и строить план действий  в соответствии с не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 xml:space="preserve">Познавательные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выражать смысл ситуации различными средствами, анализировать объект, выделяя существенные и несущественные признаки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Формирование навыков анализа своей деятельности в составе группы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§1.1.44-1.49г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2.09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06" w:type="dxa"/>
                                  <w:gridSpan w:val="6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34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Многочлены от нескольких переменных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омбинированный урок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Фронтальная работа с классом, устная работа по усвоению теоретического материала, выполнение упражнений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Повторить, систематизировать и расширить знания учащихся по теме «многочлены от нескольких переменных». Ввести понятие :однородные и симметрические многочлены, учить раскладывать многочлены от нескольких переменных на множители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360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Коммуникативные: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развивать способность с помощью вопросов добывать нужную информацию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left="360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 xml:space="preserve">Регулятивные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самостоятельно формулировать познавательную цель и строить план действий  в соответствии с не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 xml:space="preserve">Познавательные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осуществлять поиск и выделение необходимой информации, устанавливать аналогии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Формирование целевых установок учебной деятельности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§2,2.2, 2.7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.10, 2.13, 2.16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6.09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06" w:type="dxa"/>
                                  <w:gridSpan w:val="6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34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Однородные уравнения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омбинированный урок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Фронтальная работа с классом ,Выполнение разноуровневых заданий у доски и в тетради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Познакомить с однородными уравнениями, учить решать такие уравнения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360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Коммуникативные: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устанавливать  рабочие отношения, эффективно сотрудничать и способствовать продуктивной коопераци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left="360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 xml:space="preserve">Регулятивные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составлять план и последовательность действий, вносить коррективы и дополнения в составленные планы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 xml:space="preserve">Познавательные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выбирать наиболее эффективные способы решения задачи в зависимости от конкретных условий, восстанавливать предметную ситуацию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Формирование навыков работы по алгоритму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§3,3.7,3.6,3.1(б) п.3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7.09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06" w:type="dxa"/>
                                  <w:gridSpan w:val="6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34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Симметрические системы уравнений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омбинированный урок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Фронтальная работа с классом, устная работа с демонстрационным материалом, выполнение упражнений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Учить решать симметрические системы уравнений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360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Коммуникативные: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описывать содержание совершаемых действий с целью ориентировки предметно-практической или иной деятельности, оказывать помощь и поддержку одноклассникам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left="360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 xml:space="preserve">Регулятивные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самостоятельно формулировать познавательную цель и строить план действий  в соответствии с не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 xml:space="preserve">Познавательные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анализировать условия и требования задачи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Формирование познавательного интереса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§3,3.14,3.19(б), п.3, 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9.09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06" w:type="dxa"/>
                                  <w:gridSpan w:val="6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34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Уравнения высших порядков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Урок открытия нового знания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вывод алгоритма , выполнение заданий по составленному алгоритму, самостоятельная работа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Познакомить с уравнениями высших порядков, способами решения уравнений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360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Коммуникативные: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продуктивно общаться и взаимодействовать с коллегами по совместной деятельности, осуществлять совместное целеполагание и планирование общих способов работы на основе прогнозирован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left="360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 xml:space="preserve">Регулятивные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определять последовательность промежуточных целей с учетом конечного результата, составлять план и последовательность действи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 xml:space="preserve">Познавательные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приобретать умение мотивированно организовывать свою деятельность, устанавливать аналогии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Формирование способности к волевому усилию в преодолении препятствий, навыков самодиагностики и самокоррекции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bidi w:val="0"/>
                                    <w:spacing w:lineRule="auto" w:line="276"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§.3, №3.3(а),3.7,3.19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9.09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06" w:type="dxa"/>
                                  <w:gridSpan w:val="6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34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ешение уравнений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Урок -практикум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, выполнение упражнений, , самостоятельная работа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Отрабатывать навыки решения уравнений высших порядков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360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Коммуникативные: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развивать умение использовать языковые средства ,адекватные обсуждаемой проблем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left="360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 xml:space="preserve">Регулятивные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осознавать недостаточность своих знаний, планировать (в сотрудничестве с учителем и одноклассниками или самостоятельно)необходимые действ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 xml:space="preserve">Познавательные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выделять количественные характеристики объектов, заданные словами, заменять термины определениями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Формирование навыков работы по алгоритму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П.3,карточк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3.09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06" w:type="dxa"/>
                                  <w:gridSpan w:val="6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34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Возвратные уравнения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омбинированный урок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Фронтальная работа с классом, выполнение разноуровневых заданий у доски и в тетради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Ввести понятие возвратного уравнения, рассмотреть способы их решения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360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Коммуникативные: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с достаточной полнотой и точностью выражать свои мысли в соответствии с задачами коммуникаци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left="360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 xml:space="preserve">Регулятивные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осознавать уровень и качество усвоения знани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 xml:space="preserve">Познавательные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выбирать наиболее эффективные способы решения задачи в зависимости от конкретных условий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Формирование навыков составления алгоритма выполнения задания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П.3, №3.1(б,в), 3.10(б,в)3.11(б)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4.09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06" w:type="dxa"/>
                                  <w:gridSpan w:val="6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34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Обобщающий урок по теме «Могочлены»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Урок обобщения и систематизации знаний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абота в парах с текстом учебника, обсуждение,  выполнение упражнений, тестирование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Повторить и систематизировать полученные знания и умения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360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Коммуникативные: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определять цели и функции участников, способы взаимодействия, понимать возможность  существования различных точек зрения, не совпадающих с собственно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left="360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 xml:space="preserve">Регулятивные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ставить учебную задачу на основе того, что уже известно, и того, что еще неизвестно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 xml:space="preserve">Познавательные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анализировать условие и требование задачи, уметь выбирать обобщенные стратегии решения задачи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Формирование навыков анализа, сопоставления, сравнения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.9(а), 3.4(в,г),3.11(г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6.09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06" w:type="dxa"/>
                                  <w:gridSpan w:val="6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34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0"/>
                                      <w:szCs w:val="20"/>
                                    </w:rPr>
                                    <w:t>Контрольная работа№1 по теме «Многочлены»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Урок развивающего контроля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Индивидуальное выполнение контрольных заданий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Итоговый контроль и учет знаний и навыков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360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Коммуникативные: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описывать содержание совершаемых действий с целью ориентировки предметно-практической или иной деятельност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left="360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 xml:space="preserve">Регулятивные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составлять план и последовательность действи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 xml:space="preserve">Познавательные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проводить анализ способов решения задачи с точки зренияих рациональности и экономичности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Формирования навыка осознания своих трудностей и стремления к их преодолению, способности к самооценке своих действий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6.09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06" w:type="dxa"/>
                                  <w:gridSpan w:val="6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559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Степени и корни. Степенные функции (26ч)</w:t>
                                  </w:r>
                                </w:p>
                              </w:tc>
                              <w:tc>
                                <w:tcPr>
                                  <w:tcW w:w="10206" w:type="dxa"/>
                                  <w:gridSpan w:val="6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34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Понятие корня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n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-й степени  из действительного числ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Урок изучения нового материала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Исследовательская работа по изучению функции, выполнение разноуровневых заданий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Ввести понятие корня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n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-й степени из неотрицательного числа, корня нечетной степени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n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из отрицательного числа, учить вычислять радикалы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360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Коммуникативные: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определять цели и функции участников, способы взаимодействия, понимать возможность  существования различных точек зрения, не совпадающих с собственно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left="360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 xml:space="preserve">Регулятивные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ставить учебную задачу на основе того, что уже известно, и того, что еще неизвестно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 xml:space="preserve">Познавательные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анализировать условие и требование задачи, уметь выбирать обобщенные стратегии решения задачи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Формирование устойчивой мотивации к проблемно-поисковой деятельности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§4, ,№4.7, 4.12, 4.16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0.09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06" w:type="dxa"/>
                                  <w:gridSpan w:val="6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34" w:hanging="0"/>
                                    <w:rPr>
                                      <w:rFonts w:ascii="Times New Roman" w:hAnsi="Times New Roman" w:cs="Times New Roman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Вычисление корней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n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-й степени  из действительного числ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Урок-практикум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Фронтальная работа с классом, выполнение упражнений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Учить вычислять  корн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n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-й степени  из действительного числа, решать уравнения вида х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vertAlign w:val="superscript"/>
                                      <w:lang w:val="en-US"/>
                                    </w:rPr>
                                    <w:t>n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=а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360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Коммуникативные: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проявлять уважительное отношение к партнерам, внимание к личности одноклассника, развивать адекватное межличностное общени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left="360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 xml:space="preserve">Регулятивные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ставить учебную задачу на основе того, что уже известно и усвоено, и того, что еще неизвестно, вносить коррективы и дополнения в составленные планы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 xml:space="preserve">Познавательные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восстанавливать предметную ситуацию, описанную в задаче, путем переформулировки, упрощенного пересказа текста, с выделение существенной информации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Формирование познавательного интереса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§4,4.19-4.22(в,г)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01.1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06" w:type="dxa"/>
                                  <w:gridSpan w:val="6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34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  <w:t xml:space="preserve">Функции </w:t>
                                  </w:r>
                                  <w:r>
                                    <w:rPr/>
                                  </w:r>
                                  <m:oMath xmlns:m="http://schemas.openxmlformats.org/officeDocument/2006/math"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y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ad>
                                      <m:deg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n</m:t>
                                        </m:r>
                                      </m:deg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</m:rad>
                                  </m:oMath>
                                  <w:r>
                                    <w:rPr/>
                                    <w:t>, их свойства и графики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Урок изучения нового материала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абота с текстом учебника, составление опорного конспекта, выполнение упражнений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Изучить свойства функции  </w:t>
                                  </w:r>
                                  <w:r>
                                    <w:rPr/>
                                  </w:r>
                                  <m:oMath xmlns:m="http://schemas.openxmlformats.org/officeDocument/2006/math"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y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ad>
                                      <m:deg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n</m:t>
                                        </m:r>
                                      </m:deg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</m:rad>
                                  </m:oMath>
                                  <w:r>
                                    <w:rPr/>
                                    <w:t>, учить строить график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360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Коммуникативные: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аргументировать свою точку зрения, спорить и отстаивать свою позицию невраждебным для оппонентов способом; уметь слушать и слышать друг друг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left="360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 xml:space="preserve">Регулятивные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принимать познавательную цель, сохранять ее при выполнении учебных действий, регулировать весь процесс их выполнения и четко выполнять требования познавательной здач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 xml:space="preserve">Познавательные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устанавливать причинно-следственные связи, выражать смысл ситуации различными средствами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Формирование навыков анализа, сопоставления, сравнения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§5, №5.5(в.г), 5.6(в), 5.8(б)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03.1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06" w:type="dxa"/>
                                  <w:gridSpan w:val="6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34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  <w:t>Построение графиков функции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урок-практикум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Исследовательская работав группах, фронтальное обсуждение , вывод, выполнение упражнений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Учить строить графики функций ,читать графики и исследовать функции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360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Коммуникативные: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устанавливать  рабочие отношения, эффективно сотрудничать и способствовать продуктивной коопераци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left="360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 xml:space="preserve">Регулятивные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составлять план и последовательность действий, вносить коррективы и дополнения в составленные планы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 xml:space="preserve">Познавательные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выбирать наиболее эффективные способы решения задачи в зависимости от конкретных условий, восстанавливать предметную ситуацию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Формирование устойчивой мотивации к анализу, исследованию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§5, 5.12(в), 5.16(в), 5.20, 5.23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03.1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06" w:type="dxa"/>
                                  <w:gridSpan w:val="6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34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  <w:t>Решение уравнений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омбинированный урок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абота с текстом учебника, выполнение разноуровневых заданий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Строить графики и учить с их помощью решать уравнения и системы уравнений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360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Коммуникативные: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описывать содержание совершаемых действи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left="360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 xml:space="preserve">Регулятивные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осознавать качество и уровень усвоения, оценивать достигнутый результа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 xml:space="preserve">Познавательные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строить логические цепочки рассуждений, выполнять операции со знаками и символами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Формирование навыков самоанализа и самоконтроля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5.27(в.г), 5.30(в.,г), 5.32(в)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07.1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06" w:type="dxa"/>
                                  <w:gridSpan w:val="6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34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  <w:t xml:space="preserve">Свойства корня </w:t>
                                  </w:r>
                                  <w:r>
                                    <w:rPr>
                                      <w:i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n</w:t>
                                  </w:r>
                                  <w:r>
                                    <w:rPr/>
                                    <w:t>-ой  степени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Урок изучения нового материала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Фронтальная работа с классом, вывод алгоритма выполнения задания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Познакомить со свойствами корней </w:t>
                                  </w:r>
                                  <w:r>
                                    <w:rPr>
                                      <w:i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n</w:t>
                                  </w:r>
                                  <w:r>
                                    <w:rPr/>
                                    <w:t>-ой  степени, рассмотреть теоремы о свойствах, учить применять свойства корней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360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Коммуникативные: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описывать содержание совершаемых действи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left="360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 xml:space="preserve">Регулятивные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осознавать качество и уровень усвоения, оценивать достигнутый результа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left="36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 xml:space="preserve">Познавательные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строить логические цепочки рассуждений, выполнять операции со знаками и символами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Формирование навыков  организации анализа своей деятельности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§6, №6.1, 6.8, 6.11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08.1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06" w:type="dxa"/>
                                  <w:gridSpan w:val="6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Извлечение корней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Урок рефлексии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Фронтальная работа с классом, выполнение упражнений по образцу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Отрабатывать применение свойств корней 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360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Коммуникативные: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определять цели и функции участников, способы взаимодействия, понимать возможность  существования различных точек зрения, не совпадающих с собственно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left="360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 xml:space="preserve">Регулятивные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ставить учебную задачу на основе того, что уже известно, и того, что еще неизвестно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left="36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 xml:space="preserve">Познавательные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анализировать условие и требование задачи, уметь выбирать обобщенные стратегии решения задачи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Формирование устойчивой мотивации к обучению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6.17(в,г), 6.23, 6.27(а)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0.1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06" w:type="dxa"/>
                                  <w:gridSpan w:val="6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Действия с корнями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Урок -практикум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Математический диктант, выполнение разноуровневых заданий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Отрабатывать навыки преобразования выражений, содержащих корни </w:t>
                                  </w:r>
                                  <w:r>
                                    <w:rPr>
                                      <w:i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n</w:t>
                                  </w:r>
                                  <w:r>
                                    <w:rPr/>
                                    <w:t>-ой  степен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360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Коммуникативные: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формировать коммуникативные действия, направленные на структурирование информации по данной тем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left="360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 xml:space="preserve">Регулятивные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осознавать самого себя как движущую силу своего научения, способности к мобилизации сил и энергии, к волевому усилию –выбору в ситуации мотивационного конфликта, к преодолению препятстви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left="36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 xml:space="preserve">Познавательные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выделять обобщенный смысл и формальную структуру задачи, выражать структуру задачи разными средствами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Формирование мотивации к самостоятельной и коллективной деятельности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§6, 6.21, 6.25, 6.32(а)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0.1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06" w:type="dxa"/>
                                  <w:gridSpan w:val="6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Преобразование выражений, содержащих радикалы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Урок открытия нового знания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абота с текстом учебника, обсуждение в парах, вывод алгоритма решения задач, выполнение упражнений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Познакомить с основными способами преобразования иррациональных выражений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360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Коммуникативные: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аргументировать свою точку зрения, спорить и отстаивать свою позицию невраждебным для оппонентов способом; уметь слушать и слышать друг друг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left="360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 xml:space="preserve">Регулятивные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принимать познавательную цель, сохранять ее при выполнении учебных действий, регулировать весь процесс их выполнения и четко выполнять требования познавательной здач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left="36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 xml:space="preserve">Познавательные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устанавливать причинно-следственные связи, выражать смысл ситуации различными средствами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Формирование познавательного интереса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§7, №7.2,7.5,7.12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4.1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06" w:type="dxa"/>
                                  <w:gridSpan w:val="6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Упрощение выражений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Урок общеметодологической направленности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Фронтальная работа с классом , выполнение разноуровневых заданий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Учить упрощать иррациональные выражения, избавляться от иррациональности в знаменателе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360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Коммуникативные: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определять цели и функции участников, способы взаимодействия, понимать возможность  существования различных точек зрения, не совпадающих с собственно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left="360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 xml:space="preserve">Регулятивные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ставить учебную задачу на основе того, что уже известно, и того, что еще неизвестно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left="36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 xml:space="preserve">Познавательные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анализировать условие и требование задачи, уметь выбирать обобщенные стратегии решения задачи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Формирование устойчивой мотивации к изучению и закреплению нового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§7,7.22-7.26(а,б)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5.1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06" w:type="dxa"/>
                                  <w:gridSpan w:val="6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34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  <w:t>Сравнение чисел. Разложение на множители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Урок общеметодологической направленности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Фронтальная работа с классом , выполнение разноуровневых заданий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Учить выполнять задания на сравнение чисел, содержащих корни </w:t>
                                  </w:r>
                                  <w:r>
                                    <w:rPr>
                                      <w:i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n</w:t>
                                  </w:r>
                                  <w:r>
                                    <w:rPr/>
                                    <w:t>-ой  степени, раскладывать выражения на множители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360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Коммуникативные: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формировать коммуникативные действия, направленные на структурирование информации по данной тем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left="360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 xml:space="preserve">Регулятивные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осознавать самого себя как движущую силу своего научения, способности к мобилизации сил и энергии, к волевому усилию –выбору в ситуации мотивационного конфликта, к преодолению препятстви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left="36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 xml:space="preserve">Познавательные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выделять обобщенный смысл и формальную структуру задачи, выражать структуру задачи разными средствами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36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Формирование навыка осознанного выбора наиболее эффективного способа решения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7.33-7.34(в,г), 7.49(а)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7.1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06" w:type="dxa"/>
                                  <w:gridSpan w:val="6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8-29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34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0"/>
                                      <w:szCs w:val="20"/>
                                    </w:rPr>
                                    <w:t>Контрольная работа№2 по теме «</w:t>
                                  </w:r>
                                  <w:r>
                                    <w:rPr>
                                      <w:i/>
                                    </w:rPr>
                                    <w:t xml:space="preserve"> Корень </w:t>
                                  </w: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n</w:t>
                                  </w:r>
                                  <w:r>
                                    <w:rPr>
                                      <w:i/>
                                    </w:rPr>
                                    <w:t>-ой степен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0"/>
                                      <w:szCs w:val="20"/>
                                    </w:rPr>
                                    <w:t>»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Урок развивающего контроля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Итоговый контроль и учет знаний и навыков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360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Коммуникативные: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регулировать собственную деятельность посредством письменной реч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left="360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Регулятивные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оценивать достигнутый результат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590" w:leader="none"/>
                                    </w:tabs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 xml:space="preserve">Познавательные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выбирать наиболее эффективные способы решения задачи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590" w:leader="none"/>
                                    </w:tabs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Формирование навыков самоанализа и самоконтроля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7.1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06" w:type="dxa"/>
                                  <w:gridSpan w:val="6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34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  <w:t>Понятие степени с любым рациональным показателем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Урок открытия нового знания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Фронтальная работа с классом ,выполнение упражнений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bidi w:val="0"/>
                                    <w:spacing w:lineRule="auto" w:line="276"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асширить понятие степени до степени с любым рациональным показателем, учить вычислять значения таких степеней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360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Коммуникативные: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описывать содержание совершаемых действий с целью ориентировки предметно-практической или иной деятельности, оказывать помощь и поддержку одноклассникам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left="360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 xml:space="preserve">Регулятивные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самостоятельно формулировать познавательную цель и строить план действий  в соответствии с не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 xml:space="preserve">Познавательные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анализировать условия и требования задачи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Формирование навыков анализа, творческой инициативной деятельности и активности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§8, №8.8,8.11,8.15(в,г)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1.1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06" w:type="dxa"/>
                                  <w:gridSpan w:val="6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34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  <w:t>Свойства степеней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омбинированный урок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абота с текстом учебника, выполнение упражнений, взаимопроверка в парах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Познакомить со свойствами степени , учить применять их при нахождении значений выражений, 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360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Коммуникативные: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формировать коммуникативные действия, направленные на структурирование информации по данной тем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left="360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 xml:space="preserve">Регулятивные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осознавать самого себя как движущую силу своего научения, способности к мобилизации сил и энергии, к волевому усилию –выбору в ситуации мотивационного конфликта, к преодолению препятстви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 xml:space="preserve">Познавательные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выделять обобщенный смысл и формальную структуру задачи, выражать структуру задачи разными средствами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Формирование умения контролировать процесс и результат деятельности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§8, 8.16(в,г), 8.20-8.25(в,г)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2.1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06" w:type="dxa"/>
                                  <w:gridSpan w:val="6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Упрощение выражений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омбинированный урок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Вывод алгоритма, выполнение заданий по образцу на доске и в тетрадях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Учить упрощать выражения, содержащие степень с любым рациональным показателем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360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Коммуникативные: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интересоваться чужим мнением и высказывать свое; устанавливать и сравнивать разные точки зрения, прежде чем принять решени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left="360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 xml:space="preserve">Регулятивные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сличать способ и результат своих действий с заданным эталоном, обнаруживать отклонения и отличия от эталон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 xml:space="preserve">Познавательные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выполнять операции со знаками и символами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Формирование положительного отношения к учению, желанию приобретать новые знания, умения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№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8.30, 8.31-8.32(в), 8.35(б)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4.1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06" w:type="dxa"/>
                                  <w:gridSpan w:val="6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34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  <w:t>Преобразование выражений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Урок рефлексии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Выполнение разноуровневых заданий, самостоятельная работа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Отрабатывать навыки преобразования степеней 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360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Коммуникативные: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определять цели и функции участников, способы взаимодействия, понимать возможность  существования различных точек зрения, не совпадающих с собственно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left="360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 xml:space="preserve">Регулятивные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ставить учебную задачу на основе того, что уже известно, и того, что еще неизвестно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 xml:space="preserve">Познавательные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анализировать условие и требование задачи, уметь выбирать обобщенные стратегии решения задачи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Формирование умения контролировать процесс и результат деятельности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арточка, §8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4.1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06" w:type="dxa"/>
                                  <w:gridSpan w:val="6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Степенные функции,  их свойства и графики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Урок изучения нового материала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Фронтальная работа, составление опорного конспекта, выполнение упражнений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Ввести понятие степенной функции, рассмотреть свойства степенных функций, познакомить с графиками, показать формулу производной степенной функции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360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Коммуникативные: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устанавливать  рабочие отношения, эффективно сотрудничать и способствовать продуктивной коопераци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left="360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 xml:space="preserve">Регулятивные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составлять план и последовательность действий, вносить коррективы и дополнения в составленные планы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 xml:space="preserve">Познавательные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выбирать наиболее эффективные способы решения задачи в зависимости от конкретных условий, восстанавливать предметную ситуацию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Формирование устойчивой мотивации к проблемно-поисковой деятельности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§9, №9.3(в), 9.4-9.6(в), 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8.1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06" w:type="dxa"/>
                                  <w:gridSpan w:val="6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Область определения степенной функции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омбинированный урок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Фронтальная работа с классом, Выполнение разноуровневых заданий у доски и в тетрадях, самостоятельная работа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Учить исследовать степенные функции и их строить их графики 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360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Коммуникативные: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описывать содержание совершаемых действий с целью ориентировки предметно-практической или иной деятельност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left="360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 xml:space="preserve">Регулятивные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составлять план и последовательность действи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 xml:space="preserve">Познавательные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проводить анализ способов решения задачи с точки зрения их рациональности и экономичности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Формирование навыков составления алгоритма выполнения задания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§9, №9.11(в), 9-15-9.16(в), 9.18(б)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9.1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06" w:type="dxa"/>
                                  <w:gridSpan w:val="6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55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6-37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34" w:hanging="0"/>
                                    <w:rPr/>
                                  </w:pPr>
                                  <w:r>
                                    <w:rPr/>
                                    <w:t>Выполнение тренировочных заданий в формате ЕГЭ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590" w:leader="none"/>
                                    </w:tabs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Урок развивающего контроля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590" w:leader="none"/>
                                    </w:tabs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Индивидуальное выполнение контрольных заданий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590" w:leader="none"/>
                                    </w:tabs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Итоговый учет и контроль знаний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360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>Коммуникативные: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 xml:space="preserve"> описывать содержание выполняемых действий с целью ориентировки предметно-практической или иной деятельност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left="360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>Регулятивные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 xml:space="preserve"> составлять план и последовательность действий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590" w:leader="none"/>
                                    </w:tabs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 xml:space="preserve">Познавательные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проводить анализ способов решения задачи с точки зрения их рациональности и экономичности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590" w:leader="none"/>
                                    </w:tabs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Формирование навыков самоанализа и самоконтроля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  <w:sz w:val="20"/>
                                      <w:szCs w:val="20"/>
                                    </w:rPr>
                                    <w:t>31.1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06" w:type="dxa"/>
                                  <w:gridSpan w:val="6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55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34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  <w:t>Дифференцирование степенной функции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омбинированный урок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ешение разноуровневых задач из учебника и на карточках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Учить вычислять производные степенных функций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360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Коммуникативные: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продуктивно общаться и взаимодействовать с коллегами по совместной деятельности, осуществлять совместное целеполагание и планирование общих способов работы на основе прогнозирован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left="360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 xml:space="preserve">Регулятивные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определять последовательность промежуточных целей с учетом конечного результата, составлять план и последовательность действи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 xml:space="preserve">Познавательные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приобретать умение мотивированно организовывать свою деятельность, устанавливать аналогии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Формирования навыка осознания своих трудностей и стремления к их преодолению, способности к самооценке своих действий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§9, №9.28-9.32(б)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1.1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06" w:type="dxa"/>
                                  <w:gridSpan w:val="6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55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9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34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  <w:t>Решение зада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Урок практикум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ешение разноуровневых задач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ешать задачи на нахождение наибольшего и наименьшего значений функции, составление уравнения касательной к графику функции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360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Коммуникативные: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вступать в диалог, участвовать в обсуждении проблем, владеть монологической и диалогической формами речи в соответствии с грамматическими и синтаксическими нормами родного язык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left="360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 xml:space="preserve">Регулятивные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самостоятельно формулировать познавательную цель и строить план действий  в соответствии с не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 xml:space="preserve">Познавательные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выражать смысл ситуации различными средствами, анализировать объект, выделяя существенные и несущественные признаки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Формирование навыка осознанного выбора наиболее эффективного способа решения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§9, №9.33-9.36(б), 9.38(б)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1.1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06" w:type="dxa"/>
                                  <w:gridSpan w:val="6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34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  <w:t>Извлечение корней из комплексных чисел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Урок открытия нового знания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Фронтальная работа с классом, с демонстрационным материалом,  работа с классом у доски и в тетради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Повторить понятие комплексного числа, стандартной тригонометрической формы записи , ввести понятие корня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n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-й степени из комплексного числа, рассмотреть теорему об извлечении корней из комплексного числа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360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Коммуникативные: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вступать в диалог, участвовать в обсуждении проблем, владеть монологической и диалогической формами речи в соответствии с грамматическими и синтаксическими нормами родного язык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left="360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 xml:space="preserve">Регулятивные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самостоятельно формулировать познавательную цель и строить план действий  в соответствии с не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 xml:space="preserve">Познавательные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выражать смысл ситуации различными средствами, анализировать объект, выделяя существенные и несущественные признаки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Формирование умения контролировать процесс и результат деятельности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§10, №10.1(а,б), 10.4(б), 10.12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2.1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06" w:type="dxa"/>
                                  <w:gridSpan w:val="6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41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34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  <w:t>Обобщающий урок по теме «Степенные функции»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Урок общеметодологической направленности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Фронтальная работа с классом, выполнение упражнений у доски и в тетрадях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Обобщить и систематизировать полученные знания и умения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360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Коммуникативные: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описывать содержание совершаемых действи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left="360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 xml:space="preserve">Регулятивные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осознавать качество и уровень усвоения, оценивать достигнутый результа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 xml:space="preserve">Познавательные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строить логические цепочки рассуждений, выполнять операции со знаками и символами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Формирование навыков самоанализа и самоконтроля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§9-10 карточк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4.1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06" w:type="dxa"/>
                                  <w:gridSpan w:val="6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42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0"/>
                                      <w:szCs w:val="20"/>
                                    </w:rPr>
                                    <w:t>Контрольная работа№3 по теме «Степенные функции»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Урок развивающего контроля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Индивидуальное выполнение контрольных заданий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Итоговый контроль и учет знаний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360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Коммуникативные: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регулировать собственную деятельность посредством письменной реч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left="360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Регулятивные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оценивать достигнутый результат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590" w:leader="none"/>
                                    </w:tabs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 xml:space="preserve">Познавательные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выбирать наиболее эффективные способы решения задачи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590" w:leader="none"/>
                                    </w:tabs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Формирование навыков самоанализа и самоконтроля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4.1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06" w:type="dxa"/>
                                  <w:gridSpan w:val="6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559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Показательная и логарифмическая функции (32ч)</w:t>
                                  </w:r>
                                </w:p>
                              </w:tc>
                              <w:tc>
                                <w:tcPr>
                                  <w:tcW w:w="10206" w:type="dxa"/>
                                  <w:gridSpan w:val="6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91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43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  <w:t>Показательная функция, ее свойства и график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Урок открытия нового знания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Лекция, вывод алгоритма решения уравнения, выполнение заданий по образцу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Ввести понятие степени с иррациональным показателем, показательной функции у=2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vertAlign w:val="superscript"/>
                                    </w:rPr>
                                    <w:t>х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и у=1/2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vertAlign w:val="superscript"/>
                                    </w:rPr>
                                    <w:t>х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360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Коммуникативные: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устанавливать  рабочие отношения, эффективно сотрудничать и способствовать продуктивной коопераци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left="360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 xml:space="preserve">Регулятивные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составлять план и последовательность действий, вносить коррективы и дополнения в составленные планы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 xml:space="preserve">Познавательные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выбирать наиболее эффективные способы решения задачи в зависимости от конкретных условий, восстанавливать предметную ситуацию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Формирование устойчивой мотивации к проблемно-поисковой деятельности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§11, №11.2-11.6(а,б), 11.10(б)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8.1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06" w:type="dxa"/>
                                  <w:gridSpan w:val="6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44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  <w:t>Преобразование функций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омбинированный урок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Фронтальный опрос, выполнение разноуровневых заданий  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Дать определение показательной функции у=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vertAlign w:val="superscript"/>
                                    </w:rPr>
                                    <w:t>х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, изучить ее свойства, рассмотреть график, познакомить с основными теоремами 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360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Коммуникативные: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вступать в диалог, участвовать в обсуждении проблем, владеть монологической и диалогической формами речи в соответствии с грамматическими и синтаксическими нормами родного язык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left="360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 xml:space="preserve">Регулятивные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самостоятельно формулировать познавательную цель и строить план действий  в соответствии с не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 xml:space="preserve">Познавательные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выражать смысл ситуации различными средствами, анализировать объект, выделяя существенные и несущественные признаки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Формирование навыков анализа, сопоставления, сравнения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§11,№11.16(б), 11.17-11.22(б), 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9.1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06" w:type="dxa"/>
                                  <w:gridSpan w:val="6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bidi w:val="0"/>
                                    <w:spacing w:lineRule="auto" w:line="276"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  <w:t>График показательной функции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Урок-практикум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Лекция, вывод алгоритма решения неравенства. Выполнение упражнений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Учить строить график показательной функции, читать график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360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Коммуникативные: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представлять конкретное содержание  и сообщать его в письменной форм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left="360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 xml:space="preserve">Регулятивные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оценивать достигнутый результа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 xml:space="preserve">Познавательные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выбирать наиболее эффективные способы решения задачи в зависимости от конкретных условий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Формирование навыков самоанализа и самоконтроля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§11 ,№11.26-11.30(б), 11.33(а), 11.34(а)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1.1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06" w:type="dxa"/>
                                  <w:gridSpan w:val="6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46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Показательные уравнения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Урок открытия нового згнания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Фронтальный опрос, выполнение разноуровневых заданий, проверочная работа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Ввести понятие показательного уравнения, рассмотреть теорему о показательном уравнении, рассмотреть методы решения показательного уравнения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360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Коммуникативные: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интересоваться чужим мнением и высказывать свое; устанавливать и сравнивать разные точки зрения, прежде чем принять решени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left="360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 xml:space="preserve">Регулятивные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сличать способ и результат своих действий с заданным эталоном, обнаруживать отклонения и отличия от эталон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 xml:space="preserve">Познавательные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выполнять операции со знаками и символами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Формирование устойчивой мотивации к анализу, исследованию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§12,№12.2-12.9(б)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1.1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06" w:type="dxa"/>
                                  <w:gridSpan w:val="6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47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Решение уравнений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Урок-практикум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Отработка алгоритма в парах ,выполнение заданий по образцу, самостоятельная работа с взаимопроверкой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Учить решать показательные уравнения, уравнения, сводящиеся к этому виду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360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Коммуникативные: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работать в группе, осуществлять контроль и коррекцию хода и результатов совместной деятельност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left="360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 xml:space="preserve">Регулятивные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онтролировать учебные действия, замечать допущенные ошибк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 xml:space="preserve">Познавательные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выбирать основания и критерии для сравнения, классификации объектов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Формирования навыка осознания своих трудностей и стремления к их преодолению, способности к самооценке своих действий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§12, №12.22-12.25(б), 12.32-12.35(б)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5.1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06" w:type="dxa"/>
                                  <w:gridSpan w:val="6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bidi w:val="0"/>
                                    <w:spacing w:lineRule="auto" w:line="276"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  <w:t>Решение систем уравнений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Урок-практикум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Выполнение разноуровневых заданий у доски и в тетрадях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ассмотреть системы показательных уравнений, учить решать такие системы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360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Коммуникативные: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формировать коммуникативные действия, направленные на структурирование информации по данной тем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left="360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 xml:space="preserve">Регулятивные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осознавать самого себя как движущую силу своего научения, способности к мобилизации сил и энергии, к волевому усилию –выбору в ситуации мотивационного конфликта, к преодолению препятстви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 xml:space="preserve">Познавательные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выделять обобщенный смысл и формальную структуру задачи, выражать структуру задачи разными средствами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Формирование навыков составления алгоритма выполнения задания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§12, №12.44-12.47(б)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6.1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06" w:type="dxa"/>
                                  <w:gridSpan w:val="6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49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Показательные неравенств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Урок открытия нового знания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ешение проблемной задачи в группах. Вывод правила. Выполнение заданий по образцу. Выполнение упражнений у доски и в тетрадях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Ввести понятие показательного неравенства, учить решать такие неравенства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360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Коммуникативные: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ясно, логично и точно излагать ответы на поставленные вопросы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left="360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 xml:space="preserve">Регулятивные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проектировать траектории развития через включение в новые виды деятельности и формы сотрудничеств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 xml:space="preserve">Познавательные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произвольно и осознанно овладевать общим приемом решения задач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Формирование навыков анализа, творческой инициативной деятельности и активности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§13, №13.3-13.7(б)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8.1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06" w:type="dxa"/>
                                  <w:gridSpan w:val="6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Решение неравенств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Урок-практикум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Выполнение разноуровневых заданий у доски и в тетради, тестирование.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Отрабатывать навыки решения показательных неравенств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360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Коммуникативные: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аргументировать свою точку зрения, спорить и отстаивать свою позицию невраждебным для оппонентов способом; уметь слушать и слышать друг друг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left="360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 xml:space="preserve">Регулятивные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принимать познавательную цель, сохранять ее при выполнении учебных действий, регулировать весь процесс их выполнения и четко выполнять требования познавательной здач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 xml:space="preserve">Познавательные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устанавливать причинно-следственные связи, выражать смысл ситуации различными средствами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Формирование навыка осознанного выбора наиболее эффективного способа решения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№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3.14-13.19(б), 13.21б), 13.40(б)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8.1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06" w:type="dxa"/>
                                  <w:gridSpan w:val="6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51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Понятие логарифм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Урок -лекция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Фронтальная работа с классом, составление опорного конспекта Выполнение упражнений у доски и в тетрадях ,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Ввести понятие логарифма положительного числа, десятичного логарифма,вывести формулы, следующие из определения, учить вычислять логарифмы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360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Коммуникативные: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способствовать формированию своего научного мировоззрен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left="360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 xml:space="preserve">Регулятивные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адекватно оценивать свои достижения, осознавать возникающие трудности, искать их причины и пути преодолен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 xml:space="preserve">Познавательные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давать определения терминам, составлять целое из частей, самостоятельно достраивая, восполняя недостающие компоненты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Формирование положительного отношения к учению, желанию приобретать новые знания, умения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§14, №14.3-14.8(б)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02.12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06" w:type="dxa"/>
                                  <w:gridSpan w:val="6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52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Основные формулы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Урок рефлексии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Фронтальный опрос, выполнение разноуровневых заданий, самостоятельная работа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Учить применять основные формулы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360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Коммуникативные: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устанавливать  рабочие отношения, эффективно сотрудничать и способствовать продуктивной коопераци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left="360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 xml:space="preserve">Регулятивные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составлять план и последовательность действий, вносить коррективы и дополнения в составленные планы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 xml:space="preserve">Познавательные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выбирать наиболее эффективные способы решения задачи в зависимости от конкретных условий, восстанавливать предметную ситуацию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Формирование умения контролировать процесс и результат деятельности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§14,№14.15-14.17(б), №14.23-14.25(б), 14.29(а,б)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03.12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06" w:type="dxa"/>
                                  <w:gridSpan w:val="6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53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Логарифмическая функция, ее свойства и график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Урок открытия нового знания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абота с демонстрационным материалом, составление опорного конспекта, выполнение упражнений у доски и в тетрадях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Познакомить с логарифмической функцией, ее свойствами, показать график функции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360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Коммуникативные: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формировать коммуникативные действия, направленные на структурирование информации по данной тем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left="360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 xml:space="preserve">Регулятивные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осознавать самого себя как движущую силу своего научения, способности к мобилизации сил и энергии, к волевому усилию –выбору в ситуации мотивационного конфликта, к преодолению препятстви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left="36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 xml:space="preserve">Познавательные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выделять обобщенный смысл и формальную структуру задачи, выражать структуру задачи разными средствами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36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Формирование навыка осознанного выбора наиболее эффективного способа решения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§15, №15.5(б) 15.7-15.9(б), 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05.12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06" w:type="dxa"/>
                                  <w:gridSpan w:val="6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54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Построение графиков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Урок-практикум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Фронтальный опрос, выполнение разноуровневых заданий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Отрабатывать навыки построения и чтения графика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360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Коммуникативные: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формировать коммуникативные действия, направленные на структурирование информации по данной тем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left="360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 xml:space="preserve">Регулятивные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осознавать самого себя как движущую силу своего научения, способности к мобилизации сил и энергии, к волевому усилию –выбору в ситуации мотивационного конфликта, к преодолению препятстви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left="36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 xml:space="preserve">Познавательные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выделять обобщенный смысл и формальную структуру задачи, выражать структуру задачи разными средствами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Формирование познавательного интереса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§15,№15.14, 15.17, 15.21-15.27(б)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05.12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06" w:type="dxa"/>
                                  <w:gridSpan w:val="6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Обобщающий урок по теме «Показательная и логарифмическая функции»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Урок общеметодологической направленности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Индивидуальный опрос, работа по дифференцированным карточкам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Проверить знания учащихся, коррекция знаний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360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Коммуникативные: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определять цели и функции участников, способы взаимодействия, понимать возможность  существования различных точек зрения, не совпадающих с собственно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left="360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 xml:space="preserve">Регулятивные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ставить учебную задачу на основе того, что уже известно, и того, что еще неизвестно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 xml:space="preserve">Познавательные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анализировать условие и требование задачи, уметь выбирать обобщенные стратегии решения задачи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Формирование навыка осознанного выбора наиболее эффективного способа решения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§15,№15.29-15.31(б), 15.32(а,б), 15.38(б,в)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09.12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06" w:type="dxa"/>
                                  <w:gridSpan w:val="6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56-57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0"/>
                                      <w:szCs w:val="20"/>
                                    </w:rPr>
                                    <w:t>Контрольная работа № 4 по теме « Показательная и логарифмическая функции»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Урок развивающего контроля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Индивидуальное выполнение разноуровневых теоретических и практических заданий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онтроль знаний  учащихся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360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Коммуникативные: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развивать умение ясно, логично и точно излагать свою точку зрения, представлять конкретное содержание и сообщать его в письменной  и устной форм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left="360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 xml:space="preserve">Регулятивные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оценивать достигнутый результа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 xml:space="preserve">Познавательные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азвивать навыки познавательной рефлексии как осознания результатов своих действий и мыслительных процессов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Формирование навыков анализа, сопоставления, сравнения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0.12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06" w:type="dxa"/>
                                  <w:gridSpan w:val="6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58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bidi w:val="0"/>
                                    <w:spacing w:lineRule="auto" w:line="276"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  <w:t>Свойства логарифмов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омбинированный урок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Фронтальная работа с классом работа с демонстрационным материалом, выполнение упражнений по образцу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Показать основные свойства логарифмов, доказать их ,учить применять при вычислении логарифмов и при решении уравнений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360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Коммуникативные: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проявлять уважительное отношение к партнерам, внимание к личности одноклассника, развивать адекватное межличностное общени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left="360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 xml:space="preserve">Регулятивные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ставить учебную задачу на основе того, что уже известно и усвоено, и того, что еще неизвестно, вносить коррективы и дополнения в составленные планы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 xml:space="preserve">Познавательные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восстанавливать предметную ситуацию, описанную в задаче, путем переформулировки, упрощенного пересказа текста, с выделение существенной информации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Формирование устойчивой мотивации к анализу, исследованию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§16, №16.7-16.10(в,г)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2.12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06" w:type="dxa"/>
                                  <w:gridSpan w:val="6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59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bidi w:val="0"/>
                                    <w:spacing w:lineRule="auto" w:line="276"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  <w:t>Преобразование логарифмических выражений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Урок-практикум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Математический диктант, работа с демонстрационным материалом, выполнение упражнений в парах, взаимопроверка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Учить преобразовывать выражения, содержащие логарифмы с помощью формул и свойств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360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Коммуникативные: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продуктивно общаться и взаимодействовать с коллегами по совместной деятельности, осуществлять совместное целеполагание и планирование общих способов работы на основе прогнозирован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left="360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 xml:space="preserve">Регулятивные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определять последовательность промежуточных целей с учетом конечного результата, составлять план и последовательность действи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 xml:space="preserve">Познавательные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приобретать умение мотивированно организовывать свою деятельность, устанавливать аналогии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Формирование устойчивой мотивации к изучению и закреплению нового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№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6.11-16.17(Б.В)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2.12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06" w:type="dxa"/>
                                  <w:gridSpan w:val="6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bidi w:val="0"/>
                                    <w:spacing w:lineRule="auto" w:line="276"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  <w:t>Формула перехода к новому основанию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Урок рефлексии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Фронтальная работа с классом, выполнение заданий у доски и в тетрадях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ассмотреть формулу перехода к новому основанию и ее следствия, учить применять формулу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360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Коммуникативные: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интересоваться чужим мнением и высказывать свое; устанавливать и сравнивать разные точки зрения, прежде чем принять решени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left="360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 xml:space="preserve">Регулятивные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сличать способ и результат своих действий с заданным эталоном, обнаруживать отклонения и отличия от эталон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 xml:space="preserve">Познавательные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выполнять операции со знаками и символами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Формирование познавательного интереса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bidi w:val="0"/>
                                    <w:spacing w:lineRule="auto" w:line="276"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§16,№16.21(а,б), №16.26-16.28(а,б), 16.32(б)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6.12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06" w:type="dxa"/>
                                  <w:gridSpan w:val="6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61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bidi w:val="0"/>
                                    <w:spacing w:lineRule="auto" w:line="276"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  <w:t>Упрощение выражений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Урок-практикум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Фронтальная работа с классом, выполнение разноуровневых упражнений 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Отрабатывать навыки преобразования выражений с логарифмами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360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Коммуникативные: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определять цели и функции участников, способы взаимодействия, понимать возможность  существования различных точек зрения, не совпадающих с собственно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left="360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 xml:space="preserve">Регулятивные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ставить учебную задачу на основе того, что уже известно, и того, что еще неизвестно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 xml:space="preserve">Познавательные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анализировать условие и требование задачи, уметь выбирать обобщенные стратегии решения задачи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Формирование навыка осознанного выбора наиболее эффективного способа решения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§16,№16.33-16.36(б), 16.61(б)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7.12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06" w:type="dxa"/>
                                  <w:gridSpan w:val="6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62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bidi w:val="0"/>
                                    <w:spacing w:lineRule="auto" w:line="276"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  <w:t>Логарифмические уравнения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Урок изучения нового материала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Фронтальная работа с классом, выполнение заданий по образцу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Ввести понятие логарифмического уравнения, сформулировать и доказать теорему о логарифмическом уравнении, показать методы решения логарифмических уравнений. Потенцирование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360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Коммуникативные: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формировать коммуникативные действия, направленные на структурирование информации по данной тем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left="360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 xml:space="preserve">Регулятивные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осознавать самого себя как движущую силу своего научения, способности к мобилизации сил и энергии, к волевому усилию –выбору в ситуации мотивационного конфликта, к преодолению препятстви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 xml:space="preserve">Познавательные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выделять обобщенный смысл и формальную структуру задачи, выражать структуру задачи разными средствами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Формирования навыка осознания своих трудностей и стремления к их преодолению, способности к самооценке своих действий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§17, №17.3-17.5(б), 17.7-17.10(б)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9.12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06" w:type="dxa"/>
                                  <w:gridSpan w:val="6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63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Метод введения новой переменной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омбинированный урок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Фронтальная работа с классом, выполнение упражнений по образцу , самостоятельная работа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Познакомить с методом введения новой переменной при решении логарифмических уравнений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360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Коммуникативные: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формировать коммуникативные действия, направленные на структурирование информации по данной тем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left="360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 xml:space="preserve">Регулятивные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осознавать самого себя как движущую силу своего научения, способности к мобилизации сил и энергии, к волевому усилию –выбору в ситуации мотивационного конфликта, к преодолению препятстви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 xml:space="preserve">Познавательные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выделять обобщенный смысл и формальную структуру задачи, выражать структуру задачи разными средствами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Формирование навыков анализа, творческой инициативной деятельности и активности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§17,№17.13-17.19(б)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9.12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06" w:type="dxa"/>
                                  <w:gridSpan w:val="6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0"/>
                                      <w:szCs w:val="20"/>
                                    </w:rPr>
                                    <w:t>64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Решение логарифмических уравнений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Урок общеметодологической направленности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Выполнение разноуровневых заданий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Учить решать логарифмические уравнения различными способами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360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Коммуникативные: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представлять конкретное содержание  и сообщать его в письменной форм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left="360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 xml:space="preserve">Регулятивные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оценивать достигнутый результа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 xml:space="preserve">Познавательные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выбирать наиболее эффективные способы решения задачи в зависимости от конкретных условий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Формирование навыков самоанализа и самоконтроля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§17,№17.21-17.27(б)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3.12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06" w:type="dxa"/>
                                  <w:gridSpan w:val="6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65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bidi w:val="0"/>
                                    <w:spacing w:lineRule="auto" w:line="276"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  <w:t>Системы логарифмических уравнений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Урок-практикум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Выполнение разноуровневых заданий, проверочная работа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Познакомить с системами логарифмических уравнений , учить решать такие системы 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360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Коммуникативные: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устанавливать  рабочие отношения, эффективно сотрудничать и способствовать продуктивной коопераци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left="360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 xml:space="preserve">Регулятивные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составлять план и последовательность действий, вносить коррективы и дополнения в составленные планы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 xml:space="preserve">Познавательные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выбирать наиболее эффективные способы решения задачи в зависимости от конкретных условий, восстанавливать предметную ситуацию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Формирование положительного отношения к учению, желанию приобретать новые знания, умения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§17,№17.40-17.42(б),  17.36(б)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4.12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06" w:type="dxa"/>
                                  <w:gridSpan w:val="6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66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bidi w:val="0"/>
                                    <w:spacing w:lineRule="auto" w:line="276"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  <w:t>Логарифмические неравенств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Урок открытия нового знания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Фронтальная работа с классом ,выработка алгоритма, выполнение заданий по образцу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Ввести понятие логарифмического неравенства ,сформулировать и доказать теорему о логарифмическом неравенстве. Учить применять ее при решении неравенств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360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Коммуникативные: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описывать содержание совершаемых действий с целью ориентировки предметно-практической или иной деятельност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left="360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 xml:space="preserve">Регулятивные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составлять план и последовательность действи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 xml:space="preserve">Познавательные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проводить анализ способов решения задачи с точки зренияих рациональности и экономичности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Формирование навыков составления алгоритма выполнения задания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§18, №18.4-18.9(б)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6.12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06" w:type="dxa"/>
                                  <w:gridSpan w:val="6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67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Различные способы решения логарифмических неравенств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Урок рефлексии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Выполнение разноуровневых заданий  ,самостоятельная работа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Познакомить с различными способами решения неравенств, показать применение метода интервалов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360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Коммуникативные: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формировать коммуникативные действия, направленные на структурирование информации по данной тем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left="360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 xml:space="preserve">Регулятивные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осознавать самого себя как движущую силу своего научения, способности к мобилизации сил и энергии, к волевому усилию –выбору в ситуации мотивационного конфликта, к преодолению препятстви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 xml:space="preserve">Познавательные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выделять обобщенный смысл и формальную структуру задачи, выражать структуру задачи разными средствами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Формирование умения контролировать процесс и результат деятельности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§18, №18.13-18.17(б)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6.12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06" w:type="dxa"/>
                                  <w:gridSpan w:val="6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68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Переход к новому основанию логарифм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Урок-практикум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Фронтальная работа с классом, выполнение заданий по образцу, выработка алгоритма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Отрабатывать навыки применения формул для преобразования тригонометрических выражений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360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Коммуникативные: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проявлять уважительное отношение к партнерам, внимание к личности одноклассника, развивать адекватное межличностное общени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left="360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 xml:space="preserve">Регулятивные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ставить учебную задачу на основе того, что уже известно и усвоено, и того, что еще неизвестно, вносить коррективы и дополнения в составленные планы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 xml:space="preserve">Познавательные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восстанавливать предметную ситуацию, описанную в задаче, путем переформулировки, упрощенного пересказа текста, с выделение существенной информации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Формирование устойчивой мотивации к анализу, исследованию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§18, №18.18-18.23(б)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0.12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06" w:type="dxa"/>
                                  <w:gridSpan w:val="6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69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Решение неравенств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Урок-практикум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Самостоятельная работа, выполнение разноуровневых заданий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Отрабатывать навыки решения логарифмических неравенств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360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Коммуникативные: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вступать в диалог, участвовать в обсуждении проблем, владеть монологической и диалогической формами речи в соответствии с грамматическими и синтаксическими нормами родного язык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left="360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Регулятивные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самостоятельно формулировать познавательную цель и строить план действий  в соответствии с не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Познавательные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выражать смысл ситуации различными средствами, анализировать объект, выделяя существенные и несущественные признаки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Формирование навыков анализа, сопоставления, сравнения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§18, №18.29-18.32(б), 18.43(б), 18.40(б)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09.0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06" w:type="dxa"/>
                                  <w:gridSpan w:val="6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Дифференцирование показательной и логарифмической функций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Урок-лекция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Фронтальная работа с классом, выполнение упражнений по образцу, работа в парах со взаимопроверкой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Пояснить смысл числа е, рассмотреть функцию у=е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vertAlign w:val="superscript"/>
                                    </w:rPr>
                                    <w:t>х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, разобрать ее свойства и график, вывести формулу дифференцирования функции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360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Коммуникативные: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формировать коммуникативные действия, направленные на структурирование информации по данной тем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left="360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 xml:space="preserve">Регулятивные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осознавать самого себя как движущую силу своего научения, способности к мобилизации сил и энергии, к волевому усилию –выбору в ситуации мотивационного конфликта, к преодолению препятстви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 xml:space="preserve">Познавательные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выделять обобщенный смысл и формальную структуру задачи, выражать структуру задачи разными средствами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Формирование навыка осознанного выбора наиболее эффективного способа решения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§19,№19.2-19.4(б), 19.10(б), 19.13(б)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09.0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06" w:type="dxa"/>
                                  <w:gridSpan w:val="6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71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Натуральные логарифмы.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омбинированный урок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ешение учебной проблемной задачи, обсуждение решения, отработка алгоритма, выполнение упражнений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Ввести понятие натурального логарифма, познакомить с функцией у=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lnx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, рассмотреть ее свойства и график, вывести формулу дифференцирования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360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Коммуникативные: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интересоваться чужим мнением и высказывать свое; устанавливать и сравнивать разные точки зрения, прежде чем принять решени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left="360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 xml:space="preserve">Регулятивные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сличать способ и результат своих действий с заданным эталоном, обнаруживать отклонения и отличия от эталон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 xml:space="preserve">Познавательные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выполнять операции со знаками и символами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Формирование познавательного интереса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§9, №19.25, 19.27-19.30(б)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3.0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06" w:type="dxa"/>
                                  <w:gridSpan w:val="6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72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 xml:space="preserve">Зачет по теме «Дифференцирование показательной и логарифмической  функции» 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Урок общеметодологической наравленности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абота по дифференцированным карточкам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Проверить умение вычислять производные показательных и логарифмических функций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360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Коммуникативные: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интересоваться чужим мнением и высказывать свое; устанавливать и сравнивать разные точки зрения, прежде чем принять решени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left="360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 xml:space="preserve">Регулятивные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сличать способ и результат своих действий с заданным эталоном, обнаруживать отклонения и отличия от эталон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 xml:space="preserve">Познавательные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выполнять операции со знаками и символами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Формирование навыка осознанного выбора наиболее эффективного способа решения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§19, карточк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4.0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06" w:type="dxa"/>
                                  <w:gridSpan w:val="6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73-74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Контрольная работа № 5 по теме «Логарифмические уравнения и неравенства»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Урок развивающего контроля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онтроль знаний  учащихся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Индивидуальное выполнение контрольных заданий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360" w:hanging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Коммуникативные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Индивидуальное выполнение разноуровневых теоретических и практических заданий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 xml:space="preserve"> ые: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развивать умение ясно, логично и точно излагать свою точку зрения, представлять конкретное содержание и сообщать его в письменной  и устной форм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left="360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 xml:space="preserve">Регулятивные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оценивать достигнутый результа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 xml:space="preserve">Познавательные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азвивать навыки познавательной рефлексии как осознания результатов своих действий и мыслительных процессов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Формирование навыков самоанализа и самоконтроля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6.0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06" w:type="dxa"/>
                                  <w:gridSpan w:val="6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559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Первообразная и интеграл (9ч)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Формирование навыков  организации анализа своей деятельност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75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 xml:space="preserve">Первообразная 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Урок-лекция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Фронтальная работа с классом, составление опорного конспекта  ,выполнение заданий по образцу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Сформулировать определение производной ,ввести понятие интегрирования, познакомить с таблицей формул для нахождения первообразных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360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Коммуникативные: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аргументировать свою точку зрения, спорить и отстаивать свою позицию невраждебным для оппонентов способом; уметь слушать и слышать друг друг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left="360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 xml:space="preserve">Регулятивные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принимать познавательную цель, сохранять ее при выполнении учебных действий, регулировать весь процесс их выполнения и четко выполнять требования познавательной здач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 xml:space="preserve">Познавательные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устанавливать причинно-следственные связи, выражать смысл ситуации различными средствами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Формирование умения контролировать процесс и результат деятельности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§20, 20.4(б), 20.5(б), 20.8(б)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6.0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06" w:type="dxa"/>
                                  <w:gridSpan w:val="6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76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bidi w:val="0"/>
                                    <w:spacing w:lineRule="auto" w:line="276"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  <w:t>Правила отыскания первообразных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омбинированный урок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Работа с классом, опрос по теоретическому материалувыполнение упражнений, 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ассмотреть правила отыскания первообразных ,учить применять правила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360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Коммуникативные: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способствовать формированию своего научного мировоззрен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left="360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 xml:space="preserve">Регулятивные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адекватно оценивать свои достижения, осознавать возникающие трудности, искать их причины и пути преодолен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 xml:space="preserve">Познавательные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давать определения терминам, составлять целое из частей, самостоятельно достраивая, восполняя недостающие компоненты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Формирование положительного отношения к учению, желанию приобретать новые знания, умения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§20, №20.10-20.17(б)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0.0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06" w:type="dxa"/>
                                  <w:gridSpan w:val="6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0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77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bidi w:val="0"/>
                                    <w:spacing w:lineRule="auto" w:line="276"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  <w:t>Неопределенный интеграл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омбинированный урок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Выполнение упражнений, работа у доски и в тетрадях, 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ассмотреть теорему о множестве первообразных функции, ввести понятие неопределенного интеграла, познакомить с таблицей неопределенных интегралов, сформулировать правила интегрирования, учить вычислять неопределенные интегралы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360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Коммуникативные: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устанавливать  рабочие отношения, эффективно сотрудничать и способствовать продуктивной коопераци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left="360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 xml:space="preserve">Регулятивные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составлять план и последовательность действий, вносить коррективы и дополнения в составленные планы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 xml:space="preserve">Познавательные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выбирать наиболее эффективные способы решения задачи в зависимости от конкретных условий, восстанавливать предметную ситуацию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Формирование устойчивой мотивации к обучению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§20,№20.43-20.45(б)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1.0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06" w:type="dxa"/>
                                  <w:gridSpan w:val="6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0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78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bidi w:val="0"/>
                                    <w:spacing w:lineRule="auto" w:line="276"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  <w:t>Задачи, приводящие к понятию определенного интеграл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Урок изучения нового материала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Математический диктант, работа с демонстрационным материалом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ассмотреть задачи, приводящие к понятию определенного интеграла: вычисление площади криволинейной трапеции, вычисление массы стержня(предел последовательности) ,о перемещении точки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360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Коммуникативные: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определять цели и функции участников, способы взаимодействия, понимать возможность  существования различных точек зрения, не совпадающих с собственно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left="360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 xml:space="preserve">Регулятивные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ставить учебную задачу на основе того, что уже известно, и того, что еще неизвестно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 xml:space="preserve">Познавательные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анализировать условие и требование задачи, уметь выбирать обобщенные стратегии решения задачи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Формирования навыка осознания своих трудностей и стремления к их преодолению, способности к самооценке своих действий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§21, №21.2-21.8(б)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2.0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06" w:type="dxa"/>
                                  <w:gridSpan w:val="6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0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79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Понятие определенного интеграл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омбинированный урок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Фронтальная работа с классом ,выполнение заданий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Ввести понятие определенного интеграла, пояснить его физический, геометрический смысл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360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Коммуникативные: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продуктивно общаться и взаимодействовать с коллегами по совместной деятельности, осуществлять совместное целеполагание и планирование общих способов работы на основе прогнозирован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left="360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 xml:space="preserve">Регулятивные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определять последовательность промежуточных целей с учетом конечного результата, составлять план и последовательность действи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 xml:space="preserve">Познавательные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приобретать умение мотивированно организовывать свою деятельность, устанавливать аналогии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Формирование навыка осознанного выбора наиболее эффективного способа решения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§21,№21.10-21.14(б), 21.19(б)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2.0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06" w:type="dxa"/>
                                  <w:gridSpan w:val="6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Формула Ньютона- Лейбниц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Урок открытия нового знания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Фронтальная работа с классом, работа с текстом учебника, выполнение упражнений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Познакомить с формулой Ньютона-лейбница. Разобрать два свойства определенного интеграла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360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Коммуникативные: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проявлять уважительное отношение к партнерам, внимание к личности одноклассника, развивать адекватное межличностное общени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left="360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 xml:space="preserve">Регулятивные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ставить учебную задачу на основе того, что уже известно и усвоено, и того, что еще неизвестно, вносить коррективы и дополнения в составленные планы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 xml:space="preserve">Познавательные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восстанавливать предметную ситуацию, описанную в задаче, путем переформулировки, упрощенного пересказа текста, с выделение существенной информации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Формирование устойчивой мотивации к анализу, исследованию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§21,№21.20-21.22(б), 21.25, 21.27(б)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7.0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06" w:type="dxa"/>
                                  <w:gridSpan w:val="6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81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Вычисление площадей фигур с помощью определенного интеграл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Урок рефлексии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Фронтальный опрос, выработать алгоритм действий 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Учить вычислять площади фигур с помощью определенного интеграла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360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Коммуникативные: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вступать в диалог, участвовать в обсуждении проблем, владеть монологической и диалогической формами речи в соответствии с грамматическими и синтаксическими нормами родного язык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left="360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 xml:space="preserve">Регулятивные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самостоятельно формулировать познавательную цель и строить план действий  в соответствии с не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 xml:space="preserve">Познавательные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выражать смысл ситуации различными средствами, анализировать объект, выделяя существенные и несущественные признаки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Формирование навыков составления алгоритма выполнения задания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§21, №21.43-21.47(б)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8.0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06" w:type="dxa"/>
                                  <w:gridSpan w:val="6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82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Обобщающий урок по теме «Первообразная и интеграл»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Урок-практикум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Фронтальная работа с классом ,выполнение разноуровневых заданий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Отрабатывать навыков интегрирования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360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Коммуникативные: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представлять конкретное содержание  и сообщать его в письменной форм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left="360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 xml:space="preserve">Регулятивные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оценивать достигнутый результа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left="36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 xml:space="preserve">Познавательные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выбирать наиболее эффективные способы решения задачи в зависимости от конкретных условий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Формирование навыков самоанализа и самоконтроля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§21, №21.58б), 21.41(б)21.32(б)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0.0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06" w:type="dxa"/>
                                  <w:gridSpan w:val="6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83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Контрольная работа № 6 по теме «Первообразная и интеграл»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Урок развивающего контроля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Индивидуальное выполнение контрольных заданий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Итоговый контроль и оценка знаний учащихся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360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Коммуникативные: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интересоваться чужим мнением и высказывать свое; устанавливать и сравнивать разные точки зрения, прежде чем принять решени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left="360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 xml:space="preserve">Регулятивные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сличать способ и результат своих действий с заданным эталоном, обнаруживать отклонения и отличия от эталон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 xml:space="preserve">Познавательные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выполнять операции со знаками и символами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Формирование навыков  организации анализа своей деятельности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0.0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06" w:type="dxa"/>
                                  <w:gridSpan w:val="6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559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Элементы теории вероятностей и математической статистики (9 часов)</w:t>
                                  </w:r>
                                </w:p>
                              </w:tc>
                              <w:tc>
                                <w:tcPr>
                                  <w:tcW w:w="10206" w:type="dxa"/>
                                  <w:gridSpan w:val="6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84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bidi w:val="0"/>
                                    <w:spacing w:lineRule="auto" w:line="276"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  <w:t>Вероятность и геометрия. Классическая вероятностная схем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омбинированный урок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Фронтальная работа с классом, составление опорного конспекта, выполнение упражнениц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Повторить классическую вероятностную схему, сформулировать общее правило для нахождения геометрических вероятностей ,учить применять их при решении задач 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360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Коммуникативные: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формировать коммуникативные действия, направленные на структурирование информации по данной тем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left="360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 xml:space="preserve">Регулятивные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осознавать самого себя как движущую силу своего научения, способности к мобилизации сил и энергии, к волевому усилию –выбору в ситуации мотивационного конфликта, к преодолению препятстви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 xml:space="preserve">Познавательные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выделять обобщенный смысл и формальную структуру задачи, выражать структуру задачи разными средствами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Формирование навыков анализа, сопоставления, сравнения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§22, №22.5,22.17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03.02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06" w:type="dxa"/>
                                  <w:gridSpan w:val="6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85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bidi w:val="0"/>
                                    <w:spacing w:lineRule="auto" w:line="276"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  <w:t xml:space="preserve">Решение задач 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Урок-практикум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Фронтальный опрос, выполнение заданий у доски и в тетрадях, самостоятельная работа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Учить решать задачи геометрического содержания с использованием классической вероятностной схем и формулой для вычисления геометрической вероятности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360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Коммуникативные: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представлять конкретное содержание  и сообщать его в письменной форм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left="360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 xml:space="preserve">Регулятивные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оценивать достигнутый результа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 xml:space="preserve">Познавательные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выбирать наиболее эффективные способы решения задачи в зависимости от конкретных условий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Формирование навыков самоанализа и самоконтроля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№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2.8,22.21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04.02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06" w:type="dxa"/>
                                  <w:gridSpan w:val="6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86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Независимые повторения испытаний с двумя исходами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омбинированный урок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Фронтальная работа с классом, работа с демонстрационным материалом Выполнение упражнений, 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Сформулировать теорему Бернулли, привести примеры ее применения, учить применять теорему, 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360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Коммуникативные: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способствовать формированию своего научного мировоззрен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left="360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 xml:space="preserve">Регулятивные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адекватно оценивать свои достижения, осознавать возникающие трудности, искать их причины и пути преодолен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 xml:space="preserve">Познавательные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давать определения терминам, составлять целое из частей, самостоятельно достраивая, восполняя недостающие компоненты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Формирование положительного отношения к учению, желанию приобретать новые знания, умения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§23,№23.5,23.12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06.02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06" w:type="dxa"/>
                                  <w:gridSpan w:val="6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87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bidi w:val="0"/>
                                    <w:spacing w:lineRule="auto" w:line="276"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  <w:t>Решение задач на применение теоремы Бернулли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Урок-практикум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Выполнение заданий у доски и в тетрадях ,самостоятельная работа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Учить решать различные задачи по теме, оперировать понятиями: ситуация успеха, наивероятнейшее число, биноминальное распределение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360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Коммуникативные: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формировать коммуникативные действия, направленные на структурирование информации по данной тем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left="360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 xml:space="preserve">Регулятивные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осознавать самого себя как движущую силу своего научения, способности к мобилизации сил и энергии, к волевому усилию –выбору в ситуации мотивационного конфликта, к преодолению препятстви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 xml:space="preserve">Познавательные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выделять обобщенный смысл и формальную структуру задачи, выражать структуру задачи разными средствами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Формирование умения контролировать процесс и результат деятельности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§23, №23.17,23.19(б,в)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0.02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06" w:type="dxa"/>
                                  <w:gridSpan w:val="6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88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bidi w:val="0"/>
                                    <w:spacing w:lineRule="auto" w:line="276"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  <w:t>Решение зада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Урок-практикум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Выполнение упражнений из банка заданий ЕГЭ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Отрабатывать навыки решения вероятностных задач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360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Коммуникативные: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описывать содержание совершаемых действий с целью ориентировки предметно-практической или иной деятельност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left="360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 xml:space="preserve">Регулятивные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составлять план и последовательность действи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 xml:space="preserve">Познавательные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проводить анализ способов решения задачи с точки зренияих рациональности и экономичности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Формирование умения контролировать процесс и результат деятельности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арточка, §23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1.02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06" w:type="dxa"/>
                                  <w:gridSpan w:val="6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89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bidi w:val="0"/>
                                    <w:spacing w:lineRule="auto" w:line="276"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/>
                                    <w:t>Статистические методы обработки информации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омбинированный урок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Фронтальная работа с классом, выполнение упражнений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Повторить и систематизировать знания по статистической обработке информации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360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Коммуникативные: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аргументировать свою точку зрения, спорить и отстаивать свою позицию невраждебным для оппонентов способом; уметь слушать и слышать друг друг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left="360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 xml:space="preserve">Регулятивные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принимать познавательную цель, сохранять ее при выполнении учебных действий, регулировать весь процесс их выполнения и четко выполнять требования познавательной здач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 xml:space="preserve">Познавательные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устанавливать причинно-следственные связи, выражать смысл ситуации различными средствами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Формирование навыка осознанного выбора наиболее эффективного способа решения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§24, 24.1,24.7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3.02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06" w:type="dxa"/>
                                  <w:gridSpan w:val="6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bidi w:val="0"/>
                                    <w:spacing w:lineRule="auto" w:line="276"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  <w:t>Свойство среднего значения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омбинированный урок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Фронтальная работа с классом ,выполнение разноуровненвых заданий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Сформулировать свойство среднего значения,  ,правило его нахождения, учить решать задачи на нахождение среднего значения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360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Коммуникативные: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продуктивно общаться и взаимодействовать с коллегами по совместной деятельности, осуществлять совместное целеполагание и планирование общих способов работы на основе прогнозирован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left="360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 xml:space="preserve">Регулятивные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определять последовательность промежуточных целей с учетом конечного результата, составлять план и последовательность действи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 xml:space="preserve">Познавательные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приобретать умение мотивированно организовывать свою деятельность, устанавливать аналогии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Формирование устойчивой мотивации к анализу, исследованию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§24,№24.11-24.15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3.02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06" w:type="dxa"/>
                                  <w:gridSpan w:val="6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91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Гауссова кривая. Закон больших чисел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Урок-лекция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Работа с текстом учебника, с демонстрационным материалом, выполнение упражнений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Ввести понятие  гауссовой кривой , график данной кривой, его свойства, применение гауссовой кривой при статистической обработке информации, познакомить с различными примерами, алгоритм использования функции, задающей эту кривую в приближенных вычислениях, познакомить с законом больших чисел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360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Коммуникативные: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формировать коммуникативные действия, направленные на структурирование информации по данной тем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left="360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Регулятивные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осознавать самого себя как движущую силу своего научения, способности к мобилизации сил и энергии, к волевому усилию –выбору в ситуации мотивационного конфликта, к преодолению препятстви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Познавательные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выделять обобщенный смысл и формальную структуру задачи, выражать структуру задачи разными средствами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Формирование навыков составления алгоритма выполнения задания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§25, №25.2,25.16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17.02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06" w:type="dxa"/>
                                  <w:gridSpan w:val="6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92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Решение зада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Урок-практикум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Выполнение разноуровненвых заданий у доски и в тетрадях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Учить решать задачи по теории вероятностей и статистике ,познакомить с задачами подобного рода из банка ЕГЭ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360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Коммуникативные: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представлять конкретное содержание  и сообщать его в письменной форм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left="360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 xml:space="preserve">Регулятивные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оценивать достигнутый результа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left="36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 xml:space="preserve">Познавательные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выбирать наиболее эффективные способы решения задачи в зависимости от конкретных условий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Формирование навыков  организации анализа своей деятельности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§25, №25.19,25.13(б,в)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8.02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06" w:type="dxa"/>
                                  <w:gridSpan w:val="6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559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Уравнения и неравенства. Системы уравнений и неравенств (43часа)</w:t>
                                  </w:r>
                                </w:p>
                              </w:tc>
                              <w:tc>
                                <w:tcPr>
                                  <w:tcW w:w="10206" w:type="dxa"/>
                                  <w:gridSpan w:val="6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93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Равносильность уравнений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Урок-лекция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Составление опорного конспекта, выполнение практических заданий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Ввести понятие равносильных уравнений, следствия уравнений, области определения уравнения, утверждения о равносильности уравнений, этапов решения уравнений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360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Коммуникативные: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проявлять уважительное отношение к партнерам, внимание к личности одноклассника, развивать адекватное межличностное общени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left="360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 xml:space="preserve">Регулятивные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ставить учебную задачу на основе того, что уже известно и усвоено, и того, что еще неизвестно, вносить коррективы и дополнения в составленные планы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 xml:space="preserve">Познавательные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восстанавливать предметную ситуацию, описанную в задаче, путем переформулировки, упрощенного пересказа текста, с выделение существенной информации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Формирование устойчивой мотивации к обучению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§26, 26.10,26.11-26.15(б)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5.02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06" w:type="dxa"/>
                                  <w:gridSpan w:val="6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94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bidi w:val="0"/>
                                    <w:spacing w:lineRule="auto" w:line="276"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  <w:t>Теоремы о равносильности уравнений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омбинированный урок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абота с текстом учебника, обсуждение в парах ,выполнение заданий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Сформулировать теоремы о равносильности уравнений, учить применять их практически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360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Коммуникативные: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представлять конкретное содержание  и сообщать его в письменной форм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left="360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 xml:space="preserve">Регулятивные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оценивать достигнутый результа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 xml:space="preserve">Познавательные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выбирать наиболее эффективные способы решения задачи в зависимости от конкретных условий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Формирование навыков самоанализа и самоконтроля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§26,№26.13-26.15(г)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7.02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06" w:type="dxa"/>
                                  <w:gridSpan w:val="6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95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bidi w:val="0"/>
                                    <w:spacing w:lineRule="auto" w:line="276"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  <w:t>Преобразование данного уравнения в уравнение – следствие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омбинированный урок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Построение алгоритма действий, выполнение практических заданий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Учить выполнять преобразования, переводящие данное уравнение в уравнение-следствие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360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Коммуникативные: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интересоваться чужим мнением и высказывать свое; устанавливать и сравнивать разные точки зрения, прежде чем принять решени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left="360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 xml:space="preserve">Регулятивные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сличать способ и результат своих действий с заданным эталоном, обнаруживать отклонения и отличия от эталон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left="36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 xml:space="preserve">Познавательные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выполнять операции со знаками и символами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Формирование навыков  организации анализа своей деятельности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§27, №27.3-27.7(б)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7.02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06" w:type="dxa"/>
                                  <w:gridSpan w:val="6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96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bidi w:val="0"/>
                                    <w:spacing w:lineRule="auto" w:line="276"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  <w:t>Проверка корней. Потеря корней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Исследовательский урок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Опрос по теоретическому материалу, работа в группах , выводы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Изучить правила проверки корней, учить проверять их при решении уравнений, выявить основные причины потери корней и способы избежания потери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360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Коммуникативные: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определять цели и функции участников, способы взаимодействия, понимать возможность  существования различных точек зрения, не совпадающих с собственно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left="360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 xml:space="preserve">Регулятивные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ставить учебную задачу на основе того, что уже известно, и того, что еще неизвестно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left="36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 xml:space="preserve">Познавательные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анализировать условие и требование задачи, уметь выбирать обобщенные стратегии решения задачи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Формирование мотивации к самостоятельной и коллективной деятельности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арточк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02.03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06" w:type="dxa"/>
                                  <w:gridSpan w:val="6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97-98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Выполнение тренировочных заданий в формате ЕГЭ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590" w:leader="none"/>
                                    </w:tabs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Урок развивающего контроля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590" w:leader="none"/>
                                    </w:tabs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Индивидуальное выполнение контрольных заданий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590" w:leader="none"/>
                                    </w:tabs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Итоговый учет и контроль знаний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360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>Коммуникативные: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 xml:space="preserve"> описывать содержание выполняемых действий с целью ориентировки предметно-практической или иной деятельност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left="360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>Регулятивные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 xml:space="preserve"> составлять план и последовательность действий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590" w:leader="none"/>
                                    </w:tabs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 xml:space="preserve">Познавательные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проводить анализ способов решения задачи с точки зрения их рациональности и экономичности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590" w:leader="none"/>
                                    </w:tabs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Формирование навыков самоанализа и самоконтроля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03.03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06" w:type="dxa"/>
                                  <w:gridSpan w:val="6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99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bidi w:val="0"/>
                                    <w:spacing w:lineRule="auto" w:line="276"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  <w:t xml:space="preserve">Общие методы решения уравнений. Замена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уравнения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h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f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))=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h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g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)) уравнением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f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)=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g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омбинированный урок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Фронтальная работа с классом, выполнение упражнений у доски и в тетрадях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Познакомить с общими методами решения уравнений, рассмотреть замену уравнения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h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(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f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(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))=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h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(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g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(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)) уравнением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f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(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)=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g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(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) 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360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Коммуникативные: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способствовать формированию своего научного мировоззрен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left="360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 xml:space="preserve">Регулятивные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адекватно оценивать свои достижения, осознавать возникающие трудности, искать их причины и пути преодолен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 xml:space="preserve">Познавательные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давать определения терминам, составлять целое из частей, самостоятельно достраивая, восполняя недостающие компоненты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Формирование умения контролировать процесс и результат деятельности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§27, №27.8-27.11(б)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05.03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06" w:type="dxa"/>
                                  <w:gridSpan w:val="6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bidi w:val="0"/>
                                    <w:spacing w:lineRule="auto" w:line="276"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  <w:t>Метод разложения на множители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омбинированный урок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Фронтальная работа с классом, выполнение заданий у доски и в тетрадях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Учить решать уравнения методом разложения на множители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360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Коммуникативные: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продуктивно общаться и взаимодействовать с коллегами по совместной деятельности, осуществлять совместное целеполагание и планирование общих способов работы на основе прогнозирован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left="360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 xml:space="preserve">Регулятивные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определять последовательность промежуточных целей с учетом конечного результата, составлять план и последовательность действи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 xml:space="preserve">Познавательные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приобретать умение мотивированно организовывать свою деятельность, устанавливать аналогии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Формирование навыка осознанного выбора наиболее эффективного способа решения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§27, №27.12-27.16(б)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05.03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06" w:type="dxa"/>
                                  <w:gridSpan w:val="6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01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Метод введения новой переменной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омбинированный урок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Фронтальная работа с классом, выполнение заданий у доски и в тетрадях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Выработать алгоритм решения уравнений методом введения новой переменной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360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Коммуникативные: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интересоваться чужим мнением и высказывать свое; устанавливать и сравнивать разные точки зрения, прежде чем принять решени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left="360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 xml:space="preserve">Регулятивные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сличать способ и результат своих действий с заданным эталоном, обнаруживать отклонения и отличия от эталон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left="36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 xml:space="preserve">Познавательные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выполнять операции со знаками и символами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Формирование навыка осознанного выбора наиболее эффективного способа решения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§27, №27.17-27.20(б)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0.03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06" w:type="dxa"/>
                                  <w:gridSpan w:val="6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02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bidi w:val="0"/>
                                    <w:spacing w:lineRule="auto" w:line="276"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  <w:t>Функционально- графический метод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омбинированный урок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Тестирование, фронтальная работа с классом, выполнение заданий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Учить применять метод построения графиков при решении уравнений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360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Коммуникативные: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описывать содержание совершаемых действий с целью ориентировки предметно-практической или иной деятельност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left="360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 xml:space="preserve">Регулятивные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составлять план и последовательность действи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 xml:space="preserve">Познавательные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проводить анализ способов решения задачи с точки зренияих рациональности и экономичности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Формирование навыков анализа, сопоставления, сравнения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§27, №27.21-27.26(б),27.27-27.31(б)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2.03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06" w:type="dxa"/>
                                  <w:gridSpan w:val="6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03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bidi w:val="0"/>
                                    <w:spacing w:lineRule="auto" w:line="276"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  <w:t>Решение неравенств с одной переменной. Равносильность неравенств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Урок изучения нового материала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Фронтальная работа с классом, выполнение заданий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Ввести понятие решения неравенства с одной переменной, равносильных неравенств,  следствия неравенств, рассмотреть теоремы о равносильности неравенств , разобрать метод интервалов для решения неравенств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360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Коммуникативные: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аргументировать свою точку зрения, спорить и отстаивать свою позицию невраждебным для оппонентов способом; уметь слушать и слышать друг друг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left="360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 xml:space="preserve">Регулятивные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принимать познавательную цель, сохранять ее при выполнении учебных действий, регулировать весь процесс их выполнения и четко выполнять требования познавательной здач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 xml:space="preserve">Познавательные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устанавливать причинно-следственные связи, выражать смысл ситуации различными средствами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Формирование навыка осознанного выбора наиболее эффективного способа решения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§28, №28.5-28.10(б)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2.03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06" w:type="dxa"/>
                                  <w:gridSpan w:val="6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04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bidi w:val="0"/>
                                    <w:spacing w:lineRule="auto" w:line="276"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  <w:t>Решение неравенств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Урок рефлексии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Опрос по теоретическому материалу, выполнение разноуровневых заданий из учебника и на карточках ,самостоятельная работа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Учить решать неравенства различными способами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360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Коммуникативные: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интересоваться чужим мнением и высказывать свое; устанавливать и сравнивать разные точки зрения, прежде чем принять решени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left="360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 xml:space="preserve">Регулятивные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сличать способ и результат своих действий с заданным эталоном, обнаруживать отклонения и отличия от эталон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 xml:space="preserve">Познавательные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выполнять операции со знаками и символами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Формирование умения контролировать процесс и результат деятельности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№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8.11-28.15(б)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6.03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06" w:type="dxa"/>
                                  <w:gridSpan w:val="6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05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bidi w:val="0"/>
                                    <w:spacing w:lineRule="auto" w:line="276"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  <w:t>Системы и совокупности неравенств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урок изучения нового материала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Фронтальная работа с классом, выполнение разноуровневых заданий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Ввести понятие системы и совокупности неравенств , пояснить ,что представляют собой решения системы и совокупности неравенств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360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Коммуникативные: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описывать содержание совершаемых действи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left="360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 xml:space="preserve">Регулятивные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осознавать качество и уровень усвоения, оценивать достигнутый результа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 xml:space="preserve">Познавательные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строить логические цепочки рассуждений, выполнять операции со знаками и символами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Формирование навыков самоанализа и самоконтроля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№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8.16-28.18(б), 28.24(б), 28.32(б)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7.03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06" w:type="dxa"/>
                                  <w:gridSpan w:val="6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06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bidi w:val="0"/>
                                    <w:spacing w:lineRule="auto" w:line="276"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  <w:t>Уравнения с модулем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омбинированный урок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Фронтальная работа с классом, выполнение заданий у доски и в тетрадях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Учить решать уравнения, содержащие знак модуля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360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Коммуникативные: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представлять конкретное содержание  и сообщать его в письменной форм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left="360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 xml:space="preserve">Регулятивные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оценивать достигнутый результа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 xml:space="preserve">Познавательные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выбирать наиболее эффективные способы решения задачи в зависимости от конкретных условий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Формирование навыков самоанализа и самоконтроля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§29, №29.2-29.4(б), 29.8-29.9(б),29.16(б)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9.03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06" w:type="dxa"/>
                                  <w:gridSpan w:val="6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07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bidi w:val="0"/>
                                    <w:spacing w:lineRule="auto" w:line="276"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  <w:t>Неравенства с модулем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омбинированный урок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Фронтальная работа с классом, выполнение упражнений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Учить решать неравенства, содержащие знак  модуля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360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Коммуникативные: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описывать содержание совершаемых действи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left="360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 xml:space="preserve">Регулятивные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осознавать качество и уровень усвоения, оценивать достигнутый результа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 xml:space="preserve">Познавательные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строить логические цепочки рассуждений, выполнять операции со знаками и символами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Формирование устойчивой мотивации к обучению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§29, 29.30-29.32(б), 29.35(б)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9.03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06" w:type="dxa"/>
                                  <w:gridSpan w:val="6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08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bidi w:val="0"/>
                                    <w:spacing w:lineRule="auto" w:line="276"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  <w:t>Обобщающий урок по теме «Уравнения и неравенства»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Урок общеметодологической направленности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Фронтальный опрос  по теоретическому материалу ,выполнение дифференцированных заданий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Повторить и систематизировать знания и умения учащихся по решению уравнений и неравенств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360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Коммуникативные: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вступать в диалог, участвовать в обсуждении проблем, владеть монологической и диалогической формами речи в соответствии с грамматическими и синтаксическими нормами родного язык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left="360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 xml:space="preserve">Регулятивные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самостоятельно формулировать познавательную цель и строить план действий  в соответствии с не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 xml:space="preserve">Познавательные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выражать смысл ситуации различными средствами, анализировать объект, выделяя существенные и несущественные признаки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Формирование навыков  организации анализа своей деятельности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, §28-29, №27.49(б), 28.29(б),29.47(б), 29.13(б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3.03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06" w:type="dxa"/>
                                  <w:gridSpan w:val="6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09-110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Контрольная работа № 7 по теме «Уравнения и неравенства»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Урок развивающего контроля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Индивидуальное выполнение контрольных заданий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Итоговый контроль и оценка знаний учащихся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360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Коммуникативные: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интересоваться чужим мнением и высказывать свое; устанавливать и сравнивать разные точки зрения, прежде чем принять решени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left="360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 xml:space="preserve">Регулятивные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сличать способ и результат своих действий с заданным эталоном, обнаруживать отклонения и отличия от эталон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 xml:space="preserve">Познавательные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выполнять операции со знаками и символами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Формирование навыков  организации анализа своей деятельности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4.03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06" w:type="dxa"/>
                                  <w:gridSpan w:val="6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11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bidi w:val="0"/>
                                    <w:spacing w:lineRule="auto" w:line="276"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  <w:t>Уравнения и неравенства со знаком радикал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Урок изучения нового материала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Фронтальная работа с классом, вывод алгоритма решения иррациональных уравнений и неравенств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ассмотреть способы решения иррациональных уравнений и неравенств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360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Коммуникативные: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развивать способность с помощью вопросов добывать нужную информацию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left="360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 xml:space="preserve">Регулятивные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самостоятельно формулировать познавательную цель и строить план действий  в соответствии с не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 xml:space="preserve">Познавательные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осуществлять поиск и выделение необходимой информации, устанавливать аналогии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Формирование мотивации к самостоятельной и коллективной деятельности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§30,№30.3-30.6(б), 30.9-30.10(б)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02.04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06" w:type="dxa"/>
                                  <w:gridSpan w:val="6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12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Решение иррациональных уравнений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Урок рефлексии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Выполнение разноуровневых заданий, самостоятельная работа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Учить решать иррациональные уравнения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360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Коммуникативные: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описывать содержание совершаемых действий с целью ориентировки предметно-практической или иной деятельност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left="360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 xml:space="preserve">Регулятивные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составлять план и последовательность действи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 xml:space="preserve">Познавательные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проводить анализ способов решения задачи с точки зренияих рациональности и экономичности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Формирование устойчивой мотивации к изучению и закреплению нового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№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0.16-30.21(б)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02.04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06" w:type="dxa"/>
                                  <w:gridSpan w:val="6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13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Решение иррациональных неравенств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Урок рефлексии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Фронтальная работа с классом, выполнение заданий у доски и в тетрадях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Показать переход от иррациональных неравенств к системам неравенств и совокупностям систем неравенств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360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Коммуникативные: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развивать способность с помощью вопросов добывать нужную информацию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left="360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 xml:space="preserve">Регулятивные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самостоятельно формулировать познавательную цель и строить план действий  в соответствии с не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 xml:space="preserve">Познавательные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осуществлять поиск и выделение необходимой информации, устанавливать аналогии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Формирование навыков анализа своей деятельности в составе группы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§30,№30.34-30.37(б)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03.04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06" w:type="dxa"/>
                                  <w:gridSpan w:val="6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14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Решение иррациональных уравнений и неравенств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Урок-практикум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Фронтальный опрос, выполнение разноуровневых заданий , самостоятельная работа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Отрабатывать навыки решения иррациональных уравнений и неравенств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360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Коммуникативные: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определять цели и функции участников, способы взаимодействия, понимать возможность  существования различных точек зрения, не совпадающих с собственно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left="360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 xml:space="preserve">Регулятивные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ставить учебную задачу на основе того, что уже известно, и того, что еще неизвестно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 xml:space="preserve">Познавательные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анализировать условие и требование задачи, уметь выбирать обобщенные стратегии решения задачи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Формирование навыков  организации анализа своей деятельности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§30,карточк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03.04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06" w:type="dxa"/>
                                  <w:gridSpan w:val="6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115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Уравнения с двумя переменными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Комбинированный урок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Фронтальная работа с классом, вывод алгоритма решения уравнений, выполнение заданий у доски и в тетрадях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Ввести понятия уравнения с двумя переменными ,его решения , целочисленных решений уравнения, познакомить с диофантовыми уравнениями, учить решать уравнения с двумя переменными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360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Коммуникативные: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вступать в диалог, участвовать в обсуждении проблем, владеть монологической и диалогической формами речи в соответствии с грамматическими и синтаксическими нормами родного язык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left="360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Регулятивные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самостоятельно формулировать познавательную цель и строить план действий  в соответствии с не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Познавательные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выражать смысл ситуации различными средствами, анализировать объект, выделяя существенные и несущественные признаки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Формирование устойчивой мотивации к изучению и закреплению нового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  <w:sz w:val="20"/>
                                      <w:szCs w:val="20"/>
                                    </w:rPr>
                                    <w:t>§32,№32.6-32.8(б)32.17-32.19(б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  <w:sz w:val="20"/>
                                      <w:szCs w:val="20"/>
                                    </w:rPr>
                                    <w:t>Поменять с 31-м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06.04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06" w:type="dxa"/>
                                  <w:gridSpan w:val="6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16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bidi w:val="0"/>
                                    <w:spacing w:lineRule="auto" w:line="276"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  <w:t>Неравенства с двумя переменными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омбинированный урок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Фронтальная работа с классом, вывод алгоритма решения неравенства, выполнение заданий у доски и в тетрадях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Ввести понятия неравенства с двумя переменными ,его решений, учить решать такие неравенства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360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Коммуникативные: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описывать содержание совершаемых действи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left="360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 xml:space="preserve">Регулятивные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осознавать качество и уровень усвоения, оценивать достигнутый результа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 xml:space="preserve">Познавательные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строить логические цепочки рассуждений, выполнять операции со знаками и символами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Формирование мотивации к самостоятельной и коллективной деятельности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§32,№32.30-32.31(б), 32.38(б)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07.04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06" w:type="dxa"/>
                                  <w:gridSpan w:val="6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17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bidi w:val="0"/>
                                    <w:spacing w:lineRule="auto" w:line="276"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  <w:t>График уравнения с двумя переменными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омбинированный урок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Выполнение разноуровневых заданий у доски и в тетрадях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Учить выполнять построения графиков уравнений с двумя переменными, строить в координатной плоскости множество точек, координаты которых удовлетворяют неравенству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360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Коммуникативные: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описывать содержание совершаемых действий с целью ориентировки предметно-практической или иной деятельности, оказывать помощь и поддержку одноклассникам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left="360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 xml:space="preserve">Регулятивные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самостоятельно формулировать познавательную цель и строить план действий  в соответствии с не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 xml:space="preserve">Познавательные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анализировать условия и требования задачи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Формирование навыков работы по алгоритму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арточка, §32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08.04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06" w:type="dxa"/>
                                  <w:gridSpan w:val="6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18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Решение уравнений и неравенств  с двумя переменными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Урок-практикум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Выполнение разноуровневых заданий, опрос по теоретическому материалу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Обобщить и систематизировать знания и умения по рассматриваемой теме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360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Коммуникативные: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слушать и слышать собеседника, вступать с ним в учебный диалог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left="360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 xml:space="preserve">Регулятивные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составлять план выполнения заданий совместно с учителем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left="36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 xml:space="preserve">Познавательные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передавать содержание с сжатом (развернутом виде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590" w:leader="none"/>
                                    </w:tabs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Формирование навыка осознанного выбора наиболее эффективного способа решения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№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2.21(б). 32.35(б), 32.29(б), 32.11(б)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09.04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06" w:type="dxa"/>
                                  <w:gridSpan w:val="6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19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bidi w:val="0"/>
                                    <w:spacing w:lineRule="auto" w:line="276"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  <w:t>Синтетический метод доказательства неравенств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Урок изучения нового материала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абота с текстом учебника, демонстрационным материалом, выполнение упражнений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Познакомить с синтетическим методом доказательства неравенств, пояснить его суть, привести примеры(неравенство Коши)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360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Коммуникативные: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развивать способность с помощью вопросов добывать нужную информацию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left="360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 xml:space="preserve">Регулятивные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самостоятельно формулировать познавательную цель и строить план действий  в соответствии с не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 xml:space="preserve">Познавательные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осуществлять поиск и выделение необходимой информации, устанавливать аналогии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Формирование познавательного интереса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§31,31.9(б), 31.6(б,в), 31.15(б)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09.04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06" w:type="dxa"/>
                                  <w:gridSpan w:val="6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Доказательство неравенств методом от противного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омбинированный урок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Фронтальная работа с классом, выполнение заданий в парах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Показать метод доказательства от противного для неравенств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360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Коммуникативные: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описывать содержание совершаемых действий с целью ориентировки предметно-практической или иной деятельност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left="360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 xml:space="preserve">Регулятивные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составлять план и последовательность действи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 xml:space="preserve">Познавательные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проводить анализ способов решения задачи с точки зренияих рациональности и экономичности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Формирование навыков  организации анализа своей деятельности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§31, 31.16(б), 31.21(б)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0.04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06" w:type="dxa"/>
                                  <w:gridSpan w:val="6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21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bidi w:val="0"/>
                                    <w:spacing w:lineRule="auto" w:line="276"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  <w:t>Метод математической индукции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омбинированный урок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Составление алгоритма выполнения задания решение задач по образцу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Познакомить с методом математической индукции, рассмотреть примеры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360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Коммуникативные: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вступать в диалог, участвовать в обсуждении проблем, владеть монологической и диалогической формами речи в соответствии с грамматическими и синтаксическими нормами родного язык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left="360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 xml:space="preserve">Регулятивные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самостоятельно формулировать познавательную цель и строить план действий  в соответствии с не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 xml:space="preserve">Познавательные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выражать смысл ситуации различными средствами, анализировать объект, выделяя существенные и несущественные признаки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Формирование устойчивой мотивации к изучению и закреплению нового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§31,31.26(б), 31.23(а)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3.04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06" w:type="dxa"/>
                                  <w:gridSpan w:val="6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22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bidi w:val="0"/>
                                    <w:spacing w:lineRule="auto" w:line="276"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  <w:t>Доказательство неравенств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Урок-практикум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Выполнение заданий у доски и в тетрадях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Учить доказывать неравенства изученными методами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360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Коммуникативные: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слушать и слышать собеседника, вступать с ним в учебный диалог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left="360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 xml:space="preserve">Регулятивные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составлять план выполнения заданий совместно с учителем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 xml:space="preserve">Познавательные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передавать содержание с сжатом (развернутом виде)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Формирование мотивации к самостоятельной и коллективной деятельности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арточк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4.04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06" w:type="dxa"/>
                                  <w:gridSpan w:val="6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23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bidi w:val="0"/>
                                    <w:spacing w:lineRule="auto" w:line="276"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  <w:t>Системы уравнений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Урок общеметодологической направленности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Выполнение разноуровневых заданий  у доски и в тетрадях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Повторить способы решения систем уравнений, вспомнить понятие равносильных систем уравнений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360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Коммуникативные: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описывать содержание совершаемых действи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left="360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 xml:space="preserve">Регулятивные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осознавать качество и уровень усвоения, оценивать достигнутый результа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 xml:space="preserve">Познавательные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строить логические цепочки рассуждений, выполнять операции со знаками и символами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Формирование устойчивой мотивации к изучению и закреплению нового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§33,№33.1-33.4(б)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5.04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06" w:type="dxa"/>
                                  <w:gridSpan w:val="6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24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bidi w:val="0"/>
                                    <w:spacing w:lineRule="auto" w:line="276"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  <w:t>Способы решения систем уравнений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Урок общеметодологической направленности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Выполнение заданий, работа в парах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Отработать алгоритм решения систем уравнений различными способами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360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Коммуникативные: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определять цели и функции участников, способы взаимодействия, понимать возможность  существования различных точек зрения, не совпадающих с собственно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left="360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 xml:space="preserve">Регулятивные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ставить учебную задачу на основе того, что уже известно, и того, что еще неизвестно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 xml:space="preserve">Познавательные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анализировать условие и требование задачи, уметь выбирать обобщенные стратегии решения задачи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Формирование навыков  организации анализа своей деятельности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§33,№33.6-33.11(б)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6.04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06" w:type="dxa"/>
                                  <w:gridSpan w:val="6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25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Решение систем уравнений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Урок-практикум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Фронтальная работа с классом, выполнение заданий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Отрабатывать навыки решения систем уравнений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360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Коммуникативные: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описывать содержание совершаемых действий с целью ориентировки предметно-практической или иной деятельност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left="360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 xml:space="preserve">Регулятивные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составлять план и последовательность действи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 xml:space="preserve">Познавательные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проводить анализ способов решения задачи с точки зренияих рациональности и экономичности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Формирование устойчивой мотивации к обучению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№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3.15-33.19(б)33.24-33.27(б)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6.04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06" w:type="dxa"/>
                                  <w:gridSpan w:val="6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26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Обобщающий урок по теме «Уравнения, неравенства, системы уравнений»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Урок общеметодологической аправленности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Фронтальная работа с классом, выполнение разноуровневых заданий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Обощить и систематизировать знания и умения учащихся по решению систем уравнений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360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Коммуникативные: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вступать в диалог, участвовать в обсуждении проблем, владеть монологической и диалогической формами речи в соответствии с грамматическими и синтаксическими нормами родного язык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left="360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 xml:space="preserve">Регулятивные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самостоятельно формулировать познавательную цель и строить план действий  в соответствии с не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 xml:space="preserve">Познавательные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выражать смысл ситуации различными средствами, анализировать объект, выделяя существенные и несущественные признаки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Формирование познавательного интереса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3.38-33.39(б), №33.41(б)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7.04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06" w:type="dxa"/>
                                  <w:gridSpan w:val="6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27-128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bidi w:val="0"/>
                                    <w:spacing w:lineRule="auto" w:line="276"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Контрольная работа № 8 по теме «Уравнения, неравенства, системы уравнений»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Урок развивающего контроля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Индивидуальное выполнение контрольных заданий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Итоговый контроль и оценка знаний учащихся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360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Коммуникативные: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интересоваться чужим мнением и высказывать свое; устанавливать и сравнивать разные точки зрения, прежде чем принять решени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left="360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 xml:space="preserve">Регулятивные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сличать способ и результат своих действий с заданным эталоном, обнаруживать отклонения и отличия от эталон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 xml:space="preserve">Познавательные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выполнять операции со знаками и символами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Формирование навыка осознанного выбора наиболее эффективного способа решения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0.04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06" w:type="dxa"/>
                                  <w:gridSpan w:val="6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29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Задачи с параметром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омбинированный урок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абота с демонстрационным материалом, выполнение заданий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Познакомить учащихся  с понятием задач с параметром, рассмотреть такие задачи  ,разобрать решение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360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Коммуникативные: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слушать и слышать собеседника, вступать с ним в учебный диалог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left="360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 xml:space="preserve">Регулятивные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составлять план выполнения заданий совместно с учителем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 xml:space="preserve">Познавательные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передавать содержание с сжатом (развернутом виде)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Формирование навыков  организации анализа своей деятельности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§34, №34.2,34.3(б), 34.5(б)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1.04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06" w:type="dxa"/>
                                  <w:gridSpan w:val="6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30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Решение уравнений с параметром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Урок рефлексии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Групповая работа , обсуждение в группах, выполнение разноуровневых заданий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Показать способы решения уравнений с параметрами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360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Коммуникативные: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интересоваться чужим мнением и высказывать свое; устанавливать и сравнивать разные точки зрения, прежде чем принять решени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left="360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 xml:space="preserve">Регулятивные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сличать способ и результат своих действий с заданным эталоном, обнаруживать отклонения и отличия от эталон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 xml:space="preserve">Познавательные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выполнять операции со знаками и символами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Формирование устойчивой мотивации к изучению и закреплению нового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4.12(б), 34.10(б), 34.14(б)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2.04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06" w:type="dxa"/>
                                  <w:gridSpan w:val="6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31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Решение неравенств с параметром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Урок –практикум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Выполнение разноуровненвых заданий у доски и в тетрадях, самостоятельная работа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Показать примеры неравенств с параметрами, способы их решения 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360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Коммуникативные: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развивать способность с помощью вопросов добывать нужную информацию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left="360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 xml:space="preserve">Регулятивные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самостоятельно формулировать познавательную цель и строить план действий  в соответствии с не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 xml:space="preserve">Познавательные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осуществлять поиск и выделение необходимой информации, устанавливать аналогии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Формирование устойчивой мотивации к обучению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§34,№34.21(б), 34.18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3.04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06" w:type="dxa"/>
                                  <w:gridSpan w:val="6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32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Графический способ решения заданий с параметром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Урок общеметодологической направленности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Фронтальный опрос, выполнение заданий у доски и в тетрадях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Отрабатывать навыки решения задач, рассмотреть задачи с параметром , решаемые графически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360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Коммуникативные: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слушать и слышать собеседника, вступать с ним в учебный диалог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left="360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 xml:space="preserve">Регулятивные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составлять план выполнения заданий совместно с учителем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 xml:space="preserve">Познавательные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передавать содержание с сжатом (развернутом виде)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Формирование навыка осознанного выбора наиболее эффективного способа решения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4.36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3.04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06" w:type="dxa"/>
                                  <w:gridSpan w:val="6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33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bidi w:val="0"/>
                                    <w:spacing w:lineRule="auto" w:line="276"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  <w:t>Задания с параметром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Урок обобщения и систематизации знаний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Фронтальная работа с классом, решение задач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Учить решать задачи с параметром, разобрать задачи  из открытого банка заданий ЕГЭ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360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Коммуникативные: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определять цели и функции участников, способы взаимодействия, понимать возможность  существования различных точек зрения, не совпадающих с собственно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left="360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 xml:space="preserve">Регулятивные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ставить учебную задачу на основе того, что уже известно, и того, что еще неизвестно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 xml:space="preserve">Познавательные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анализировать условие и требование задачи, уметь выбирать обобщенные стратегии решения задачи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Формирование мотивации к самостоятельной и коллективной деятельности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арточка,§34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4.04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06" w:type="dxa"/>
                                  <w:gridSpan w:val="6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34-135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Выполнение тренировочных заданий в формате ЕГЭ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590" w:leader="none"/>
                                    </w:tabs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Урок развивающего контроля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590" w:leader="none"/>
                                    </w:tabs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Индивидуальное выполнение контрольных заданий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590" w:leader="none"/>
                                    </w:tabs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Итоговый учет и контроль знаний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360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>Коммуникативные: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 xml:space="preserve"> описывать содержание выполняемых действий с целью ориентировки предметно-практической или иной деятельност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left="360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>Регулятивные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 xml:space="preserve"> составлять план и последовательность действий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590" w:leader="none"/>
                                    </w:tabs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 xml:space="preserve">Познавательные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проводить анализ способов решения задачи с точки зрения их рациональности и экономичности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590" w:leader="none"/>
                                    </w:tabs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Формирование навыков самоанализа и самоконтроля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7.04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06" w:type="dxa"/>
                                  <w:gridSpan w:val="6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559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Повторение (18часов)</w:t>
                                  </w:r>
                                </w:p>
                              </w:tc>
                              <w:tc>
                                <w:tcPr>
                                  <w:tcW w:w="10206" w:type="dxa"/>
                                  <w:gridSpan w:val="6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36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Степени. Корни.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Повторительно-обобщающий урок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Фронтальная работа с классом, выработка алгоритма действий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Повторить понятия корня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n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-й степени из действительного числа .правила вычисления радикалов, способы преобразования выражений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360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Коммуникативные: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описывать содержание совершаемых действий с целью ориентировки предметно-практической или иной деятельности, оказывать помощь и поддержку одноклассникам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left="360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 xml:space="preserve">Регулятивные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самостоятельно формулировать познавательную цель и строить план действий  в соответствии с не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 xml:space="preserve">Познавательные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анализировать условия и требования задачи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Формирование навыков работы по алгоритму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арточки с заданиями (банкЕГЭ)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8.04-21.05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06" w:type="dxa"/>
                                  <w:gridSpan w:val="6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137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Степенные функции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Повторительно-обобщающий урок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Фронтальный опрос, выполнение разноуровневых задани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Повторить степенные функции, их свойства ,графики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360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Коммуникативные: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описывать содержание совершаемых действий с целью ориентировки предметно-практической или иной деятельност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left="360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Регулятивные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составлять план и последовательность действи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Познавательные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проводить анализ способов решения задачи с точки зренияих рациональности и экономичности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Формирование навыков  организации анализа своей деятельности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арточки с заданиями (банкЕГЭ)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06" w:type="dxa"/>
                                  <w:gridSpan w:val="6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38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Показательные функции. Показательные уравнения и неравенств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Урок-практикум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Выполнение практических заданий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Повторить показательную функцию, ее свойства, методы решения показательных уравнений и неравенств, формулу дифференцирования показательной функции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360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Коммуникативные: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регулировать собственную деятельность посредством письменной реч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left="360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Регулятивные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оценивать достигнутый результат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590" w:leader="none"/>
                                    </w:tabs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 xml:space="preserve">Познавательные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выбирать наиболее эффективные способы решения задачи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590" w:leader="none"/>
                                    </w:tabs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Формирование навыков самоанализа и самоконтроля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арточки с заданиями (банкЕГЭ)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06" w:type="dxa"/>
                                  <w:gridSpan w:val="6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39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Логарифмическая функция. Логарифмические уравнения и неравенств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Урок-практикум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Опрос по теоретическому материалу, выполнение практических заданий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Повторить свойства логарифмической функции ,методы решения логарифмических уравнений и неравенств, формулу дифференцирования логарифмической функции, выполнять вычисление производных логарифмических функций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360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Коммуникативные: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интересоваться чужим мнением и высказывать свое; устанавливать и сравнивать разные точки зрения, прежде чем принять решени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left="360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 xml:space="preserve">Регулятивные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сличать способ и результат своих действий с заданным эталоном, обнаруживать отклонения и отличия от эталон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 xml:space="preserve">Познавательные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выполнять операции со знаками и символами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Формирование навыка осознанного выбора наиболее эффективного способа решения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арточки с заданиями (банкЕГЭ)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06" w:type="dxa"/>
                                  <w:gridSpan w:val="6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40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Первообразная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Повторительно-обобщающий урок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Фронтальная работа с классом, выполнение разноуровневых заданий на карточках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Повторить формулы и правила отыскания первообразных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360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Коммуникативные: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вступать в диалог, участвовать в обсуждении проблем, владеть монологической и диалогической формами речи в соответствии с грамматическими и синтаксическими нормами родного язык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left="360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 xml:space="preserve">Регулятивные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самостоятельно формулировать познавательную цель и строить план действий  в соответствии с не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 xml:space="preserve">Познавательные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выражать смысл ситуации различными средствами, анализировать объект, выделяя существенные и несущественные признаки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Формирование познавательного интереса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арточки с заданиями (банкЕГЭ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06" w:type="dxa"/>
                                  <w:gridSpan w:val="6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41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Определенный интеграл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Урок общеметодологической направленности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Фронтальный опрос, выполнение разноуровневых заданий, самостоятельные работы, выполнение разноуровневых заданий на карточках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Повторить вычисление определенных интегралов ,вычисление площадей плоских фигур с помощью определенного интеграла, решение различных задач с помощью определенного интеграла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360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Коммуникативные: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описывать содержание совершаемых действи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left="360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 xml:space="preserve">Регулятивные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осознавать качество и уровень усвоения, оценивать достигнутый результа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 xml:space="preserve">Познавательные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строить логические цепочки рассуждений, выполнять операции со знаками и символами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Формирование устойчивой мотивации к обучению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арточки с заданиями (банкЕГЭ)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06" w:type="dxa"/>
                                  <w:gridSpan w:val="6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42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ешение уравнений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Урок-практикум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Повторить методы решения уравнений с одной и двумя переменными, уравнений с параметрами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360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Коммуникативные: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вступать в диалог, участвовать в обсуждении проблем, владеть монологической и диалогической формами речи в соответствии с грамматическими и синтаксическими нормами родного язык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left="360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 xml:space="preserve">Регулятивные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самостоятельно формулировать познавательную цель и строить план действий  в соответствии с не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 xml:space="preserve">Познавательные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выражать смысл ситуации различными средствами, анализировать объект, выделяя существенные и несущественные признаки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Формирование навыков анализа своей деятельности в составе группы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арточки с заданиями (банкЕГЭ)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06" w:type="dxa"/>
                                  <w:gridSpan w:val="6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43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ешение неравенств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Урок-практикум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Повторить методы решения неравенств с одной и двумя переменными, метод интервалов, неравенства с параметрами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360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Коммуникативные: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описывать содержание совершаемых действий с целью ориентировки предметно-практической или иной деятельност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left="360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 xml:space="preserve">Регулятивные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составлять план и последовательность действи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 xml:space="preserve">Познавательные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проводить анализ способов решения задачи с точки зренияих рациональности и экономичности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Формирование мотивации к самостоятельной и коллективной деятельности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арточки с заданиями (банкЕГЭ)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06" w:type="dxa"/>
                                  <w:gridSpan w:val="6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44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Системы и совокупности уравнений и неравенств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Урок общеметодологической направленности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Отрабатывать навыки решения систем и совокупностей уравнений и неравенств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360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Коммуникативные: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определять цели и функции участников, способы взаимодействия, понимать возможность  существования различных точек зрения, не совпадающих с собственно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left="360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 xml:space="preserve">Регулятивные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ставить учебную задачу на основе того, что уже известно, и того, что еще неизвестно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 xml:space="preserve">Познавательные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анализировать условие и требование задачи, уметь выбирать обобщенные стратегии решения задачи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Формирование навыка осознанного выбора наиболее эффективного способа решения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арточки с заданиями (банкЕГЭ)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06" w:type="dxa"/>
                                  <w:gridSpan w:val="6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45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Тригонометрические выражения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Урок-практикум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Повторить основные тригонометрические формулы, отрабатывать навыки преобразования числовых и буквенных тригонометрических выражений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360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Коммуникативные: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интересоваться чужим мнением и высказывать свое; устанавливать и сравнивать разные точки зрения, прежде чем принять решени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left="360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 xml:space="preserve">Регулятивные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сличать способ и результат своих действий с заданным эталоном, обнаруживать отклонения и отличия от эталон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left="36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 xml:space="preserve">Познавательные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выполнять операции со знаками и символами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Формирование навыка осознанного выбора наиболее эффективного способа решения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арточки с заданиями (банкЕГЭ)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06" w:type="dxa"/>
                                  <w:gridSpan w:val="6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46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ешение тригонометрических уравнений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Урок общеметодологической направленности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Повторить формулы корней тригонометрических уравнений, методы решения тригонометрических уравнений, способы отбора корней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360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Коммуникативные: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интересоваться чужим мнением и высказывать свое; устанавливать и сравнивать разные точки зрения, прежде чем принять решени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left="360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 xml:space="preserve">Регулятивные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сличать способ и результат своих действий с заданным эталоном, обнаруживать отклонения и отличия от эталон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 xml:space="preserve">Познавательные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выполнять операции со знаками и символами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Формирование навыков  организации анализа своей деятельности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арточки с заданиями (банкЕГЭ)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06" w:type="dxa"/>
                                  <w:gridSpan w:val="6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47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ешение тригонометрических уравнений.. Исследование ОДЗ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Урок-практикум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Повторить решение тригонометрических уравнений с исследованием области допустимых значений переменной 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360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Коммуникативные: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регулировать собственную деятельность посредством письменной реч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left="360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Регулятивные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оценивать достигнутый результа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left="36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 xml:space="preserve">Познавательные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выбирать наиболее эффективные способы решения задачи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Формирование навыков работы по алгоритму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арточки с заданиями (банкЕГЭ)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06" w:type="dxa"/>
                                  <w:gridSpan w:val="6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48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ешение уравнений смешанного тип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Урок-практикум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Практикум по решению уравнений смешанного типа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360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Коммуникативные: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определять цели и функции участников, способы взаимодействия, понимать возможность  существования различных точек зрения, не совпадающих с собственно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left="360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 xml:space="preserve">Регулятивные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ставить учебную задачу на основе того, что уже известно, и того, что еще неизвестно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left="36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 xml:space="preserve">Познавательные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анализировать условие и требование задачи, уметь выбирать обобщенные стратегии решения задачи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Формирование навыка осознанного выбора наиболее эффективного способа решения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арточки с заданиями (банкЕГЭ)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06" w:type="dxa"/>
                                  <w:gridSpan w:val="6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49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Производная. Применение производной для исследования функции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Урок общеметодологической направленности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Повторить алгоритмы исследования функций с помощью производной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360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Коммуникативные: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регулировать собственную деятельность посредством письменной реч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left="360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Регулятивные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оценивать достигнутый результа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left="36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 xml:space="preserve">Познавательные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выбирать наиболее эффективные способы решения задачи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Формирование мотивации к самостоятельной и коллективной деятельности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арточки с заданиями (банкЕГЭ)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06" w:type="dxa"/>
                                  <w:gridSpan w:val="6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50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Уравнения и неравенства с модулем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Урок-практикум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Практикум по решению уравнений  и неравенств с модулем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360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Коммуникативные: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интересоваться чужим мнением и высказывать свое; устанавливать и сравнивать разные точки зрения, прежде чем принять решени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left="360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 xml:space="preserve">Регулятивные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сличать способ и результат своих действий с заданным эталоном, обнаруживать отклонения и отличия от эталон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left="36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 xml:space="preserve">Познавательные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выполнять операции со знаками и символами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Формирование навыков  организации анализа своей деятельности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арточки с заданиями (банкЕГЭ)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06" w:type="dxa"/>
                                  <w:gridSpan w:val="6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51-153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Выполнение учебно-тренировочных заданий в формате ЕГЭ 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Урок общеметодологической направленности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Итоговый контроль и оценка знаний учащихся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360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Коммуникативные: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формировать коммуникативные действия, направленные на структурирование информации по данной тем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left="360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 xml:space="preserve">Регулятивные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осознавать самого себя как движущую силу своего научения, способности к мобилизации сил и энергии, к волевому усилию –выбору в ситуации мотивационного конфликта, к преодолению препятстви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 xml:space="preserve">Познавательные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выделять обобщенный смысл и формальную структуру задачи, выражать структуру задачи разными средствами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590" w:leader="none"/>
                                    </w:tabs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Формирование навыков самоанализа и самоконтроля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06" w:type="dxa"/>
                                  <w:gridSpan w:val="6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1.9pt;height:595.3pt;mso-wrap-distance-left:0pt;mso-wrap-distance-right:9pt;mso-wrap-distance-top:0pt;mso-wrap-distance-bottom:0pt;margin-top:9.4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2576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4"/>
                        <w:gridCol w:w="141"/>
                        <w:gridCol w:w="1701"/>
                        <w:gridCol w:w="993"/>
                        <w:gridCol w:w="2126"/>
                        <w:gridCol w:w="2126"/>
                        <w:gridCol w:w="2835"/>
                        <w:gridCol w:w="1701"/>
                        <w:gridCol w:w="1559"/>
                        <w:gridCol w:w="993"/>
                        <w:gridCol w:w="850"/>
                        <w:gridCol w:w="1701"/>
                        <w:gridCol w:w="1701"/>
                        <w:gridCol w:w="1701"/>
                        <w:gridCol w:w="1701"/>
                        <w:gridCol w:w="1701"/>
                        <w:gridCol w:w="1701"/>
                      </w:tblGrid>
                      <w:tr>
                        <w:trPr>
                          <w:trHeight w:val="428" w:hRule="atLeast"/>
                        </w:trPr>
                        <w:tc>
                          <w:tcPr>
                            <w:tcW w:w="675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№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170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Тема урока</w:t>
                            </w:r>
                          </w:p>
                        </w:tc>
                        <w:tc>
                          <w:tcPr>
                            <w:tcW w:w="99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Тип урока</w:t>
                            </w:r>
                          </w:p>
                        </w:tc>
                        <w:tc>
                          <w:tcPr>
                            <w:tcW w:w="212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Виды деятельности(Элементы содержания, контроль)</w:t>
                            </w:r>
                          </w:p>
                        </w:tc>
                        <w:tc>
                          <w:tcPr>
                            <w:tcW w:w="666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Планируемые результаты</w:t>
                            </w:r>
                          </w:p>
                        </w:tc>
                        <w:tc>
                          <w:tcPr>
                            <w:tcW w:w="155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Дом.задание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Дата проведения</w:t>
                            </w:r>
                          </w:p>
                        </w:tc>
                        <w:tc>
                          <w:tcPr>
                            <w:tcW w:w="10206" w:type="dxa"/>
                            <w:gridSpan w:val="6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8" w:hRule="atLeast"/>
                        </w:trPr>
                        <w:tc>
                          <w:tcPr>
                            <w:tcW w:w="675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0"/>
                                <w:szCs w:val="20"/>
                              </w:rPr>
                              <w:t>Предметные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0"/>
                                <w:szCs w:val="20"/>
                              </w:rPr>
                              <w:t>Метапредметные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0"/>
                                <w:szCs w:val="20"/>
                              </w:rPr>
                              <w:t>Личностные</w:t>
                            </w:r>
                          </w:p>
                        </w:tc>
                        <w:tc>
                          <w:tcPr>
                            <w:tcW w:w="15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0"/>
                                <w:szCs w:val="20"/>
                              </w:rPr>
                              <w:t>План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0"/>
                                <w:szCs w:val="20"/>
                              </w:rPr>
                              <w:t>Факт</w:t>
                            </w:r>
                          </w:p>
                        </w:tc>
                        <w:tc>
                          <w:tcPr>
                            <w:tcW w:w="10206" w:type="dxa"/>
                            <w:gridSpan w:val="6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559" w:type="dxa"/>
                            <w:gridSpan w:val="1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Повторение курса  10класса   5ч</w:t>
                            </w:r>
                          </w:p>
                        </w:tc>
                        <w:tc>
                          <w:tcPr>
                            <w:tcW w:w="10206" w:type="dxa"/>
                            <w:gridSpan w:val="6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left="36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left="3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Повторение по теме «Преобразование тригонометрических выражений. Формулы приведения»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Урок обобщения и систематизации знаний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left="3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Фронтальный опрос, выполнение упражнений на доске и в тетради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Повторить и систематизировать знания и навыки учащихся по темам   «Тригонометрические функции числового и углового аргументов. Формулы приведения».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ind w:left="3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Коммуникативные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определять цели и функции участников, способы взаимодействия, понимать возможность  существования различных точек зрения, не совпадающих с собственной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36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 xml:space="preserve">Регулятивные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ставить учебную задачу на основе того, что уже известно, и того, что еще неизвестно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36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 xml:space="preserve">Познавательные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анализировать условие и требование задачи, уметь выбирать обобщенные стратегии решения задачи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ind w:left="3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Формирование устойчивой мотивации к обучению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left="3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П.№7(г) ,№11(г),   №9(г)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02.09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206" w:type="dxa"/>
                            <w:gridSpan w:val="6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left="36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left="3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Повторение по теме «Преобразование тригонометрических выражений. Формулы тригонометрии»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Урок обобщения и систематизации знаний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left="3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Фронтальный опрос, выполнение упражнений на доске и в тетради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Повторить и систематизировать знания по теме «Обратные тригонометрические функции Основные формулы тригонометрии.»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ind w:left="36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Коммуникативные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описывать содержание совершаемых действий с целью ориентировки предметно-практической или иной деятельности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36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 xml:space="preserve">Регулятивные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составлять план и последовательность действий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3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 xml:space="preserve">Познавательные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проводить анализ способов решения задачи с точки зренияих рациональности и экономичности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ind w:left="3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Формирование мотивации к самостоятельной и коллективной деятельности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left="3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П.№14-15(в,г), №23(в)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03.09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206" w:type="dxa"/>
                            <w:gridSpan w:val="6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left="36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left="3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Повторение по теме «Решение тригонометрических уравнений»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Урок обобщения и систематизации знаний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left="3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Фронтальный опрос, выполнение упражнений на доске и в тетради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Повторить и систематизировать знания по теме «Простейшие тригонометрические уравнения. Формулы корней, частные случаи. Методы решения тригонометрических уравнений. Отбор корней»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ind w:left="36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Коммуникативные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аргументировать свою точку зрения, спорить и отстаивать свою позицию невраждебным для оппонентов способом; уметь слушать и слышать друг друга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3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 xml:space="preserve">Регулятивные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принимать познавательную цель, сохранять ее при выполнении учебных действий, регулировать весь процесс их выполнения и четко выполнять требования познавательной здачи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3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 xml:space="preserve">Познавательные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устанавливать причинно-следственные связи, выражать смысл ситуации различными средствами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ind w:left="3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Формирование навыков  организации анализа своей деятельности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left="3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П. №24(в), №25(в)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05.09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206" w:type="dxa"/>
                            <w:gridSpan w:val="6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left="36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left="36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Повторение по теме «Производная функции. Применение производной для исследования функции»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Урок обобщения и систематизации знаний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left="3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Фронтальный опрос, выполнение упражнений на доске и в тетради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left="3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Повторить и систематизировать знания по теме «Определение производной. Правила и формулы дифференцирования. Применение производной к исследованию функций»»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ind w:left="36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Коммуникативные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формировать коммуникативные действия, направленные на структурирование информации по данной теме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36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 xml:space="preserve">Регулятивные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осознавать самого себя как движущую силу своего научения, способности к мобилизации сил и энергии, к волевому усилию –выбору в ситуации мотивационного конфликта, к преодолению препятствий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36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 xml:space="preserve">Познавательные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выделять обобщенный смысл и формальную структуру задачи, выражать структуру задачи разными средствами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ind w:left="3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Формирование навыка осознанного выбора наиболее эффективного способа решения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left="3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П. №30-33(в), №37(в)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05.09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ind w:left="36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206" w:type="dxa"/>
                            <w:gridSpan w:val="6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left="36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left="360" w:hanging="0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0"/>
                                <w:szCs w:val="20"/>
                              </w:rPr>
                              <w:t>Вводная контрольная работ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Урок контроля, оценки и коррекции знаний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left="3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Индивидуальное выполнение контрольных заданий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left="3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онтроль знаний  учащихся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ind w:left="36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Коммуникативные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представлять конкретное содержание  и сообщать его в письменной форме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36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 xml:space="preserve">Регулятивные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оценивать достигнутый результат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36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 xml:space="preserve">Познавательные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выбирать наиболее эффективные способы решения задачи в зависимости от конкретных условий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ind w:left="3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Формирование навыков самоанализа и самоконтроля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ind w:left="36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09.09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ind w:left="36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206" w:type="dxa"/>
                            <w:gridSpan w:val="6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559" w:type="dxa"/>
                            <w:gridSpan w:val="1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Многочлены 11ч)</w:t>
                            </w:r>
                          </w:p>
                        </w:tc>
                        <w:tc>
                          <w:tcPr>
                            <w:tcW w:w="10206" w:type="dxa"/>
                            <w:gridSpan w:val="6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8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left="34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Многочлены от одной переменной. Деление многочлена на многочлен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омбинированный урок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Фронтальная работа с классом, работа с текстом учебника, выполнение разноуровневых заданий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Систематизировать знания о многочленах от одной переменной, стандартном виде многочлена, познакомить с делением многочлена на многочлен (уголком, схема Горнера)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ind w:left="36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Коммуникативные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описывать содержание совершаемых действий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36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 xml:space="preserve">Регулятивные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осознавать качество и уровень усвоения, оценивать достигнутый результат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36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 xml:space="preserve">Познавательные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строить логические цепочки рассуждений, выполнять операции со знаками и символами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Формирование мотивации к самостоятельной и коллективной деятельности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§1,1.5-1.9г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0.09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206" w:type="dxa"/>
                            <w:gridSpan w:val="6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8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left="34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Деление многочлена на многочлен с остатком 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омбинированный урок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Фронтальный опрос, , выполнение разноуровневых заданий, самостоятельная работа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Познакомить с делением многочлена на многочлен с остатком, 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ind w:left="36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Коммуникативные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проявлять уважительное отношение к партнерам, внимание к личности одноклассника, развивать адекватное межличностное общение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36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 xml:space="preserve">Регулятивные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ставить учебную задачу на основе того, что уже известно и усвоено, и того, что еще неизвестно, вносить коррективы и дополнения в составленные планы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 xml:space="preserve">Познавательные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восстанавливать предметную ситуацию, описанную в задаче, путем переформулировки, упрощенного пересказа текста, с выделение существенной информации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Формирование устойчивой мотивации к изучению и закреплению нового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§,1.34-1.39г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.29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.30г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2.09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206" w:type="dxa"/>
                            <w:gridSpan w:val="6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8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left="34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азложение многочлена на множители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абота с текстом учебника, выполнение заданий у доски и в тетрадях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Повторить способы разложения многочленов на множители, корни многочлена, кратность корней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ind w:left="36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Коммуникативные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вступать в диалог, участвовать в обсуждении проблем, владеть монологической и диалогической формами речи в соответствии с грамматическими и синтаксическими нормами родного языка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36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 xml:space="preserve">Регулятивные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самостоятельно формулировать познавательную цель и строить план действий  в соответствии с ней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 xml:space="preserve">Познавательные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выражать смысл ситуации различными средствами, анализировать объект, выделяя существенные и несущественные признаки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Формирование навыков анализа своей деятельности в составе группы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§1.1.44-1.49г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2.09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206" w:type="dxa"/>
                            <w:gridSpan w:val="6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8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left="34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Многочлены от нескольких переменных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омбинированный урок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Фронтальная работа с классом, устная работа по усвоению теоретического материала, выполнение упражнений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Повторить, систематизировать и расширить знания учащихся по теме «многочлены от нескольких переменных». Ввести понятие :однородные и симметрические многочлены, учить раскладывать многочлены от нескольких переменных на множители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ind w:left="36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Коммуникативные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развивать способность с помощью вопросов добывать нужную информацию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36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 xml:space="preserve">Регулятивные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самостоятельно формулировать познавательную цель и строить план действий  в соответствии с ней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 xml:space="preserve">Познавательные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осуществлять поиск и выделение необходимой информации, устанавливать аналогии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Формирование целевых установок учебной деятельности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§2,2.2, 2.7,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.10, 2.13, 2.16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6.09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206" w:type="dxa"/>
                            <w:gridSpan w:val="6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8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left="34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Однородные уравнения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омбинированный урок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Фронтальная работа с классом ,Выполнение разноуровневых заданий у доски и в тетради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Познакомить с однородными уравнениями, учить решать такие уравнения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ind w:left="36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Коммуникативные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устанавливать  рабочие отношения, эффективно сотрудничать и способствовать продуктивной кооперации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36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 xml:space="preserve">Регулятивные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составлять план и последовательность действий, вносить коррективы и дополнения в составленные планы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 xml:space="preserve">Познавательные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выбирать наиболее эффективные способы решения задачи в зависимости от конкретных условий, восстанавливать предметную ситуацию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Формирование навыков работы по алгоритму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§3,3.7,3.6,3.1(б) п.3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7.09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206" w:type="dxa"/>
                            <w:gridSpan w:val="6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8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left="34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Симметрические системы уравнений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омбинированный урок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Фронтальная работа с классом, устная работа с демонстрационным материалом, выполнение упражнений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Учить решать симметрические системы уравнений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ind w:left="36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Коммуникативные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описывать содержание совершаемых действий с целью ориентировки предметно-практической или иной деятельности, оказывать помощь и поддержку одноклассникам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36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 xml:space="preserve">Регулятивные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самостоятельно формулировать познавательную цель и строить план действий  в соответствии с ней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 xml:space="preserve">Познавательные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анализировать условия и требования задачи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Формирование познавательного интереса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§3,3.14,3.19(б), п.3, 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9.09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206" w:type="dxa"/>
                            <w:gridSpan w:val="6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8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left="34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Уравнения высших порядков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Урок открытия нового знания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вывод алгоритма , выполнение заданий по составленному алгоритму, самостоятельная работа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Познакомить с уравнениями высших порядков, способами решения уравнений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ind w:left="36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Коммуникативные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продуктивно общаться и взаимодействовать с коллегами по совместной деятельности, осуществлять совместное целеполагание и планирование общих способов работы на основе прогнозирования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36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 xml:space="preserve">Регулятивные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определять последовательность промежуточных целей с учетом конечного результата, составлять план и последовательность действий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 xml:space="preserve">Познавательные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приобретать умение мотивированно организовывать свою деятельность, устанавливать аналогии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Формирование способности к волевому усилию в преодолении препятствий, навыков самодиагностики и самокоррекции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§.3, №3.3(а),3.7,3.19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9.09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206" w:type="dxa"/>
                            <w:gridSpan w:val="6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8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left="34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ешение уравнений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Урок -практикум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, выполнение упражнений, , самостоятельная работа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Отрабатывать навыки решения уравнений высших порядков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ind w:left="36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Коммуникативные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развивать умение использовать языковые средства ,адекватные обсуждаемой проблеме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36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 xml:space="preserve">Регулятивные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осознавать недостаточность своих знаний, планировать (в сотрудничестве с учителем и одноклассниками или самостоятельно)необходимые действия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 xml:space="preserve">Познавательные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выделять количественные характеристики объектов, заданные словами, заменять термины определениями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Формирование навыков работы по алгоритму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П.3,карточк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3.09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206" w:type="dxa"/>
                            <w:gridSpan w:val="6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8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left="34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Возвратные уравнения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омбинированный урок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Фронтальная работа с классом, выполнение разноуровневых заданий у доски и в тетради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Ввести понятие возвратного уравнения, рассмотреть способы их решения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ind w:left="36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Коммуникативные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с достаточной полнотой и точностью выражать свои мысли в соответствии с задачами коммуникации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36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 xml:space="preserve">Регулятивные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осознавать уровень и качество усвоения знаний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 xml:space="preserve">Познавательные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выбирать наиболее эффективные способы решения задачи в зависимости от конкретных условий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Формирование навыков составления алгоритма выполнения задания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П.3, №3.1(б,в), 3.10(б,в)3.11(б)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4.09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206" w:type="dxa"/>
                            <w:gridSpan w:val="6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8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left="34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Обобщающий урок по теме «Могочлены»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Урок обобщения и систематизации знаний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абота в парах с текстом учебника, обсуждение,  выполнение упражнений, тестирование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Повторить и систематизировать полученные знания и умения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ind w:left="36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Коммуникативные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определять цели и функции участников, способы взаимодействия, понимать возможность  существования различных точек зрения, не совпадающих с собственной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36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 xml:space="preserve">Регулятивные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ставить учебную задачу на основе того, что уже известно, и того, что еще неизвестно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 xml:space="preserve">Познавательные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анализировать условие и требование задачи, уметь выбирать обобщенные стратегии решения задачи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Формирование навыков анализа, сопоставления, сравнения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3.9(а), 3.4(в,г),3.11(г)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6.09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206" w:type="dxa"/>
                            <w:gridSpan w:val="6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18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ind w:left="34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0"/>
                                <w:szCs w:val="20"/>
                              </w:rPr>
                              <w:t>Контрольная работа№1 по теме «Многочлены»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Урок развивающего контроля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Индивидуальное выполнение контрольных заданий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Итоговый контроль и учет знаний и навыков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ind w:left="36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Коммуникативные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описывать содержание совершаемых действий с целью ориентировки предметно-практической или иной деятельности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36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 xml:space="preserve">Регулятивные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составлять план и последовательность действий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 xml:space="preserve">Познавательные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проводить анализ способов решения задачи с точки зренияих рациональности и экономичности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Формирования навыка осознания своих трудностей и стремления к их преодолению, способности к самооценке своих действий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6.09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206" w:type="dxa"/>
                            <w:gridSpan w:val="6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559" w:type="dxa"/>
                            <w:gridSpan w:val="1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Степени и корни. Степенные функции (26ч)</w:t>
                            </w:r>
                          </w:p>
                        </w:tc>
                        <w:tc>
                          <w:tcPr>
                            <w:tcW w:w="10206" w:type="dxa"/>
                            <w:gridSpan w:val="6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18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ind w:left="34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Понятие корня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-й степени  из действительного числ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Урок изучения нового материала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Исследовательская работа по изучению функции, выполнение разноуровневых заданий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Ввести понятие корня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-й степени из неотрицательного числа, корня нечетной степени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из отрицательного числа, учить вычислять радикалы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ind w:left="36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Коммуникативные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определять цели и функции участников, способы взаимодействия, понимать возможность  существования различных точек зрения, не совпадающих с собственной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36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 xml:space="preserve">Регулятивные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ставить учебную задачу на основе того, что уже известно, и того, что еще неизвестно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 xml:space="preserve">Познавательные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анализировать условие и требование задачи, уметь выбирать обобщенные стратегии решения задачи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Формирование устойчивой мотивации к проблемно-поисковой деятельности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§4, ,№4.7, 4.12, 4.16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30.09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206" w:type="dxa"/>
                            <w:gridSpan w:val="6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18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ind w:left="34" w:hanging="0"/>
                              <w:rPr>
                                <w:rFonts w:ascii="Times New Roman" w:hAnsi="Times New Roman" w:cs="Times New Roman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Вычисление корней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-й степени  из действительного числ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Урок-практикум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Фронтальная работа с классом, выполнение упражнений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Учить вычислять  корни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-й степени  из действительного числа, решать уравнения вида х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vertAlign w:val="superscript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=а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ind w:left="36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Коммуникативные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проявлять уважительное отношение к партнерам, внимание к личности одноклассника, развивать адекватное межличностное общение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36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 xml:space="preserve">Регулятивные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ставить учебную задачу на основе того, что уже известно и усвоено, и того, что еще неизвестно, вносить коррективы и дополнения в составленные планы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 xml:space="preserve">Познавательные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восстанавливать предметную ситуацию, описанную в задаче, путем переформулировки, упрощенного пересказа текста, с выделение существенной информации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Формирование познавательного интереса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§4,4.19-4.22(в,г)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01.1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206" w:type="dxa"/>
                            <w:gridSpan w:val="6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18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ind w:left="34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Функции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ad>
                                <m:deg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deg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rad>
                            </m:oMath>
                            <w:r>
                              <w:rPr/>
                              <w:t>, их свойства и графики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Урок изучения нового материала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абота с текстом учебника, составление опорного конспекта, выполнение упражнений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Изучить свойства функции 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ad>
                                <m:deg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deg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rad>
                            </m:oMath>
                            <w:r>
                              <w:rPr/>
                              <w:t>, учить строить график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ind w:left="36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Коммуникативные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аргументировать свою точку зрения, спорить и отстаивать свою позицию невраждебным для оппонентов способом; уметь слушать и слышать друг друга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36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 xml:space="preserve">Регулятивные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принимать познавательную цель, сохранять ее при выполнении учебных действий, регулировать весь процесс их выполнения и четко выполнять требования познавательной здачи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 xml:space="preserve">Познавательные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устанавливать причинно-следственные связи, выражать смысл ситуации различными средствами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Формирование навыков анализа, сопоставления, сравнения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§5, №5.5(в.г), 5.6(в), 5.8(б)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03.1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206" w:type="dxa"/>
                            <w:gridSpan w:val="6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8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ind w:left="34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Построение графиков функции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урок-практикум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Исследовательская работав группах, фронтальное обсуждение , вывод, выполнение упражнений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Учить строить графики функций ,читать графики и исследовать функции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ind w:left="36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Коммуникативные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устанавливать  рабочие отношения, эффективно сотрудничать и способствовать продуктивной кооперации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36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 xml:space="preserve">Регулятивные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составлять план и последовательность действий, вносить коррективы и дополнения в составленные планы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 xml:space="preserve">Познавательные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выбирать наиболее эффективные способы решения задачи в зависимости от конкретных условий, восстанавливать предметную ситуацию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Формирование устойчивой мотивации к анализу, исследованию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§5, 5.12(в), 5.16(в), 5.20, 5.23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03.1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206" w:type="dxa"/>
                            <w:gridSpan w:val="6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18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ind w:left="34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Решение уравнений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омбинированный урок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абота с текстом учебника, выполнение разноуровневых заданий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Строить графики и учить с их помощью решать уравнения и системы уравнений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ind w:left="36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Коммуникативные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описывать содержание совершаемых действий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36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 xml:space="preserve">Регулятивные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осознавать качество и уровень усвоения, оценивать достигнутый результат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 xml:space="preserve">Познавательные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строить логические цепочки рассуждений, выполнять операции со знаками и символами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Формирование навыков самоанализа и самоконтроля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5.27(в.г), 5.30(в.,г), 5.32(в)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07.1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206" w:type="dxa"/>
                            <w:gridSpan w:val="6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18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ind w:left="34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Свойства корня </w:t>
                            </w:r>
                            <w:r>
                              <w:rPr>
                                <w:i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n</w:t>
                            </w:r>
                            <w:r>
                              <w:rPr/>
                              <w:t>-ой  степени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Урок изучения нового материала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Фронтальная работа с классом, вывод алгоритма выполнения задания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Познакомить со свойствами корней </w:t>
                            </w:r>
                            <w:r>
                              <w:rPr>
                                <w:i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n</w:t>
                            </w:r>
                            <w:r>
                              <w:rPr/>
                              <w:t>-ой  степени, рассмотреть теоремы о свойствах, учить применять свойства корней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ind w:left="36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Коммуникативные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описывать содержание совершаемых действий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36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 xml:space="preserve">Регулятивные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осознавать качество и уровень усвоения, оценивать достигнутый результат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36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 xml:space="preserve">Познавательные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строить логические цепочки рассуждений, выполнять операции со знаками и символами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Формирование навыков  организации анализа своей деятельности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§6, №6.1, 6.8, 6.11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08.1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206" w:type="dxa"/>
                            <w:gridSpan w:val="6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18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Извлечение корней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Урок рефлексии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Фронтальная работа с классом, выполнение упражнений по образцу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Отрабатывать применение свойств корней 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ind w:left="36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Коммуникативные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определять цели и функции участников, способы взаимодействия, понимать возможность  существования различных точек зрения, не совпадающих с собственной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36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 xml:space="preserve">Регулятивные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ставить учебную задачу на основе того, что уже известно, и того, что еще неизвестно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36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 xml:space="preserve">Познавательные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анализировать условие и требование задачи, уметь выбирать обобщенные стратегии решения задачи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Формирование устойчивой мотивации к обучению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6.17(в,г), 6.23, 6.27(а)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0.1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206" w:type="dxa"/>
                            <w:gridSpan w:val="6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18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Действия с корнями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Урок -практикум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Математический диктант, выполнение разноуровневых заданий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Отрабатывать навыки преобразования выражений, содержащих корни </w:t>
                            </w:r>
                            <w:r>
                              <w:rPr>
                                <w:i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n</w:t>
                            </w:r>
                            <w:r>
                              <w:rPr/>
                              <w:t>-ой  степен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ind w:left="36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Коммуникативные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формировать коммуникативные действия, направленные на структурирование информации по данной теме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36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 xml:space="preserve">Регулятивные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осознавать самого себя как движущую силу своего научения, способности к мобилизации сил и энергии, к волевому усилию –выбору в ситуации мотивационного конфликта, к преодолению препятствий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36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 xml:space="preserve">Познавательные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выделять обобщенный смысл и формальную структуру задачи, выражать структуру задачи разными средствами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Формирование мотивации к самостоятельной и коллективной деятельности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§6, 6.21, 6.25, 6.32(а)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0.1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206" w:type="dxa"/>
                            <w:gridSpan w:val="6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18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Преобразование выражений, содержащих радикалы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Урок открытия нового знания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абота с текстом учебника, обсуждение в парах, вывод алгоритма решения задач, выполнение упражнений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Познакомить с основными способами преобразования иррациональных выражений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ind w:left="36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Коммуникативные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аргументировать свою точку зрения, спорить и отстаивать свою позицию невраждебным для оппонентов способом; уметь слушать и слышать друг друга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36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 xml:space="preserve">Регулятивные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принимать познавательную цель, сохранять ее при выполнении учебных действий, регулировать весь процесс их выполнения и четко выполнять требования познавательной здачи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36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 xml:space="preserve">Познавательные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устанавливать причинно-следственные связи, выражать смысл ситуации различными средствами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Формирование познавательного интереса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§7, №7.2,7.5,7.12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4.1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206" w:type="dxa"/>
                            <w:gridSpan w:val="6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18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Упрощение выражений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Урок общеметодологической направленности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Фронтальная работа с классом , выполнение разноуровневых заданий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Учить упрощать иррациональные выражения, избавляться от иррациональности в знаменателе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ind w:left="36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Коммуникативные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определять цели и функции участников, способы взаимодействия, понимать возможность  существования различных точек зрения, не совпадающих с собственной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36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 xml:space="preserve">Регулятивные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ставить учебную задачу на основе того, что уже известно, и того, что еще неизвестно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36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 xml:space="preserve">Познавательные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анализировать условие и требование задачи, уметь выбирать обобщенные стратегии решения задачи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Формирование устойчивой мотивации к изучению и закреплению нового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§7,7.22-7.26(а,б)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5.1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206" w:type="dxa"/>
                            <w:gridSpan w:val="6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18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ind w:left="34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Сравнение чисел. Разложение на множители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Урок общеметодологической направленности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Фронтальная работа с классом , выполнение разноуровневых заданий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Учить выполнять задания на сравнение чисел, содержащих корни </w:t>
                            </w:r>
                            <w:r>
                              <w:rPr>
                                <w:i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n</w:t>
                            </w:r>
                            <w:r>
                              <w:rPr/>
                              <w:t>-ой  степени, раскладывать выражения на множители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ind w:left="36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Коммуникативные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формировать коммуникативные действия, направленные на структурирование информации по данной теме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36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 xml:space="preserve">Регулятивные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осознавать самого себя как движущую силу своего научения, способности к мобилизации сил и энергии, к волевому усилию –выбору в ситуации мотивационного конфликта, к преодолению препятствий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36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 xml:space="preserve">Познавательные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выделять обобщенный смысл и формальную структуру задачи, выражать структуру задачи разными средствами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ind w:left="3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Формирование навыка осознанного выбора наиболее эффективного способа решения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7.33-7.34(в,г), 7.49(а)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7.1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206" w:type="dxa"/>
                            <w:gridSpan w:val="6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8-29</w:t>
                            </w:r>
                          </w:p>
                        </w:tc>
                        <w:tc>
                          <w:tcPr>
                            <w:tcW w:w="18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ind w:left="34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0"/>
                                <w:szCs w:val="20"/>
                              </w:rPr>
                              <w:t>Контрольная работа№2 по теме «</w:t>
                            </w:r>
                            <w:r>
                              <w:rPr>
                                <w:i/>
                              </w:rPr>
                              <w:t xml:space="preserve"> Корень 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i/>
                              </w:rPr>
                              <w:t>-ой степени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0"/>
                                <w:szCs w:val="20"/>
                              </w:rPr>
                              <w:t>»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Урок развивающего контроля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Итоговый контроль и учет знаний и навыков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ind w:left="36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Коммуникативные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регулировать собственную деятельность посредством письменной речи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36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Регулятивны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оценивать достигнутый результа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90" w:leader="none"/>
                              </w:tabs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 xml:space="preserve">Познавательные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выбирать наиболее эффективные способы решения задачи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90" w:leader="none"/>
                              </w:tabs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Формирование навыков самоанализа и самоконтроля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7.1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206" w:type="dxa"/>
                            <w:gridSpan w:val="6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8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ind w:left="34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Понятие степени с любым рациональным показателем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Урок открытия нового знания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Фронтальная работа с классом ,выполнение упражнений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асширить понятие степени до степени с любым рациональным показателем, учить вычислять значения таких степеней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ind w:left="36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Коммуникативные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описывать содержание совершаемых действий с целью ориентировки предметно-практической или иной деятельности, оказывать помощь и поддержку одноклассникам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36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 xml:space="preserve">Регулятивные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самостоятельно формулировать познавательную цель и строить план действий  в соответствии с ней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 xml:space="preserve">Познавательные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анализировать условия и требования задачи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Формирование навыков анализа, творческой инициативной деятельности и активности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§8, №8.8,8.11,8.15(в,г)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1.1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206" w:type="dxa"/>
                            <w:gridSpan w:val="6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18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ind w:left="34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Свойства степеней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омбинированный урок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абота с текстом учебника, выполнение упражнений, взаимопроверка в парах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Познакомить со свойствами степени , учить применять их при нахождении значений выражений, 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ind w:left="36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Коммуникативные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формировать коммуникативные действия, направленные на структурирование информации по данной теме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36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 xml:space="preserve">Регулятивные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осознавать самого себя как движущую силу своего научения, способности к мобилизации сил и энергии, к волевому усилию –выбору в ситуации мотивационного конфликта, к преодолению препятствий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 xml:space="preserve">Познавательные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выделять обобщенный смысл и формальную структуру задачи, выражать структуру задачи разными средствами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Формирование умения контролировать процесс и результат деятельности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§8, 8.16(в,г), 8.20-8.25(в,г)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2.1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206" w:type="dxa"/>
                            <w:gridSpan w:val="6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18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Упрощение выражений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омбинированный урок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Вывод алгоритма, выполнение заданий по образцу на доске и в тетрадях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Учить упрощать выражения, содержащие степень с любым рациональным показателем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ind w:left="36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Коммуникативные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интересоваться чужим мнением и высказывать свое; устанавливать и сравнивать разные точки зрения, прежде чем принять решение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36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 xml:space="preserve">Регулятивные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сличать способ и результат своих действий с заданным эталоном, обнаруживать отклонения и отличия от эталона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 xml:space="preserve">Познавательные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выполнять операции со знаками и символами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Формирование положительного отношения к учению, желанию приобретать новые знания, умения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№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8.30, 8.31-8.32(в), 8.35(б)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4.1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206" w:type="dxa"/>
                            <w:gridSpan w:val="6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18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ind w:left="34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Преобразование выражений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Урок рефлексии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Выполнение разноуровневых заданий, самостоятельная работа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Отрабатывать навыки преобразования степеней 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ind w:left="36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Коммуникативные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определять цели и функции участников, способы взаимодействия, понимать возможность  существования различных точек зрения, не совпадающих с собственной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36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 xml:space="preserve">Регулятивные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ставить учебную задачу на основе того, что уже известно, и того, что еще неизвестно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 xml:space="preserve">Познавательные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анализировать условие и требование задачи, уметь выбирать обобщенные стратегии решения задачи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Формирование умения контролировать процесс и результат деятельности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арточка, §8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4.1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206" w:type="dxa"/>
                            <w:gridSpan w:val="6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18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Степенные функции,  их свойства и графики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Урок изучения нового материала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Фронтальная работа, составление опорного конспекта, выполнение упражнений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Ввести понятие степенной функции, рассмотреть свойства степенных функций, познакомить с графиками, показать формулу производной степенной функции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ind w:left="36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Коммуникативные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устанавливать  рабочие отношения, эффективно сотрудничать и способствовать продуктивной кооперации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36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 xml:space="preserve">Регулятивные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составлять план и последовательность действий, вносить коррективы и дополнения в составленные планы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 xml:space="preserve">Познавательные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выбирать наиболее эффективные способы решения задачи в зависимости от конкретных условий, восстанавливать предметную ситуацию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Формирование устойчивой мотивации к проблемно-поисковой деятельности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§9, №9.3(в), 9.4-9.6(в), 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8.1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206" w:type="dxa"/>
                            <w:gridSpan w:val="6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18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Область определения степенной функции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омбинированный урок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Фронтальная работа с классом, Выполнение разноуровневых заданий у доски и в тетрадях, самостоятельная работа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Учить исследовать степенные функции и их строить их графики 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ind w:left="36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Коммуникативные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описывать содержание совершаемых действий с целью ориентировки предметно-практической или иной деятельности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36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 xml:space="preserve">Регулятивные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составлять план и последовательность действий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 xml:space="preserve">Познавательные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проводить анализ способов решения задачи с точки зрения их рациональности и экономичности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Формирование навыков составления алгоритма выполнения задания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§9, №9.11(в), 9-15-9.16(в), 9.18(б)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9.1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206" w:type="dxa"/>
                            <w:gridSpan w:val="6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55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36-37</w:t>
                            </w:r>
                          </w:p>
                        </w:tc>
                        <w:tc>
                          <w:tcPr>
                            <w:tcW w:w="18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ind w:left="34" w:hanging="0"/>
                              <w:rPr/>
                            </w:pPr>
                            <w:r>
                              <w:rPr/>
                              <w:t>Выполнение тренировочных заданий в формате ЕГЭ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90" w:leader="none"/>
                              </w:tabs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Урок развивающего контроля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90" w:leader="none"/>
                              </w:tabs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Индивидуальное выполнение контрольных заданий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90" w:leader="none"/>
                              </w:tabs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Итоговый учет и контроль знаний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ind w:left="36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>Коммуникативные: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 xml:space="preserve"> описывать содержание выполняемых действий с целью ориентировки предметно-практической или иной деятельности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36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>Регулятивны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 xml:space="preserve"> составлять план и последовательность действий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90" w:leader="none"/>
                              </w:tabs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 xml:space="preserve">Познавательные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проводить анализ способов решения задачи с точки зрения их рациональности и экономичности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90" w:leader="none"/>
                              </w:tabs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Формирование навыков самоанализа и самоконтроля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20"/>
                                <w:szCs w:val="20"/>
                              </w:rPr>
                              <w:t>31.1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206" w:type="dxa"/>
                            <w:gridSpan w:val="6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55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38</w:t>
                            </w:r>
                          </w:p>
                        </w:tc>
                        <w:tc>
                          <w:tcPr>
                            <w:tcW w:w="18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ind w:left="34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Дифференцирование степенной функции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омбинированный урок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ешение разноуровневых задач из учебника и на карточках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Учить вычислять производные степенных функций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ind w:left="36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Коммуникативные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продуктивно общаться и взаимодействовать с коллегами по совместной деятельности, осуществлять совместное целеполагание и планирование общих способов работы на основе прогнозирования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36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 xml:space="preserve">Регулятивные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определять последовательность промежуточных целей с учетом конечного результата, составлять план и последовательность действий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 xml:space="preserve">Познавательные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приобретать умение мотивированно организовывать свою деятельность, устанавливать аналогии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Формирования навыка осознания своих трудностей и стремления к их преодолению, способности к самооценке своих действий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§9, №9.28-9.32(б)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31.1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206" w:type="dxa"/>
                            <w:gridSpan w:val="6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55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39</w:t>
                            </w:r>
                          </w:p>
                        </w:tc>
                        <w:tc>
                          <w:tcPr>
                            <w:tcW w:w="18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ind w:left="34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Решение зада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Урок практикум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ешение разноуровневых задач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ешать задачи на нахождение наибольшего и наименьшего значений функции, составление уравнения касательной к графику функции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ind w:left="36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Коммуникативные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вступать в диалог, участвовать в обсуждении проблем, владеть монологической и диалогической формами речи в соответствии с грамматическими и синтаксическими нормами родного языка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36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 xml:space="preserve">Регулятивные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самостоятельно формулировать познавательную цель и строить план действий  в соответствии с ней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 xml:space="preserve">Познавательные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выражать смысл ситуации различными средствами, анализировать объект, выделяя существенные и несущественные признаки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Формирование навыка осознанного выбора наиболее эффективного способа решения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§9, №9.33-9.36(б), 9.38(б)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1.11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206" w:type="dxa"/>
                            <w:gridSpan w:val="6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18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ind w:left="34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Извлечение корней из комплексных чисел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Урок открытия нового знания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Фронтальная работа с классом, с демонстрационным материалом,  работа с классом у доски и в тетради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Повторить понятие комплексного числа, стандартной тригонометрической формы записи , ввести понятие корня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-й степени из комплексного числа, рассмотреть теорему об извлечении корней из комплексного числа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ind w:left="36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Коммуникативные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вступать в диалог, участвовать в обсуждении проблем, владеть монологической и диалогической формами речи в соответствии с грамматическими и синтаксическими нормами родного языка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36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 xml:space="preserve">Регулятивные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самостоятельно формулировать познавательную цель и строить план действий  в соответствии с ней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 xml:space="preserve">Познавательные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выражать смысл ситуации различными средствами, анализировать объект, выделяя существенные и несущественные признаки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Формирование умения контролировать процесс и результат деятельности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§10, №10.1(а,б), 10.4(б), 10.12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2.11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206" w:type="dxa"/>
                            <w:gridSpan w:val="6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41</w:t>
                            </w:r>
                          </w:p>
                        </w:tc>
                        <w:tc>
                          <w:tcPr>
                            <w:tcW w:w="18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ind w:left="34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Обобщающий урок по теме «Степенные функции»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Урок общеметодологической направленности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Фронтальная работа с классом, выполнение упражнений у доски и в тетрадях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Обобщить и систематизировать полученные знания и умения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ind w:left="36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Коммуникативные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описывать содержание совершаемых действий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36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 xml:space="preserve">Регулятивные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осознавать качество и уровень усвоения, оценивать достигнутый результат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 xml:space="preserve">Познавательные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строить логические цепочки рассуждений, выполнять операции со знаками и символами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Формирование навыков самоанализа и самоконтроля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§9-10 карточк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4.11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206" w:type="dxa"/>
                            <w:gridSpan w:val="6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42</w:t>
                            </w:r>
                          </w:p>
                        </w:tc>
                        <w:tc>
                          <w:tcPr>
                            <w:tcW w:w="18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0"/>
                                <w:szCs w:val="20"/>
                              </w:rPr>
                              <w:t>Контрольная работа№3 по теме «Степенные функции»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Урок развивающего контроля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Индивидуальное выполнение контрольных заданий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Итоговый контроль и учет знаний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ind w:left="36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Коммуникативные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регулировать собственную деятельность посредством письменной речи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36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Регулятивны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оценивать достигнутый результа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90" w:leader="none"/>
                              </w:tabs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 xml:space="preserve">Познавательные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выбирать наиболее эффективные способы решения задачи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90" w:leader="none"/>
                              </w:tabs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Формирование навыков самоанализа и самоконтроля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4.11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206" w:type="dxa"/>
                            <w:gridSpan w:val="6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559" w:type="dxa"/>
                            <w:gridSpan w:val="1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Показательная и логарифмическая функции (32ч)</w:t>
                            </w:r>
                          </w:p>
                        </w:tc>
                        <w:tc>
                          <w:tcPr>
                            <w:tcW w:w="10206" w:type="dxa"/>
                            <w:gridSpan w:val="6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91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43</w:t>
                            </w:r>
                          </w:p>
                        </w:tc>
                        <w:tc>
                          <w:tcPr>
                            <w:tcW w:w="18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Показательная функция, ее свойства и график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Урок открытия нового знания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Лекция, вывод алгоритма решения уравнения, выполнение заданий по образцу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Ввести понятие степени с иррациональным показателем, показательной функции у=2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vertAlign w:val="superscript"/>
                              </w:rPr>
                              <w:t>х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и у=1/2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vertAlign w:val="superscript"/>
                              </w:rPr>
                              <w:t>х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ind w:left="36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Коммуникативные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устанавливать  рабочие отношения, эффективно сотрудничать и способствовать продуктивной кооперации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36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 xml:space="preserve">Регулятивные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составлять план и последовательность действий, вносить коррективы и дополнения в составленные планы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 xml:space="preserve">Познавательные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выбирать наиболее эффективные способы решения задачи в зависимости от конкретных условий, восстанавливать предметную ситуацию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Формирование устойчивой мотивации к проблемно-поисковой деятельности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§11, №11.2-11.6(а,б), 11.10(б)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8.11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206" w:type="dxa"/>
                            <w:gridSpan w:val="6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44</w:t>
                            </w:r>
                          </w:p>
                        </w:tc>
                        <w:tc>
                          <w:tcPr>
                            <w:tcW w:w="18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Преобразование функций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омбинированный урок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Фронтальный опрос, выполнение разноуровневых заданий  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Дать определение показательной функции у=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vertAlign w:val="superscript"/>
                              </w:rPr>
                              <w:t>х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, изучить ее свойства, рассмотреть график, познакомить с основными теоремами 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ind w:left="36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Коммуникативные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вступать в диалог, участвовать в обсуждении проблем, владеть монологической и диалогической формами речи в соответствии с грамматическими и синтаксическими нормами родного языка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36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 xml:space="preserve">Регулятивные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самостоятельно формулировать познавательную цель и строить план действий  в соответствии с ней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 xml:space="preserve">Познавательные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выражать смысл ситуации различными средствами, анализировать объект, выделяя существенные и несущественные признаки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Формирование навыков анализа, сопоставления, сравнения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§11,№11.16(б), 11.17-11.22(б), 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9.11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206" w:type="dxa"/>
                            <w:gridSpan w:val="6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45</w:t>
                            </w:r>
                          </w:p>
                        </w:tc>
                        <w:tc>
                          <w:tcPr>
                            <w:tcW w:w="18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График показательной функции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Урок-практикум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Лекция, вывод алгоритма решения неравенства. Выполнение упражнений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Учить строить график показательной функции, читать график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ind w:left="36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Коммуникативные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представлять конкретное содержание  и сообщать его в письменной форме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36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 xml:space="preserve">Регулятивные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оценивать достигнутый результат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 xml:space="preserve">Познавательные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выбирать наиболее эффективные способы решения задачи в зависимости от конкретных условий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Формирование навыков самоанализа и самоконтроля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§11 ,№11.26-11.30(б), 11.33(а), 11.34(а)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1.11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206" w:type="dxa"/>
                            <w:gridSpan w:val="6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46</w:t>
                            </w:r>
                          </w:p>
                        </w:tc>
                        <w:tc>
                          <w:tcPr>
                            <w:tcW w:w="18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Показательные уравнения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Урок открытия нового згнания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Фронтальный опрос, выполнение разноуровневых заданий, проверочная работа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Ввести понятие показательного уравнения, рассмотреть теорему о показательном уравнении, рассмотреть методы решения показательного уравнения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ind w:left="36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Коммуникативные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интересоваться чужим мнением и высказывать свое; устанавливать и сравнивать разные точки зрения, прежде чем принять решение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36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 xml:space="preserve">Регулятивные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сличать способ и результат своих действий с заданным эталоном, обнаруживать отклонения и отличия от эталона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 xml:space="preserve">Познавательные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выполнять операции со знаками и символами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Формирование устойчивой мотивации к анализу, исследованию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§12,№12.2-12.9(б)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1.11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206" w:type="dxa"/>
                            <w:gridSpan w:val="6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47</w:t>
                            </w:r>
                          </w:p>
                        </w:tc>
                        <w:tc>
                          <w:tcPr>
                            <w:tcW w:w="18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Решение уравнений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Урок-практикум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Отработка алгоритма в парах ,выполнение заданий по образцу, самостоятельная работа с взаимопроверкой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Учить решать показательные уравнения, уравнения, сводящиеся к этому виду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ind w:left="36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Коммуникативные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работать в группе, осуществлять контроль и коррекцию хода и результатов совместной деятельности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36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 xml:space="preserve">Регулятивные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онтролировать учебные действия, замечать допущенные ошибки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 xml:space="preserve">Познавательные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выбирать основания и критерии для сравнения, классификации объектов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Формирования навыка осознания своих трудностей и стремления к их преодолению, способности к самооценке своих действий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§12, №12.22-12.25(б), 12.32-12.35(б)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5.11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206" w:type="dxa"/>
                            <w:gridSpan w:val="6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48</w:t>
                            </w:r>
                          </w:p>
                        </w:tc>
                        <w:tc>
                          <w:tcPr>
                            <w:tcW w:w="18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Решение систем уравнений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Урок-практикум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Выполнение разноуровневых заданий у доски и в тетрадях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ассмотреть системы показательных уравнений, учить решать такие системы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ind w:left="36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Коммуникативные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формировать коммуникативные действия, направленные на структурирование информации по данной теме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36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 xml:space="preserve">Регулятивные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осознавать самого себя как движущую силу своего научения, способности к мобилизации сил и энергии, к волевому усилию –выбору в ситуации мотивационного конфликта, к преодолению препятствий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 xml:space="preserve">Познавательные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выделять обобщенный смысл и формальную структуру задачи, выражать структуру задачи разными средствами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Формирование навыков составления алгоритма выполнения задания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§12, №12.44-12.47(б)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6.11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206" w:type="dxa"/>
                            <w:gridSpan w:val="6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49</w:t>
                            </w:r>
                          </w:p>
                        </w:tc>
                        <w:tc>
                          <w:tcPr>
                            <w:tcW w:w="18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Показательные неравенств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Урок открытия нового знания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ешение проблемной задачи в группах. Вывод правила. Выполнение заданий по образцу. Выполнение упражнений у доски и в тетрадях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Ввести понятие показательного неравенства, учить решать такие неравенства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ind w:left="36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Коммуникативные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ясно, логично и точно излагать ответы на поставленные вопросы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36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 xml:space="preserve">Регулятивные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проектировать траектории развития через включение в новые виды деятельности и формы сотрудничества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 xml:space="preserve">Познавательные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произвольно и осознанно овладевать общим приемом решения задач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Формирование навыков анализа, творческой инициативной деятельности и активности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§13, №13.3-13.7(б)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8.11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206" w:type="dxa"/>
                            <w:gridSpan w:val="6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18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Решение неравенств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Урок-практикум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Выполнение разноуровневых заданий у доски и в тетради, тестирование.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Отрабатывать навыки решения показательных неравенств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ind w:left="36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Коммуникативные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аргументировать свою точку зрения, спорить и отстаивать свою позицию невраждебным для оппонентов способом; уметь слушать и слышать друг друга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36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 xml:space="preserve">Регулятивные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принимать познавательную цель, сохранять ее при выполнении учебных действий, регулировать весь процесс их выполнения и четко выполнять требования познавательной здачи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 xml:space="preserve">Познавательные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устанавливать причинно-следственные связи, выражать смысл ситуации различными средствами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Формирование навыка осознанного выбора наиболее эффективного способа решения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№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3.14-13.19(б), 13.21б), 13.40(б)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8.11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206" w:type="dxa"/>
                            <w:gridSpan w:val="6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51</w:t>
                            </w:r>
                          </w:p>
                        </w:tc>
                        <w:tc>
                          <w:tcPr>
                            <w:tcW w:w="18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Понятие логарифм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Урок -лекция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Фронтальная работа с классом, составление опорного конспекта Выполнение упражнений у доски и в тетрадях ,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Ввести понятие логарифма положительного числа, десятичного логарифма,вывести формулы, следующие из определения, учить вычислять логарифмы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ind w:left="36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Коммуникативные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способствовать формированию своего научного мировоззрения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36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 xml:space="preserve">Регулятивные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адекватно оценивать свои достижения, осознавать возникающие трудности, искать их причины и пути преодоления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 xml:space="preserve">Познавательные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давать определения терминам, составлять целое из частей, самостоятельно достраивая, восполняя недостающие компоненты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Формирование положительного отношения к учению, желанию приобретать новые знания, умения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§14, №14.3-14.8(б)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02.12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206" w:type="dxa"/>
                            <w:gridSpan w:val="6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52</w:t>
                            </w:r>
                          </w:p>
                        </w:tc>
                        <w:tc>
                          <w:tcPr>
                            <w:tcW w:w="18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Основные формулы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Урок рефлексии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Фронтальный опрос, выполнение разноуровневых заданий, самостоятельная работа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Учить применять основные формулы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ind w:left="36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Коммуникативные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устанавливать  рабочие отношения, эффективно сотрудничать и способствовать продуктивной кооперации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36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 xml:space="preserve">Регулятивные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составлять план и последовательность действий, вносить коррективы и дополнения в составленные планы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 xml:space="preserve">Познавательные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выбирать наиболее эффективные способы решения задачи в зависимости от конкретных условий, восстанавливать предметную ситуацию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Формирование умения контролировать процесс и результат деятельности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§14,№14.15-14.17(б), №14.23-14.25(б), 14.29(а,б)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03.12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206" w:type="dxa"/>
                            <w:gridSpan w:val="6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53</w:t>
                            </w:r>
                          </w:p>
                        </w:tc>
                        <w:tc>
                          <w:tcPr>
                            <w:tcW w:w="18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Логарифмическая функция, ее свойства и график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Урок открытия нового знания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абота с демонстрационным материалом, составление опорного конспекта, выполнение упражнений у доски и в тетрадях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Познакомить с логарифмической функцией, ее свойствами, показать график функции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ind w:left="36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Коммуникативные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формировать коммуникативные действия, направленные на структурирование информации по данной теме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36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 xml:space="preserve">Регулятивные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осознавать самого себя как движущую силу своего научения, способности к мобилизации сил и энергии, к волевому усилию –выбору в ситуации мотивационного конфликта, к преодолению препятствий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36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 xml:space="preserve">Познавательные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выделять обобщенный смысл и формальную структуру задачи, выражать структуру задачи разными средствами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ind w:left="3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Формирование навыка осознанного выбора наиболее эффективного способа решения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§15, №15.5(б) 15.7-15.9(б), 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05.12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206" w:type="dxa"/>
                            <w:gridSpan w:val="6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54</w:t>
                            </w:r>
                          </w:p>
                        </w:tc>
                        <w:tc>
                          <w:tcPr>
                            <w:tcW w:w="18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Построение графиков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Урок-практикум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Фронтальный опрос, выполнение разноуровневых заданий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Отрабатывать навыки построения и чтения графика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ind w:left="36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Коммуникативные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формировать коммуникативные действия, направленные на структурирование информации по данной теме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36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 xml:space="preserve">Регулятивные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осознавать самого себя как движущую силу своего научения, способности к мобилизации сил и энергии, к волевому усилию –выбору в ситуации мотивационного конфликта, к преодолению препятствий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36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 xml:space="preserve">Познавательные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выделять обобщенный смысл и формальную структуру задачи, выражать структуру задачи разными средствами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Формирование познавательного интереса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§15,№15.14, 15.17, 15.21-15.27(б)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05.12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206" w:type="dxa"/>
                            <w:gridSpan w:val="6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55</w:t>
                            </w:r>
                          </w:p>
                        </w:tc>
                        <w:tc>
                          <w:tcPr>
                            <w:tcW w:w="18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Обобщающий урок по теме «Показательная и логарифмическая функции»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Урок общеметодологической направленности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Индивидуальный опрос, работа по дифференцированным карточкам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Проверить знания учащихся, коррекция знаний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ind w:left="36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Коммуникативные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определять цели и функции участников, способы взаимодействия, понимать возможность  существования различных точек зрения, не совпадающих с собственной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36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 xml:space="preserve">Регулятивные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ставить учебную задачу на основе того, что уже известно, и того, что еще неизвестно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 xml:space="preserve">Познавательные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анализировать условие и требование задачи, уметь выбирать обобщенные стратегии решения задачи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Формирование навыка осознанного выбора наиболее эффективного способа решения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§15,№15.29-15.31(б), 15.32(а,б), 15.38(б,в)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09.12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206" w:type="dxa"/>
                            <w:gridSpan w:val="6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56-57</w:t>
                            </w:r>
                          </w:p>
                        </w:tc>
                        <w:tc>
                          <w:tcPr>
                            <w:tcW w:w="18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0"/>
                                <w:szCs w:val="20"/>
                              </w:rPr>
                              <w:t>Контрольная работа № 4 по теме « Показательная и логарифмическая функции»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Урок развивающего контроля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Индивидуальное выполнение разноуровневых теоретических и практических заданий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онтроль знаний  учащихся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ind w:left="36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Коммуникативные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развивать умение ясно, логично и точно излагать свою точку зрения, представлять конкретное содержание и сообщать его в письменной  и устной форме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36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 xml:space="preserve">Регулятивные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оценивать достигнутый результат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 xml:space="preserve">Познавательные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азвивать навыки познавательной рефлексии как осознания результатов своих действий и мыслительных процессов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Формирование навыков анализа, сопоставления, сравнения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0.12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206" w:type="dxa"/>
                            <w:gridSpan w:val="6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58</w:t>
                            </w:r>
                          </w:p>
                        </w:tc>
                        <w:tc>
                          <w:tcPr>
                            <w:tcW w:w="18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Свойства логарифмов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омбинированный урок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Фронтальная работа с классом работа с демонстрационным материалом, выполнение упражнений по образцу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Показать основные свойства логарифмов, доказать их ,учить применять при вычислении логарифмов и при решении уравнений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ind w:left="36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Коммуникативные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проявлять уважительное отношение к партнерам, внимание к личности одноклассника, развивать адекватное межличностное общение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36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 xml:space="preserve">Регулятивные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ставить учебную задачу на основе того, что уже известно и усвоено, и того, что еще неизвестно, вносить коррективы и дополнения в составленные планы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 xml:space="preserve">Познавательные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восстанавливать предметную ситуацию, описанную в задаче, путем переформулировки, упрощенного пересказа текста, с выделение существенной информации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Формирование устойчивой мотивации к анализу, исследованию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§16, №16.7-16.10(в,г)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2.12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206" w:type="dxa"/>
                            <w:gridSpan w:val="6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59</w:t>
                            </w:r>
                          </w:p>
                        </w:tc>
                        <w:tc>
                          <w:tcPr>
                            <w:tcW w:w="18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Преобразование логарифмических выражений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Урок-практикум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Математический диктант, работа с демонстрационным материалом, выполнение упражнений в парах, взаимопроверка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Учить преобразовывать выражения, содержащие логарифмы с помощью формул и свойств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ind w:left="36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Коммуникативные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продуктивно общаться и взаимодействовать с коллегами по совместной деятельности, осуществлять совместное целеполагание и планирование общих способов работы на основе прогнозирования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36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 xml:space="preserve">Регулятивные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определять последовательность промежуточных целей с учетом конечного результата, составлять план и последовательность действий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 xml:space="preserve">Познавательные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приобретать умение мотивированно организовывать свою деятельность, устанавливать аналогии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Формирование устойчивой мотивации к изучению и закреплению нового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№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6.11-16.17(Б.В)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2.12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206" w:type="dxa"/>
                            <w:gridSpan w:val="6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18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Формула перехода к новому основанию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Урок рефлексии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Фронтальная работа с классом, выполнение заданий у доски и в тетрадях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ассмотреть формулу перехода к новому основанию и ее следствия, учить применять формулу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ind w:left="36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Коммуникативные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интересоваться чужим мнением и высказывать свое; устанавливать и сравнивать разные точки зрения, прежде чем принять решение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36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 xml:space="preserve">Регулятивные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сличать способ и результат своих действий с заданным эталоном, обнаруживать отклонения и отличия от эталона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 xml:space="preserve">Познавательные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выполнять операции со знаками и символами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Формирование познавательного интереса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§16,№16.21(а,б), №16.26-16.28(а,б), 16.32(б)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6.12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206" w:type="dxa"/>
                            <w:gridSpan w:val="6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61</w:t>
                            </w:r>
                          </w:p>
                        </w:tc>
                        <w:tc>
                          <w:tcPr>
                            <w:tcW w:w="18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Упрощение выражений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Урок-практикум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Фронтальная работа с классом, выполнение разноуровневых упражнений 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Отрабатывать навыки преобразования выражений с логарифмами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ind w:left="36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Коммуникативные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определять цели и функции участников, способы взаимодействия, понимать возможность  существования различных точек зрения, не совпадающих с собственной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36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 xml:space="preserve">Регулятивные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ставить учебную задачу на основе того, что уже известно, и того, что еще неизвестно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 xml:space="preserve">Познавательные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анализировать условие и требование задачи, уметь выбирать обобщенные стратегии решения задачи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Формирование навыка осознанного выбора наиболее эффективного способа решения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§16,№16.33-16.36(б), 16.61(б)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7.12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206" w:type="dxa"/>
                            <w:gridSpan w:val="6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62</w:t>
                            </w:r>
                          </w:p>
                        </w:tc>
                        <w:tc>
                          <w:tcPr>
                            <w:tcW w:w="18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Логарифмические уравнения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Урок изучения нового материала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Фронтальная работа с классом, выполнение заданий по образцу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Ввести понятие логарифмического уравнения, сформулировать и доказать теорему о логарифмическом уравнении, показать методы решения логарифмических уравнений. Потенцирование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ind w:left="36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Коммуникативные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формировать коммуникативные действия, направленные на структурирование информации по данной теме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36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 xml:space="preserve">Регулятивные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осознавать самого себя как движущую силу своего научения, способности к мобилизации сил и энергии, к волевому усилию –выбору в ситуации мотивационного конфликта, к преодолению препятствий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 xml:space="preserve">Познавательные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выделять обобщенный смысл и формальную структуру задачи, выражать структуру задачи разными средствами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Формирования навыка осознания своих трудностей и стремления к их преодолению, способности к самооценке своих действий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§17, №17.3-17.5(б), 17.7-17.10(б)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9.12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206" w:type="dxa"/>
                            <w:gridSpan w:val="6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63</w:t>
                            </w:r>
                          </w:p>
                        </w:tc>
                        <w:tc>
                          <w:tcPr>
                            <w:tcW w:w="18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Метод введения новой переменной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омбинированный урок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Фронтальная работа с классом, выполнение упражнений по образцу , самостоятельная работа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Познакомить с методом введения новой переменной при решении логарифмических уравнений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ind w:left="36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Коммуникативные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формировать коммуникативные действия, направленные на структурирование информации по данной теме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36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 xml:space="preserve">Регулятивные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осознавать самого себя как движущую силу своего научения, способности к мобилизации сил и энергии, к волевому усилию –выбору в ситуации мотивационного конфликта, к преодолению препятствий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 xml:space="preserve">Познавательные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выделять обобщенный смысл и формальную структуру задачи, выражать структуру задачи разными средствами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Формирование навыков анализа, творческой инициативной деятельности и активности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§17,№17.13-17.19(б)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9.12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206" w:type="dxa"/>
                            <w:gridSpan w:val="6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0"/>
                                <w:szCs w:val="20"/>
                              </w:rPr>
                              <w:t>64</w:t>
                            </w:r>
                          </w:p>
                        </w:tc>
                        <w:tc>
                          <w:tcPr>
                            <w:tcW w:w="18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Решение логарифмических уравнений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Урок общеметодологической направленности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Выполнение разноуровневых заданий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Учить решать логарифмические уравнения различными способами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ind w:left="36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Коммуникативные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представлять конкретное содержание  и сообщать его в письменной форме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36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 xml:space="preserve">Регулятивные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оценивать достигнутый результат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 xml:space="preserve">Познавательные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выбирать наиболее эффективные способы решения задачи в зависимости от конкретных условий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Формирование навыков самоанализа и самоконтроля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§17,№17.21-17.27(б)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3.12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206" w:type="dxa"/>
                            <w:gridSpan w:val="6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65</w:t>
                            </w:r>
                          </w:p>
                        </w:tc>
                        <w:tc>
                          <w:tcPr>
                            <w:tcW w:w="18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Системы логарифмических уравнений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Урок-практикум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Выполнение разноуровневых заданий, проверочная работа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Познакомить с системами логарифмических уравнений , учить решать такие системы 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ind w:left="36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Коммуникативные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устанавливать  рабочие отношения, эффективно сотрудничать и способствовать продуктивной кооперации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36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 xml:space="preserve">Регулятивные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составлять план и последовательность действий, вносить коррективы и дополнения в составленные планы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 xml:space="preserve">Познавательные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выбирать наиболее эффективные способы решения задачи в зависимости от конкретных условий, восстанавливать предметную ситуацию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Формирование положительного отношения к учению, желанию приобретать новые знания, умения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§17,№17.40-17.42(б),  17.36(б)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4.12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206" w:type="dxa"/>
                            <w:gridSpan w:val="6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66</w:t>
                            </w:r>
                          </w:p>
                        </w:tc>
                        <w:tc>
                          <w:tcPr>
                            <w:tcW w:w="18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Логарифмические неравенств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Урок открытия нового знания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Фронтальная работа с классом ,выработка алгоритма, выполнение заданий по образцу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Ввести понятие логарифмического неравенства ,сформулировать и доказать теорему о логарифмическом неравенстве. Учить применять ее при решении неравенств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ind w:left="36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Коммуникативные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описывать содержание совершаемых действий с целью ориентировки предметно-практической или иной деятельности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36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 xml:space="preserve">Регулятивные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составлять план и последовательность действий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 xml:space="preserve">Познавательные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проводить анализ способов решения задачи с точки зренияих рациональности и экономичности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Формирование навыков составления алгоритма выполнения задания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§18, №18.4-18.9(б)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6.12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206" w:type="dxa"/>
                            <w:gridSpan w:val="6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67</w:t>
                            </w:r>
                          </w:p>
                        </w:tc>
                        <w:tc>
                          <w:tcPr>
                            <w:tcW w:w="18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Различные способы решения логарифмических неравенств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Урок рефлексии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Выполнение разноуровневых заданий  ,самостоятельная работа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Познакомить с различными способами решения неравенств, показать применение метода интервалов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ind w:left="36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Коммуникативные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формировать коммуникативные действия, направленные на структурирование информации по данной теме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36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 xml:space="preserve">Регулятивные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осознавать самого себя как движущую силу своего научения, способности к мобилизации сил и энергии, к волевому усилию –выбору в ситуации мотивационного конфликта, к преодолению препятствий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 xml:space="preserve">Познавательные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выделять обобщенный смысл и формальную структуру задачи, выражать структуру задачи разными средствами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Формирование умения контролировать процесс и результат деятельности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§18, №18.13-18.17(б)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6.12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206" w:type="dxa"/>
                            <w:gridSpan w:val="6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68</w:t>
                            </w:r>
                          </w:p>
                        </w:tc>
                        <w:tc>
                          <w:tcPr>
                            <w:tcW w:w="18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Переход к новому основанию логарифм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Урок-практикум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Фронтальная работа с классом, выполнение заданий по образцу, выработка алгоритма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Отрабатывать навыки применения формул для преобразования тригонометрических выражений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ind w:left="36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Коммуникативные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проявлять уважительное отношение к партнерам, внимание к личности одноклассника, развивать адекватное межличностное общение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36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 xml:space="preserve">Регулятивные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ставить учебную задачу на основе того, что уже известно и усвоено, и того, что еще неизвестно, вносить коррективы и дополнения в составленные планы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 xml:space="preserve">Познавательные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восстанавливать предметную ситуацию, описанную в задаче, путем переформулировки, упрощенного пересказа текста, с выделение существенной информации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Формирование устойчивой мотивации к анализу, исследованию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§18, №18.18-18.23(б)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30.12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206" w:type="dxa"/>
                            <w:gridSpan w:val="6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69</w:t>
                            </w:r>
                          </w:p>
                        </w:tc>
                        <w:tc>
                          <w:tcPr>
                            <w:tcW w:w="18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Решение неравенств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Урок-практикум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Самостоятельная работа, выполнение разноуровневых заданий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Отрабатывать навыки решения логарифмических неравенств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ind w:left="36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0"/>
                                <w:szCs w:val="20"/>
                              </w:rPr>
                              <w:t>Коммуникативные: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 xml:space="preserve"> вступать в диалог, участвовать в обсуждении проблем, владеть монологической и диалогической формами речи в соответствии с грамматическими и синтаксическими нормами родного языка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36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0"/>
                                <w:szCs w:val="20"/>
                              </w:rPr>
                              <w:t xml:space="preserve">Регулятивные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самостоятельно формулировать познавательную цель и строить план действий  в соответствии с ней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0"/>
                                <w:szCs w:val="20"/>
                              </w:rPr>
                              <w:t xml:space="preserve">Познавательные: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выражать смысл ситуации различными средствами, анализировать объект, выделяя существенные и несущественные признаки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Формирование навыков анализа, сопоставления, сравнения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§18, №18.29-18.32(б), 18.43(б), 18.40(б)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09.01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206" w:type="dxa"/>
                            <w:gridSpan w:val="6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70</w:t>
                            </w:r>
                          </w:p>
                        </w:tc>
                        <w:tc>
                          <w:tcPr>
                            <w:tcW w:w="18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Дифференцирование показательной и логарифмической функций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Урок-лекция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Фронтальная работа с классом, выполнение упражнений по образцу, работа в парах со взаимопроверкой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Пояснить смысл числа е, рассмотреть функцию у=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vertAlign w:val="superscript"/>
                              </w:rPr>
                              <w:t>х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, разобрать ее свойства и график, вывести формулу дифференцирования функции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ind w:left="36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Коммуникативные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формировать коммуникативные действия, направленные на структурирование информации по данной теме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36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 xml:space="preserve">Регулятивные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осознавать самого себя как движущую силу своего научения, способности к мобилизации сил и энергии, к волевому усилию –выбору в ситуации мотивационного конфликта, к преодолению препятствий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 xml:space="preserve">Познавательные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выделять обобщенный смысл и формальную структуру задачи, выражать структуру задачи разными средствами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Формирование навыка осознанного выбора наиболее эффективного способа решения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§19,№19.2-19.4(б), 19.10(б), 19.13(б)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09.01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206" w:type="dxa"/>
                            <w:gridSpan w:val="6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71</w:t>
                            </w:r>
                          </w:p>
                        </w:tc>
                        <w:tc>
                          <w:tcPr>
                            <w:tcW w:w="18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Натуральные логарифмы.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омбинированный урок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ешение учебной проблемной задачи, обсуждение решения, отработка алгоритма, выполнение упражнений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Ввести понятие натурального логарифма, познакомить с функцией у=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lnx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, рассмотреть ее свойства и график, вывести формулу дифференцирования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ind w:left="36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Коммуникативные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интересоваться чужим мнением и высказывать свое; устанавливать и сравнивать разные точки зрения, прежде чем принять решение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36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 xml:space="preserve">Регулятивные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сличать способ и результат своих действий с заданным эталоном, обнаруживать отклонения и отличия от эталона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 xml:space="preserve">Познавательные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выполнять операции со знаками и символами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Формирование познавательного интереса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§9, №19.25, 19.27-19.30(б)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3.01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206" w:type="dxa"/>
                            <w:gridSpan w:val="6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72</w:t>
                            </w:r>
                          </w:p>
                        </w:tc>
                        <w:tc>
                          <w:tcPr>
                            <w:tcW w:w="18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 xml:space="preserve">Зачет по теме «Дифференцирование показательной и логарифмической  функции» 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Урок общеметодологической наравленности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абота по дифференцированным карточкам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Проверить умение вычислять производные показательных и логарифмических функций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ind w:left="36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Коммуникативные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интересоваться чужим мнением и высказывать свое; устанавливать и сравнивать разные точки зрения, прежде чем принять решение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36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 xml:space="preserve">Регулятивные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сличать способ и результат своих действий с заданным эталоном, обнаруживать отклонения и отличия от эталона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 xml:space="preserve">Познавательные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выполнять операции со знаками и символами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Формирование навыка осознанного выбора наиболее эффективного способа решения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§19, карточк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4.01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206" w:type="dxa"/>
                            <w:gridSpan w:val="6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73-74</w:t>
                            </w:r>
                          </w:p>
                        </w:tc>
                        <w:tc>
                          <w:tcPr>
                            <w:tcW w:w="18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Контрольная работа № 5 по теме «Логарифмические уравнения и неравенства»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Урок развивающего контроля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онтроль знаний  учащихся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Индивидуальное выполнение контрольных заданий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ind w:left="36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Коммуникативны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Индивидуальное выполнение разноуровневых теоретических и практических заданий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 xml:space="preserve"> ые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развивать умение ясно, логично и точно излагать свою точку зрения, представлять конкретное содержание и сообщать его в письменной  и устной форме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36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 xml:space="preserve">Регулятивные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оценивать достигнутый результат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 xml:space="preserve">Познавательные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азвивать навыки познавательной рефлексии как осознания результатов своих действий и мыслительных процессов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Формирование навыков самоанализа и самоконтроля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6.01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206" w:type="dxa"/>
                            <w:gridSpan w:val="6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559" w:type="dxa"/>
                            <w:gridSpan w:val="1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Первообразная и интеграл (9ч)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Формирование навыков  организации анализа своей деятельност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75</w:t>
                            </w:r>
                          </w:p>
                        </w:tc>
                        <w:tc>
                          <w:tcPr>
                            <w:tcW w:w="18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 xml:space="preserve">Первообразная 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Урок-лекция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Фронтальная работа с классом, составление опорного конспекта  ,выполнение заданий по образцу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Сформулировать определение производной ,ввести понятие интегрирования, познакомить с таблицей формул для нахождения первообразных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ind w:left="36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Коммуникативные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аргументировать свою точку зрения, спорить и отстаивать свою позицию невраждебным для оппонентов способом; уметь слушать и слышать друг друга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36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 xml:space="preserve">Регулятивные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принимать познавательную цель, сохранять ее при выполнении учебных действий, регулировать весь процесс их выполнения и четко выполнять требования познавательной здачи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 xml:space="preserve">Познавательные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устанавливать причинно-следственные связи, выражать смысл ситуации различными средствами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Формирование умения контролировать процесс и результат деятельности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§20, 20.4(б), 20.5(б), 20.8(б)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6.01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206" w:type="dxa"/>
                            <w:gridSpan w:val="6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76</w:t>
                            </w:r>
                          </w:p>
                        </w:tc>
                        <w:tc>
                          <w:tcPr>
                            <w:tcW w:w="18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Правила отыскания первообразных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омбинированный урок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Работа с классом, опрос по теоретическому материалувыполнение упражнений, 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ассмотреть правила отыскания первообразных ,учить применять правила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ind w:left="36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Коммуникативные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способствовать формированию своего научного мировоззрения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36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 xml:space="preserve">Регулятивные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адекватно оценивать свои достижения, осознавать возникающие трудности, искать их причины и пути преодоления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 xml:space="preserve">Познавательные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давать определения терминам, составлять целое из частей, самостоятельно достраивая, восполняя недостающие компоненты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Формирование положительного отношения к учению, желанию приобретать новые знания, умения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§20, №20.10-20.17(б)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0.01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206" w:type="dxa"/>
                            <w:gridSpan w:val="6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00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77</w:t>
                            </w:r>
                          </w:p>
                        </w:tc>
                        <w:tc>
                          <w:tcPr>
                            <w:tcW w:w="18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Неопределенный интеграл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омбинированный урок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Выполнение упражнений, работа у доски и в тетрадях, 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ассмотреть теорему о множестве первообразных функции, ввести понятие неопределенного интеграла, познакомить с таблицей неопределенных интегралов, сформулировать правила интегрирования, учить вычислять неопределенные интегралы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ind w:left="36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Коммуникативные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устанавливать  рабочие отношения, эффективно сотрудничать и способствовать продуктивной кооперации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36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 xml:space="preserve">Регулятивные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составлять план и последовательность действий, вносить коррективы и дополнения в составленные планы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 xml:space="preserve">Познавательные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выбирать наиболее эффективные способы решения задачи в зависимости от конкретных условий, восстанавливать предметную ситуацию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Формирование устойчивой мотивации к обучению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§20,№20.43-20.45(б)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1.01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206" w:type="dxa"/>
                            <w:gridSpan w:val="6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00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78</w:t>
                            </w:r>
                          </w:p>
                        </w:tc>
                        <w:tc>
                          <w:tcPr>
                            <w:tcW w:w="18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Задачи, приводящие к понятию определенного интеграл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Урок изучения нового материала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Математический диктант, работа с демонстрационным материалом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ассмотреть задачи, приводящие к понятию определенного интеграла: вычисление площади криволинейной трапеции, вычисление массы стержня(предел последовательности) ,о перемещении точки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ind w:left="36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Коммуникативные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определять цели и функции участников, способы взаимодействия, понимать возможность  существования различных точек зрения, не совпадающих с собственной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36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 xml:space="preserve">Регулятивные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ставить учебную задачу на основе того, что уже известно, и того, что еще неизвестно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 xml:space="preserve">Познавательные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анализировать условие и требование задачи, уметь выбирать обобщенные стратегии решения задачи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Формирования навыка осознания своих трудностей и стремления к их преодолению, способности к самооценке своих действий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§21, №21.2-21.8(б)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2.01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206" w:type="dxa"/>
                            <w:gridSpan w:val="6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00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79</w:t>
                            </w:r>
                          </w:p>
                        </w:tc>
                        <w:tc>
                          <w:tcPr>
                            <w:tcW w:w="18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Понятие определенного интеграл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омбинированный урок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Фронтальная работа с классом ,выполнение заданий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Ввести понятие определенного интеграла, пояснить его физический, геометрический смысл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ind w:left="36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Коммуникативные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продуктивно общаться и взаимодействовать с коллегами по совместной деятельности, осуществлять совместное целеполагание и планирование общих способов работы на основе прогнозирования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36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 xml:space="preserve">Регулятивные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определять последовательность промежуточных целей с учетом конечного результата, составлять план и последовательность действий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 xml:space="preserve">Познавательные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приобретать умение мотивированно организовывать свою деятельность, устанавливать аналогии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Формирование навыка осознанного выбора наиболее эффективного способа решения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§21,№21.10-21.14(б), 21.19(б)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2.01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206" w:type="dxa"/>
                            <w:gridSpan w:val="6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18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Формула Ньютона- Лейбниц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Урок открытия нового знания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Фронтальная работа с классом, работа с текстом учебника, выполнение упражнений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Познакомить с формулой Ньютона-лейбница. Разобрать два свойства определенного интеграла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ind w:left="36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Коммуникативные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проявлять уважительное отношение к партнерам, внимание к личности одноклассника, развивать адекватное межличностное общение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36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 xml:space="preserve">Регулятивные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ставить учебную задачу на основе того, что уже известно и усвоено, и того, что еще неизвестно, вносить коррективы и дополнения в составленные планы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 xml:space="preserve">Познавательные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восстанавливать предметную ситуацию, описанную в задаче, путем переформулировки, упрощенного пересказа текста, с выделение существенной информации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Формирование устойчивой мотивации к анализу, исследованию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§21,№21.20-21.22(б), 21.25, 21.27(б)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7.01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206" w:type="dxa"/>
                            <w:gridSpan w:val="6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81</w:t>
                            </w:r>
                          </w:p>
                        </w:tc>
                        <w:tc>
                          <w:tcPr>
                            <w:tcW w:w="18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Вычисление площадей фигур с помощью определенного интеграл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Урок рефлексии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Фронтальный опрос, выработать алгоритм действий 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Учить вычислять площади фигур с помощью определенного интеграла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ind w:left="36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Коммуникативные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вступать в диалог, участвовать в обсуждении проблем, владеть монологической и диалогической формами речи в соответствии с грамматическими и синтаксическими нормами родного языка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36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 xml:space="preserve">Регулятивные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самостоятельно формулировать познавательную цель и строить план действий  в соответствии с ней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 xml:space="preserve">Познавательные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выражать смысл ситуации различными средствами, анализировать объект, выделяя существенные и несущественные признаки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Формирование навыков составления алгоритма выполнения задания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§21, №21.43-21.47(б)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8.01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206" w:type="dxa"/>
                            <w:gridSpan w:val="6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82</w:t>
                            </w:r>
                          </w:p>
                        </w:tc>
                        <w:tc>
                          <w:tcPr>
                            <w:tcW w:w="18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Обобщающий урок по теме «Первообразная и интеграл»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Урок-практикум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Фронтальная работа с классом ,выполнение разноуровневых заданий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Отрабатывать навыков интегрирования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ind w:left="36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Коммуникативные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представлять конкретное содержание  и сообщать его в письменной форме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36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 xml:space="preserve">Регулятивные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оценивать достигнутый результат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36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 xml:space="preserve">Познавательные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выбирать наиболее эффективные способы решения задачи в зависимости от конкретных условий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Формирование навыков самоанализа и самоконтроля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§21, №21.58б), 21.41(б)21.32(б)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30.01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206" w:type="dxa"/>
                            <w:gridSpan w:val="6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83</w:t>
                            </w:r>
                          </w:p>
                        </w:tc>
                        <w:tc>
                          <w:tcPr>
                            <w:tcW w:w="18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</w:rPr>
                              <w:t>Контрольная работа № 6 по теме «Первообразная и интеграл»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Урок развивающего контроля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Индивидуальное выполнение контрольных заданий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Итоговый контроль и оценка знаний учащихся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ind w:left="36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Коммуникативные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интересоваться чужим мнением и высказывать свое; устанавливать и сравнивать разные точки зрения, прежде чем принять решение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36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 xml:space="preserve">Регулятивные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сличать способ и результат своих действий с заданным эталоном, обнаруживать отклонения и отличия от эталона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 xml:space="preserve">Познавательные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выполнять операции со знаками и символами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Формирование навыков  организации анализа своей деятельности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30.01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206" w:type="dxa"/>
                            <w:gridSpan w:val="6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559" w:type="dxa"/>
                            <w:gridSpan w:val="1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Элементы теории вероятностей и математической статистики (9 часов)</w:t>
                            </w:r>
                          </w:p>
                        </w:tc>
                        <w:tc>
                          <w:tcPr>
                            <w:tcW w:w="10206" w:type="dxa"/>
                            <w:gridSpan w:val="6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84</w:t>
                            </w:r>
                          </w:p>
                        </w:tc>
                        <w:tc>
                          <w:tcPr>
                            <w:tcW w:w="18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Вероятность и геометрия. Классическая вероятностная схем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омбинированный урок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Фронтальная работа с классом, составление опорного конспекта, выполнение упражнениц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Повторить классическую вероятностную схему, сформулировать общее правило для нахождения геометрических вероятностей ,учить применять их при решении задач 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ind w:left="36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Коммуникативные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формировать коммуникативные действия, направленные на структурирование информации по данной теме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36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 xml:space="preserve">Регулятивные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осознавать самого себя как движущую силу своего научения, способности к мобилизации сил и энергии, к волевому усилию –выбору в ситуации мотивационного конфликта, к преодолению препятствий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 xml:space="preserve">Познавательные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выделять обобщенный смысл и формальную структуру задачи, выражать структуру задачи разными средствами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Формирование навыков анализа, сопоставления, сравнения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§22, №22.5,22.17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03.02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206" w:type="dxa"/>
                            <w:gridSpan w:val="6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85</w:t>
                            </w:r>
                          </w:p>
                        </w:tc>
                        <w:tc>
                          <w:tcPr>
                            <w:tcW w:w="18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Решение задач 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Урок-практикум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Фронтальный опрос, выполнение заданий у доски и в тетрадях, самостоятельная работа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Учить решать задачи геометрического содержания с использованием классической вероятностной схем и формулой для вычисления геометрической вероятности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ind w:left="36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Коммуникативные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представлять конкретное содержание  и сообщать его в письменной форме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36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 xml:space="preserve">Регулятивные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оценивать достигнутый результат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 xml:space="preserve">Познавательные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выбирать наиболее эффективные способы решения задачи в зависимости от конкретных условий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Формирование навыков самоанализа и самоконтроля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№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2.8,22.21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04.02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206" w:type="dxa"/>
                            <w:gridSpan w:val="6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86</w:t>
                            </w:r>
                          </w:p>
                        </w:tc>
                        <w:tc>
                          <w:tcPr>
                            <w:tcW w:w="18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Независимые повторения испытаний с двумя исходами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омбинированный урок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Фронтальная работа с классом, работа с демонстрационным материалом Выполнение упражнений, 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Сформулировать теорему Бернулли, привести примеры ее применения, учить применять теорему, 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ind w:left="36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Коммуникативные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способствовать формированию своего научного мировоззрения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36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 xml:space="preserve">Регулятивные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адекватно оценивать свои достижения, осознавать возникающие трудности, искать их причины и пути преодоления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 xml:space="preserve">Познавательные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давать определения терминам, составлять целое из частей, самостоятельно достраивая, восполняя недостающие компоненты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Формирование положительного отношения к учению, желанию приобретать новые знания, умения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§23,№23.5,23.12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06.02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206" w:type="dxa"/>
                            <w:gridSpan w:val="6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87</w:t>
                            </w:r>
                          </w:p>
                        </w:tc>
                        <w:tc>
                          <w:tcPr>
                            <w:tcW w:w="18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Решение задач на применение теоремы Бернулли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Урок-практикум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Выполнение заданий у доски и в тетрадях ,самостоятельная работа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Учить решать различные задачи по теме, оперировать понятиями: ситуация успеха, наивероятнейшее число, биноминальное распределение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ind w:left="36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Коммуникативные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формировать коммуникативные действия, направленные на структурирование информации по данной теме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36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 xml:space="preserve">Регулятивные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осознавать самого себя как движущую силу своего научения, способности к мобилизации сил и энергии, к волевому усилию –выбору в ситуации мотивационного конфликта, к преодолению препятствий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 xml:space="preserve">Познавательные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выделять обобщенный смысл и формальную структуру задачи, выражать структуру задачи разными средствами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Формирование умения контролировать процесс и результат деятельности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§23, №23.17,23.19(б,в)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0.02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206" w:type="dxa"/>
                            <w:gridSpan w:val="6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88</w:t>
                            </w:r>
                          </w:p>
                        </w:tc>
                        <w:tc>
                          <w:tcPr>
                            <w:tcW w:w="18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Решение зада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Урок-практикум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Выполнение упражнений из банка заданий ЕГЭ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Отрабатывать навыки решения вероятностных задач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ind w:left="36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Коммуникативные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описывать содержание совершаемых действий с целью ориентировки предметно-практической или иной деятельности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36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 xml:space="preserve">Регулятивные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составлять план и последовательность действий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 xml:space="preserve">Познавательные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проводить анализ способов решения задачи с точки зренияих рациональности и экономичности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Формирование умения контролировать процесс и результат деятельности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арточка, §23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1.02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206" w:type="dxa"/>
                            <w:gridSpan w:val="6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89</w:t>
                            </w:r>
                          </w:p>
                        </w:tc>
                        <w:tc>
                          <w:tcPr>
                            <w:tcW w:w="18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/>
                              <w:t>Статистические методы обработки информации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омбинированный урок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Фронтальная работа с классом, выполнение упражнений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Повторить и систематизировать знания по статистической обработке информации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ind w:left="36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Коммуникативные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аргументировать свою точку зрения, спорить и отстаивать свою позицию невраждебным для оппонентов способом; уметь слушать и слышать друг друга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36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 xml:space="preserve">Регулятивные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принимать познавательную цель, сохранять ее при выполнении учебных действий, регулировать весь процесс их выполнения и четко выполнять требования познавательной здачи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 xml:space="preserve">Познавательные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устанавливать причинно-следственные связи, выражать смысл ситуации различными средствами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Формирование навыка осознанного выбора наиболее эффективного способа решения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§24, 24.1,24.7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3.02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206" w:type="dxa"/>
                            <w:gridSpan w:val="6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90</w:t>
                            </w:r>
                          </w:p>
                        </w:tc>
                        <w:tc>
                          <w:tcPr>
                            <w:tcW w:w="18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Свойство среднего значения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омбинированный урок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Фронтальная работа с классом ,выполнение разноуровненвых заданий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Сформулировать свойство среднего значения,  ,правило его нахождения, учить решать задачи на нахождение среднего значения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ind w:left="36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Коммуникативные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продуктивно общаться и взаимодействовать с коллегами по совместной деятельности, осуществлять совместное целеполагание и планирование общих способов работы на основе прогнозирования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36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 xml:space="preserve">Регулятивные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определять последовательность промежуточных целей с учетом конечного результата, составлять план и последовательность действий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 xml:space="preserve">Познавательные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приобретать умение мотивированно организовывать свою деятельность, устанавливать аналогии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Формирование устойчивой мотивации к анализу, исследованию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§24,№24.11-24.15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3.02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206" w:type="dxa"/>
                            <w:gridSpan w:val="6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91</w:t>
                            </w:r>
                          </w:p>
                        </w:tc>
                        <w:tc>
                          <w:tcPr>
                            <w:tcW w:w="18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Гауссова кривая. Закон больших чисел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Урок-лекция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Работа с текстом учебника, с демонстрационным материалом, выполнение упражнений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Ввести понятие  гауссовой кривой , график данной кривой, его свойства, применение гауссовой кривой при статистической обработке информации, познакомить с различными примерами, алгоритм использования функции, задающей эту кривую в приближенных вычислениях, познакомить с законом больших чисел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ind w:left="36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0"/>
                                <w:szCs w:val="20"/>
                              </w:rPr>
                              <w:t>Коммуникативные: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 xml:space="preserve"> формировать коммуникативные действия, направленные на структурирование информации по данной теме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36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0"/>
                                <w:szCs w:val="20"/>
                              </w:rPr>
                              <w:t xml:space="preserve">Регулятивные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осознавать самого себя как движущую силу своего научения, способности к мобилизации сил и энергии, к волевому усилию –выбору в ситуации мотивационного конфликта, к преодолению препятствий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0"/>
                                <w:szCs w:val="20"/>
                              </w:rPr>
                              <w:t xml:space="preserve">Познавательные: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выделять обобщенный смысл и формальную структуру задачи, выражать структуру задачи разными средствами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Формирование навыков составления алгоритма выполнения задания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§25, №25.2,25.16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17.02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206" w:type="dxa"/>
                            <w:gridSpan w:val="6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92</w:t>
                            </w:r>
                          </w:p>
                        </w:tc>
                        <w:tc>
                          <w:tcPr>
                            <w:tcW w:w="18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Решение зада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Урок-практикум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Выполнение разноуровненвых заданий у доски и в тетрадях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Учить решать задачи по теории вероятностей и статистике ,познакомить с задачами подобного рода из банка ЕГЭ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ind w:left="36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Коммуникативные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представлять конкретное содержание  и сообщать его в письменной форме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36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 xml:space="preserve">Регулятивные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оценивать достигнутый результат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36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 xml:space="preserve">Познавательные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выбирать наиболее эффективные способы решения задачи в зависимости от конкретных условий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Формирование навыков  организации анализа своей деятельности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§25, №25.19,25.13(б,в)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8.02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206" w:type="dxa"/>
                            <w:gridSpan w:val="6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559" w:type="dxa"/>
                            <w:gridSpan w:val="1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Уравнения и неравенства. Системы уравнений и неравенств (43часа)</w:t>
                            </w:r>
                          </w:p>
                        </w:tc>
                        <w:tc>
                          <w:tcPr>
                            <w:tcW w:w="10206" w:type="dxa"/>
                            <w:gridSpan w:val="6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93</w:t>
                            </w:r>
                          </w:p>
                        </w:tc>
                        <w:tc>
                          <w:tcPr>
                            <w:tcW w:w="18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Равносильность уравнений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Урок-лекция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Составление опорного конспекта, выполнение практических заданий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Ввести понятие равносильных уравнений, следствия уравнений, области определения уравнения, утверждения о равносильности уравнений, этапов решения уравнений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ind w:left="36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Коммуникативные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проявлять уважительное отношение к партнерам, внимание к личности одноклассника, развивать адекватное межличностное общение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36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 xml:space="preserve">Регулятивные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ставить учебную задачу на основе того, что уже известно и усвоено, и того, что еще неизвестно, вносить коррективы и дополнения в составленные планы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 xml:space="preserve">Познавательные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восстанавливать предметную ситуацию, описанную в задаче, путем переформулировки, упрощенного пересказа текста, с выделение существенной информации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Формирование устойчивой мотивации к обучению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§26, 26.10,26.11-26.15(б)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5.02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206" w:type="dxa"/>
                            <w:gridSpan w:val="6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94</w:t>
                            </w:r>
                          </w:p>
                        </w:tc>
                        <w:tc>
                          <w:tcPr>
                            <w:tcW w:w="18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Теоремы о равносильности уравнений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омбинированный урок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абота с текстом учебника, обсуждение в парах ,выполнение заданий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Сформулировать теоремы о равносильности уравнений, учить применять их практически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ind w:left="36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Коммуникативные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представлять конкретное содержание  и сообщать его в письменной форме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36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 xml:space="preserve">Регулятивные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оценивать достигнутый результат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 xml:space="preserve">Познавательные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выбирать наиболее эффективные способы решения задачи в зависимости от конкретных условий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Формирование навыков самоанализа и самоконтроля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§26,№26.13-26.15(г)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7.02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206" w:type="dxa"/>
                            <w:gridSpan w:val="6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95</w:t>
                            </w:r>
                          </w:p>
                        </w:tc>
                        <w:tc>
                          <w:tcPr>
                            <w:tcW w:w="18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Преобразование данного уравнения в уравнение – следствие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омбинированный урок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Построение алгоритма действий, выполнение практических заданий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Учить выполнять преобразования, переводящие данное уравнение в уравнение-следствие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ind w:left="36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Коммуникативные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интересоваться чужим мнением и высказывать свое; устанавливать и сравнивать разные точки зрения, прежде чем принять решение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36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 xml:space="preserve">Регулятивные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сличать способ и результат своих действий с заданным эталоном, обнаруживать отклонения и отличия от эталона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36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 xml:space="preserve">Познавательные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выполнять операции со знаками и символами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Формирование навыков  организации анализа своей деятельности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§27, №27.3-27.7(б)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7.02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206" w:type="dxa"/>
                            <w:gridSpan w:val="6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96</w:t>
                            </w:r>
                          </w:p>
                        </w:tc>
                        <w:tc>
                          <w:tcPr>
                            <w:tcW w:w="18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Проверка корней. Потеря корней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Исследовательский урок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Опрос по теоретическому материалу, работа в группах , выводы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Изучить правила проверки корней, учить проверять их при решении уравнений, выявить основные причины потери корней и способы избежания потери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ind w:left="36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Коммуникативные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определять цели и функции участников, способы взаимодействия, понимать возможность  существования различных точек зрения, не совпадающих с собственной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36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 xml:space="preserve">Регулятивные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ставить учебную задачу на основе того, что уже известно, и того, что еще неизвестно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36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 xml:space="preserve">Познавательные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анализировать условие и требование задачи, уметь выбирать обобщенные стратегии решения задачи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Формирование мотивации к самостоятельной и коллективной деятельности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арточк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02.03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206" w:type="dxa"/>
                            <w:gridSpan w:val="6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97-98</w:t>
                            </w:r>
                          </w:p>
                        </w:tc>
                        <w:tc>
                          <w:tcPr>
                            <w:tcW w:w="18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Выполнение тренировочных заданий в формате ЕГЭ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90" w:leader="none"/>
                              </w:tabs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Урок развивающего контроля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90" w:leader="none"/>
                              </w:tabs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Индивидуальное выполнение контрольных заданий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90" w:leader="none"/>
                              </w:tabs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Итоговый учет и контроль знаний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ind w:left="36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>Коммуникативные: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 xml:space="preserve"> описывать содержание выполняемых действий с целью ориентировки предметно-практической или иной деятельности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36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>Регулятивны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 xml:space="preserve"> составлять план и последовательность действий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90" w:leader="none"/>
                              </w:tabs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 xml:space="preserve">Познавательные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проводить анализ способов решения задачи с точки зрения их рациональности и экономичности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90" w:leader="none"/>
                              </w:tabs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Формирование навыков самоанализа и самоконтроля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03.03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206" w:type="dxa"/>
                            <w:gridSpan w:val="6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99</w:t>
                            </w:r>
                          </w:p>
                        </w:tc>
                        <w:tc>
                          <w:tcPr>
                            <w:tcW w:w="18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Общие методы решения уравнений. Замена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уравнения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h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))=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h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g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)) уравнением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)=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g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омбинированный урок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Фронтальная работа с классом, выполнение упражнений у доски и в тетрадях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Познакомить с общими методами решения уравнений, рассмотреть замену уравнения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h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))=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h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g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)) уравнением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)=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g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) 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ind w:left="36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Коммуникативные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способствовать формированию своего научного мировоззрения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36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 xml:space="preserve">Регулятивные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адекватно оценивать свои достижения, осознавать возникающие трудности, искать их причины и пути преодоления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 xml:space="preserve">Познавательные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давать определения терминам, составлять целое из частей, самостоятельно достраивая, восполняя недостающие компоненты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Формирование умения контролировать процесс и результат деятельности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§27, №27.8-27.11(б)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05.03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206" w:type="dxa"/>
                            <w:gridSpan w:val="6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8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Метод разложения на множители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омбинированный урок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Фронтальная работа с классом, выполнение заданий у доски и в тетрадях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Учить решать уравнения методом разложения на множители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ind w:left="36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Коммуникативные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продуктивно общаться и взаимодействовать с коллегами по совместной деятельности, осуществлять совместное целеполагание и планирование общих способов работы на основе прогнозирования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36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 xml:space="preserve">Регулятивные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определять последовательность промежуточных целей с учетом конечного результата, составлять план и последовательность действий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 xml:space="preserve">Познавательные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приобретать умение мотивированно организовывать свою деятельность, устанавливать аналогии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Формирование навыка осознанного выбора наиболее эффективного способа решения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§27, №27.12-27.16(б)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05.03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206" w:type="dxa"/>
                            <w:gridSpan w:val="6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01</w:t>
                            </w:r>
                          </w:p>
                        </w:tc>
                        <w:tc>
                          <w:tcPr>
                            <w:tcW w:w="18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Метод введения новой переменной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омбинированный урок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Фронтальная работа с классом, выполнение заданий у доски и в тетрадях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Выработать алгоритм решения уравнений методом введения новой переменной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ind w:left="36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Коммуникативные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интересоваться чужим мнением и высказывать свое; устанавливать и сравнивать разные точки зрения, прежде чем принять решение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36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 xml:space="preserve">Регулятивные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сличать способ и результат своих действий с заданным эталоном, обнаруживать отклонения и отличия от эталона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36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 xml:space="preserve">Познавательные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выполнять операции со знаками и символами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Формирование навыка осознанного выбора наиболее эффективного способа решения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§27, №27.17-27.20(б)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0.03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206" w:type="dxa"/>
                            <w:gridSpan w:val="6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02</w:t>
                            </w:r>
                          </w:p>
                        </w:tc>
                        <w:tc>
                          <w:tcPr>
                            <w:tcW w:w="18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Функционально- графический метод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омбинированный урок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Тестирование, фронтальная работа с классом, выполнение заданий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Учить применять метод построения графиков при решении уравнений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ind w:left="36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Коммуникативные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описывать содержание совершаемых действий с целью ориентировки предметно-практической или иной деятельности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36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 xml:space="preserve">Регулятивные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составлять план и последовательность действий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 xml:space="preserve">Познавательные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проводить анализ способов решения задачи с точки зренияих рациональности и экономичности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Формирование навыков анализа, сопоставления, сравнения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§27, №27.21-27.26(б),27.27-27.31(б)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2.03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206" w:type="dxa"/>
                            <w:gridSpan w:val="6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03</w:t>
                            </w:r>
                          </w:p>
                        </w:tc>
                        <w:tc>
                          <w:tcPr>
                            <w:tcW w:w="18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Решение неравенств с одной переменной. Равносильность неравенств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Урок изучения нового материала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Фронтальная работа с классом, выполнение заданий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Ввести понятие решения неравенства с одной переменной, равносильных неравенств,  следствия неравенств, рассмотреть теоремы о равносильности неравенств , разобрать метод интервалов для решения неравенств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ind w:left="36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Коммуникативные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аргументировать свою точку зрения, спорить и отстаивать свою позицию невраждебным для оппонентов способом; уметь слушать и слышать друг друга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36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 xml:space="preserve">Регулятивные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принимать познавательную цель, сохранять ее при выполнении учебных действий, регулировать весь процесс их выполнения и четко выполнять требования познавательной здачи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 xml:space="preserve">Познавательные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устанавливать причинно-следственные связи, выражать смысл ситуации различными средствами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Формирование навыка осознанного выбора наиболее эффективного способа решения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§28, №28.5-28.10(б)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2.03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206" w:type="dxa"/>
                            <w:gridSpan w:val="6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04</w:t>
                            </w:r>
                          </w:p>
                        </w:tc>
                        <w:tc>
                          <w:tcPr>
                            <w:tcW w:w="18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Решение неравенств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Урок рефлексии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Опрос по теоретическому материалу, выполнение разноуровневых заданий из учебника и на карточках ,самостоятельная работа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Учить решать неравенства различными способами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ind w:left="36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Коммуникативные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интересоваться чужим мнением и высказывать свое; устанавливать и сравнивать разные точки зрения, прежде чем принять решение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36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 xml:space="preserve">Регулятивные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сличать способ и результат своих действий с заданным эталоном, обнаруживать отклонения и отличия от эталона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 xml:space="preserve">Познавательные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выполнять операции со знаками и символами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Формирование умения контролировать процесс и результат деятельности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№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8.11-28.15(б)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6.03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206" w:type="dxa"/>
                            <w:gridSpan w:val="6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05</w:t>
                            </w:r>
                          </w:p>
                        </w:tc>
                        <w:tc>
                          <w:tcPr>
                            <w:tcW w:w="18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Системы и совокупности неравенств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урок изучения нового материала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Фронтальная работа с классом, выполнение разноуровневых заданий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Ввести понятие системы и совокупности неравенств , пояснить ,что представляют собой решения системы и совокупности неравенств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ind w:left="36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Коммуникативные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описывать содержание совершаемых действий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36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 xml:space="preserve">Регулятивные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осознавать качество и уровень усвоения, оценивать достигнутый результат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 xml:space="preserve">Познавательные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строить логические цепочки рассуждений, выполнять операции со знаками и символами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Формирование навыков самоанализа и самоконтроля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№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8.16-28.18(б), 28.24(б), 28.32(б)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7.03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206" w:type="dxa"/>
                            <w:gridSpan w:val="6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06</w:t>
                            </w:r>
                          </w:p>
                        </w:tc>
                        <w:tc>
                          <w:tcPr>
                            <w:tcW w:w="18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Уравнения с модулем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омбинированный урок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Фронтальная работа с классом, выполнение заданий у доски и в тетрадях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Учить решать уравнения, содержащие знак модуля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ind w:left="36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Коммуникативные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представлять конкретное содержание  и сообщать его в письменной форме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36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 xml:space="preserve">Регулятивные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оценивать достигнутый результат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 xml:space="preserve">Познавательные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выбирать наиболее эффективные способы решения задачи в зависимости от конкретных условий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Формирование навыков самоанализа и самоконтроля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§29, №29.2-29.4(б), 29.8-29.9(б),29.16(б)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9.03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206" w:type="dxa"/>
                            <w:gridSpan w:val="6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07</w:t>
                            </w:r>
                          </w:p>
                        </w:tc>
                        <w:tc>
                          <w:tcPr>
                            <w:tcW w:w="18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Неравенства с модулем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омбинированный урок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Фронтальная работа с классом, выполнение упражнений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Учить решать неравенства, содержащие знак  модуля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ind w:left="36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Коммуникативные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описывать содержание совершаемых действий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36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 xml:space="preserve">Регулятивные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осознавать качество и уровень усвоения, оценивать достигнутый результат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 xml:space="preserve">Познавательные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строить логические цепочки рассуждений, выполнять операции со знаками и символами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Формирование устойчивой мотивации к обучению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§29, 29.30-29.32(б), 29.35(б)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9.03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206" w:type="dxa"/>
                            <w:gridSpan w:val="6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08</w:t>
                            </w:r>
                          </w:p>
                        </w:tc>
                        <w:tc>
                          <w:tcPr>
                            <w:tcW w:w="18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Обобщающий урок по теме «Уравнения и неравенства»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Урок общеметодологической направленности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Фронтальный опрос  по теоретическому материалу ,выполнение дифференцированных заданий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Повторить и систематизировать знания и умения учащихся по решению уравнений и неравенств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ind w:left="36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Коммуникативные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вступать в диалог, участвовать в обсуждении проблем, владеть монологической и диалогической формами речи в соответствии с грамматическими и синтаксическими нормами родного языка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36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 xml:space="preserve">Регулятивные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самостоятельно формулировать познавательную цель и строить план действий  в соответствии с ней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 xml:space="preserve">Познавательные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выражать смысл ситуации различными средствами, анализировать объект, выделяя существенные и несущественные признаки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Формирование навыков  организации анализа своей деятельности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, §28-29, №27.49(б), 28.29(б),29.47(б), 29.13(б)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3.03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206" w:type="dxa"/>
                            <w:gridSpan w:val="6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09-110</w:t>
                            </w:r>
                          </w:p>
                        </w:tc>
                        <w:tc>
                          <w:tcPr>
                            <w:tcW w:w="18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Контрольная работа № 7 по теме «Уравнения и неравенства»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Урок развивающего контроля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Индивидуальное выполнение контрольных заданий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Итоговый контроль и оценка знаний учащихся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ind w:left="36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Коммуникативные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интересоваться чужим мнением и высказывать свое; устанавливать и сравнивать разные точки зрения, прежде чем принять решение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36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 xml:space="preserve">Регулятивные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сличать способ и результат своих действий с заданным эталоном, обнаруживать отклонения и отличия от эталона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 xml:space="preserve">Познавательные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выполнять операции со знаками и символами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Формирование навыков  организации анализа своей деятельности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4.03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206" w:type="dxa"/>
                            <w:gridSpan w:val="6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11</w:t>
                            </w:r>
                          </w:p>
                        </w:tc>
                        <w:tc>
                          <w:tcPr>
                            <w:tcW w:w="18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Уравнения и неравенства со знаком радикал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Урок изучения нового материала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Фронтальная работа с классом, вывод алгоритма решения иррациональных уравнений и неравенств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ассмотреть способы решения иррациональных уравнений и неравенств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ind w:left="36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Коммуникативные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развивать способность с помощью вопросов добывать нужную информацию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36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 xml:space="preserve">Регулятивные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самостоятельно формулировать познавательную цель и строить план действий  в соответствии с ней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 xml:space="preserve">Познавательные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осуществлять поиск и выделение необходимой информации, устанавливать аналогии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Формирование мотивации к самостоятельной и коллективной деятельности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§30,№30.3-30.6(б), 30.9-30.10(б)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02.04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206" w:type="dxa"/>
                            <w:gridSpan w:val="6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12</w:t>
                            </w:r>
                          </w:p>
                        </w:tc>
                        <w:tc>
                          <w:tcPr>
                            <w:tcW w:w="18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Решение иррациональных уравнений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Урок рефлексии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Выполнение разноуровневых заданий, самостоятельная работа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Учить решать иррациональные уравнения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ind w:left="36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Коммуникативные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описывать содержание совершаемых действий с целью ориентировки предметно-практической или иной деятельности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36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 xml:space="preserve">Регулятивные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составлять план и последовательность действий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 xml:space="preserve">Познавательные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проводить анализ способов решения задачи с точки зренияих рациональности и экономичности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Формирование устойчивой мотивации к изучению и закреплению нового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№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30.16-30.21(б)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02.04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206" w:type="dxa"/>
                            <w:gridSpan w:val="6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13</w:t>
                            </w:r>
                          </w:p>
                        </w:tc>
                        <w:tc>
                          <w:tcPr>
                            <w:tcW w:w="18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Решение иррациональных неравенств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Урок рефлексии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Фронтальная работа с классом, выполнение заданий у доски и в тетрадях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Показать переход от иррациональных неравенств к системам неравенств и совокупностям систем неравенств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ind w:left="36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Коммуникативные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развивать способность с помощью вопросов добывать нужную информацию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36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 xml:space="preserve">Регулятивные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самостоятельно формулировать познавательную цель и строить план действий  в соответствии с ней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 xml:space="preserve">Познавательные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осуществлять поиск и выделение необходимой информации, устанавливать аналогии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Формирование навыков анализа своей деятельности в составе группы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§30,№30.34-30.37(б)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03.04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206" w:type="dxa"/>
                            <w:gridSpan w:val="6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14</w:t>
                            </w:r>
                          </w:p>
                        </w:tc>
                        <w:tc>
                          <w:tcPr>
                            <w:tcW w:w="18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Решение иррациональных уравнений и неравенств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Урок-практикум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Фронтальный опрос, выполнение разноуровневых заданий , самостоятельная работа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Отрабатывать навыки решения иррациональных уравнений и неравенств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ind w:left="36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Коммуникативные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определять цели и функции участников, способы взаимодействия, понимать возможность  существования различных точек зрения, не совпадающих с собственной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36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 xml:space="preserve">Регулятивные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ставить учебную задачу на основе того, что уже известно, и того, что еще неизвестно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 xml:space="preserve">Познавательные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анализировать условие и требование задачи, уметь выбирать обобщенные стратегии решения задачи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Формирование навыков  организации анализа своей деятельности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§30,карточк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03.04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206" w:type="dxa"/>
                            <w:gridSpan w:val="6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115</w:t>
                            </w:r>
                          </w:p>
                        </w:tc>
                        <w:tc>
                          <w:tcPr>
                            <w:tcW w:w="18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Уравнения с двумя переменными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Комбинированный урок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Фронтальная работа с классом, вывод алгоритма решения уравнений, выполнение заданий у доски и в тетрадях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Ввести понятия уравнения с двумя переменными ,его решения , целочисленных решений уравнения, познакомить с диофантовыми уравнениями, учить решать уравнения с двумя переменными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ind w:left="36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0"/>
                                <w:szCs w:val="20"/>
                              </w:rPr>
                              <w:t>Коммуникативные: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 xml:space="preserve"> вступать в диалог, участвовать в обсуждении проблем, владеть монологической и диалогической формами речи в соответствии с грамматическими и синтаксическими нормами родного языка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36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0"/>
                                <w:szCs w:val="20"/>
                              </w:rPr>
                              <w:t xml:space="preserve">Регулятивные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самостоятельно формулировать познавательную цель и строить план действий  в соответствии с ней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0"/>
                                <w:szCs w:val="20"/>
                              </w:rPr>
                              <w:t xml:space="preserve">Познавательные: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выражать смысл ситуации различными средствами, анализировать объект, выделяя существенные и несущественные признаки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Формирование устойчивой мотивации к изучению и закреплению нового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20"/>
                                <w:szCs w:val="20"/>
                              </w:rPr>
                              <w:t>§32,№32.6-32.8(б)32.17-32.19(б)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20"/>
                                <w:szCs w:val="20"/>
                              </w:rPr>
                              <w:t>Поменять с 31-м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06.04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206" w:type="dxa"/>
                            <w:gridSpan w:val="6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16</w:t>
                            </w:r>
                          </w:p>
                        </w:tc>
                        <w:tc>
                          <w:tcPr>
                            <w:tcW w:w="18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Неравенства с двумя переменными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омбинированный урок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Фронтальная работа с классом, вывод алгоритма решения неравенства, выполнение заданий у доски и в тетрадях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Ввести понятия неравенства с двумя переменными ,его решений, учить решать такие неравенства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ind w:left="36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Коммуникативные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описывать содержание совершаемых действий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36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 xml:space="preserve">Регулятивные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осознавать качество и уровень усвоения, оценивать достигнутый результат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 xml:space="preserve">Познавательные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строить логические цепочки рассуждений, выполнять операции со знаками и символами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Формирование мотивации к самостоятельной и коллективной деятельности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§32,№32.30-32.31(б), 32.38(б)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07.04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206" w:type="dxa"/>
                            <w:gridSpan w:val="6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17</w:t>
                            </w:r>
                          </w:p>
                        </w:tc>
                        <w:tc>
                          <w:tcPr>
                            <w:tcW w:w="18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График уравнения с двумя переменными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омбинированный урок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Выполнение разноуровневых заданий у доски и в тетрадях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Учить выполнять построения графиков уравнений с двумя переменными, строить в координатной плоскости множество точек, координаты которых удовлетворяют неравенству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ind w:left="36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Коммуникативные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описывать содержание совершаемых действий с целью ориентировки предметно-практической или иной деятельности, оказывать помощь и поддержку одноклассникам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36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 xml:space="preserve">Регулятивные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самостоятельно формулировать познавательную цель и строить план действий  в соответствии с ней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 xml:space="preserve">Познавательные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анализировать условия и требования задачи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Формирование навыков работы по алгоритму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арточка, §32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08.04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206" w:type="dxa"/>
                            <w:gridSpan w:val="6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18</w:t>
                            </w:r>
                          </w:p>
                        </w:tc>
                        <w:tc>
                          <w:tcPr>
                            <w:tcW w:w="18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Решение уравнений и неравенств  с двумя переменными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Урок-практикум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Выполнение разноуровневых заданий, опрос по теоретическому материалу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Обобщить и систематизировать знания и умения по рассматриваемой теме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ind w:left="36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Коммуникативные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слушать и слышать собеседника, вступать с ним в учебный диалог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36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 xml:space="preserve">Регулятивные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составлять план выполнения заданий совместно с учителем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36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 xml:space="preserve">Познавательные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передавать содержание с сжатом (развернутом виде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90" w:leader="none"/>
                              </w:tabs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Формирование навыка осознанного выбора наиболее эффективного способа решения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№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32.21(б). 32.35(б), 32.29(б), 32.11(б)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09.04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206" w:type="dxa"/>
                            <w:gridSpan w:val="6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19</w:t>
                            </w:r>
                          </w:p>
                        </w:tc>
                        <w:tc>
                          <w:tcPr>
                            <w:tcW w:w="18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Синтетический метод доказательства неравенств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Урок изучения нового материала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абота с текстом учебника, демонстрационным материалом, выполнение упражнений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Познакомить с синтетическим методом доказательства неравенств, пояснить его суть, привести примеры(неравенство Коши)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ind w:left="36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Коммуникативные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развивать способность с помощью вопросов добывать нужную информацию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36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 xml:space="preserve">Регулятивные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самостоятельно формулировать познавательную цель и строить план действий  в соответствии с ней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 xml:space="preserve">Познавательные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осуществлять поиск и выделение необходимой информации, устанавливать аналогии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Формирование познавательного интереса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§31,31.9(б), 31.6(б,в), 31.15(б)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09.04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206" w:type="dxa"/>
                            <w:gridSpan w:val="6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20</w:t>
                            </w:r>
                          </w:p>
                        </w:tc>
                        <w:tc>
                          <w:tcPr>
                            <w:tcW w:w="18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Доказательство неравенств методом от противного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омбинированный урок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Фронтальная работа с классом, выполнение заданий в парах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Показать метод доказательства от противного для неравенств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ind w:left="36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Коммуникативные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описывать содержание совершаемых действий с целью ориентировки предметно-практической или иной деятельности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36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 xml:space="preserve">Регулятивные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составлять план и последовательность действий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 xml:space="preserve">Познавательные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проводить анализ способов решения задачи с точки зренияих рациональности и экономичности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Формирование навыков  организации анализа своей деятельности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§31, 31.16(б), 31.21(б)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0.04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206" w:type="dxa"/>
                            <w:gridSpan w:val="6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21</w:t>
                            </w:r>
                          </w:p>
                        </w:tc>
                        <w:tc>
                          <w:tcPr>
                            <w:tcW w:w="18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Метод математической индукции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омбинированный урок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Составление алгоритма выполнения задания решение задач по образцу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Познакомить с методом математической индукции, рассмотреть примеры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ind w:left="36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Коммуникативные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вступать в диалог, участвовать в обсуждении проблем, владеть монологической и диалогической формами речи в соответствии с грамматическими и синтаксическими нормами родного языка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36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 xml:space="preserve">Регулятивные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самостоятельно формулировать познавательную цель и строить план действий  в соответствии с ней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 xml:space="preserve">Познавательные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выражать смысл ситуации различными средствами, анализировать объект, выделяя существенные и несущественные признаки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Формирование устойчивой мотивации к изучению и закреплению нового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§31,31.26(б), 31.23(а)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3.04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206" w:type="dxa"/>
                            <w:gridSpan w:val="6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2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22</w:t>
                            </w:r>
                          </w:p>
                        </w:tc>
                        <w:tc>
                          <w:tcPr>
                            <w:tcW w:w="18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Доказательство неравенств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Урок-практикум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Выполнение заданий у доски и в тетрадях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Учить доказывать неравенства изученными методами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ind w:left="36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Коммуникативные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слушать и слышать собеседника, вступать с ним в учебный диалог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36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 xml:space="preserve">Регулятивные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составлять план выполнения заданий совместно с учителем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 xml:space="preserve">Познавательные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передавать содержание с сжатом (развернутом виде)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Формирование мотивации к самостоятельной и коллективной деятельности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арточк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4.04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206" w:type="dxa"/>
                            <w:gridSpan w:val="6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23</w:t>
                            </w:r>
                          </w:p>
                        </w:tc>
                        <w:tc>
                          <w:tcPr>
                            <w:tcW w:w="18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Системы уравнений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Урок общеметодологической направленности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Выполнение разноуровневых заданий  у доски и в тетрадях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Повторить способы решения систем уравнений, вспомнить понятие равносильных систем уравнений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ind w:left="36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Коммуникативные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описывать содержание совершаемых действий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36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 xml:space="preserve">Регулятивные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осознавать качество и уровень усвоения, оценивать достигнутый результат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 xml:space="preserve">Познавательные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строить логические цепочки рассуждений, выполнять операции со знаками и символами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Формирование устойчивой мотивации к изучению и закреплению нового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§33,№33.1-33.4(б)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5.04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206" w:type="dxa"/>
                            <w:gridSpan w:val="6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24</w:t>
                            </w:r>
                          </w:p>
                        </w:tc>
                        <w:tc>
                          <w:tcPr>
                            <w:tcW w:w="18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Способы решения систем уравнений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Урок общеметодологической направленности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Выполнение заданий, работа в парах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Отработать алгоритм решения систем уравнений различными способами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ind w:left="36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Коммуникативные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определять цели и функции участников, способы взаимодействия, понимать возможность  существования различных точек зрения, не совпадающих с собственной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36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 xml:space="preserve">Регулятивные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ставить учебную задачу на основе того, что уже известно, и того, что еще неизвестно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 xml:space="preserve">Познавательные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анализировать условие и требование задачи, уметь выбирать обобщенные стратегии решения задачи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Формирование навыков  организации анализа своей деятельности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§33,№33.6-33.11(б)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6.04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206" w:type="dxa"/>
                            <w:gridSpan w:val="6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25</w:t>
                            </w:r>
                          </w:p>
                        </w:tc>
                        <w:tc>
                          <w:tcPr>
                            <w:tcW w:w="18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Решение систем уравнений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Урок-практикум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Фронтальная работа с классом, выполнение заданий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Отрабатывать навыки решения систем уравнений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ind w:left="36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Коммуникативные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описывать содержание совершаемых действий с целью ориентировки предметно-практической или иной деятельности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36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 xml:space="preserve">Регулятивные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составлять план и последовательность действий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 xml:space="preserve">Познавательные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проводить анализ способов решения задачи с точки зренияих рациональности и экономичности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Формирование устойчивой мотивации к обучению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№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33.15-33.19(б)33.24-33.27(б)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6.04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206" w:type="dxa"/>
                            <w:gridSpan w:val="6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26</w:t>
                            </w:r>
                          </w:p>
                        </w:tc>
                        <w:tc>
                          <w:tcPr>
                            <w:tcW w:w="18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Обобщающий урок по теме «Уравнения, неравенства, системы уравнений»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Урок общеметодологической аправленности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Фронтальная работа с классом, выполнение разноуровневых заданий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Обощить и систематизировать знания и умения учащихся по решению систем уравнений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ind w:left="36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Коммуникативные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вступать в диалог, участвовать в обсуждении проблем, владеть монологической и диалогической формами речи в соответствии с грамматическими и синтаксическими нормами родного языка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36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 xml:space="preserve">Регулятивные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самостоятельно формулировать познавательную цель и строить план действий  в соответствии с ней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 xml:space="preserve">Познавательные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выражать смысл ситуации различными средствами, анализировать объект, выделяя существенные и несущественные признаки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Формирование познавательного интереса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33.38-33.39(б), №33.41(б)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7.04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206" w:type="dxa"/>
                            <w:gridSpan w:val="6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27-128</w:t>
                            </w:r>
                          </w:p>
                        </w:tc>
                        <w:tc>
                          <w:tcPr>
                            <w:tcW w:w="18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</w:rPr>
                              <w:t>Контрольная работа № 8 по теме «Уравнения, неравенства, системы уравнений»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Урок развивающего контроля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Индивидуальное выполнение контрольных заданий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Итоговый контроль и оценка знаний учащихся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ind w:left="36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Коммуникативные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интересоваться чужим мнением и высказывать свое; устанавливать и сравнивать разные точки зрения, прежде чем принять решение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36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 xml:space="preserve">Регулятивные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сличать способ и результат своих действий с заданным эталоном, обнаруживать отклонения и отличия от эталона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 xml:space="preserve">Познавательные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выполнять операции со знаками и символами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Формирование навыка осознанного выбора наиболее эффективного способа решения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0.04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206" w:type="dxa"/>
                            <w:gridSpan w:val="6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29</w:t>
                            </w:r>
                          </w:p>
                        </w:tc>
                        <w:tc>
                          <w:tcPr>
                            <w:tcW w:w="18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Задачи с параметром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омбинированный урок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абота с демонстрационным материалом, выполнение заданий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Познакомить учащихся  с понятием задач с параметром, рассмотреть такие задачи  ,разобрать решение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ind w:left="36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Коммуникативные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слушать и слышать собеседника, вступать с ним в учебный диалог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36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 xml:space="preserve">Регулятивные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составлять план выполнения заданий совместно с учителем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 xml:space="preserve">Познавательные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передавать содержание с сжатом (развернутом виде)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Формирование навыков  организации анализа своей деятельности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§34, №34.2,34.3(б), 34.5(б)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1.04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206" w:type="dxa"/>
                            <w:gridSpan w:val="6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30</w:t>
                            </w:r>
                          </w:p>
                        </w:tc>
                        <w:tc>
                          <w:tcPr>
                            <w:tcW w:w="18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Решение уравнений с параметром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Урок рефлексии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Групповая работа , обсуждение в группах, выполнение разноуровневых заданий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Показать способы решения уравнений с параметрами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ind w:left="36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Коммуникативные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интересоваться чужим мнением и высказывать свое; устанавливать и сравнивать разные точки зрения, прежде чем принять решение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36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 xml:space="preserve">Регулятивные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сличать способ и результат своих действий с заданным эталоном, обнаруживать отклонения и отличия от эталона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 xml:space="preserve">Познавательные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выполнять операции со знаками и символами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Формирование устойчивой мотивации к изучению и закреплению нового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34.12(б), 34.10(б), 34.14(б)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2.04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206" w:type="dxa"/>
                            <w:gridSpan w:val="6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31</w:t>
                            </w:r>
                          </w:p>
                        </w:tc>
                        <w:tc>
                          <w:tcPr>
                            <w:tcW w:w="18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Решение неравенств с параметром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Урок –практикум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Выполнение разноуровненвых заданий у доски и в тетрадях, самостоятельная работа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Показать примеры неравенств с параметрами, способы их решения 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ind w:left="36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Коммуникативные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развивать способность с помощью вопросов добывать нужную информацию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36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 xml:space="preserve">Регулятивные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самостоятельно формулировать познавательную цель и строить план действий  в соответствии с ней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 xml:space="preserve">Познавательные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осуществлять поиск и выделение необходимой информации, устанавливать аналогии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Формирование устойчивой мотивации к обучению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§34,№34.21(б), 34.18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3.04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206" w:type="dxa"/>
                            <w:gridSpan w:val="6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32</w:t>
                            </w:r>
                          </w:p>
                        </w:tc>
                        <w:tc>
                          <w:tcPr>
                            <w:tcW w:w="18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Графический способ решения заданий с параметром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Урок общеметодологической направленности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Фронтальный опрос, выполнение заданий у доски и в тетрадях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Отрабатывать навыки решения задач, рассмотреть задачи с параметром , решаемые графически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ind w:left="36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Коммуникативные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слушать и слышать собеседника, вступать с ним в учебный диалог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36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 xml:space="preserve">Регулятивные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составлять план выполнения заданий совместно с учителем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 xml:space="preserve">Познавательные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передавать содержание с сжатом (развернутом виде)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Формирование навыка осознанного выбора наиболее эффективного способа решения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34.36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3.04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206" w:type="dxa"/>
                            <w:gridSpan w:val="6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33</w:t>
                            </w:r>
                          </w:p>
                        </w:tc>
                        <w:tc>
                          <w:tcPr>
                            <w:tcW w:w="18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Задания с параметром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Урок обобщения и систематизации знаний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Фронтальная работа с классом, решение задач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Учить решать задачи с параметром, разобрать задачи  из открытого банка заданий ЕГЭ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ind w:left="36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Коммуникативные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определять цели и функции участников, способы взаимодействия, понимать возможность  существования различных точек зрения, не совпадающих с собственной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36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 xml:space="preserve">Регулятивные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ставить учебную задачу на основе того, что уже известно, и того, что еще неизвестно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 xml:space="preserve">Познавательные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анализировать условие и требование задачи, уметь выбирать обобщенные стратегии решения задачи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Формирование мотивации к самостоятельной и коллективной деятельности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арточка,§34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4.04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206" w:type="dxa"/>
                            <w:gridSpan w:val="6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34-135</w:t>
                            </w:r>
                          </w:p>
                        </w:tc>
                        <w:tc>
                          <w:tcPr>
                            <w:tcW w:w="18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Выполнение тренировочных заданий в формате ЕГЭ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90" w:leader="none"/>
                              </w:tabs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Урок развивающего контроля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90" w:leader="none"/>
                              </w:tabs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Индивидуальное выполнение контрольных заданий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90" w:leader="none"/>
                              </w:tabs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Итоговый учет и контроль знаний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ind w:left="36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>Коммуникативные: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 xml:space="preserve"> описывать содержание выполняемых действий с целью ориентировки предметно-практической или иной деятельности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36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>Регулятивны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 xml:space="preserve"> составлять план и последовательность действий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90" w:leader="none"/>
                              </w:tabs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 xml:space="preserve">Познавательные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проводить анализ способов решения задачи с точки зрения их рациональности и экономичности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90" w:leader="none"/>
                              </w:tabs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Формирование навыков самоанализа и самоконтроля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7.04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206" w:type="dxa"/>
                            <w:gridSpan w:val="6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559" w:type="dxa"/>
                            <w:gridSpan w:val="1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Повторение (18часов)</w:t>
                            </w:r>
                          </w:p>
                        </w:tc>
                        <w:tc>
                          <w:tcPr>
                            <w:tcW w:w="10206" w:type="dxa"/>
                            <w:gridSpan w:val="6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36</w:t>
                            </w:r>
                          </w:p>
                        </w:tc>
                        <w:tc>
                          <w:tcPr>
                            <w:tcW w:w="18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Степени. Корни.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Повторительно-обобщающий урок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Фронтальная работа с классом, выработка алгоритма действий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Повторить понятия корня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-й степени из действительного числа .правила вычисления радикалов, способы преобразования выражений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ind w:left="36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Коммуникативные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описывать содержание совершаемых действий с целью ориентировки предметно-практической или иной деятельности, оказывать помощь и поддержку одноклассникам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36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 xml:space="preserve">Регулятивные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самостоятельно формулировать познавательную цель и строить план действий  в соответствии с ней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 xml:space="preserve">Познавательные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анализировать условия и требования задачи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Формирование навыков работы по алгоритму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арточки с заданиями (банкЕГЭ)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8.04-21.05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206" w:type="dxa"/>
                            <w:gridSpan w:val="6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137</w:t>
                            </w:r>
                          </w:p>
                        </w:tc>
                        <w:tc>
                          <w:tcPr>
                            <w:tcW w:w="18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Степенные функции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Повторительно-обобщающий урок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Фронтальный опрос, выполнение разноуровневых заданий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Повторить степенные функции, их свойства ,графики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ind w:left="36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0"/>
                                <w:szCs w:val="20"/>
                              </w:rPr>
                              <w:t>Коммуникативные: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 xml:space="preserve"> описывать содержание совершаемых действий с целью ориентировки предметно-практической или иной деятельности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36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0"/>
                                <w:szCs w:val="20"/>
                              </w:rPr>
                              <w:t xml:space="preserve">Регулятивные: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составлять план и последовательность действий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0"/>
                                <w:szCs w:val="20"/>
                              </w:rPr>
                              <w:t xml:space="preserve">Познавательные: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проводить анализ способов решения задачи с точки зренияих рациональности и экономичности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Формирование навыков  организации анализа своей деятельности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арточки с заданиями (банкЕГЭ)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206" w:type="dxa"/>
                            <w:gridSpan w:val="6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38</w:t>
                            </w:r>
                          </w:p>
                        </w:tc>
                        <w:tc>
                          <w:tcPr>
                            <w:tcW w:w="18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Показательные функции. Показательные уравнения и неравенств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Урок-практикум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Выполнение практических заданий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Повторить показательную функцию, ее свойства, методы решения показательных уравнений и неравенств, формулу дифференцирования показательной функции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ind w:left="36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Коммуникативные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регулировать собственную деятельность посредством письменной речи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36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Регулятивны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оценивать достигнутый результа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90" w:leader="none"/>
                              </w:tabs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 xml:space="preserve">Познавательные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выбирать наиболее эффективные способы решения задачи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90" w:leader="none"/>
                              </w:tabs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Формирование навыков самоанализа и самоконтроля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арточки с заданиями (банкЕГЭ)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206" w:type="dxa"/>
                            <w:gridSpan w:val="6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39</w:t>
                            </w:r>
                          </w:p>
                        </w:tc>
                        <w:tc>
                          <w:tcPr>
                            <w:tcW w:w="18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Логарифмическая функция. Логарифмические уравнения и неравенств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Урок-практикум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Опрос по теоретическому материалу, выполнение практических заданий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Повторить свойства логарифмической функции ,методы решения логарифмических уравнений и неравенств, формулу дифференцирования логарифмической функции, выполнять вычисление производных логарифмических функций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ind w:left="36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Коммуникативные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интересоваться чужим мнением и высказывать свое; устанавливать и сравнивать разные точки зрения, прежде чем принять решение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36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 xml:space="preserve">Регулятивные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сличать способ и результат своих действий с заданным эталоном, обнаруживать отклонения и отличия от эталона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 xml:space="preserve">Познавательные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выполнять операции со знаками и символами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Формирование навыка осознанного выбора наиболее эффективного способа решения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арточки с заданиями (банкЕГЭ)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206" w:type="dxa"/>
                            <w:gridSpan w:val="6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40</w:t>
                            </w:r>
                          </w:p>
                        </w:tc>
                        <w:tc>
                          <w:tcPr>
                            <w:tcW w:w="18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Первообразная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Повторительно-обобщающий урок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Фронтальная работа с классом, выполнение разноуровневых заданий на карточках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Повторить формулы и правила отыскания первообразных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ind w:left="36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Коммуникативные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вступать в диалог, участвовать в обсуждении проблем, владеть монологической и диалогической формами речи в соответствии с грамматическими и синтаксическими нормами родного языка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36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 xml:space="preserve">Регулятивные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самостоятельно формулировать познавательную цель и строить план действий  в соответствии с ней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 xml:space="preserve">Познавательные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выражать смысл ситуации различными средствами, анализировать объект, выделяя существенные и несущественные признаки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Формирование познавательного интереса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арточки с заданиями (банкЕГЭ)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206" w:type="dxa"/>
                            <w:gridSpan w:val="6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41</w:t>
                            </w:r>
                          </w:p>
                        </w:tc>
                        <w:tc>
                          <w:tcPr>
                            <w:tcW w:w="18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Определенный интеграл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Урок общеметодологической направленности</w:t>
                            </w:r>
                          </w:p>
                        </w:tc>
                        <w:tc>
                          <w:tcPr>
                            <w:tcW w:w="212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Фронтальный опрос, выполнение разноуровневых заданий, самостоятельные работы, выполнение разноуровневых заданий на карточках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Повторить вычисление определенных интегралов ,вычисление площадей плоских фигур с помощью определенного интеграла, решение различных задач с помощью определенного интеграла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ind w:left="36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Коммуникативные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описывать содержание совершаемых действий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36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 xml:space="preserve">Регулятивные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осознавать качество и уровень усвоения, оценивать достигнутый результат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 xml:space="preserve">Познавательные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строить логические цепочки рассуждений, выполнять операции со знаками и символами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Формирование устойчивой мотивации к обучению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арточки с заданиями (банкЕГЭ)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206" w:type="dxa"/>
                            <w:gridSpan w:val="6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42</w:t>
                            </w:r>
                          </w:p>
                        </w:tc>
                        <w:tc>
                          <w:tcPr>
                            <w:tcW w:w="18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ешение уравнений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Урок-практикум</w:t>
                            </w:r>
                          </w:p>
                        </w:tc>
                        <w:tc>
                          <w:tcPr>
                            <w:tcW w:w="21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Повторить методы решения уравнений с одной и двумя переменными, уравнений с параметрами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ind w:left="36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Коммуникативные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вступать в диалог, участвовать в обсуждении проблем, владеть монологической и диалогической формами речи в соответствии с грамматическими и синтаксическими нормами родного языка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36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 xml:space="preserve">Регулятивные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самостоятельно формулировать познавательную цель и строить план действий  в соответствии с ней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 xml:space="preserve">Познавательные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выражать смысл ситуации различными средствами, анализировать объект, выделяя существенные и несущественные признаки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Формирование навыков анализа своей деятельности в составе группы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арточки с заданиями (банкЕГЭ)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206" w:type="dxa"/>
                            <w:gridSpan w:val="6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43</w:t>
                            </w:r>
                          </w:p>
                        </w:tc>
                        <w:tc>
                          <w:tcPr>
                            <w:tcW w:w="18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ешение неравенств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Урок-практикум</w:t>
                            </w:r>
                          </w:p>
                        </w:tc>
                        <w:tc>
                          <w:tcPr>
                            <w:tcW w:w="21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Повторить методы решения неравенств с одной и двумя переменными, метод интервалов, неравенства с параметрами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ind w:left="36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Коммуникативные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описывать содержание совершаемых действий с целью ориентировки предметно-практической или иной деятельности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36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 xml:space="preserve">Регулятивные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составлять план и последовательность действий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 xml:space="preserve">Познавательные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проводить анализ способов решения задачи с точки зренияих рациональности и экономичности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Формирование мотивации к самостоятельной и коллективной деятельности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арточки с заданиями (банкЕГЭ)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206" w:type="dxa"/>
                            <w:gridSpan w:val="6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44</w:t>
                            </w:r>
                          </w:p>
                        </w:tc>
                        <w:tc>
                          <w:tcPr>
                            <w:tcW w:w="18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Системы и совокупности уравнений и неравенств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Урок общеметодологической направленности</w:t>
                            </w:r>
                          </w:p>
                        </w:tc>
                        <w:tc>
                          <w:tcPr>
                            <w:tcW w:w="21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Отрабатывать навыки решения систем и совокупностей уравнений и неравенств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ind w:left="36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Коммуникативные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определять цели и функции участников, способы взаимодействия, понимать возможность  существования различных точек зрения, не совпадающих с собственной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36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 xml:space="preserve">Регулятивные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ставить учебную задачу на основе того, что уже известно, и того, что еще неизвестно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 xml:space="preserve">Познавательные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анализировать условие и требование задачи, уметь выбирать обобщенные стратегии решения задачи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Формирование навыка осознанного выбора наиболее эффективного способа решения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арточки с заданиями (банкЕГЭ)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206" w:type="dxa"/>
                            <w:gridSpan w:val="6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45</w:t>
                            </w:r>
                          </w:p>
                        </w:tc>
                        <w:tc>
                          <w:tcPr>
                            <w:tcW w:w="18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Тригонометрические выражения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Урок-практикум</w:t>
                            </w:r>
                          </w:p>
                        </w:tc>
                        <w:tc>
                          <w:tcPr>
                            <w:tcW w:w="21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Повторить основные тригонометрические формулы, отрабатывать навыки преобразования числовых и буквенных тригонометрических выражений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ind w:left="36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Коммуникативные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интересоваться чужим мнением и высказывать свое; устанавливать и сравнивать разные точки зрения, прежде чем принять решение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36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 xml:space="preserve">Регулятивные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сличать способ и результат своих действий с заданным эталоном, обнаруживать отклонения и отличия от эталона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36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 xml:space="preserve">Познавательные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выполнять операции со знаками и символами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Формирование навыка осознанного выбора наиболее эффективного способа решения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арточки с заданиями (банкЕГЭ)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206" w:type="dxa"/>
                            <w:gridSpan w:val="6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46</w:t>
                            </w:r>
                          </w:p>
                        </w:tc>
                        <w:tc>
                          <w:tcPr>
                            <w:tcW w:w="18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ешение тригонометрических уравнений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Урок общеметодологической направленности</w:t>
                            </w:r>
                          </w:p>
                        </w:tc>
                        <w:tc>
                          <w:tcPr>
                            <w:tcW w:w="21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Повторить формулы корней тригонометрических уравнений, методы решения тригонометрических уравнений, способы отбора корней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ind w:left="36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Коммуникативные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интересоваться чужим мнением и высказывать свое; устанавливать и сравнивать разные точки зрения, прежде чем принять решение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36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 xml:space="preserve">Регулятивные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сличать способ и результат своих действий с заданным эталоном, обнаруживать отклонения и отличия от эталона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 xml:space="preserve">Познавательные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выполнять операции со знаками и символами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Формирование навыков  организации анализа своей деятельности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арточки с заданиями (банкЕГЭ)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206" w:type="dxa"/>
                            <w:gridSpan w:val="6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47</w:t>
                            </w:r>
                          </w:p>
                        </w:tc>
                        <w:tc>
                          <w:tcPr>
                            <w:tcW w:w="18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ешение тригонометрических уравнений.. Исследование ОДЗ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Урок-практикум</w:t>
                            </w:r>
                          </w:p>
                        </w:tc>
                        <w:tc>
                          <w:tcPr>
                            <w:tcW w:w="21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Повторить решение тригонометрических уравнений с исследованием области допустимых значений переменной 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ind w:left="36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Коммуникативные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регулировать собственную деятельность посредством письменной речи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36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Регулятивны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оценивать достигнутый результат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36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 xml:space="preserve">Познавательные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выбирать наиболее эффективные способы решения задачи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Формирование навыков работы по алгоритму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арточки с заданиями (банкЕГЭ)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206" w:type="dxa"/>
                            <w:gridSpan w:val="6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48</w:t>
                            </w:r>
                          </w:p>
                        </w:tc>
                        <w:tc>
                          <w:tcPr>
                            <w:tcW w:w="18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ешение уравнений смешанного тип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Урок-практикум</w:t>
                            </w:r>
                          </w:p>
                        </w:tc>
                        <w:tc>
                          <w:tcPr>
                            <w:tcW w:w="21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Практикум по решению уравнений смешанного типа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ind w:left="36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Коммуникативные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определять цели и функции участников, способы взаимодействия, понимать возможность  существования различных точек зрения, не совпадающих с собственной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36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 xml:space="preserve">Регулятивные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ставить учебную задачу на основе того, что уже известно, и того, что еще неизвестно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36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 xml:space="preserve">Познавательные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анализировать условие и требование задачи, уметь выбирать обобщенные стратегии решения задачи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Формирование навыка осознанного выбора наиболее эффективного способа решения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арточки с заданиями (банкЕГЭ)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206" w:type="dxa"/>
                            <w:gridSpan w:val="6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49</w:t>
                            </w:r>
                          </w:p>
                        </w:tc>
                        <w:tc>
                          <w:tcPr>
                            <w:tcW w:w="18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Производная. Применение производной для исследования функции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Урок общеметодологической направленности</w:t>
                            </w:r>
                          </w:p>
                        </w:tc>
                        <w:tc>
                          <w:tcPr>
                            <w:tcW w:w="21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Повторить алгоритмы исследования функций с помощью производной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ind w:left="36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Коммуникативные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регулировать собственную деятельность посредством письменной речи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36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Регулятивны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оценивать достигнутый результат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36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 xml:space="preserve">Познавательные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выбирать наиболее эффективные способы решения задачи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Формирование мотивации к самостоятельной и коллективной деятельности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арточки с заданиями (банкЕГЭ)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206" w:type="dxa"/>
                            <w:gridSpan w:val="6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50</w:t>
                            </w:r>
                          </w:p>
                        </w:tc>
                        <w:tc>
                          <w:tcPr>
                            <w:tcW w:w="18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Уравнения и неравенства с модулем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Урок-практикум</w:t>
                            </w:r>
                          </w:p>
                        </w:tc>
                        <w:tc>
                          <w:tcPr>
                            <w:tcW w:w="21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Практикум по решению уравнений  и неравенств с модулем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ind w:left="36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Коммуникативные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интересоваться чужим мнением и высказывать свое; устанавливать и сравнивать разные точки зрения, прежде чем принять решение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36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 xml:space="preserve">Регулятивные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сличать способ и результат своих действий с заданным эталоном, обнаруживать отклонения и отличия от эталона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36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 xml:space="preserve">Познавательные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выполнять операции со знаками и символами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Формирование навыков  организации анализа своей деятельности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арточки с заданиями (банкЕГЭ)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206" w:type="dxa"/>
                            <w:gridSpan w:val="6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51-153</w:t>
                            </w:r>
                          </w:p>
                        </w:tc>
                        <w:tc>
                          <w:tcPr>
                            <w:tcW w:w="18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Выполнение учебно-тренировочных заданий в формате ЕГЭ 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Урок общеметодологической направленности</w:t>
                            </w:r>
                          </w:p>
                        </w:tc>
                        <w:tc>
                          <w:tcPr>
                            <w:tcW w:w="21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Итоговый контроль и оценка знаний учащихся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ind w:left="36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Коммуникативные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формировать коммуникативные действия, направленные на структурирование информации по данной теме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36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 xml:space="preserve">Регулятивные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осознавать самого себя как движущую силу своего научения, способности к мобилизации сил и энергии, к волевому усилию –выбору в ситуации мотивационного конфликта, к преодолению препятствий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 xml:space="preserve">Познавательные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выделять обобщенный смысл и формальную структуру задачи, выражать структуру задачи разными средствами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90" w:leader="none"/>
                              </w:tabs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Формирование навыков самоанализа и самоконтроля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206" w:type="dxa"/>
                            <w:gridSpan w:val="6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/>
        <w:t>Математика (геометрия)</w:t>
      </w:r>
    </w:p>
    <w:tbl>
      <w:tblPr>
        <w:tblW w:w="158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41"/>
        <w:gridCol w:w="1372"/>
        <w:gridCol w:w="1037"/>
        <w:gridCol w:w="1702"/>
        <w:gridCol w:w="2646"/>
        <w:gridCol w:w="2646"/>
        <w:gridCol w:w="2646"/>
        <w:gridCol w:w="1417"/>
        <w:gridCol w:w="780"/>
        <w:gridCol w:w="71"/>
        <w:gridCol w:w="709"/>
      </w:tblGrid>
      <w:tr>
        <w:trPr>
          <w:trHeight w:val="413" w:hRule="atLeas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рока</w:t>
            </w:r>
          </w:p>
        </w:tc>
        <w:tc>
          <w:tcPr>
            <w:tcW w:w="14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ма урока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ип урока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ы деятельности(элементы содержания, контроль)</w:t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данируемые резкльтаты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м.задание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ата проведения</w:t>
            </w:r>
          </w:p>
        </w:tc>
      </w:tr>
      <w:tr>
        <w:trPr>
          <w:trHeight w:val="412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едметные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етапредметные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чностные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акт</w:t>
            </w:r>
          </w:p>
        </w:tc>
      </w:tr>
      <w:tr>
        <w:trPr/>
        <w:tc>
          <w:tcPr>
            <w:tcW w:w="158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tabs>
                <w:tab w:val="clear" w:pos="708"/>
                <w:tab w:val="left" w:pos="1590" w:leader="none"/>
              </w:tabs>
              <w:suppressAutoHyphens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екторы в пространстве(6ч)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ятие вектора. Равенство векторов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 урок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ind w:left="14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бота с текстом учебника и демонстрационным материалом. Выполнение упражнений,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/>
            </w:pPr>
            <w:r>
              <w:rPr/>
              <w:t>-</w:t>
            </w:r>
            <w:r>
              <w:rPr>
                <w:color w:val="000000"/>
              </w:rPr>
              <w:t>ввести определения вектора в пространстве;</w:t>
            </w:r>
          </w:p>
          <w:p>
            <w:pPr>
              <w:pStyle w:val="Style20"/>
              <w:spacing w:before="0" w:after="0"/>
              <w:jc w:val="both"/>
              <w:rPr/>
            </w:pPr>
            <w:r>
              <w:rPr>
                <w:color w:val="000000"/>
              </w:rPr>
              <w:t>-ввести понятие равных векторов; коллинеарных векторов: сонаправленных и противоположно направленных;</w:t>
            </w:r>
          </w:p>
          <w:p>
            <w:pPr>
              <w:pStyle w:val="Normal"/>
              <w:spacing w:before="0" w:after="200"/>
              <w:ind w:left="14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color w:val="000000"/>
              </w:rPr>
              <w:t>-ввести понятие модуля вектора;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ммуникативны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уметь при необходимости отстаивать свою точку зрения, аргументировать ее, подтверждать фактами</w:t>
            </w:r>
          </w:p>
          <w:p>
            <w:pPr>
              <w:pStyle w:val="Normal"/>
              <w:spacing w:before="0" w:after="0"/>
              <w:ind w:left="360" w:hanging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Регулятивные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пределять цель учебной деятельности, осуществлять поиск ее достижения</w:t>
            </w:r>
          </w:p>
          <w:p>
            <w:pPr>
              <w:pStyle w:val="Normal"/>
              <w:ind w:left="141" w:hanging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ередавать основное содержание в сжатом, выборочном или развернутом виде</w:t>
            </w:r>
          </w:p>
          <w:p>
            <w:pPr>
              <w:pStyle w:val="Normal"/>
              <w:spacing w:before="0" w:after="200"/>
              <w:ind w:left="14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стартовой мотивации к обуче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38,39, №321,32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.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ожение и вычитание векторов. Сумма нескольких векторов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 урок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с текстом учебника, презентацией, выполнение упражнений у доски и в тетрадях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мотреть правила треугольника и параллелограмма сложения векторов, законы сложения;</w:t>
            </w:r>
          </w:p>
          <w:p>
            <w:pPr>
              <w:pStyle w:val="Normal"/>
              <w:rPr/>
            </w:pPr>
            <w:r>
              <w:rPr/>
              <w:t>-рассмотреть правило сложения нескольких векторов;</w:t>
            </w:r>
          </w:p>
          <w:p>
            <w:pPr>
              <w:pStyle w:val="Normal"/>
              <w:rPr/>
            </w:pPr>
            <w:r>
              <w:rPr/>
              <w:t>-ввести понятие противоположного вектора;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/>
              <w:t>- рассмотреть правила вычитания векторов;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ммуникативны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продуктивно общаться и взаимодействовать с коллективом по совместной деятельности</w:t>
            </w:r>
          </w:p>
          <w:p>
            <w:pPr>
              <w:pStyle w:val="Normal"/>
              <w:spacing w:before="0" w:after="0"/>
              <w:ind w:left="360" w:hanging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Регулятивные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сознавать правило контроля и успешно использовать его в решении учебной задачи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ыбирать наиболее эффективные способы решения задач; структурировать знания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положительного отношения к учению, желанию приобретать новые знания, ум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40,41, №327,33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.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/>
              <w:t>Умножение вектора на число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рефлексии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ематический диктант. Фронтальная работа с классом. Выполнение упражнений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/>
              <w:t>рассмотреть правило умножения вектора на число; законы умножения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ммуникативны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с достаточной полнотой и точностью выражать свои мысли в соответствии с задачами и условиями коммуникации</w:t>
            </w:r>
          </w:p>
          <w:p>
            <w:pPr>
              <w:pStyle w:val="Normal"/>
              <w:spacing w:before="0" w:after="0"/>
              <w:ind w:left="360" w:hanging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Регулятивные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работать по составленному плану, использовать его наряду с основными и дополнительными средствами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осстанавливать предметную ситуацию, описанную в задаче, путем переформулирования, упрощенного пересказа текста, с выделением только существенной для решения задачи информации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положительного отношения к учению, желанию приобретать новые знания, ум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42, №339(б),34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/>
              <w:t>Компланарные векторы. Правило параллелепипеда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 урок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ый опрос. самостоятельная работа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ести понятие компланарных векторов;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/>
              <w:t>-рассмотреть признак компланарности векторов; показать построение суммы трех некомпланарных векторов по правилу параллелепипеда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ммуникативны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определять цели и функции участников, способы взаимодействия, понимать возможность существования различных точек зрения, не совпадающих с собственной, уметь устанавливать и сравнивать разные точки зрения, прежде чем принимать решение и делать выбор</w:t>
            </w:r>
          </w:p>
          <w:p>
            <w:pPr>
              <w:pStyle w:val="Normal"/>
              <w:spacing w:before="0" w:after="0"/>
              <w:ind w:left="360" w:hanging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Регулятивные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тавить учебную задачу на основе того, что уже известно и усвоено, и того, что еще неизвестно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анализировать условия и требования задачи. Уметь выбирать обобщенные стратегии решения задачи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положительного отношения к учению, желанию приобретать новые знания, ум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43-44, №357,35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/>
              <w:t>Разложение вектора по некомпланарным векторам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открытия нового зна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ая работа с классом, составление опорного конспекта, выполнение заданий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/>
              <w:t>доказать теорему о разложении вектора по трем векторам; учить применять при решении задач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ммуникативны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слушать и слышать собеседника, вступать с ним в учебный диалог</w:t>
            </w:r>
          </w:p>
          <w:p>
            <w:pPr>
              <w:pStyle w:val="Normal"/>
              <w:spacing w:before="0" w:after="0"/>
              <w:ind w:left="360" w:hanging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Регулятивные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оставлять план выполнения заданий совместно с учителем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ередавать содержание с сжатом (развернутом виде)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целевых установок к учебной деятель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38-45, 368,36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задач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-практикум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разноуровневых заданий ,математический диктант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ь решать задачи, применять теоретические сведения при решении задач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ммуникативны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адекватно использовать речевые средства для дискуссии и аргументации своей позиции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егулятивные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обнаруживать и формулировать учебную проблему совместно с учителем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делать предположения об информации. Которая нужна для решения предметной учебной задачи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навыков работы по алгоритм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46, карточк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8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етод координат в пространстве (12ч)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/>
              <w:t>Прямоугольная система координат в пространстве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открытия нового зна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следовательская работа в парах. Фронтальная работа с классом. Выполнение упражнений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color w:val="000000"/>
              </w:rPr>
              <w:t>ввести понятие прямоугольной системы координат;</w:t>
            </w:r>
            <w:r>
              <w:rPr>
                <w:sz w:val="24"/>
                <w:szCs w:val="24"/>
              </w:rPr>
              <w:t xml:space="preserve"> коор</w:t>
              <w:softHyphen/>
              <w:t>динат точки. Учить решать задач на нахождение ко</w:t>
              <w:softHyphen/>
              <w:t>ординат точки, строить точку по задан</w:t>
              <w:softHyphen/>
              <w:t>ным координатам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ммуникативны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описывать содержание выполняемых действий с целью ориентировки предметно-практической или иной деятельности</w:t>
            </w:r>
          </w:p>
          <w:p>
            <w:pPr>
              <w:pStyle w:val="Normal"/>
              <w:spacing w:before="0" w:after="0"/>
              <w:ind w:left="360" w:hanging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егулятивные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составлять план и последовательность действий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роводить анализ способов решения задачи с точки зрения их рациональности и экономичности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навыков составления алгоритма выполнения зад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.47 ,№402,404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.0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/>
              <w:t>Координаты вектора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 урок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ый опрос, решение разноуровневых заданий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ind w:hanging="0"/>
              <w:jc w:val="both"/>
              <w:rPr/>
            </w:pPr>
            <w:r>
              <w:rPr>
                <w:rStyle w:val="111"/>
                <w:sz w:val="24"/>
                <w:szCs w:val="24"/>
              </w:rPr>
              <w:t xml:space="preserve">Ввести </w:t>
            </w:r>
            <w:r>
              <w:rPr>
                <w:i w:val="false"/>
                <w:sz w:val="24"/>
                <w:szCs w:val="24"/>
              </w:rPr>
              <w:t xml:space="preserve"> понятие координат вектора в данной системе координат; вывести формулу раз</w:t>
              <w:softHyphen/>
              <w:t>ложения вектора по коор</w:t>
              <w:softHyphen/>
              <w:t>динатным векторам</w:t>
            </w:r>
            <w:r>
              <w:rPr>
                <w:rStyle w:val="1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10"/>
                <w:sz w:val="24"/>
                <w:szCs w:val="24"/>
              </w:rPr>
              <w:t>i</w:t>
            </w:r>
            <w:r>
              <w:rPr>
                <w:rStyle w:val="10"/>
                <w:sz w:val="24"/>
                <w:szCs w:val="24"/>
                <w:lang w:val="ru-RU"/>
              </w:rPr>
              <w:t>,</w:t>
            </w:r>
            <w:r>
              <w:rPr>
                <w:rStyle w:val="10"/>
                <w:sz w:val="24"/>
                <w:szCs w:val="24"/>
              </w:rPr>
              <w:t>j</w:t>
            </w:r>
            <w:r>
              <w:rPr>
                <w:rStyle w:val="10"/>
                <w:sz w:val="24"/>
                <w:szCs w:val="24"/>
                <w:lang w:val="ru-RU"/>
              </w:rPr>
              <w:t xml:space="preserve">, к; </w:t>
            </w:r>
            <w:r>
              <w:rPr>
                <w:i w:val="false"/>
                <w:sz w:val="24"/>
                <w:szCs w:val="24"/>
              </w:rPr>
              <w:t>правила сложения, вычита</w:t>
              <w:softHyphen/>
              <w:t>ния и умножения вектора на число; ввести понятие равных векторов.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111"/>
                <w:sz w:val="24"/>
                <w:szCs w:val="24"/>
              </w:rPr>
              <w:t>учить</w:t>
            </w:r>
            <w:r>
              <w:rPr>
                <w:sz w:val="24"/>
                <w:szCs w:val="24"/>
              </w:rPr>
              <w:t xml:space="preserve"> решать задачи по теме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ммуникативны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ступать в диалог, участвовать в коллективном обсуждении проблемы</w:t>
            </w:r>
          </w:p>
          <w:p>
            <w:pPr>
              <w:pStyle w:val="Normal"/>
              <w:spacing w:before="0" w:after="0"/>
              <w:ind w:left="360" w:hanging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егулятивные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обнаруживать и формулировать учебную проблему совместно с учителем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опоставлять характеристики объектов по одному или нескольким признакам; выявлять сходства и различия объектов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положительного отношения к учению, желанию приобретать новые знания, ум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47,48, №417,418б,41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.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ind w:hanging="0"/>
              <w:jc w:val="both"/>
              <w:rPr/>
            </w:pPr>
            <w:r>
              <w:rPr>
                <w:i w:val="false"/>
                <w:sz w:val="24"/>
                <w:szCs w:val="24"/>
              </w:rPr>
              <w:t>Связь ме</w:t>
              <w:softHyphen/>
              <w:t>жду коор</w:t>
              <w:softHyphen/>
              <w:t>динатами векторов и коор</w:t>
              <w:softHyphen/>
              <w:t>динатами точек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ind w:left="60" w:hanging="0"/>
              <w:jc w:val="left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Комби</w:t>
              <w:softHyphen/>
              <w:t>ниро</w:t>
              <w:softHyphen/>
              <w:t>ванный урок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ая работа с классом, составление опорного конспекта, решение задач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ind w:left="60" w:hanging="0"/>
              <w:jc w:val="left"/>
              <w:rPr>
                <w:i w:val="false"/>
                <w:i w:val="false"/>
                <w:sz w:val="24"/>
                <w:szCs w:val="24"/>
              </w:rPr>
            </w:pPr>
            <w:r>
              <w:rPr>
                <w:rStyle w:val="111"/>
                <w:sz w:val="24"/>
                <w:szCs w:val="24"/>
              </w:rPr>
              <w:t xml:space="preserve">Ввести </w:t>
            </w:r>
            <w:r>
              <w:rPr>
                <w:i w:val="false"/>
                <w:sz w:val="24"/>
                <w:szCs w:val="24"/>
              </w:rPr>
              <w:t xml:space="preserve"> понятие радиус- вектора произвольной точ</w:t>
              <w:softHyphen/>
              <w:t>ки пространства; вывести формулы для нахождения координат вектора по координатам то</w:t>
              <w:softHyphen/>
              <w:t xml:space="preserve">чек конца и начала вектора.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ммуникативны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определять цели и функции участников, способы взаимодействия, понимать возможность существования различных точек зрения, не совпадающих с собственной, уметь устанавливать и сравнивать разные точки зрения, прежде чем принимать решение и делать выбор</w:t>
            </w:r>
          </w:p>
          <w:p>
            <w:pPr>
              <w:pStyle w:val="Normal"/>
              <w:spacing w:before="0" w:after="0"/>
              <w:ind w:left="360" w:hanging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егулятивные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понимать причины своего неуспеха и находить способы выхода из этой ситуации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ыявлять особенности (качества, признаки) разных объектов в процессе их рассматривания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навыков работы по алгоритм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пр.1-3(стр.126), №365,40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.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ind w:left="60" w:hanging="0"/>
              <w:jc w:val="left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ind w:left="60" w:hanging="0"/>
              <w:jc w:val="left"/>
              <w:rPr/>
            </w:pPr>
            <w:r>
              <w:rPr>
                <w:i w:val="false"/>
                <w:sz w:val="24"/>
                <w:szCs w:val="24"/>
              </w:rPr>
              <w:t>Простей</w:t>
              <w:softHyphen/>
              <w:t>шие зада</w:t>
              <w:softHyphen/>
              <w:t>чи в коор</w:t>
              <w:softHyphen/>
              <w:t>динатах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ind w:left="60" w:hanging="0"/>
              <w:jc w:val="left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Комби</w:t>
              <w:softHyphen/>
              <w:t>ниро</w:t>
              <w:softHyphen/>
              <w:t>ванный урок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с классом, с тестом учебника, демонстрационным материалом, решение задач у доски и в тетрадях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смотреть задачи на вычисление длины вектора по его координатам .нахождение координат середины отрезка, вычисления расстояния между двумя точками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ммуникативны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описывать содержание выполняемых действий с целью ориентировки предметно-практической или иной деятельности</w:t>
            </w:r>
          </w:p>
          <w:p>
            <w:pPr>
              <w:pStyle w:val="Normal"/>
              <w:spacing w:before="0" w:after="0"/>
              <w:ind w:left="360" w:hanging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егулятивные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составлять план и последовательность действий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роводить анализ способов решения задачи с точки зрения их рациональности и экономичности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навыков организации анализа своей деятель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6б,430а, п.4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.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pacing w:before="0" w:after="200"/>
              <w:jc w:val="center"/>
              <w:rPr/>
            </w:pPr>
            <w:r>
              <w:rPr>
                <w:rStyle w:val="11"/>
                <w:b w:val="false"/>
                <w:sz w:val="24"/>
                <w:szCs w:val="24"/>
              </w:rPr>
              <w:t>Решение задач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-практикум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разноуровневых заданий у доски и в тетрадях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ить основные сведения по изучаемой теме, учить применять формулы при решении задач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60"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46-49, №4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11"/>
                <w:b w:val="false"/>
                <w:sz w:val="24"/>
                <w:szCs w:val="24"/>
              </w:rPr>
              <w:t>Контрольная работа1 «Координаты точки и координаты вектора»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развивающего контрол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ое выполнение контрольных заданий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вый контроль и учет знаний и навыков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ммуникативны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регулировать собственную деятельность посредством письменной речи</w:t>
            </w:r>
          </w:p>
          <w:p>
            <w:pPr>
              <w:pStyle w:val="Normal"/>
              <w:spacing w:before="0" w:after="0"/>
              <w:ind w:left="360" w:hanging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егулятивные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оценивать достигнутый результат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ыбирать наиболее эффективные способы решения задачи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навыков самоанализа и самоконтро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pacing w:before="0" w:after="200"/>
              <w:jc w:val="center"/>
              <w:rPr/>
            </w:pPr>
            <w:r>
              <w:rPr>
                <w:sz w:val="24"/>
                <w:szCs w:val="24"/>
              </w:rPr>
              <w:t>Угол ме</w:t>
              <w:softHyphen/>
              <w:t>жду век</w:t>
              <w:softHyphen/>
              <w:t>торами. Скаляр</w:t>
              <w:softHyphen/>
              <w:t>ное про</w:t>
              <w:softHyphen/>
              <w:t>изведение векторо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открытия нового зна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ая работа с классом, выполнение заданий на доске и в тетради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4"/>
                <w:szCs w:val="24"/>
              </w:rPr>
              <w:t>Ввести понятие скалярного произведения векторов. Вывести две формулы нахожде</w:t>
              <w:softHyphen/>
              <w:t>ния скалярного произве</w:t>
              <w:softHyphen/>
              <w:t>дения векторов; рассмотреть основ</w:t>
              <w:softHyphen/>
              <w:t>ные свойства скалярного произведения векторов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ммуникативны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уметь (или развивать способность) брать на себя инициативу в организации совместного действия</w:t>
            </w:r>
          </w:p>
          <w:p>
            <w:pPr>
              <w:pStyle w:val="Normal"/>
              <w:spacing w:before="0" w:after="0"/>
              <w:ind w:left="360" w:hanging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егулятивные 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Самостоятельно формулировать познавательную цель и строить действия в соответствии с ней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ыбирать смысловые единицы текста и устанавливать отношения между ними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устойчивой мотивации к изучению и закреплению нов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50-51,№442,44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10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4"/>
                <w:szCs w:val="24"/>
              </w:rPr>
              <w:t>Вычисле</w:t>
              <w:softHyphen/>
              <w:t>ние углов между прямыми и плоско</w:t>
              <w:softHyphen/>
              <w:t>стями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рефлексии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ый опрос, решение задач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4"/>
                <w:szCs w:val="24"/>
              </w:rPr>
              <w:t>Учить применять формулы ска</w:t>
              <w:softHyphen/>
              <w:t>лярного произведения векторов при решении задач на вычисление углов между двумя пря</w:t>
              <w:softHyphen/>
              <w:t>мыми, между прямой и плоскостью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ммуникативны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представлять конкретное содержание  и сообщать его в письменной и устной форме</w:t>
            </w:r>
          </w:p>
          <w:p>
            <w:pPr>
              <w:pStyle w:val="Normal"/>
              <w:spacing w:before="0" w:after="0"/>
              <w:ind w:left="360" w:hanging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егулятивные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работать по составленному плану, использовать дополнительные источники информации (справочная литература и ИКТ)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записывать выводы в виде правил «если…, то..»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положительного отношения к учению, желанию приобретать новые знания, ум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52, №451,45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10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задач по теме «Скалярное произведение векторов»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-практикум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разноуровневых заданий у доски и в тетради, самостоятельная работа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рабатывать навыки решения задач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ммуникативны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уметь при необходимости отстаивать свою точку зрения, аргументировать ее, подтверждать фактами</w:t>
            </w:r>
          </w:p>
          <w:p>
            <w:pPr>
              <w:pStyle w:val="Normal"/>
              <w:spacing w:before="0" w:after="0"/>
              <w:ind w:left="360" w:hanging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Регулятивные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пределять цель учебной деятельности, осуществлять поиск ее достижения</w:t>
            </w:r>
          </w:p>
          <w:p>
            <w:pPr>
              <w:pStyle w:val="Normal"/>
              <w:ind w:left="141" w:hanging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ередавать основное содержание в сжатом, выборочном или развернутом виде</w:t>
            </w:r>
          </w:p>
          <w:p>
            <w:pPr>
              <w:pStyle w:val="Normal"/>
              <w:spacing w:before="0" w:after="0"/>
              <w:ind w:left="360"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целевых установок к учебной деятель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рточк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.10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4"/>
                <w:szCs w:val="24"/>
              </w:rPr>
              <w:t>Осевая, цент</w:t>
              <w:softHyphen/>
              <w:t>ральная и зеркальная симмет</w:t>
              <w:softHyphen/>
              <w:t>рии. Параллельный перенос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 урок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ронтальная работа с классом, представление демонстрационного материала , решение задач у доски и в тетрадях 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ind w:hanging="0"/>
              <w:jc w:val="both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Ввести понятие движения пространства; познакомить с основными  видами движений; дать  опреде</w:t>
              <w:softHyphen/>
              <w:t xml:space="preserve">ления осевой, зеркальной и центральной симметрии, параллельного переноса. 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ммуникативны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обмениваться знаниями между членами группы для принятия эффективных совместных решений</w:t>
            </w:r>
          </w:p>
          <w:p>
            <w:pPr>
              <w:pStyle w:val="Normal"/>
              <w:spacing w:before="0" w:after="0"/>
              <w:ind w:left="360" w:hanging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егулятивные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носить коррективы и дополнения в способ своих действий в случае расхождения эталона, реального действия и его продукта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ыделять количественные характеристики объектов, заданные словами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навыков работы по алгоритм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54-57, 466а,467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.10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ind w:left="60" w:hanging="0"/>
              <w:jc w:val="left"/>
              <w:rPr/>
            </w:pPr>
            <w:r>
              <w:rPr>
                <w:i w:val="false"/>
                <w:sz w:val="24"/>
                <w:szCs w:val="24"/>
              </w:rPr>
              <w:t>Урок обобщаю</w:t>
              <w:softHyphen/>
              <w:t>щего по</w:t>
              <w:softHyphen/>
              <w:t>вторения по теме «Метод координат в про</w:t>
              <w:softHyphen/>
              <w:t>стран</w:t>
              <w:softHyphen/>
              <w:t>стве»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ind w:left="60" w:hanging="0"/>
              <w:jc w:val="left"/>
              <w:rPr/>
            </w:pPr>
            <w:r>
              <w:rPr>
                <w:i w:val="false"/>
                <w:sz w:val="24"/>
                <w:szCs w:val="24"/>
              </w:rPr>
              <w:t>Урок повто</w:t>
              <w:softHyphen/>
              <w:t>рения и обоб</w:t>
              <w:softHyphen/>
              <w:t>ще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ый опрос, выполнение разноуровневых заданий у доски и в тетради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ить основные сведения по теме, основные типы задач, алгоритмы решений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ммуникативны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уметь при необходимости отстаивать свою точку зрения, аргументировать ее, подтверждать фактами</w:t>
            </w:r>
          </w:p>
          <w:p>
            <w:pPr>
              <w:pStyle w:val="Normal"/>
              <w:spacing w:before="0" w:after="0"/>
              <w:ind w:left="360" w:hanging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Регулятивные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пределять цель учебной деятельности, осуществлять поиск ее достижения</w:t>
            </w:r>
          </w:p>
          <w:p>
            <w:pPr>
              <w:pStyle w:val="Normal"/>
              <w:ind w:left="141" w:hanging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ередавать основное содержание в сжатом, выборочном или развернутом виде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устойчивой мотивации к изучению и закреплению нов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4,468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.10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11"/>
                <w:b w:val="false"/>
                <w:sz w:val="24"/>
                <w:szCs w:val="24"/>
              </w:rPr>
              <w:t>Контрольная работа 2.Метод координат в пространстве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развивающего контрол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ое выполнение контрольных заданий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вый учет и контроль знаний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ммуникативны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описывать содержание выполняемых действий с целью ориентировки предметно-практической или иной деятельности</w:t>
            </w:r>
          </w:p>
          <w:p>
            <w:pPr>
              <w:pStyle w:val="Normal"/>
              <w:spacing w:before="0" w:after="0"/>
              <w:ind w:left="360" w:hanging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егулятивные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составлять план и последовательность действий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роводить анализ способов решения задачи с точки зрения их рациональности и экономичности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целевых установок к учебной деятель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11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8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илиндр ,конус ,шар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4"/>
                <w:szCs w:val="24"/>
              </w:rPr>
              <w:t>Понятие цилиндра.  Площадь поверх</w:t>
              <w:softHyphen/>
              <w:t>ности ци</w:t>
              <w:softHyphen/>
              <w:t>линдра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открытия нового зна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ая работа с классом,  работа с демонстрационным материалом, решение задач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ind w:left="60" w:hanging="0"/>
              <w:jc w:val="left"/>
              <w:rPr/>
            </w:pPr>
            <w:r>
              <w:rPr>
                <w:i w:val="false"/>
                <w:sz w:val="24"/>
                <w:szCs w:val="24"/>
              </w:rPr>
              <w:t>Ввести  понятие цилин</w:t>
              <w:softHyphen/>
              <w:t>дрической поверхности, цилиндра и его элементов (боковой поверхности, ос</w:t>
              <w:softHyphen/>
              <w:t>нований, образующих, оси, высоты, радиуса); сечения цилиндра.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ммуникативны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уметь (или развивать способность) брать на себя инициативу в организации совместного действия</w:t>
            </w:r>
          </w:p>
          <w:p>
            <w:pPr>
              <w:pStyle w:val="Normal"/>
              <w:spacing w:before="0" w:after="0"/>
              <w:ind w:left="360" w:hanging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егулятивные 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Самостоятельно формулировать познавательную цель и строить действия в соответствии с ней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ыбирать смысловые единицы текста и устанавливать отношения между ними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устойчивой мотивации к анализу, исследова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59-60, 521,52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11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4"/>
                <w:szCs w:val="24"/>
              </w:rPr>
              <w:t>Решение задач по теме «Понятие цилиндра. Площадь поверх</w:t>
              <w:softHyphen/>
              <w:t>ности ци</w:t>
              <w:softHyphen/>
              <w:t>линдра»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общеметодологической направленности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атематический диктант, решение разноуровневых задач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вести понятие развертки боковой поверхности цилиндра, решать задачи на вычисление площади боковой поверхности и полной поверхности цилиндра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ммуникативны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с достаточной полнотой и точностью выражать свои мысли в соответствии с задачами и условиями коммуникации</w:t>
            </w:r>
          </w:p>
          <w:p>
            <w:pPr>
              <w:pStyle w:val="Normal"/>
              <w:spacing w:before="0" w:after="0"/>
              <w:ind w:left="360" w:hanging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Регулятивные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работать по составленному плану, использовать его наряду с основными и дополнительными средствами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осстанавливать предметную ситуацию, описанную в задаче, путем переформулирования, упрощенного пересказа текста, с выделением только существенной для решения задачи информации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навыков составления алгоритма выполнения зад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6,52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11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ind w:left="60" w:hanging="0"/>
              <w:jc w:val="left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ешение задач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ind w:left="60" w:hanging="0"/>
              <w:jc w:val="left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Урок-практикум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разноуровневых заданий, самостоятельная работа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рабатывать навыки решения задач, познакомить с задачным материалом ЕГЭ по изучаемой теме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60"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рточк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.11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ind w:left="60" w:hanging="0"/>
              <w:jc w:val="left"/>
              <w:rPr/>
            </w:pPr>
            <w:r>
              <w:rPr>
                <w:i w:val="false"/>
                <w:sz w:val="24"/>
                <w:szCs w:val="24"/>
              </w:rPr>
              <w:t>Понятие конуса Площадь поверх</w:t>
              <w:softHyphen/>
              <w:t>ности ко</w:t>
              <w:softHyphen/>
              <w:t xml:space="preserve">нуса. 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ind w:left="60" w:hanging="0"/>
              <w:jc w:val="left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Комби</w:t>
              <w:softHyphen/>
              <w:t>ниро</w:t>
              <w:softHyphen/>
              <w:t>ванный урок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ая работа с классом, демонстрационным материалом, выполнение заданий по образцу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4"/>
                <w:szCs w:val="24"/>
              </w:rPr>
              <w:t>Ввести понятие конической поверхности, конуса и его элементов (боковая поверхность, основание, вершина, образующие, ось, высота); Сечения конуса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ммуникативны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описывать содержание выполняемых действий с целью ориентировки предметно-практической или иной деятельности</w:t>
            </w:r>
          </w:p>
          <w:p>
            <w:pPr>
              <w:pStyle w:val="Normal"/>
              <w:spacing w:before="0" w:after="0"/>
              <w:ind w:left="360" w:hanging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егулятивные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составлять план и последовательность действий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роводить анализ способов решения задачи с точки зрения их рациональности и экономичности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навыков самоанализа и самоконтро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61-62,548а,549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4"/>
                <w:szCs w:val="24"/>
              </w:rPr>
              <w:t>Усечен</w:t>
              <w:softHyphen/>
              <w:t>ный конус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открытия нового зна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ая работа с классом ,устная  работа по готовым чертежам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4"/>
                <w:szCs w:val="24"/>
              </w:rPr>
              <w:t>Ввести понятие усеченного конуса и его элементов (боковой поверхности, оснований, вершины, образующих, оси, высо</w:t>
              <w:softHyphen/>
              <w:t>ты). Сечения усеченного конуса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ммуникативны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слушать и слышать собеседника, вступать с ним в учебный диалог</w:t>
            </w:r>
          </w:p>
          <w:p>
            <w:pPr>
              <w:pStyle w:val="Normal"/>
              <w:spacing w:before="0" w:after="0"/>
              <w:ind w:left="360" w:hanging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Регулятивные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оставлять план выполнения заданий совместно с учителем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ередавать содержание с сжатом (развернутом виде)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устойчивой мотивации к анализу, исследова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61-63, 554б,55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.11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ind w:left="60" w:hanging="0"/>
              <w:jc w:val="left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Конус.</w:t>
            </w:r>
          </w:p>
          <w:p>
            <w:pPr>
              <w:pStyle w:val="TextBody"/>
              <w:shd w:fill="auto" w:val="clear"/>
              <w:spacing w:lineRule="auto" w:line="240" w:before="0" w:after="0"/>
              <w:ind w:left="60" w:hanging="0"/>
              <w:jc w:val="left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ешение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4"/>
                <w:szCs w:val="24"/>
              </w:rPr>
              <w:t>задач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рефлексии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в группах, решение задач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вести понятие развертки боковой поверхности конуса, учить применять теоретические сведения при решении задач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ммуникативны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обмениваться знаниями между членами группы для принятия эффективных совместных решений</w:t>
            </w:r>
          </w:p>
          <w:p>
            <w:pPr>
              <w:pStyle w:val="Normal"/>
              <w:spacing w:before="0" w:after="0"/>
              <w:ind w:left="360" w:hanging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егулятивные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носить коррективы и дополнения в способ своих действий в случае расхождения эталона, реального действия и его продукта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ыделять количественные характеристики объектов, заданные словами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устойчивой мотивации к анализу, исследова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55б,056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.11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4"/>
                <w:szCs w:val="24"/>
              </w:rPr>
              <w:t>Сфера и шар. Уравнение сферы.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 урок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с текстом учебника, выполнение заданий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4"/>
                <w:szCs w:val="24"/>
              </w:rPr>
              <w:t>Ввести понятия сферы и шара и их элементов (радиу</w:t>
              <w:softHyphen/>
              <w:t>са, диаметра), понятие уравнения поверхности. Вывести  уравнения сферы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ммуникативны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продуктивно общаться и взаимодействовать с коллективом по совместной деятельности</w:t>
            </w:r>
          </w:p>
          <w:p>
            <w:pPr>
              <w:pStyle w:val="Normal"/>
              <w:spacing w:before="0" w:after="0"/>
              <w:ind w:left="360" w:hanging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Регулятивные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сознавать правило контроля и успешно использовать его в решении учебной задачи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ыбирать наиболее эффективные способы решения задач; структурировать знания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навыков работы по алгоритм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64,65, №579в, 573б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4"/>
                <w:szCs w:val="24"/>
              </w:rPr>
              <w:t>Взаимное распо</w:t>
              <w:softHyphen/>
              <w:t>ложение сферы и плоско</w:t>
              <w:softHyphen/>
              <w:t xml:space="preserve">сти. 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 урок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стирование, решение задач, работа в группах 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4"/>
                <w:szCs w:val="24"/>
              </w:rPr>
              <w:t xml:space="preserve">Рассмотреть три случая взаимного расположения сферы и плоскости. 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ммуникативны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уметь при необходимости отстаивать свою точку зрения, аргументировать ее, подтверждать фактами</w:t>
            </w:r>
          </w:p>
          <w:p>
            <w:pPr>
              <w:pStyle w:val="Normal"/>
              <w:spacing w:before="0" w:after="0"/>
              <w:ind w:left="360" w:hanging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Регулятивные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пределять цель учебной деятельности, осуществлять поиск ее достижения</w:t>
            </w:r>
          </w:p>
          <w:p>
            <w:pPr>
              <w:pStyle w:val="Normal"/>
              <w:ind w:left="141" w:hanging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ередавать основное содержание в сжатом, выборочном или развернутом виде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целевых установок к учебной деятель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66, №580,58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.12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4"/>
                <w:szCs w:val="24"/>
              </w:rPr>
              <w:t>Ка</w:t>
              <w:softHyphen/>
              <w:t>сательная плоскость к сфере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открытия нового зна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ая работа с классом, выполнение заданий по образцу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4"/>
                <w:szCs w:val="24"/>
              </w:rPr>
              <w:t>Ввести понятие касатель</w:t>
              <w:softHyphen/>
              <w:t>ной плоскости к сфере, точки касания. Познакомить со свойствами и признаком касательной плоскости к сфере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ммуникативны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адекватно использовать речевые средства для дискуссии и аргументации своей позиции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егулятивные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обнаруживать и формулировать учебную проблему совместно с учителем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делать предположения об информации. Которая нужна для решения предметной учебной задачи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устойчивой мотивации к изучению и закреплению нов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67,№589а, 58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.12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/>
              <w:t>Площадь сферы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 урок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ая работа с классом, решение задач по готовым чертежам, выполнение заданий у доски и в тетрадях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4"/>
                <w:szCs w:val="24"/>
              </w:rPr>
              <w:t>Ввести понятие сферы, опи</w:t>
              <w:softHyphen/>
              <w:t>санной около много</w:t>
              <w:softHyphen/>
              <w:t>гранника и вписанной в многогранник; вывести  форму</w:t>
              <w:softHyphen/>
              <w:t>лу площади сферы; учить решать задачи на нахожде</w:t>
              <w:softHyphen/>
              <w:t>ние площади сферы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ммуникативны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описывать содержание выполняемых действий с целью ориентировки предметно-практической или иной деятельности</w:t>
            </w:r>
          </w:p>
          <w:p>
            <w:pPr>
              <w:pStyle w:val="Normal"/>
              <w:spacing w:before="0" w:after="0"/>
              <w:ind w:left="360" w:hanging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егулятивные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составлять план и последовательность действий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роводить анализ способов решения задачи с точки зрения их рациональности и экономичности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устойчивой мотивации к анализу, исследова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4,59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12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Решение задач по теме «Цилиндр, конус, шар».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общеметодологической направленности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ая работа с классом,  решение разноуровневых задач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ить основные сведения о цилиндре, конусе и шаре, учить решать задачи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ммуникативны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с достаточной полнотой и точностью выражать свои мысли в соответствии с задачами и условиями коммуникации</w:t>
            </w:r>
          </w:p>
          <w:p>
            <w:pPr>
              <w:pStyle w:val="Normal"/>
              <w:spacing w:before="0" w:after="0"/>
              <w:ind w:left="360" w:hanging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Регулятивные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работать по составленному плану, использовать его наряду с основными и дополнительными средствами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осстанавливать предметную ситуацию, описанную в задаче, путем переформулирования, упрощенного пересказа текста, с выделением только существенной для решения задачи информации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я навыка осознания своих трудностей и стремления к их преодолению, способности к самооценке своих действ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3,62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12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/>
              <w:t>Решение задач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-практикум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ронтальный опрос Решение разноуровневых заданий. 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ершенствование навыков решения задач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ммуникативны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слушать и слышать собеседника, вступать с ним в учебный диалог</w:t>
            </w:r>
          </w:p>
          <w:p>
            <w:pPr>
              <w:pStyle w:val="Normal"/>
              <w:spacing w:before="0" w:after="0"/>
              <w:ind w:left="360" w:hanging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Регулятивные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оставлять план выполнения заданий совместно с учителем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ередавать содержание с сжатом (развернутом виде)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умения контролировать процесс и результат деятель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2,61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12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i/>
              </w:rPr>
              <w:t>Контрольная работа № 3 по теме «Цилиндр, конус, шар»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развивающего контрол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ое выполнение контрольных заданий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вый учет и контроль знаний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ммуникативны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обмениваться знаниями между членами группы для принятия эффективных совместных решений</w:t>
            </w:r>
          </w:p>
          <w:p>
            <w:pPr>
              <w:pStyle w:val="Normal"/>
              <w:spacing w:before="0" w:after="0"/>
              <w:ind w:left="360" w:hanging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егулятивные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носить коррективы и дополнения в способ своих действий в случае расхождения эталона, реального действия и его продукта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ыделять количественные характеристики объектов, заданные словами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навыка осознанного выбора наиболее эффективного способа реш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12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8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b/>
              </w:rPr>
              <w:t>Объемы тел (15ч)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Понятие объема. Объем прямоугольного параллелепипеда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рок изучения нового материал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бота с текстом учебника, демонстрационным материалом ,составление опорного конспекта, решение задач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sz w:val="24"/>
                <w:szCs w:val="24"/>
              </w:rPr>
              <w:t>Ввести понятие объема. Рассмотреть свой</w:t>
              <w:softHyphen/>
              <w:t>ства объемов. Доказать  теорему и следствие об объеме прямоугольного парал</w:t>
              <w:softHyphen/>
              <w:t>лелепипеда. Учить решать задач на вычисление объема прямоугольного параллелепипеда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Коммуникативные: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регулировать собственную деятельность посредством письменной речи</w:t>
            </w:r>
          </w:p>
          <w:p>
            <w:pPr>
              <w:pStyle w:val="Normal"/>
              <w:spacing w:before="0" w:after="0"/>
              <w:ind w:left="360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Регулятивные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оценивать достигнутый результат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ыбирать наиболее эффективные способы решения задачи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ормирование навыков самоанализа и самоконтро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.74,75, 649б, 65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.12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97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/>
              <w:t>Объем прямой призмы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4"/>
                <w:szCs w:val="24"/>
              </w:rPr>
              <w:t>Комби</w:t>
              <w:softHyphen/>
              <w:t>ниро</w:t>
              <w:softHyphen/>
              <w:t>ванный урок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ая работа с классом, составление опорного конспекта, выполнение упражнений у доски и в тетрадях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4"/>
                <w:szCs w:val="24"/>
              </w:rPr>
              <w:t>Доказать теорему об объеме пря</w:t>
              <w:softHyphen/>
              <w:t>мой призмы. Учить решать задач на вычисление объема прямой призмы и использование теоре</w:t>
              <w:softHyphen/>
              <w:t>мы об объеме прямой призмы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ммуникативны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ступать в диалог, участвовать в коллективном обсуждении проблемы</w:t>
            </w:r>
          </w:p>
          <w:p>
            <w:pPr>
              <w:pStyle w:val="Normal"/>
              <w:spacing w:before="0" w:after="0"/>
              <w:ind w:left="360" w:hanging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егулятивные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обнаруживать и формулировать учебную проблему совместно с учителем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опоставлять характеристики объектов по одному или нескольким признакам; выявлять сходства и различия объектов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устойчивой мотивации к проблемно-поисковой деятель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.75,76, 659а,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.12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97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4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/>
              <w:t>Объем цилиндра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открытия нового зна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ая работа с классом, устная работа по готовым чертежам, решение задач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4"/>
                <w:szCs w:val="24"/>
              </w:rPr>
              <w:t>Доказать теорему об  объеме ци</w:t>
              <w:softHyphen/>
              <w:t>линдра. Учить решать задач на вычисление объема цилиндра и использова</w:t>
              <w:softHyphen/>
              <w:t>ние теоремы об объеме цилиндра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ммуникативны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описывать содержание выполняемых действий с целью ориентировки предметно-практической или иной деятельности</w:t>
            </w:r>
          </w:p>
          <w:p>
            <w:pPr>
              <w:pStyle w:val="Normal"/>
              <w:spacing w:before="0" w:after="0"/>
              <w:ind w:left="360" w:hanging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егулятивные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составлять план и последовательность действий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роводить анализ способов решения задачи с точки зрения их рациональности и экономичности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устойчивой мотивации к изучению и закреплению нов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76,77, №666в,66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01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2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/>
              <w:t>Решение задач по теме «Объем прямой призмы и цилиндра»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-практикум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стирование, работа в парах ,решение разноуровневых заданий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ершенствовать навыки решения задач на вычисление объемов прямой призмы и цилиндра, рассмотреть задачи из банка заданий ЕГЭ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ммуникативны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адекватно использовать речевые средства для дискуссии и аргументации своей позиции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егулятивные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обнаруживать и формулировать учебную проблему совместно с учителем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делать предположения об информации. Которая нужна для решения предметной учебной задачи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навыков анализа, творческой инициативной деятельности и актив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8,671б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01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2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6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числение объемов тел с помощью определенного интеграла, 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 урок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с демонстрационным материалом, выполнение практической работы в парах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4"/>
                <w:szCs w:val="24"/>
              </w:rPr>
              <w:t>Познакомить с основной формулой для вычисления объе</w:t>
              <w:softHyphen/>
              <w:t>мов тел. Решать задачи на нахождение объемов тел с помощью опреде</w:t>
              <w:softHyphen/>
              <w:t>ленного интеграла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ммуникативны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обмениваться знаниями между членами группы для принятия эффективных совместных решений</w:t>
            </w:r>
          </w:p>
          <w:p>
            <w:pPr>
              <w:pStyle w:val="Normal"/>
              <w:spacing w:before="0" w:after="0"/>
              <w:ind w:left="360" w:hanging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егулятивные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носить коррективы и дополнения в способ своих действий в случае расхождения эталона, реального действия и его продукта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ыделять количественные характеристики объектов, заданные словами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устойчивой мотивации к анализу, исследова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рточк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01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952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7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/>
              <w:t>Объем наклонной призмы Объем пирамиды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изучения нового материал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кция, составление опорного конспекта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ind w:left="60" w:hanging="0"/>
              <w:jc w:val="left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Изучить теоремы об объеме на</w:t>
              <w:softHyphen/>
              <w:t>клонной призмы и объеме пирамиды ,вывести формулу объема усеченной пирамиды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ммуникативны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уметь (или развивать способность) брать на себя инициативу в организации совместного действия</w:t>
            </w:r>
          </w:p>
          <w:p>
            <w:pPr>
              <w:pStyle w:val="Normal"/>
              <w:spacing w:before="0" w:after="0"/>
              <w:ind w:left="360" w:hanging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егулятивные 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Самостоятельно формулировать познавательную цель и строить действия в соответствии с ней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ыбирать смысловые единицы текста и устанавливать отношения между ними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положительного отношения к учению, желанию приобретать новые знания, ум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рточк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.01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2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8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/>
              <w:t>Объем конуса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изучения нового материал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кция, составление опорного конспекта, решение задач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ind w:left="60"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lang w:eastAsia="ru-RU"/>
              </w:rPr>
            </w:pPr>
            <w:r>
              <w:rPr>
                <w:sz w:val="24"/>
                <w:szCs w:val="24"/>
              </w:rPr>
              <w:t>Познакомить с теоремой об объеме ко</w:t>
              <w:softHyphen/>
              <w:t>нуса. Вывести формулу объема усеченного конуса. Решение задач на ис</w:t>
              <w:softHyphen/>
              <w:t>пользование теоремы об объеме конуса и ее следствия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ммуникативны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описывать содержание выполняемых действий с целью ориентировки предметно-практической или иной деятельности</w:t>
            </w:r>
          </w:p>
          <w:p>
            <w:pPr>
              <w:pStyle w:val="Normal"/>
              <w:spacing w:before="0" w:after="0"/>
              <w:ind w:left="360" w:hanging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егулятивные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составлять план и последовательность действий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роводить анализ способов решения задачи с точки зрения их рациональности и экономичности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навыков самоанализа и самоконтро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80,81, 702,708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.01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20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  <w:r>
              <w:rPr/>
              <w:t xml:space="preserve"> Решение задач по теме 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рефлексии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ронтальная работа с классом, решение задач на готовых чертежах, выполнение заданий у доски и в тетрадях 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ершенствование навыков решения задач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ммуникативны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обмениваться знаниями между членами группы для принятия эффективных совместных решений</w:t>
            </w:r>
          </w:p>
          <w:p>
            <w:pPr>
              <w:pStyle w:val="Normal"/>
              <w:spacing w:before="0" w:after="0"/>
              <w:ind w:left="360" w:hanging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егулятивные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носить коррективы и дополнения в способ своих действий в случае расхождения эталона, реального действия и его продукта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ыделять количественные характеристики объектов, заданные словами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устойчивой мотивации к изучению и закреплению нов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9,72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.01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/>
              <w:t>Решение задач по теме «Объемы тел вращения»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-практикум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разноуровневых заданий, у доски и в тетрадях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работать навуки решения задач по теме, рассмотреть закдачи из банка ЕГЭ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ммуникативны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уметь при необходимости отстаивать свою точку зрения, аргументировать ее, подтверждать фактами</w:t>
            </w:r>
          </w:p>
          <w:p>
            <w:pPr>
              <w:pStyle w:val="Normal"/>
              <w:spacing w:before="0" w:after="0"/>
              <w:ind w:left="360" w:hanging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Регулятивные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пределять цель учебной деятельности, осуществлять поиск ее достижения</w:t>
            </w:r>
          </w:p>
          <w:p>
            <w:pPr>
              <w:pStyle w:val="Normal"/>
              <w:ind w:left="141" w:hanging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ередавать основное содержание в сжатом, выборочном или развернутом виде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устойчивой мотивации к изучению и закреплению нов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5а, 73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01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i/>
              </w:rPr>
              <w:t xml:space="preserve">Контрольная работа № 4 по теме </w:t>
            </w:r>
            <w:r>
              <w:rPr/>
              <w:t>«</w:t>
            </w:r>
            <w:r>
              <w:rPr>
                <w:i/>
              </w:rPr>
              <w:t>Объемы многогранников и тел вращения</w:t>
            </w:r>
            <w:r>
              <w:rPr/>
              <w:t>»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развивающего контрол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ое выполнение контрольных заданий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вый контроль учет знаний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ммуникативны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слушать и слышать собеседника, вступать с ним в учебный диалог</w:t>
            </w:r>
          </w:p>
          <w:p>
            <w:pPr>
              <w:pStyle w:val="Normal"/>
              <w:spacing w:before="0" w:after="0"/>
              <w:ind w:left="360" w:hanging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Регулятивные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оставлять план выполнения заданий совместно с учителем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ередавать содержание с сжатом (развернутом виде)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навыков анализа, сопоставления, сравн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.02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/>
              <w:t>Объем шара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изучения нового материал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ая работа с классом, с текстом учебника, решение задач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4"/>
                <w:szCs w:val="24"/>
              </w:rPr>
              <w:t>Рассмотреть теорему об объеме шара. Учить применять при решении задач формулу объема шара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60"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навыков работы по алгоритм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82, 710в, 71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.02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/>
              <w:t>Объем шарового сегмента, шарового слоя и шарового сектора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открытия нового зна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ронтальная работа с классом, изучение демонстрационного материала, устная работа по готовым чертежам, решение задач 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4"/>
                <w:szCs w:val="24"/>
              </w:rPr>
              <w:t>Дать определение шарового сегмента, шарового слоя и шарового сектора. Вывести формулы для вычис</w:t>
              <w:softHyphen/>
              <w:t>ления объемов частей шара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ммуникативны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уметь при необходимости отстаивать свою точку зрения, аргументировать ее, подтверждать фактами</w:t>
            </w:r>
          </w:p>
          <w:p>
            <w:pPr>
              <w:pStyle w:val="Normal"/>
              <w:spacing w:before="0" w:after="0"/>
              <w:ind w:left="360" w:hanging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Регулятивные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пределять цель учебной деятельности, осуществлять поиск ее достижения</w:t>
            </w:r>
          </w:p>
          <w:p>
            <w:pPr>
              <w:pStyle w:val="Normal"/>
              <w:ind w:left="141" w:hanging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ередавать основное содержание в сжатом, выборочном или развернутом виде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навыка осознанного выбора наиболее эффективного способа реш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83, 717,72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02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/>
              <w:t>Площадь сферы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 урок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в парах  по изучению материала, обсуждение , решение задач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4"/>
                <w:szCs w:val="24"/>
              </w:rPr>
              <w:t>Доказать формулы пло</w:t>
              <w:softHyphen/>
              <w:t>щади сферы. Учить решать задачи на нахождение площади сферы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ммуникативны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ступать в диалог, участвовать в коллективном обсуждении проблемы</w:t>
            </w:r>
          </w:p>
          <w:p>
            <w:pPr>
              <w:pStyle w:val="Normal"/>
              <w:spacing w:before="0" w:after="0"/>
              <w:ind w:left="360" w:hanging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егулятивные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обнаруживать и формулировать учебную проблему совместно с учителем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опоставлять характеристики объектов по одному или нескольким признакам; выявлять сходства и различия объектов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навыков организации анализа своей деятель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84,722,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,72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14.02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/>
              <w:t>Решение задач по теме «Объем шара и площадь сферы»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рефлексии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стирование, решение задач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ь решать задачи на применение формул объема шара и его частей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ммуникативны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регулировать собственную деятельность посредством письменной речи</w:t>
            </w:r>
          </w:p>
          <w:p>
            <w:pPr>
              <w:pStyle w:val="Normal"/>
              <w:spacing w:before="0" w:after="0"/>
              <w:ind w:left="360" w:hanging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егулятивные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оценивать достигнутый результат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ыбирать наиболее эффективные способы решения задачи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навыков самоанализа и самоконтро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рточк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.02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i/>
              </w:rPr>
              <w:t>Контрольная работа № 5 по теме «Объем шара и площадь сферы»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развивающего контрол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ое выполнение контрольных заданий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вый учет и контроль знаний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ммуникативны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описывать содержание выполняемых действий с целью ориентировки предметно-практической или иной деятельности</w:t>
            </w:r>
          </w:p>
          <w:p>
            <w:pPr>
              <w:pStyle w:val="Normal"/>
              <w:spacing w:before="0" w:after="0"/>
              <w:ind w:left="360" w:hanging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егулятивные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составлять план и последовательность действий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роводить анализ способов решения задачи с точки зрения их рациональности и экономичности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устойчивой мотивации к изучению и закреплению нов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.02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8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b/>
              </w:rPr>
              <w:t>Заключительное повторение курса геометрии (5ч)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/>
              <w:t>Параллельность плоскостей. Перпендикулярность прямой и плоскости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 урок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ая  работа с классом, выполнение заданий у доски и в тетрадях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ind w:left="60" w:hanging="0"/>
              <w:jc w:val="left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Повторить сведения   о па</w:t>
              <w:softHyphen/>
              <w:t xml:space="preserve">раллельности и перпендикулярности прямых, прямых 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4"/>
                <w:szCs w:val="24"/>
              </w:rPr>
              <w:t>и плоскостей, теорему о трех перпендикулярах понятие скрещи</w:t>
              <w:softHyphen/>
              <w:t>вающихся прямых. Отработка навыков решения задач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ммуникативны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продуктивно общаться и взаимодействовать с коллективом по совместной деятельности</w:t>
            </w:r>
          </w:p>
          <w:p>
            <w:pPr>
              <w:pStyle w:val="Normal"/>
              <w:spacing w:before="0" w:after="0"/>
              <w:ind w:left="360" w:hanging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Регулятивные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сознавать правило контроля и успешно использовать его в решении учебной задачи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ыбирать наиболее эффективные способы решения задач; структурировать знания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навыков составления алгоритма выполнения зад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чи банка заданий ЕГЭ,гл.1и 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.3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/>
              <w:t>Двугранный угол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 урок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ый опрос, выполнение разноуровневых заданий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ить понятие ула между плоскостями, двугранного и линейного углов, рассмотреть практический материал по теме из банка заданий ЕГЭ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ммуникативны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с достаточной полнотой и точностью выражать свои мысли в соответствии с задачами и условиями коммуникации</w:t>
            </w:r>
          </w:p>
          <w:p>
            <w:pPr>
              <w:pStyle w:val="Normal"/>
              <w:spacing w:before="0" w:after="0"/>
              <w:ind w:left="360" w:hanging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Регулятивные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работать по составленному плану, использовать его наряду с основными и дополнительными средствами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осстанавливать предметную ситуацию, описанную в задаче, путем переформулирования, упрощенного пересказа текста, с выделением только существенной для решения задачи информации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устойчивой мотивации к анализу, исследова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чи банка заданий ЕГЭ,гл.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.03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785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/>
              <w:t>Многогранники. Площади их поверхности и объемы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общеметодологической направленности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ая работа с классом, выполнение заданий по образцу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смотреть некоторые задачи на применение симметрии  в пространстве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ммуникативны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ыполнять различные роли в группе, сотрудничать в совместном решении задач</w:t>
            </w:r>
          </w:p>
          <w:p>
            <w:pPr>
              <w:pStyle w:val="Normal"/>
              <w:spacing w:before="0" w:after="0"/>
              <w:ind w:left="360" w:hanging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егулятивные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оценивать достигнутый результат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ыделять формальную структуру задачи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навыка осознанного выбора наиболее эффективного способа реш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чи банка заданий ЕГЭ,гл.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03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785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/>
              <w:t>Цилиндр, конус, шар. Площади их поверхности и объемы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общеметодологической направленности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ить тела вращения, формулы для вычисления площадей поверхности и объемов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рабатывать навыки решения задач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ммуникативны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слушать и слышать собеседника, вступать с ним в учебный диалог</w:t>
            </w:r>
          </w:p>
          <w:p>
            <w:pPr>
              <w:pStyle w:val="Normal"/>
              <w:spacing w:before="0" w:after="0"/>
              <w:ind w:left="360" w:hanging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Регулятивные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оставлять план выполнения заданий совместно с учителем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ередавать содержание с сжатом (развернутом виде)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навыка самоанализа и самоконтро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чи банка заданий ЕГЭ,гл.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03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Решение планиметрических и стереометрических задач из ЕГЭ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общеметодологической направленности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ый опрос,  выполнение практических заданий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задач по материалам ЕГЭ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ммуникативны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ступать в диалог, участвовать в коллективном обсуждении проблемы</w:t>
            </w:r>
          </w:p>
          <w:p>
            <w:pPr>
              <w:pStyle w:val="Normal"/>
              <w:spacing w:before="0" w:after="0"/>
              <w:ind w:left="360" w:hanging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егулятивные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обнаруживать и формулировать учебную проблему совместно с учителем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опоставлять характеристики объектов по одному или нескольким признакам; выявлять сходства и различия объектов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навыков организации анализа своей деятель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03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284" w:right="284" w:gutter="0" w:header="0" w:top="454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Times New Roman" w:hAnsi="Times New Roman" w:eastAsia="Times New Roman" w:cs="Times New Roman"/>
      <w:lang w:val="ru-RU" w:bidi="ar-SA"/>
    </w:rPr>
  </w:style>
  <w:style w:type="character" w:styleId="Style16">
    <w:name w:val="Основной текст Знак"/>
    <w:qFormat/>
    <w:rPr>
      <w:rFonts w:cs="Calibri"/>
      <w:sz w:val="22"/>
      <w:szCs w:val="22"/>
    </w:rPr>
  </w:style>
  <w:style w:type="character" w:styleId="1">
    <w:name w:val="Основной текст Знак1"/>
    <w:qFormat/>
    <w:rPr>
      <w:rFonts w:ascii="Times New Roman" w:hAnsi="Times New Roman" w:eastAsia="Arial Unicode MS" w:cs="Times New Roman"/>
      <w:i/>
      <w:iCs/>
      <w:sz w:val="19"/>
      <w:szCs w:val="19"/>
      <w:shd w:fill="FFFFFF" w:val="clear"/>
    </w:rPr>
  </w:style>
  <w:style w:type="character" w:styleId="11">
    <w:name w:val="Основной текст (11)"/>
    <w:qFormat/>
    <w:rPr>
      <w:rFonts w:ascii="Times New Roman" w:hAnsi="Times New Roman" w:cs="Times New Roman"/>
      <w:b/>
      <w:bCs/>
      <w:sz w:val="19"/>
      <w:szCs w:val="19"/>
      <w:shd w:fill="FFFFFF" w:val="clear"/>
    </w:rPr>
  </w:style>
  <w:style w:type="character" w:styleId="111">
    <w:name w:val="Основной текст + Курсив11"/>
    <w:qFormat/>
    <w:rPr>
      <w:rFonts w:ascii="Times New Roman" w:hAnsi="Times New Roman" w:eastAsia="Arial Unicode MS" w:cs="Times New Roman"/>
      <w:i/>
      <w:iCs/>
      <w:sz w:val="19"/>
      <w:szCs w:val="19"/>
      <w:shd w:fill="FFFFFF" w:val="clear"/>
    </w:rPr>
  </w:style>
  <w:style w:type="character" w:styleId="10">
    <w:name w:val="Основной текст + Курсив10"/>
    <w:qFormat/>
    <w:rPr>
      <w:rFonts w:ascii="Times New Roman" w:hAnsi="Times New Roman" w:eastAsia="Arial Unicode MS" w:cs="Times New Roman"/>
      <w:i/>
      <w:iCs/>
      <w:spacing w:val="20"/>
      <w:sz w:val="19"/>
      <w:szCs w:val="19"/>
      <w:shd w:fill="FFFFFF" w:val="clear"/>
      <w:lang w:val="en-US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uppressAutoHyphens w:val="false"/>
      <w:spacing w:lineRule="atLeast" w:line="240" w:before="1920" w:after="0"/>
      <w:ind w:hanging="220"/>
      <w:jc w:val="center"/>
    </w:pPr>
    <w:rPr>
      <w:rFonts w:ascii="Times New Roman" w:hAnsi="Times New Roman" w:eastAsia="Arial Unicode MS" w:cs="Times New Roman"/>
      <w:i/>
      <w:iCs/>
      <w:sz w:val="19"/>
      <w:szCs w:val="1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ind w:left="720" w:hanging="0"/>
    </w:pPr>
    <w:rPr/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MS Mincho;ＭＳ 明朝" w:cs="Times New Roman"/>
      <w:sz w:val="24"/>
      <w:szCs w:val="24"/>
      <w:lang w:eastAsia="ja-JP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9T22:31:00Z</dcterms:created>
  <dc:creator>User</dc:creator>
  <dc:description/>
  <cp:keywords/>
  <dc:language>en-US</dc:language>
  <cp:lastModifiedBy>USER</cp:lastModifiedBy>
  <cp:lastPrinted>2019-10-06T15:53:00Z</cp:lastPrinted>
  <dcterms:modified xsi:type="dcterms:W3CDTF">2020-09-17T15:44:00Z</dcterms:modified>
  <cp:revision>93</cp:revision>
  <dc:subject/>
  <dc:title/>
</cp:coreProperties>
</file>