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ая разработка «Городецкая роспись». Педагог Кучина Л.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занятия:</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изационный момент.</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Здравствуйте.</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Сегодня мы с вами перенесемся во временя наших предков.</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од сам создавал и мастерил предметы своего быта. Вырезал из дерева, вышивал, расписывал. Передавал предметы обихода по наследству, так в каждой местности возникали свои традици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для начала я предлагаю вспомнить о тех народных промыслах, которые мы уже изучил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хломам — старинный русский народный промысел, родившийся в XVII веке в округе Нижнего Новгород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хохломы характерно сочетание красного и чёрного цвета с золотистым)</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жель — один из традиционных российских центров производства керамики – это район, состоящий из 27 деревень, расположен примерно в шестидесяти километрах от Москвы.</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жель - это дивные синие цветы, травы и листья на белой керамике)</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такие прекрасные вещи (показ разделочная доска, коробочка), делают мастера ещё одного промысла - Городц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один из видов декоративно-прикладного искусства, известным и часто применяемым - это «городецкая роспись».</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ерегу Волги стоит славный и древний город Городец. По преданию, основал его еще в 1152 году князь Юрий Долгорукий как сторожевую крепость. Называли Городец в те времена Малым Китежем. Во время нашествия хана Батыя враги сожгли, разграбили Городец. Но он, словно птица Феникс, отстроился заново.</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ец стоял на бойком месте, по соседству со знаменитой Макарьевской ярмаркой. Шли по Волге баржи и суда с грузами, а по дорогам – конные обозы. На километры растягивались ряды, в которых торговля велась на разных языках, тысячи лавок и лавчонок переполнены товарами, привезенными не только со всей России, но и из других стран.</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озили все, что умели делать. По берегу Волги расползался щепной ряд, где продавали сделанные из дерева сани, кадки, корыта, коромысла, лапти. Жители Городца и окрестных селений (Курцево, Косково, Ахлебаиха) славились как умелые плотники, резчики по дереву. Леса давали дешевый и разнообразный материал, из которого делали все: от детских игрушек и колыбелей до кораблей. Особой известностью пользовались городецкие прялки. Их с удовольствием покупали во многом благодаря забавным расписным картинкам на донце прялки. После окончания работы, такое донце хозяйка вешала на стену вместо картины.</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ецкая роспись - яркая, лаконичная, её отличают свободные мазки с белой и чёрной графической обводкой и характерный рисунок растений, животных. Элементы росписи это: конь, птица, купавка, розан</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равило, все элементы городецкой росписи имеют красный, розовый, синий, голубой, зелёный, и чёрный цвет на ярко-жёлтом фо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Постановка художественной задач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А сейчас мы с вами научимся изображать основные элементы городецкой росписи купавку и розан так, как это делают народные мастер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ознакомились с элементами росписи. Чтобы приблизиться к ее секретам, стать мастером, нужно учиться.</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используем грунтовку</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одим клей ПВА с водой в пропорции 1:2 (1клея, 2 воды), и покрываем  рабочую поверхность, затем даем высохнуть. После этого еще раз слегка зачищаем наждачной  бумагой и вытираем тряпкой. Клей ПВА создает пленочку на поверхности, которая не дает краске впитываться в дерево, и она не теряет свой блеск. Покрываем поверхность фоном и сушим</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053330" cy="3790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053330" cy="3790315"/>
                    </a:xfrm>
                    <a:prstGeom prst="rect">
                      <a:avLst/>
                    </a:prstGeom>
                  </pic:spPr>
                </pic:pic>
              </a:graphicData>
            </a:graphic>
          </wp:inline>
        </w:drawing>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ий этап - Перенос рисунк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осим рисунок простым карандашом</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273675" cy="3958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5273675" cy="3958590"/>
                    </a:xfrm>
                    <a:prstGeom prst="rect">
                      <a:avLst/>
                    </a:prstGeom>
                  </pic:spPr>
                </pic:pic>
              </a:graphicData>
            </a:graphic>
          </wp:inline>
        </w:drawing>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колькими движениями кистью мастер определяет силуэт цветка в форме круга. Круги для розана побольше, для купавки – поменьше. Этот первоначальный этап работы над композицией росписи мастера называется замалевок.</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968625" cy="35991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2" r="-10" b="-12"/>
                    <a:stretch>
                      <a:fillRect/>
                    </a:stretch>
                  </pic:blipFill>
                  <pic:spPr bwMode="auto">
                    <a:xfrm>
                      <a:off x="0" y="0"/>
                      <a:ext cx="2968625" cy="3599180"/>
                    </a:xfrm>
                    <a:prstGeom prst="rect">
                      <a:avLst/>
                    </a:prstGeom>
                  </pic:spPr>
                </pic:pic>
              </a:graphicData>
            </a:graphic>
          </wp:inline>
        </w:drawing>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ий этап работы-Теневк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нёвка-это накладывание теней на рисунок. Затемняют (или осветляют) на несколько тонов середины цветов или лепестки, ягоды. Так же тень рисуют тонкой черной линией под ягодами, на листьях, цветах, фигурах людей, птицах. Теневка придает объем и живописность нарисованным элементам.</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124200" cy="4154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2" r="-9" b="-12"/>
                    <a:stretch>
                      <a:fillRect/>
                    </a:stretch>
                  </pic:blipFill>
                  <pic:spPr bwMode="auto">
                    <a:xfrm>
                      <a:off x="0" y="0"/>
                      <a:ext cx="3124200" cy="4154805"/>
                    </a:xfrm>
                    <a:prstGeom prst="rect">
                      <a:avLst/>
                    </a:prstGeom>
                  </pic:spPr>
                </pic:pic>
              </a:graphicData>
            </a:graphic>
          </wp:inline>
        </w:drawing>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следний этап-Оживк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вка это - прорисовывание мелких элементов белой краской. Прорисовывание тычинок, лепестков, украшения цветов, ягод, листьев. Прорисовывание мелких травинок и листиков, веточек. Украшение птиц, коней и людей узорами. Прорисовывание складок в одежде.  Рисование рамк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6570980" cy="49250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7" r="-5" b="-7"/>
                    <a:stretch>
                      <a:fillRect/>
                    </a:stretch>
                  </pic:blipFill>
                  <pic:spPr bwMode="auto">
                    <a:xfrm>
                      <a:off x="0" y="0"/>
                      <a:ext cx="6570980" cy="4925060"/>
                    </a:xfrm>
                    <a:prstGeom prst="rect">
                      <a:avLst/>
                    </a:prstGeom>
                  </pic:spPr>
                </pic:pic>
              </a:graphicData>
            </a:graphic>
          </wp:inline>
        </w:drawing>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актическая работа.</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самостоятельной работы учитель предоставляет детям творческую свободу, оказывая индивидуальную помощь. Можно включить негромкую народную музыку.</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верка работ учащихся</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Величко роспись. -  2013. Супрун роспись. -  2006. Толстухина роспись по дереву. Городец. – М: 2008. Чуянов роспись. – М:  2009.</w:t>
      </w:r>
      <w:r>
        <w:rPr>
          <w:rFonts w:eastAsia="Times New Roman" w:cs="Times New Roman" w:ascii="Times New Roman" w:hAnsi="Times New Roman"/>
          <w:color w:val="000000"/>
          <w:sz w:val="28"/>
          <w:szCs w:val="28"/>
          <w:lang w:eastAsia="ru-RU"/>
        </w:rPr>
        <w:br/>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ые источники</w:t>
      </w:r>
    </w:p>
    <w:p>
      <w:pPr>
        <w:pStyle w:val="Normal"/>
        <w:shd w:fill="FFFFFF" w:val="clear"/>
        <w:spacing w:lineRule="auto" w:line="240" w:before="375" w:after="4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ttp://www. razumniki. ru/gorodeckaya_rospis. html</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1:43:00Z</dcterms:created>
  <dc:creator>USER</dc:creator>
  <dc:description/>
  <dc:language>en-US</dc:language>
  <cp:lastModifiedBy>USER</cp:lastModifiedBy>
  <dcterms:modified xsi:type="dcterms:W3CDTF">2021-10-30T11:46:00Z</dcterms:modified>
  <cp:revision>1</cp:revision>
  <dc:subject/>
  <dc:title/>
</cp:coreProperties>
</file>