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850"/>
        <w:gridCol w:w="567"/>
        <w:gridCol w:w="851"/>
        <w:gridCol w:w="850"/>
        <w:gridCol w:w="709"/>
        <w:gridCol w:w="851"/>
        <w:gridCol w:w="567"/>
        <w:gridCol w:w="708"/>
        <w:gridCol w:w="851"/>
        <w:gridCol w:w="709"/>
        <w:gridCol w:w="708"/>
        <w:gridCol w:w="709"/>
        <w:gridCol w:w="567"/>
        <w:gridCol w:w="709"/>
        <w:gridCol w:w="850"/>
        <w:gridCol w:w="993"/>
        <w:gridCol w:w="997"/>
        <w:gridCol w:w="29"/>
      </w:tblGrid>
      <w:tr>
        <w:trPr>
          <w:trHeight w:val="1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фиг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 счё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ч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иентировка в  пространст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иентировка в о време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гические зада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труирование и модел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следование и экспериментирование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</w:t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43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43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6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29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55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33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 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3.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3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55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6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50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7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61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33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 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63.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3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26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 49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39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11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 55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36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9,0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58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5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77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56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2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68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1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9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19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3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2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4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2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 0,9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68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31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9 42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 17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8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,1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 –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 50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43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6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79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19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1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59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37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86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62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35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9,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88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7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-58,9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40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8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19,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9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86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13,8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 - 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 63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35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– 1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 88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12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- 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-54,1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-38,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 – 7,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3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6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3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7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9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3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1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  <w:p>
            <w:pPr>
              <w:pStyle w:val="Style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ниторинг достижения детьми планируемых резуль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воения ДОП программы «Юные  математики»- развитие логического мыш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2018-2021г.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object w:dxaOrig="8295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73.05pt" filled="f" o:ole="">
            <v:imagedata r:id="rId3" o:title=""/>
          </v:shape>
          <o:OLEObject Type="Embed" ProgID="" ShapeID="ole_rId2" DrawAspect="Content" ObjectID="_2125401859" r:id="rId2"/>
        </w:objec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4:42:00Z</dcterms:created>
  <dc:creator>Юлия Горшкова</dc:creator>
  <dc:description/>
  <cp:keywords/>
  <dc:language>en-US</dc:language>
  <cp:lastModifiedBy>Лариса</cp:lastModifiedBy>
  <dcterms:modified xsi:type="dcterms:W3CDTF">2021-10-30T12:47:00Z</dcterms:modified>
  <cp:revision>6</cp:revision>
  <dc:subject/>
  <dc:title/>
</cp:coreProperties>
</file>