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дошкольное образовательное учреждение детский сад общеразвивающего вида № 8 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Усть-Кутского муниципального образования Иркутской области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20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666788, Иркутская  область, г. Усть-Кут, ул. Речников д. 43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Cs/>
          <w:iCs/>
          <w:sz w:val="32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8"/>
        </w:rPr>
        <w:t xml:space="preserve">Проект </w:t>
        <w:br/>
      </w:r>
      <w:r>
        <w:rPr>
          <w:rFonts w:eastAsia="Times New Roman" w:cs="Times New Roman" w:ascii="Times New Roman" w:hAnsi="Times New Roman"/>
          <w:bCs/>
          <w:sz w:val="32"/>
          <w:szCs w:val="28"/>
        </w:rPr>
        <w:t>«Вторая жизнь вещей»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удникова Ольга Анатольевна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оспитатель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ОПИСАНИЕ ПРОЕКТ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60" w:before="0" w:after="6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 НАЗВАНИЕ ПРОЕКТ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Вторая жизнь вещей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д проекта: познавательно-творческ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должительность: долгосрочны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рок реализации: 3 месяц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 ПОСТАНОВКА ПРОБЛЕ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анный проект позволяет уделить внимание такой актуальной проблеме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как защита планеты от загрязнения. Ведь вторичное использование не только сберегает ресурсы, но и значительно уменьшает площадь городских свалок.</w:t>
      </w:r>
    </w:p>
    <w:p>
      <w:pPr>
        <w:pStyle w:val="Normal"/>
        <w:spacing w:lineRule="auto" w:line="240" w:before="0" w:after="200"/>
        <w:ind w:right="-1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оект позволяет разнообразить досуг ребят конкретными важными делами, объединить досуг членов семьи интересным делом, а также повысить интерес детей и взрослых к окружающей среде и экологическим проблемам.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 ОПИШИТЕ ОСНОВНЫЕ ДОСТИЖЕНИЯ (УСПЕХИ) ВАШЕЙ ОРГАНИЗАЦ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базе МДОУ ДС №8 трижды была проведена акция «Обмен вещами», ежегодные сезонные выставки детско-родительских творческих работ (подел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ЦЕЛЬ ПРОЕКТА</w:t>
      </w:r>
    </w:p>
    <w:p>
      <w:pPr>
        <w:pStyle w:val="Normal"/>
        <w:spacing w:lineRule="auto" w:line="240" w:before="0" w:after="200"/>
        <w:ind w:right="-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внимания детей старшего дошкольного возраста и их родителей к проблемам охраны окружающей среды через вовлечение их в общественно-значимую деятельность.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</w:p>
    <w:p>
      <w:pPr>
        <w:pStyle w:val="Normal"/>
        <w:spacing w:lineRule="auto" w:line="240" w:before="0" w:after="200"/>
        <w:ind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экологическую культуру воспитанников и их родителей.</w:t>
      </w:r>
    </w:p>
    <w:p>
      <w:pPr>
        <w:pStyle w:val="Normal"/>
        <w:spacing w:lineRule="auto" w:line="240" w:before="0" w:after="200"/>
        <w:ind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знавательную активность детей к проблемам загрязнения окружающей среды.</w:t>
      </w:r>
    </w:p>
    <w:p>
      <w:pPr>
        <w:pStyle w:val="Normal"/>
        <w:spacing w:lineRule="auto" w:line="240" w:before="0" w:after="200"/>
        <w:ind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ов рационального природопользования в повседневной жизни, а так же навыков исследовательской деятельности;</w:t>
      </w:r>
    </w:p>
    <w:p>
      <w:pPr>
        <w:pStyle w:val="Normal"/>
        <w:spacing w:lineRule="auto" w:line="240" w:before="0" w:after="200"/>
        <w:ind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эстетическое отношение к природе родного края.</w:t>
      </w:r>
    </w:p>
    <w:p>
      <w:pPr>
        <w:pStyle w:val="Normal"/>
        <w:spacing w:lineRule="auto" w:line="240" w:before="0" w:after="200"/>
        <w:ind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активному вовлечению родителей в совместную деятельность с детским садом.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ЧАСТНИКИ ПРОЕК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, дети старшего дошкольного возраста, родите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ПИСАНИЕ ДЕЯТЕЛЬНОСТИ В ХОДЕ ПРОЕК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этап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ый: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литературы по теме проекта;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беседы с детьми и родителями;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ботник по уборке территории ДОУ;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материалов для работы по проекту;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информационных материалов для родителей ДОУ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:</w:t>
      </w:r>
      <w:r>
        <w:rPr>
          <w:rFonts w:cs="Times New Roman" w:ascii="Times New Roman" w:hAnsi="Times New Roman"/>
          <w:sz w:val="28"/>
          <w:szCs w:val="28"/>
        </w:rPr>
        <w:t xml:space="preserve"> практический: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ализация проекта через образовательные области: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художественно-эстетическое развитие (изготовление поделок из бросового материала «Творим-Чудим»);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оциально-коммуникативное развитие (беседа «Помоги природе»,  «Мусор – это хорошо или плохо»; выполнение трудовых поручений);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чевое развитие (чтение экологических сказок, рассказов; загадывание загадок; беседы «Правила поведения в природе», «Земля – наш общий дом»; выпуск буклета «Берегите природу!»;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знавательное развитие (НОД «Лучше мусорить сейчас, отвыкайте дети!», «Мусор вокруг нас», «Вред мусора для природы»; экспериментальная деятельность «Свойства бумаги, пластика, металла»; д/игра «Сортируем мусор»);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изическая культура (п/игры, выполнение упражнений с использованием оборудования, изготовленного из бросового материала)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ализация проекта через взаимодействие с родителями: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обретение необходимых материалов для работы по реализации проекта;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бота по изготовлению новых вещей (мастер-классы)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этап: </w:t>
      </w:r>
      <w:r>
        <w:rPr>
          <w:rFonts w:cs="Times New Roman" w:ascii="Times New Roman" w:hAnsi="Times New Roman"/>
          <w:sz w:val="28"/>
          <w:szCs w:val="28"/>
        </w:rPr>
        <w:t>подведение итогов: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ация ярмарки-распродажи;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чет о проделанной работе;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змещение информации о проекте на сайте ДОУ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ЖИДАЕМЫЕ РЕЗУЛЬТА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циально-значимой общественной деятельности старших дошкольников;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ой и творческой активности старших дошкольников;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овых эксклюзивных вещей;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бережного отношения к природным ресурсам;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экологического использования вещей;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средств с ярмарки-распродажи и вложение их в благоустройство ДОУ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АЛЬНЕЙШЕЕ РАЗВИТИЕ ПРОЕКТА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сохранения и расширения достижений данного проекта планируется продолжение его деятельности через: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 опытом с другими ДОУ;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о с учреждениями дополнительного образования;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интересовать в своей работе общественные организации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Календар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ПЛАН РЕАЛИЗАЦИИ ПРОЕКТА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2"/>
        <w:gridCol w:w="1843"/>
        <w:gridCol w:w="1779"/>
      </w:tblGrid>
      <w:tr>
        <w:trPr>
          <w:trHeight w:val="546" w:hRule="exac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  деятельности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 реализации проекта в месяцах </w:t>
            </w:r>
          </w:p>
        </w:tc>
      </w:tr>
      <w:tr>
        <w:trPr/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идеи, разработка проек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я «Отчисти дом – сделай полезную вещь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необходимых материалов для работы по реализации проек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тельн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акции милосердия «Обмен вещами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стер-классы для родителе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по изготовлению новых веще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фото и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видеосъемки</w:t>
              </w:r>
            </w:hyperlink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ярмарки-распродаж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о проделанной работ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проек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</w:tr>
      <w:tr>
        <w:trPr/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информации о реализации проек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</w:rPr>
              <w:t>٧</w:t>
            </w:r>
          </w:p>
        </w:tc>
      </w:tr>
    </w:tbl>
    <w:p>
      <w:pPr>
        <w:pStyle w:val="Normal"/>
        <w:suppressAutoHyphens w:val="tru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197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1:00Z</dcterms:created>
  <dc:creator>Admin</dc:creator>
  <dc:description/>
  <cp:keywords/>
  <dc:language>en-US</dc:language>
  <cp:lastModifiedBy>Tatyana</cp:lastModifiedBy>
  <dcterms:modified xsi:type="dcterms:W3CDTF">2021-10-30T10:42:00Z</dcterms:modified>
  <cp:revision>6</cp:revision>
  <dc:subject/>
  <dc:title/>
</cp:coreProperties>
</file>