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ий кра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 Крымский район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общеобразовательная школа 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ымский район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before="0" w:after="0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педагогического совета протокол №1</w:t>
      </w:r>
    </w:p>
    <w:p>
      <w:pPr>
        <w:pStyle w:val="Normal"/>
        <w:shd w:fill="FFFFFF" w:val="clear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8.2021  года</w:t>
      </w:r>
    </w:p>
    <w:p>
      <w:pPr>
        <w:pStyle w:val="Normal"/>
        <w:shd w:fill="FFFFFF" w:val="clear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spacing w:before="0" w:after="0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РАБОЧАЯ  ПРОГРАММА ВНЕУРОЧНОЙ ДЕЯТЕЛЬ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граммы: тематическа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40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40"/>
          <w:szCs w:val="28"/>
        </w:rPr>
        <w:t>«Лог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4 года (1-4 клас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 6,5 - 11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       135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(составитель): Юлия Александровна Миленин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отана на основе примерной программы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общего начального образования  (приказ Минобрнауки РФ №373 от 6 октября 2009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го курса </w:t>
      </w:r>
      <w:r>
        <w:rPr>
          <w:rFonts w:cs="Times New Roman" w:ascii="Times New Roman" w:hAnsi="Times New Roman"/>
          <w:b/>
          <w:sz w:val="28"/>
          <w:szCs w:val="28"/>
        </w:rPr>
        <w:t>в перво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получат возможность формирования </w:t>
      </w:r>
      <w:r>
        <w:rPr>
          <w:rFonts w:cs="Times New Roman" w:ascii="Times New Roman" w:hAnsi="Times New Roman"/>
          <w:b/>
          <w:sz w:val="28"/>
          <w:szCs w:val="28"/>
        </w:rPr>
        <w:t>личностных результатов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ДД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сказывать свое предположение (версию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педагогом плану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овместно с педагогом и другими учениками давать эмоциональную оценку деятельности товарищ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ДД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владевать измерительными инструме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ДД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ражать свои мысл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навыками сотрудничества в группе в совместном решении учебной зада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 формирование следующих умений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предметы по заданному свойству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ое и часть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общие признаки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следовательность действий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стинные и ложные высказывания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ять предметы новыми свойствами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свойства с одних предметов на друг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го курса </w:t>
      </w:r>
      <w:r>
        <w:rPr>
          <w:rFonts w:cs="Times New Roman" w:ascii="Times New Roman" w:hAnsi="Times New Roman"/>
          <w:b/>
          <w:sz w:val="28"/>
          <w:szCs w:val="28"/>
        </w:rPr>
        <w:t>во второ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получат возможность формирования </w:t>
      </w:r>
      <w:r>
        <w:rPr>
          <w:rFonts w:cs="Times New Roman" w:ascii="Times New Roman" w:hAnsi="Times New Roman"/>
          <w:b/>
          <w:sz w:val="28"/>
          <w:szCs w:val="28"/>
        </w:rPr>
        <w:t>личностных результатов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бъяснять свое несогласия и пытаться договоритьс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ражать свои мысли, аргументировать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креативными навыками, действуя в нестандартной ситу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во втором классе являются формирование следующих УУ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тличать факты от домыслов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способностью принимать и сохранять цели и задачи учебной деятельности.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ценивать свои действия в соответствии с поставленной задач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логическими операциями сравнения, анализа, отнесения к известным понятиям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группировать числа, числовые выражения, геометрические фигур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 формулировать решение задачи с помощью простейших моделей (предметных рисунков, схе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)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оброжелательность и отзывчивость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вступать в общение с целью быть понят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 формирование следующих умений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сравнения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акономерность в числах, фигурах и словах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ичинно-следственные цепочк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ивать понятия по родовидовым отношениям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шибки в построении определений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умозаключ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анного курса </w:t>
      </w:r>
      <w:r>
        <w:rPr>
          <w:rFonts w:cs="Times New Roman" w:ascii="Times New Roman" w:hAnsi="Times New Roman"/>
          <w:b/>
          <w:sz w:val="28"/>
          <w:szCs w:val="28"/>
        </w:rPr>
        <w:t>в третье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получат возможность форм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х результатов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бирать целевые и смысловые установки для своих действий и поступков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ать с учителем и сверстниками в разных ситуациях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в третьем классе являются формирование следующих УД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ДД: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онимать причины успеха/неуспеха учебной дятельности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ланировать и контролировать учебные действия в соответствии с поставленной задачей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начальные формы рефлек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ДД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современными средствами массовой информации: сбор, преобразование, сохранение информации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этики и этикета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логическими действиями анализа, синтеза, классификации по родовидовым признакам; устанавливать причинно-следственные свя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ДД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нителя, критика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аргументировать, доказывать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ести дискуссию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 xml:space="preserve">изучения курса в </w:t>
      </w:r>
      <w:r>
        <w:rPr>
          <w:rFonts w:cs="Times New Roman" w:ascii="Times New Roman" w:hAnsi="Times New Roman"/>
          <w:b/>
          <w:sz w:val="28"/>
          <w:szCs w:val="28"/>
        </w:rPr>
        <w:t>третьем класса</w:t>
      </w:r>
      <w:r>
        <w:rPr>
          <w:rFonts w:cs="Times New Roman" w:ascii="Times New Roman" w:hAnsi="Times New Roman"/>
          <w:sz w:val="28"/>
          <w:szCs w:val="28"/>
        </w:rPr>
        <w:t xml:space="preserve"> являются формирование следующих уме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войства предмет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по некоторому признаку, находить закономерность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части и целое для предметов и действ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ростой порядок действий для достижения заданной цел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истинных и ложных высказыван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отрицан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огию между разными предметам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логические упражнения на нахождение закономерностей, сопоставляя и аргументируя свой ответ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уждать и доказывать свою мысль и свое решени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«Логика» </w:t>
      </w:r>
      <w:r>
        <w:rPr>
          <w:rFonts w:cs="Times New Roman" w:ascii="Times New Roman" w:hAnsi="Times New Roman"/>
          <w:b/>
          <w:sz w:val="28"/>
          <w:szCs w:val="28"/>
        </w:rPr>
        <w:t>в четверто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получат возможность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 результатов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амостоятельность и личную ответственность в информационной деятельност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личностный смысл учения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целостный взгляд на окружающий м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ДД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способы решения проблем поискового характер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иболее эффективные способы решения поставленной зада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формы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строить речевое высказывани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логическими действиями: обобщение, классификация, построение рассужд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использовать различные способы анализа, передачи и интерпретации информации  в соответствии с задач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ДД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давать оценку и самооценку своей деятельности и других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отивацию к работе на результат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конструктивно разрешать конфликт посредством сотрудничества или компроми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в четвертом классе являются формирование следующих умений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иды отношений между понятия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омбинаторные задачи с помощью таблиц и граф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акономерность в окружающем мире и русском язык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итуативную связь между понятия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и делать выводы в рассуждения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огические задачи с помощью связок «и», «или», «если …, то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, признаки и составные части предметов (6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ойства предметов. Множества предметов, обладающие указанным свойством. Целое и часть. Признаки предметов. Закономерности в значении признаков у серии предметов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йствия предметов (8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довательность действий, заданная устно и графически. Порядок действий, ведущий к заданной цели. Целое действие и его част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ы логики (5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казывания. Истинные и ложные высказывания. Отрицания. Логическая операция «и»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ение (3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ункциональные признаки предметов. Установление общих признаков. Выделение основания для сравнения. Сопоставление объектов по данному основанию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бинаторика (2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аотичный и систематический перебор вариантов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творческого воображения (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деление предметов новыми свойствами. Перенос свойств. Рассмотрение положительных и отрицательных сторон одних и тех же свойств предметов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ий материал (5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огические упражнения. Логические задачи. Задачи-шутки. Логически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, признаки и составные части предметов (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ения. Ошибки в построении определений. Закономерности в числах и фигурах, буквах и словах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ение (6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ходство. Различие. Существенные и характерные признаки. Упорядочивание признаков. Правила сравнения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аимосвязь между видовыми и родовыми понятиями (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тивоположные отношения между понятиями. Виды отношений.  Отношения «род-вид». Упорядочивание по родовидовым отношениям.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бинаторика (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становки. Размещения. Сочетания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ы логики (7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инные и ложные высказывания. Правила классификации. Причинно-следственные цепочки. Рассуждения. Умозаключения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творческого воображения (2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ие собственных картин «Игра с закономерностями» 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ий материал (7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огические упражнения. Логические задачи. Интеллектуальные викторины. Составление вопросов и загадок. Логические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, признаки и составные части предметов (3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Закономерность в чередовании признаков. Классификация по какому-то признаку. Состав предмет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(3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Сравнение предметов по признакам. Симметрия. Симметричные фигур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аторика (3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ерестановки. Размещения. Сочет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едметов (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Результат действия предметов. Обратные действия. Порядок действий. Последовательность событи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между родовыми и видовыми понятиями (2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Математические отношения, замаскированные в виде задач-шуто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логики (10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Логические операции «и», «или». Множество. Элементы множества. Способы задания множеств. Сравнение множеств. Отношения между множествами (объединение, пересечение, вложенность). Выражения и высказыв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ого воображения (3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Составление загадок, чайнвордов. Создание фантастического сюжета на тему «Состав предметов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й материал (6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Логические упражнения. Логические игры. Логические задачи. Интеллектуальные виктор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(2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Ситуативная связь между понятиями. Образное сравнени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аторика (2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Решение задач с помощью таблиц и граф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 логики (13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иды отношений между понятиями. Рефлексивность и симметричность отношений. Причинно0следственные цепочки. Логические связки «или», «если …, то». Логические возможности. Рассуждения. Вывод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ого воображения (13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Оценка ситуации с разных сторон. Многозначность. Рассмотрение законов логики с точки зрения русского языка и окружающего ми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й материал (4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Логические задачи. Задачи-смекалки. Логические игры. Житейские задач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Календарно-тематическое планирование.</w:t>
      </w:r>
    </w:p>
    <w:p>
      <w:pPr>
        <w:pStyle w:val="Normal"/>
        <w:widowControl w:val="false"/>
        <w:autoSpaceDE w:val="false"/>
        <w:spacing w:before="0" w:after="0"/>
        <w:ind w:left="284" w:hanging="0"/>
        <w:rPr/>
      </w:pPr>
      <w:r>
        <w:rPr/>
        <w:t>1 класс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315"/>
        <w:gridCol w:w="828"/>
        <w:gridCol w:w="2949"/>
        <w:gridCol w:w="3084"/>
      </w:tblGrid>
      <w:tr>
        <w:trPr>
          <w:trHeight w:val="8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(темы, раздел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-во часов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 учебной деятельности (УУД)</w:t>
            </w:r>
          </w:p>
        </w:tc>
      </w:tr>
      <w:tr>
        <w:trPr>
          <w:trHeight w:val="1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метные</w:t>
            </w:r>
          </w:p>
        </w:tc>
      </w:tr>
      <w:tr>
        <w:trPr>
          <w:trHeight w:val="1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ind w:left="0" w:hanging="82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ойства, признаки и составные части предме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авила сравн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закономерность в числах, фигурах и словах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причинно-следственные цепочк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ядочивать понятия по родовидовым отношениям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шибки в построении определени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ать умозаключения.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отличать факты от домыслов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оценивать свои действия в соответствии с поставленной задачей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ть логическими операциями сравнения, анализа, отнесения к известным понятия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группировать числа, числовые выражения, геометрические фигур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 рисунков, схем)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выполнять различные роли в группе (лидера, исполнителя)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оброжелательность и отзывчивость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вступать в общение с целью быть понятым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предметов. 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а предметов, обладающие указанным свойств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ое и част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трицани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в значении признаков у серии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йствия предме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ч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признак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в значении признаков у серии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последовательности действ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упраж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ь действий и состояний в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ое действие и его ча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орика. Хаотичный перебор вариан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орика. Систематический перебор вариан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ы лог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ч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я. Одно действие, применяемое к разным предмета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инные высказы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ния. Ложные высказы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ая операция «и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главных свойств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ение 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ч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признаки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еление основания для сравн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общих признаков. Сопоставление объектов по данному основани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бинатори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отичный и систематический перебор вариан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творческого вооб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ч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ление предметов новыми свойствам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свойст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-шутки ( на внимание и логические рассуждения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оложительных и отрицательных сторон одних и тех же свойств предм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материал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ч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упраж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-шут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-целое ( в действиях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игры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52"/>
        <w:gridCol w:w="828"/>
        <w:gridCol w:w="2810"/>
        <w:gridCol w:w="2902"/>
      </w:tblGrid>
      <w:tr>
        <w:trPr>
          <w:trHeight w:val="44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темы,раздел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 виды учебной деятельности (УУД)</w:t>
            </w:r>
          </w:p>
          <w:p>
            <w:pPr>
              <w:pStyle w:val="Normal"/>
              <w:spacing w:before="24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</w:tr>
      <w:tr>
        <w:trPr>
          <w:trHeight w:val="5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ойства, признаки и составные части предметов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0" w:hanging="8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сравнени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ь в числах, фигурах и словах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ичинно-следственные цепочк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понятия по родовидовым отношениям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шибки в построении определений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умозаключения. </w:t>
            </w:r>
          </w:p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тличать факты от домыслов;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ценивать свои действия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логическими операциями сравнения, анализа, отнесения к известным понятия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группировать числа, числовые выражения, геометрические фигур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формулировать решение задачи с помощью простейших моделей (предметных рисунков, схем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 (лидера, исполнителя)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оброжелательность и отзывчивость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вступать в общение с целью быть понятым.</w:t>
            </w:r>
          </w:p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 построении опред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 числах и фигур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 буквах и слов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Сравн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е призна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призна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ние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рав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ь между видовыми и родовыми понятия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отношения между поняти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тношений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род-вид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ние по родовидовым отношения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ановк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лог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ые высказыва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ные высказы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классифика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цепоч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цепоч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заключ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ворческого вообра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картин «Игра с закономерностями»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snapToGrid w:val="false"/>
              <w:spacing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картин «Игра с закономерностями» 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 материа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упражн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пражн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викторин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вопрос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гр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класс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315"/>
        <w:gridCol w:w="777"/>
        <w:gridCol w:w="2810"/>
        <w:gridCol w:w="2902"/>
      </w:tblGrid>
      <w:tr>
        <w:trPr>
          <w:trHeight w:val="4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(темы, раздел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-во часов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(УУД)</w:t>
            </w:r>
          </w:p>
        </w:tc>
      </w:tr>
      <w:tr>
        <w:trPr>
          <w:trHeight w:val="76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</w:tr>
      <w:tr>
        <w:trPr>
          <w:trHeight w:val="53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ойства, признаки и составные части предметов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сравнения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ь в числах, фигурах и словах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ичинно-следственные цепочк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понятия по родовидовым отношениям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шибки в построении определений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умозаключения. </w:t>
            </w:r>
          </w:p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тличать факты от домыслов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ценивать свои действия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логическими операциями сравнения, анализа, отнесения к известным понятия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группировать числа, числовые выражения, геометрические фигур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формулировать решение задачи с помощью простейших моделей (предметных рисунков, схем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 (лидера, исполнителя)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оброжелательность и отзывчивость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вступать в общение с целью быть понятым.</w:t>
            </w:r>
          </w:p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ь в чередовании признаков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какому-то признак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ме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признака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 фигур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бинаторика 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я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 предметов </w:t>
            </w:r>
          </w:p>
          <w:p>
            <w:pPr>
              <w:pStyle w:val="Normal"/>
              <w:spacing w:before="24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действия предме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действ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связь между родовыми и видовыми понятиями </w:t>
            </w:r>
          </w:p>
          <w:p>
            <w:pPr>
              <w:pStyle w:val="Normal"/>
              <w:spacing w:before="24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отнош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отношения, замаскированные в виде задач-шуто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логики </w:t>
            </w:r>
          </w:p>
          <w:p>
            <w:pPr>
              <w:pStyle w:val="Normal"/>
              <w:spacing w:before="24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операции «и», «или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ножест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множест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жест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множествами -объедин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множествами-пересеч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множествами -вложенност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творческого воображен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чайнворд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антастического сюжета на тему «Состав предметов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 материал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праж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праж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г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викторин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4класс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470"/>
        <w:gridCol w:w="777"/>
        <w:gridCol w:w="2810"/>
        <w:gridCol w:w="2902"/>
      </w:tblGrid>
      <w:tr>
        <w:trPr>
          <w:trHeight w:val="40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(темы, разделы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-во часов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 (УУД)</w:t>
            </w:r>
          </w:p>
        </w:tc>
      </w:tr>
      <w:tr>
        <w:trPr>
          <w:trHeight w:val="76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</w:tr>
      <w:tr>
        <w:trPr>
          <w:trHeight w:val="7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ение </w:t>
            </w:r>
          </w:p>
          <w:p>
            <w:pPr>
              <w:pStyle w:val="Normal"/>
              <w:spacing w:before="24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сравнения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акономерность в числах, фигурах и словах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ичинно-следственные цепочк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понятия по родовидовым отношениям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шибки в построении определений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умозаключения. </w:t>
            </w:r>
          </w:p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тличать факты от домыс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ценивать свои действия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логическими операциями сравнения, анализа, отнесения к известным поняти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 группировать числа, числовые выражения, геометрические фигуры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формулировать решение задачи с помощью простейших моделей (предметных рисунков, схе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 (лидера, исполнителя)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оброжелательность и отзывчив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вступать в общение с целью быть понятым.</w:t>
            </w:r>
          </w:p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связь между понятия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е сравнени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  <w:tab/>
              <w:t xml:space="preserve">Комбинаторика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графов.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24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логики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ношений между понятия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сть отнош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сть отнош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цепоч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цепоч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«или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«если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связки «то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озможност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озможност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Выводы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творческого воображен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ч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итуации с разных сторо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е сравн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связь между понятиям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Языковая логик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озможност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шиб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лог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конов логики с точки зрения русского язык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конов логики с точки зрения окружающего мир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актический материал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-смекал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иг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йские задач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Согласовано</w:t>
        <w:tab/>
        <w:tab/>
        <w:tab/>
        <w:tab/>
        <w:tab/>
        <w:t xml:space="preserve">                      Согласован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ротокол заседания МО учителей</w:t>
        <w:tab/>
        <w:tab/>
        <w:t xml:space="preserve">                     Заместитель директора по УВР</w:t>
        <w:tab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чальных классов от __ августа 2021г  №1</w:t>
        <w:tab/>
        <w:t xml:space="preserve">                    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24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выноски Знак"/>
    <w:qFormat/>
    <w:rPr>
      <w:rFonts w:ascii="Tahoma" w:hAnsi="Tahoma" w:eastAsia="DejaVu Sans" w:cs="Mangal"/>
      <w:kern w:val="2"/>
      <w:sz w:val="16"/>
      <w:szCs w:val="14"/>
      <w:lang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Style19"/>
    <w:next w:val="Subtitle"/>
    <w:qFormat/>
    <w:pPr>
      <w:keepNext w:val="false"/>
      <w:pBdr>
        <w:bottom w:val="single" w:sz="8" w:space="4" w:color="FFFF00"/>
      </w:pBd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9"/>
    <w:next w:val="TextBody"/>
    <w:qFormat/>
    <w:pPr>
      <w:keepNext w:val="false"/>
      <w:numPr>
        <w:ilvl w:val="0"/>
        <w:numId w:val="0"/>
      </w:numPr>
      <w:spacing w:before="240" w:after="60"/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Рецензия"/>
    <w:qFormat/>
    <w:pPr>
      <w:widowControl/>
      <w:suppressAutoHyphens w:val="true"/>
      <w:bidi w:val="0"/>
      <w:spacing w:before="240" w:after="60"/>
    </w:pPr>
    <w:rPr>
      <w:rFonts w:ascii="Liberation Serif;Times New Roman" w:hAnsi="Liberation Serif;Times New Roman" w:eastAsia="DejaVu Sans" w:cs="Mangal"/>
      <w:color w:val="auto"/>
      <w:kern w:val="2"/>
      <w:sz w:val="24"/>
      <w:szCs w:val="21"/>
      <w:lang w:val="ru-RU" w:bidi="hi-IN" w:eastAsia="zh-CN"/>
    </w:rPr>
  </w:style>
  <w:style w:type="paragraph" w:styleId="Style24">
    <w:name w:val="Текст выноски"/>
    <w:basedOn w:val="Normal"/>
    <w:qFormat/>
    <w:pPr/>
    <w:rPr>
      <w:rFonts w:ascii="Tahoma" w:hAnsi="Tahoma" w:eastAsia="DejaVu Sans" w:cs="Mangal"/>
      <w:kern w:val="2"/>
      <w:sz w:val="16"/>
      <w:szCs w:val="14"/>
      <w:lang w:val="en-US" w:bidi="hi-IN"/>
    </w:rPr>
  </w:style>
  <w:style w:type="paragraph" w:styleId="14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13:00Z</dcterms:created>
  <dc:creator>Ирина</dc:creator>
  <dc:description/>
  <cp:keywords/>
  <dc:language>en-US</dc:language>
  <cp:lastModifiedBy>Юля</cp:lastModifiedBy>
  <cp:lastPrinted>2017-09-28T12:07:00Z</cp:lastPrinted>
  <dcterms:modified xsi:type="dcterms:W3CDTF">2021-10-30T14:33:00Z</dcterms:modified>
  <cp:revision>12</cp:revision>
  <dc:subject/>
  <dc:title/>
</cp:coreProperties>
</file>