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Рассмотрена и обсуждена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rPr/>
            </w:pPr>
            <w:r>
              <w:rPr/>
              <w:t>физики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292735</wp:posOffset>
                  </wp:positionV>
                  <wp:extent cx="2057400" cy="5905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31" r="-3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30» августа 2021 г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5415</wp:posOffset>
                  </wp:positionV>
                  <wp:extent cx="1760220" cy="4349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74" r="-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едседатель ШМО</w:t>
            </w:r>
          </w:p>
          <w:p>
            <w:pPr>
              <w:pStyle w:val="Normal"/>
              <w:rPr/>
            </w:pPr>
            <w:r>
              <w:rPr/>
              <w:t>_________/Курбатов А.Н./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61185</wp:posOffset>
                  </wp:positionH>
                  <wp:positionV relativeFrom="paragraph">
                    <wp:posOffset>211455</wp:posOffset>
                  </wp:positionV>
                  <wp:extent cx="2053590" cy="134112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 30» августа 2021 г</w:t>
            </w:r>
          </w:p>
          <w:p>
            <w:pPr>
              <w:pStyle w:val="Normal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Введена в действие</w:t>
            </w:r>
          </w:p>
          <w:p>
            <w:pPr>
              <w:pStyle w:val="Normal"/>
              <w:rPr/>
            </w:pPr>
            <w:r>
              <w:rPr/>
              <w:t>Приказ №  85</w:t>
            </w:r>
          </w:p>
          <w:p>
            <w:pPr>
              <w:pStyle w:val="Normal"/>
              <w:rPr/>
            </w:pPr>
            <w:r>
              <w:rPr/>
              <w:t>от«30» августа 2021 г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_________/Севрюкова Н.Н./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алгебре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 класс (базовый уровень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Учебник: </w:t>
      </w:r>
      <w:r>
        <w:rPr>
          <w:rStyle w:val="Emphasis"/>
          <w:i w:val="false"/>
          <w:color w:val="000000"/>
          <w:sz w:val="32"/>
          <w:szCs w:val="32"/>
        </w:rPr>
        <w:t>Алгебра 8.  Ю.Н. Макарычев,  и др., под редакцией С.А. Теляковского</w:t>
      </w:r>
      <w:r>
        <w:rPr>
          <w:sz w:val="32"/>
          <w:szCs w:val="32"/>
        </w:rPr>
        <w:t xml:space="preserve"> -</w:t>
      </w:r>
      <w:r>
        <w:rPr>
          <w:sz w:val="28"/>
          <w:szCs w:val="28"/>
        </w:rPr>
        <w:t xml:space="preserve"> М.: Просвещение, 2018.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Количество часов:  3 часа в неделю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Учитель: Курбатова Альбина Владимировна</w:t>
      </w:r>
    </w:p>
    <w:p>
      <w:pPr>
        <w:pStyle w:val="Normal"/>
        <w:spacing w:lineRule="auto" w:line="288"/>
        <w:rPr/>
      </w:pPr>
      <w:r>
        <w:rPr/>
        <w:t>Первая квалификационная категория</w:t>
      </w:r>
    </w:p>
    <w:p>
      <w:pPr>
        <w:pStyle w:val="Normal"/>
        <w:spacing w:lineRule="auto" w:line="288"/>
        <w:rPr>
          <w:rStyle w:val="Emphasis"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Рабочая программа</w:t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rStyle w:val="Emphasis"/>
          <w:b/>
          <w:i w:val="false"/>
          <w:color w:val="000000"/>
        </w:rPr>
        <w:t>к учебнику «Алгебра 8.  Ю.Н. Макарычев,  и др., под редакцией С.А. Теляковского» (базовый уровень), 3 часа в неделю</w:t>
      </w:r>
    </w:p>
    <w:p>
      <w:pPr>
        <w:pStyle w:val="Normal"/>
        <w:ind w:firstLine="708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ind w:firstLine="709"/>
        <w:jc w:val="both"/>
        <w:rPr/>
      </w:pPr>
      <w:r>
        <w:rPr/>
        <w:t>На изучение алгебры в 8 классе отводится 3 часа в неделю. Рабочая программа представлена из расчёта 34 учебных недель (102 ч в год) и сделана в соответствии с учебником «Алгебра 8 класс», под редакцией С. А. Теляковского, М.: Просвещение, 2018. Рабочая программа конкретизирует содержание предметных тем  и даёт  распределение учебных часов по разделам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shd w:fill="FFFFFF" w:val="clear"/>
        <w:spacing w:before="38" w:after="0"/>
        <w:ind w:left="10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к саморазвитию и самообразованию на основе мотивации к обучению, осознанному построению индивидуальной образовательной траектории с учетом устойчивых познавательных интересов, выбору профильного математическ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учебно-исследовательской, творческой и други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у, находчивость, активность при решени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матема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обходимые корр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, установления родовидовых свя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ориентироваться в учебнике (на развороте, в оглавлении, в условных обозначен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определять и формировать цель деятельности на уроке с помощь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роговаривать последовательность действий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учиться работать по предложенному учителем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делать выводы в результате совместной работы класса 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реобразовывать информацию из одной формы в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одробно пересказывать небольшие тек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. оформлять свои мысли в устной и письменной форме, слушать и понимать речь друг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 - компетент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х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ый харак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Style15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редметные результаты по итогам изучения каждой главы учебника</w:t>
      </w:r>
    </w:p>
    <w:tbl>
      <w:tblPr>
        <w:tblW w:w="970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140"/>
        <w:gridCol w:w="3960"/>
        <w:gridCol w:w="3600"/>
      </w:tblGrid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ник научитс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ник получит возможность научиться</w:t>
            </w:r>
          </w:p>
        </w:tc>
      </w:tr>
      <w:tr>
        <w:trPr>
          <w:trHeight w:val="63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При изучении темы</w:t>
            </w:r>
            <w:r>
              <w:rPr/>
              <w:t>«</w:t>
            </w:r>
            <w:r>
              <w:rPr>
                <w:b/>
                <w:bCs/>
              </w:rPr>
              <w:t>Рациональные дроб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осуществлять в рациональных выражениях числовые подстановки и выполнять соответствующие вычисл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разложение многочлена на множители применением формул сокращенного умнож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несложные преобразования дробно-линейных выражений;</w:t>
            </w:r>
          </w:p>
          <w:p>
            <w:pPr>
              <w:pStyle w:val="Style15"/>
              <w:rPr/>
            </w:pPr>
            <w:r>
              <w:rPr/>
              <w:t>оперировать понятием степень с целым отрицательным показателе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простейшие рациональные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устанавливать, при каких значениях переменной алгебраическая дробь не имеет смысла и равна 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выполнять многошаговые преобразования рациональных выражений, применяя широкий набор способов и приёмо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бирать рациональный способ реш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давать определения алгебраическим понятия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аботать с заданными алгоритмам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аботать с текстами научного стиля, составлять конспект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уществлять сравнение, самостоятельно выбирая основания и критерии для указанных логических операций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работать в группе — устанавливать рабочие отношения, эффективно сотрудничать и способствовать продуктивной кооперации;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При изучении темы «Квадратные корн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ерировать на базовом уровне понятиями арифметический квадратный корень;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извлекать квадратный корень из неотрицательного числа;</w:t>
            </w:r>
          </w:p>
          <w:p>
            <w:pPr>
              <w:pStyle w:val="Style15"/>
              <w:rPr/>
            </w:pPr>
            <w:r>
              <w:rPr/>
              <w:t>оценивать значение квадратного корня из положительного целого числа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троить график функции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у=√х</w:t>
            </w:r>
            <w:r>
              <w:rPr/>
              <w:t>, описывать её свойства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свойства квадратных корней при нахождении значения выражений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квадратные уравнения, корнями которых являются иррациональные числа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простейшие иррациональные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упрощения выражений, содержащих квадратный корень с применением изученных свойст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числять значения квадратных корней, не используя таблицу квадратов чисел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преобразования, содержащие операцию извлечения квадратного корн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вобождаться от иррациональности в знаменателе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аскладывать выражения на множители способом группировки, используя определение и свойства квадратного корня, формулы квадратов суммы и разн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ценивать неизвлекаемые корни, находить их приближенные значения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выполняют преобразования иррациональных выражений: сокращать дроби, раскладывая выражения на множител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свободно работать с текстами научного стил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делать умозаключения (индуктивное и по аналогии) и выводы на основе аргументации, формулировать выводы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участвовать в диалоге, аргументированно отстаивать свою точку зр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онимать точку зрения собеседника, признавать право на иное мнение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уществлять проверку выводов, положений, закономерностей, теоре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уществлять контроль, коррекцию, оценку действий партнёра, уметь убеждать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развить представление о числе и числовых системах от натуральных до действительных чисел; о роли вычислений в практике.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и изучении темы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Квадратные уравнения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ерировать понятиями: неполные квадратные уравнения, квадратные уравнения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неполные квадратные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квадратные уравнения по формуле корней квадратного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задачи с помощью квадратных уравнений;</w:t>
            </w:r>
          </w:p>
          <w:p>
            <w:pPr>
              <w:pStyle w:val="Style15"/>
              <w:rPr/>
            </w:pPr>
            <w:r>
              <w:rPr/>
              <w:t>решать задачи разных типов (на работу, на покупки, на движение), связывающих три величины, выделять эти величины и отношения между ними;</w:t>
            </w:r>
          </w:p>
          <w:p>
            <w:pPr>
              <w:pStyle w:val="Style15"/>
              <w:rPr/>
            </w:pPr>
            <w:r>
              <w:rPr/>
      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формулировать и применять теорему Виета и обратную ей теорему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дробно - рациональные и рациональные уравнения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решать задачи с помощью рациональных уравнений, выделяя три этапа математического моделирования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ать квадратные уравнения выделением квадрата двучлена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квадратные уравнения с параметрами и проводить исследование всех корней квадратного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равносильные переходы при решении иррациональных уравнений разной степени трудн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оспроизводить теорию с заданной степенью свернут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графические представления для исследования уравнений, систем уравнений, содержащих параметр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оставлять план и последовательность действий в связи прогнозируемым результатом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осуществлять контроль, коррекцию, оценку действий партнер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 xml:space="preserve">При изучении темы </w:t>
            </w:r>
            <w:r>
              <w:rPr/>
              <w:t>«</w:t>
            </w:r>
            <w:r>
              <w:rPr>
                <w:b/>
                <w:bCs/>
              </w:rPr>
              <w:t>Неравенств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оперировать на базовом уровне понятиями: равенство, числовое равенство, числовое неравенство, неравенство, решение неравенства;</w:t>
            </w:r>
          </w:p>
          <w:p>
            <w:pPr>
              <w:pStyle w:val="Style15"/>
              <w:rPr/>
            </w:pPr>
            <w:r>
              <w:rPr/>
              <w:t>проверять справедливость числовых равенств и неравенств</w:t>
            </w:r>
          </w:p>
          <w:p>
            <w:pPr>
              <w:pStyle w:val="Style15"/>
              <w:rPr/>
            </w:pPr>
            <w:r>
              <w:rPr/>
              <w:t>изображать решения неравенств на числовой прямой;</w:t>
            </w:r>
          </w:p>
          <w:p>
            <w:pPr>
              <w:pStyle w:val="Style15"/>
              <w:rPr/>
            </w:pPr>
            <w:r>
              <w:rPr/>
              <w:t>решать линейные неравенства и несложные неравенства, сводящиеся к линейны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свойства числовых неравенст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исследовать различные функции на монотонность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онимать и применять терминологию и символику, связанные с отношением неравенства, свойства числовых неравенст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аппарат неравенств для решения задач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 повседневной жизни и при изучении других предметов: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понимать смысл записи числа в стандартном виде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оперировать на базовом уровне понятием «стандартная запись числа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графические представления для исследования неравенств, систем неравенств, содержащих буквенные коэффициенты (параметры)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использовать различные приёмы поиска информации в Интернете в ходе учебной деятельн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аргументированно отвечать на поставленные вопросы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рганизовывать исследование с целью проверки гипотез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осуществлять коммуникативную рефлексию как осознание оснований собственных действий и действий партнё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</w:rPr>
        <w:t xml:space="preserve">1. </w:t>
      </w:r>
      <w:r>
        <w:rPr>
          <w:b/>
          <w:bCs/>
        </w:rPr>
        <w:t xml:space="preserve">Рациональные дроб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Рациональная дробь. Основное свойство дроби, сокращение дробей. Тождественные преобразования рациональных выражений. Функция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  <w:iCs/>
        </w:rPr>
        <w:t xml:space="preserve"> </w:t>
      </w:r>
      <w:r>
        <w:rPr/>
        <w:t>и её график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</w:rPr>
        <w:t>Цель:</w:t>
      </w:r>
      <w:r>
        <w:rPr/>
        <w:t xml:space="preserve"> выработать умение выполнять тождественные преобразования рациональных выраже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ab/>
        <w:t>Так как действия с рациональными дробями существенным образом опираются на действия с многочленами, то в начале темы необходимо повторить с обучающимися преобразования целых выраже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ab/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ab/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Изучение темы завершается рассмотрением свойств графика функции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Квадратные корни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ab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iCs/>
        </w:rPr>
        <w:t>у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 xml:space="preserve">, </w:t>
      </w:r>
      <w:r>
        <w:rPr/>
        <w:t>её свойства и график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</w:rPr>
        <w:t>Цель:</w:t>
      </w:r>
      <w:r>
        <w:rPr/>
        <w:t xml:space="preserve"> систематизировать сведения о рациональных числах и дать представление об иррациональных чис</w:t>
        <w:softHyphen/>
        <w:t>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данной теме учащиеся получают начальное представление о понятии действительного числа. С этой целью обобщаются известные обучающимся сведения о рациональных числах. Для введе</w:t>
        <w:softHyphen/>
        <w:t>ния понятия 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При введении понятия корня полезно ознакомить обучающихся с нахождением корней с помощью калькулятор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rad>
          </m:den>
        </m:f>
      </m:oMath>
      <w:r>
        <w:rPr>
          <w:iCs/>
        </w:rPr>
        <w:t xml:space="preserve">. </w:t>
      </w:r>
      <w:r>
        <w:rPr/>
        <w:t>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одолжается работа по развитию функциональных представлений обучающихся. Рассматриваются функция </w:t>
      </w:r>
      <w:r>
        <w:rPr>
          <w:iCs/>
        </w:rPr>
        <w:t>у=</w:t>
      </w:r>
      <w:r>
        <w:rPr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</w:rPr>
        <w:t xml:space="preserve">, </w:t>
      </w:r>
      <w:r>
        <w:rPr/>
        <w:t xml:space="preserve">её свойства и график. При изучении функции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 xml:space="preserve">, </w:t>
      </w:r>
      <w:r>
        <w:rPr/>
        <w:t xml:space="preserve">показывается ее взаимосвязь с функцией </w:t>
      </w:r>
      <w:r>
        <w:rPr>
          <w:iCs/>
        </w:rPr>
        <w:t>у = х</w:t>
      </w:r>
      <w:r>
        <w:rPr>
          <w:iCs/>
          <w:vertAlign w:val="superscript"/>
        </w:rPr>
        <w:t>2</w:t>
      </w:r>
      <w:r>
        <w:rPr>
          <w:iCs/>
        </w:rPr>
        <w:t xml:space="preserve">, </w:t>
      </w:r>
      <w:r>
        <w:rPr/>
        <w:t>где х ≥</w:t>
      </w:r>
      <w:r>
        <w:rPr>
          <w:iCs/>
        </w:rPr>
        <w:t xml:space="preserve"> </w:t>
      </w:r>
      <w:r>
        <w:rPr/>
        <w:t>0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3. Квадратные уравнени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начале темы приводятся примеры решения неполных квадратных уравнений. Этот материал систематизируется. Рассматриваются  алгоритмы  решения  неполных  квадратных уравнений различного ви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Основное внимание следует уделить решению уравнений вида ах</w:t>
      </w:r>
      <w:r>
        <w:rPr>
          <w:vertAlign w:val="superscript"/>
        </w:rPr>
        <w:t>2</w:t>
      </w:r>
      <w:r>
        <w:rPr/>
        <w:t xml:space="preserve"> + </w:t>
      </w:r>
      <w:r>
        <w:rPr>
          <w:iCs/>
          <w:lang w:val="en-US"/>
        </w:rPr>
        <w:t>b</w:t>
      </w:r>
      <w:r>
        <w:rPr>
          <w:iCs/>
        </w:rPr>
        <w:t xml:space="preserve">х </w:t>
      </w:r>
      <w:r>
        <w:rPr/>
        <w:t xml:space="preserve">+ </w:t>
      </w:r>
      <w:r>
        <w:rPr>
          <w:iCs/>
        </w:rPr>
        <w:t xml:space="preserve">с </w:t>
      </w:r>
      <w:r>
        <w:rPr/>
        <w:t xml:space="preserve">= 0, где, </w:t>
      </w:r>
      <w:r>
        <w:rPr>
          <w:iCs/>
        </w:rPr>
        <w:t xml:space="preserve">а </w:t>
      </w:r>
      <w:r>
        <w:rPr>
          <w:iCs/>
        </w:rPr>
      </w:r>
      <m:oMath xmlns:m="http://schemas.openxmlformats.org/officeDocument/2006/math"/>
      <w:r>
        <w:rPr>
          <w:iCs/>
        </w:rPr>
        <w:t xml:space="preserve"> </w:t>
      </w:r>
      <w:r>
        <w:rPr/>
        <w:t>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4. Неравенств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ознакомить обучаю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Умения проводить дедуктивные рассуждения получают развитие,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обучающихся с понятиями пересечения и объединения множе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 </w:t>
      </w:r>
      <w:r>
        <w:rPr>
          <w:iCs/>
        </w:rPr>
        <w:t xml:space="preserve">ах &gt; </w:t>
      </w:r>
      <w:r>
        <w:rPr>
          <w:iCs/>
          <w:lang w:val="en-US"/>
        </w:rPr>
        <w:t>b</w:t>
      </w:r>
      <w:r>
        <w:rPr>
          <w:iCs/>
        </w:rPr>
        <w:t xml:space="preserve">, ах &lt; </w:t>
      </w:r>
      <w:r>
        <w:rPr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 xml:space="preserve">остановившись специально на случае, когда, </w:t>
      </w:r>
      <w:r>
        <w:rPr>
          <w:iCs/>
        </w:rPr>
        <w:t>а&lt;</w:t>
      </w:r>
      <w:r>
        <w:rPr/>
        <w:t>0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5. Степень с целым показателем. Элементы статистики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выработать умение применять свойства степени с целым показателем в вычислениях и преобразованиях,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Учащиеся получают начальные представления об организа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Обучающимся предлагаются задания на нахож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ции. Известные обучающимся способы наглядного представления статистических данных с помощью столбчатых и круговых диаграмм расширяются за счет введения таких понятий, как полигон и гистограм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6. Повторение </w:t>
      </w:r>
    </w:p>
    <w:p>
      <w:pPr>
        <w:pStyle w:val="Style13"/>
        <w:ind w:left="0" w:firstLine="708"/>
        <w:jc w:val="both"/>
        <w:rPr/>
      </w:pPr>
      <w:r>
        <w:rPr>
          <w:b/>
        </w:rPr>
        <w:t xml:space="preserve">Цель: </w:t>
      </w:r>
      <w:r>
        <w:rPr/>
        <w:t>Повторение, обобщение и систематизация знаний, умений и навыков за курс алгебры 8 класса.</w:t>
      </w:r>
    </w:p>
    <w:p>
      <w:pPr>
        <w:pStyle w:val="Normal"/>
        <w:ind w:left="-17" w:right="-801" w:hanging="0"/>
        <w:rPr/>
      </w:pPr>
      <w:r>
        <w:rPr/>
        <w:t xml:space="preserve">        </w:t>
      </w:r>
    </w:p>
    <w:p>
      <w:pPr>
        <w:pStyle w:val="Normal"/>
        <w:ind w:left="-17" w:right="-801" w:hanging="0"/>
        <w:rPr/>
      </w:pPr>
      <w:r>
        <w:rPr/>
        <w:t xml:space="preserve">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szCs w:val="28"/>
        </w:rPr>
        <w:t>Тематическое планирование с указанием количества часов, отводимых на освоение каждой темы</w:t>
      </w:r>
      <w:r>
        <w:rPr>
          <w:b/>
        </w:rPr>
        <w:t xml:space="preserve"> по алгебре  в 8 классе</w:t>
      </w:r>
    </w:p>
    <w:p>
      <w:pPr>
        <w:pStyle w:val="Normal"/>
        <w:rPr/>
      </w:pPr>
      <w:r>
        <w:rPr/>
        <w:t xml:space="preserve"> </w:t>
      </w:r>
      <w:r>
        <w:rPr/>
        <w:t>(3 ч в неделю, всего102 ч; учебники: 1. Теляковский – 8 кл)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70"/>
        <w:gridCol w:w="721"/>
        <w:gridCol w:w="720"/>
        <w:gridCol w:w="15"/>
        <w:gridCol w:w="705"/>
        <w:gridCol w:w="30"/>
        <w:gridCol w:w="1231"/>
        <w:gridCol w:w="60"/>
        <w:gridCol w:w="479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ДРОБ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2, №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8а), №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15а)б)в), №17а)в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24, №3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32а), №3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38,№42,№4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55, №5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6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№74, №79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81, №85, №87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Рациональные дроби и их свойства. Сумма и разность дробе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дробе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, №109, №1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дроби в степен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, №115, №1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умнож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№122, №1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34, №13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39, №141а), №142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49, №1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52, №15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61а),№16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179, №1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роизведение и частное дробе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циональные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№267а)-г), №26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282, №28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301, №30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306а)б), №311, №314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х² = 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322, №330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ённого значения квадратного кор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336а)в)д)ж), №3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х и её граф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356, №36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371, №3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37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Арифметический квадратный корень, его свой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Вынесение множителя из-под знака корн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4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413, №41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21, №4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27, №4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32, №433, №425а)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Применение свойств арифметического квадратного корн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Неполные квадратные уравн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5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5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пример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№53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№539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№543а)-в), №545 а)-в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560, №56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56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 №5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№581, №5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Квадратное уравнение и его корни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пример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60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60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60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618, №6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619, №62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632, №690 а)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«Дробные рациональные уравне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Числовые неравен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726, №7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741, №746, №75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746, №75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753, №757, № 7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768, №771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77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.</w:t>
            </w:r>
          </w:p>
          <w:p>
            <w:pPr>
              <w:pStyle w:val="Normal"/>
              <w:rPr/>
            </w:pPr>
            <w:r>
              <w:rPr/>
              <w:t>Абсолютная погрешност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, №782, №78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погрешность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8-п.31, подготовка к контрольной работе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«Числовые неравенства и их свой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ересечение и объединение множе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 №801, №80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, №812, №818а), №8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835б)г), №837а)-г)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 №840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43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45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75, №876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83а), №884а)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87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подг к контр работе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»Неравенства с одной переменной и их систем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ЦЕЛЫМ ПОКАЗАТЕЛЕМ. ЭЛЕМЕНТЫ СТАТИС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пределение степени с целым отрицательн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66, №970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73,№977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986, №990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994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1007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 «Степень с целым показателем и её свой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бор и группировка статистических дан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тесты огэ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тесты огэ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тесты оге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тесты оге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тесты оге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тесты огэ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еобразование 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тесты огэ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тесты огэ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квадратного уравнения по формул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тесты огэ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с помощью дробно-рациональных уравн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подготовка к промежуточной аттестации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огэ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rPr>
          <w:rFonts w:ascii="Arial" w:hAnsi="Arial" w:cs="Arial"/>
          <w:w w:val="150"/>
          <w:sz w:val="34"/>
          <w:szCs w:val="34"/>
        </w:rPr>
      </w:pPr>
      <w:r>
        <w:rPr>
          <w:rFonts w:cs="Arial" w:ascii="Arial" w:hAnsi="Arial"/>
          <w:w w:val="150"/>
          <w:sz w:val="34"/>
          <w:szCs w:val="3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2:34:00Z</dcterms:created>
  <dc:creator>Алексей</dc:creator>
  <dc:description/>
  <cp:keywords/>
  <dc:language>en-US</dc:language>
  <cp:lastModifiedBy>Алексей</cp:lastModifiedBy>
  <cp:lastPrinted>2014-08-17T01:03:00Z</cp:lastPrinted>
  <dcterms:modified xsi:type="dcterms:W3CDTF">2021-10-30T02:34:00Z</dcterms:modified>
  <cp:revision>2</cp:revision>
  <dc:subject/>
  <dc:title>Рабочая программа к учебнику под ред</dc:title>
</cp:coreProperties>
</file>