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9180"/>
      </w:tblGrid>
      <w:tr>
        <w:trPr>
          <w:trHeight w:val="115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9353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ОБРАЗОВАНИЯ И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Я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автономное профессиона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Брянский строительно-технологический техник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ни Л.Я. Кучеева»</w:t>
            </w:r>
          </w:p>
        </w:tc>
      </w:tr>
      <w:tr>
        <w:trPr>
          <w:trHeight w:val="509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30480</wp:posOffset>
                  </wp:positionV>
                  <wp:extent cx="839470" cy="83883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учебной дисциплины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Д.П.10 Физика</w:t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УД.П.10 Физи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офессиям: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08.01.06 Мастер сухого строительства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08.01.07 Мастер общестроительных работ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08.01.25 Мастер отделочных строительных и декоративных работ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08.01.24 Мастер столярно-плотничных, паркетных работ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, 2021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Физика» /Сост. Ефимова А.А. и Паскарь О.В. – Брянск: ГАПОУ «Брянский строительно-технологический техникум имени Л.Я. Кучеева», 2021-   стр.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Физика» разработана на основе Федерального государственного образовательного стандарта среднего общего образования, Примерной основной образовательной программой среднего общего образования, одобренной решением федерального учебно-методического объединения по общему образованию (протокол от 28.06.2016 N 2/16-з), Федеральных государственных стандартов профессионального образования по профессиям: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0" w:name="_Hlk83842947"/>
      <w:bookmarkEnd w:id="0"/>
      <w:r>
        <w:rPr>
          <w:rFonts w:cs="Times New Roman" w:ascii="Times New Roman" w:hAnsi="Times New Roman"/>
          <w:sz w:val="24"/>
          <w:szCs w:val="24"/>
        </w:rPr>
        <w:t>08.01.06 Мастер сухого строительства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1.07 Мастер общестроительных работ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1.25 Мастер отделочных строительных и декоративных работ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1.24 Мастер столярно-плотничных, паркетных работ</w:t>
      </w:r>
    </w:p>
    <w:tbl>
      <w:tblPr>
        <w:tblW w:w="10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1"/>
        <w:gridCol w:w="4751"/>
      </w:tblGrid>
      <w:tr>
        <w:trPr>
          <w:trHeight w:val="2244" w:hRule="atLeast"/>
        </w:trPr>
        <w:tc>
          <w:tcPr>
            <w:tcW w:w="58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предметной цикловой комиссии ООД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____ от «__»_____20__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Страхова С.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 по учебной работе ГАПОУ БСТТ им. Л.Я. Куче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Волкова О.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»_________________20     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, утвержденной Министерством просвещения Российской Федерации от 30 апреля 2021 г. № Р-98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© Ефимова А.А. 2021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© Паскарь О.В. 2021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© ГАПОУ БСТТ им. Л.Я. Кучеева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</w:t>
      </w:r>
      <w:r>
        <w:rPr/>
        <w:t xml:space="preserve">«____»______________2021 г.           </w:t>
      </w:r>
    </w:p>
    <w:p>
      <w:pPr>
        <w:pStyle w:val="Normal"/>
        <w:jc w:val="center"/>
        <w:rPr>
          <w:bCs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</w:rPr>
        <w:t>«____»______________2021 г</w:t>
      </w:r>
      <w:r>
        <w:rPr>
          <w:bCs/>
        </w:rPr>
        <w:t xml:space="preserve">   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53" w:leader="dot"/>
            </w:tabs>
            <w:spacing w:lineRule="auto" w:line="240"/>
            <w:rPr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3850899">
            <w:r>
              <w:rPr>
                <w:rStyle w:val="IndexLink"/>
                <w:lang w:val="en-US" w:eastAsia="en-US"/>
              </w:rPr>
              <w:t>1. Общая характеристика примерной программы учебной дисциплин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053" w:leader="dot"/>
            </w:tabs>
            <w:spacing w:lineRule="auto" w:line="240" w:before="0" w:after="360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83850900">
            <w:r>
              <w:rPr>
                <w:rStyle w:val="IndexLink"/>
                <w:sz w:val="24"/>
                <w:szCs w:val="24"/>
                <w:lang w:val="en-US" w:eastAsia="en-US"/>
              </w:rPr>
              <w:t>1.1. Область применения примерной программ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053" w:leader="dot"/>
            </w:tabs>
            <w:spacing w:lineRule="auto" w:line="240" w:before="0" w:after="360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83850901">
            <w:r>
              <w:rPr>
                <w:rStyle w:val="IndexLink"/>
                <w:sz w:val="24"/>
                <w:szCs w:val="24"/>
                <w:lang w:val="en-US" w:eastAsia="en-US"/>
              </w:rPr>
              <w:t>1.2. Место дисциплины в структуре основной профессиональной образовательной программы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053" w:leader="dot"/>
            </w:tabs>
            <w:spacing w:lineRule="auto" w:line="240" w:before="0" w:after="360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83850902">
            <w:r>
              <w:rPr>
                <w:rStyle w:val="IndexLink"/>
                <w:sz w:val="24"/>
                <w:szCs w:val="24"/>
                <w:lang w:val="en-US" w:eastAsia="en-US"/>
              </w:rPr>
              <w:t>1.3. Цель и планируемые результаты освоения дисциплины: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053" w:leader="dot"/>
            </w:tabs>
            <w:spacing w:lineRule="auto" w:line="240"/>
            <w:rPr>
              <w:b w:val="false"/>
              <w:b w:val="false"/>
              <w:bCs w:val="false"/>
              <w:lang w:val="en-US" w:eastAsia="en-US"/>
            </w:rPr>
          </w:pPr>
          <w:hyperlink w:anchor="__RefHeading___Toc83850903">
            <w:r>
              <w:rPr>
                <w:rStyle w:val="IndexLink"/>
                <w:lang w:val="en-US" w:eastAsia="en-US"/>
              </w:rPr>
              <w:t>2. Структура и содержание учебной дисциплины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053" w:leader="dot"/>
            </w:tabs>
            <w:spacing w:lineRule="auto" w:line="240" w:before="0" w:after="360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83850904">
            <w:r>
              <w:rPr>
                <w:rStyle w:val="IndexLink"/>
                <w:sz w:val="24"/>
                <w:szCs w:val="24"/>
                <w:lang w:val="en-US" w:eastAsia="en-US"/>
              </w:rPr>
              <w:t>2.1. Объем учебной дисциплины и виды учебной работы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053" w:leader="dot"/>
            </w:tabs>
            <w:spacing w:lineRule="auto" w:line="240" w:before="0" w:after="360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83850905">
            <w:r>
              <w:rPr>
                <w:rStyle w:val="IndexLink"/>
                <w:sz w:val="24"/>
                <w:szCs w:val="24"/>
                <w:lang w:val="en-US" w:eastAsia="en-US"/>
              </w:rPr>
              <w:t>2.2. Тематический план и содержание учебной дисциплин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053" w:leader="dot"/>
            </w:tabs>
            <w:spacing w:lineRule="auto" w:line="240"/>
            <w:rPr>
              <w:b w:val="false"/>
              <w:b w:val="false"/>
              <w:bCs w:val="false"/>
              <w:lang w:val="en-US" w:eastAsia="en-US"/>
            </w:rPr>
          </w:pPr>
          <w:hyperlink w:anchor="__RefHeading___Toc83850906">
            <w:r>
              <w:rPr>
                <w:rStyle w:val="IndexLink"/>
                <w:lang w:val="en-US" w:eastAsia="en-US"/>
              </w:rPr>
              <w:t>3. Условия реализации рабочей программы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10053" w:leader="dot"/>
            </w:tabs>
            <w:spacing w:lineRule="auto" w:line="240" w:before="0" w:after="360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83850907">
            <w:r>
              <w:rPr>
                <w:rStyle w:val="IndexLink"/>
                <w:sz w:val="24"/>
                <w:szCs w:val="24"/>
                <w:lang w:val="en-US" w:eastAsia="en-US"/>
              </w:rPr>
              <w:t>3.1. Освоение программы учебной дисциплины «Физика»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10053" w:leader="dot"/>
            </w:tabs>
            <w:spacing w:lineRule="auto" w:line="240" w:before="0" w:after="360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83850908">
            <w:r>
              <w:rPr>
                <w:rStyle w:val="IndexLink"/>
                <w:sz w:val="24"/>
                <w:szCs w:val="24"/>
                <w:lang w:val="en-US" w:eastAsia="en-US"/>
              </w:rPr>
              <w:t>3.2. Информационное обеспечение обучения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spacing w:lineRule="auto" w:line="24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385090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.1. Основные печатные издания: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spacing w:lineRule="auto" w:line="24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385091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.2. Дополнительные источники: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spacing w:lineRule="auto" w:line="24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385091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.3 Электронные издания: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10053" w:leader="dot"/>
            </w:tabs>
            <w:spacing w:lineRule="auto" w:line="240"/>
            <w:rPr>
              <w:b w:val="false"/>
              <w:b w:val="false"/>
              <w:bCs w:val="false"/>
              <w:lang w:val="en-US" w:eastAsia="en-US"/>
            </w:rPr>
          </w:pPr>
          <w:hyperlink w:anchor="__RefHeading___Toc83850912">
            <w:r>
              <w:rPr>
                <w:rStyle w:val="IndexLink"/>
                <w:lang w:val="en-US" w:eastAsia="en-US"/>
              </w:rPr>
              <w:t>4. Контроль и оценка результатов освоения учебной дисциплины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10053" w:leader="dot"/>
            </w:tabs>
            <w:spacing w:lineRule="auto" w:line="240" w:before="0" w:after="360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83850913">
            <w:r>
              <w:rPr>
                <w:rStyle w:val="IndexLink"/>
                <w:sz w:val="24"/>
                <w:szCs w:val="24"/>
                <w:lang w:val="en-US" w:eastAsia="en-US"/>
              </w:rPr>
              <w:t>4.1. Критерии оценки при выполнении контрольной работы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10053" w:leader="dot"/>
            </w:tabs>
            <w:spacing w:lineRule="auto" w:line="240" w:before="0" w:after="360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83850914">
            <w:r>
              <w:rPr>
                <w:rStyle w:val="IndexLink"/>
                <w:sz w:val="24"/>
                <w:szCs w:val="24"/>
                <w:lang w:val="en-US" w:eastAsia="en-US"/>
              </w:rPr>
              <w:t>4.3. Критерии оценки при выполнении лабораторно-практических работ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10053" w:leader="dot"/>
            </w:tabs>
            <w:spacing w:lineRule="auto" w:line="240" w:before="0" w:after="360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83850915">
            <w:r>
              <w:rPr>
                <w:rStyle w:val="IndexLink"/>
                <w:sz w:val="24"/>
                <w:szCs w:val="24"/>
                <w:lang w:val="en-US" w:eastAsia="en-US"/>
              </w:rPr>
              <w:t>4.4. Критерии оценки ответа на зачете</w:t>
              <w:tab/>
              <w:t>3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bookmarkStart w:id="1" w:name="__RefHeading___Toc83850899"/>
      <w:bookmarkStart w:id="2" w:name="_GoBack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 Общая характеристика примерной программы учебной дисциплины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3" w:name="__RefHeading___Toc83850900"/>
      <w:bookmarkEnd w:id="3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1. Область применения примерной программы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й дисциплины является частью основной профессиональной образовательной программы ППКРС в соответствии с ФГОС СОО по профессиям: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08.01.06 Мастер сухого строительства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1.07 Мастер общестроительных работ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1.25 Мастер отделочных строительных и декоративных работ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1.24 Мастер столярно-плотничных, паркетных работ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4" w:name="__RefHeading___Toc83850901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2. Место дисциплины в структуре основной профессиональной образовательной программы:</w:t>
      </w:r>
      <w:bookmarkEnd w:id="4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ебная дисциплина «Физика» является общеобразовательным учебным предметом обязательной предметной области «Естественные науки» ФГОС среднего общего образования в ГАПОУ «Брянский строительно-технологический техникум имени Л.Я. Кучеева» и входит в состав базовых общеобразовательных учебных дисциплин. Особое значение дисциплина имеет при формировании и развитии следующих общи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4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8259"/>
      </w:tblGrid>
      <w:tr>
        <w:trPr>
          <w:trHeight w:val="3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62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</w:t>
              <w:tab/>
              <w:t>способы</w:t>
              <w:tab/>
              <w:t>решения</w:t>
              <w:tab/>
              <w:t>задач</w:t>
              <w:tab/>
              <w:t>профессиональ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и, применительно к различным контекстам</w:t>
            </w:r>
          </w:p>
        </w:tc>
      </w:tr>
      <w:tr>
        <w:trPr>
          <w:trHeight w:val="58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42" w:leader="none"/>
                <w:tab w:val="left" w:pos="2114" w:leader="none"/>
                <w:tab w:val="left" w:pos="2949" w:leader="none"/>
                <w:tab w:val="left" w:pos="3049" w:leader="none"/>
                <w:tab w:val="left" w:pos="4085" w:leader="none"/>
                <w:tab w:val="left" w:pos="4473" w:leader="none"/>
                <w:tab w:val="left" w:pos="4819" w:leader="none"/>
                <w:tab w:val="left" w:pos="5888" w:leader="none"/>
                <w:tab w:val="left" w:pos="6560" w:leader="none"/>
              </w:tabs>
              <w:spacing w:lineRule="auto" w:line="276"/>
              <w:ind w:left="0" w:right="109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, анализ</w:t>
              <w:tab/>
              <w:t xml:space="preserve"> и интерпретацию </w:t>
            </w:r>
            <w:r>
              <w:rPr>
                <w:spacing w:val="-1"/>
                <w:sz w:val="24"/>
                <w:szCs w:val="24"/>
              </w:rPr>
              <w:t>информации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обходимой для выполнения задач </w:t>
            </w:r>
            <w:r>
              <w:rPr>
                <w:spacing w:val="-1"/>
                <w:sz w:val="24"/>
                <w:szCs w:val="24"/>
              </w:rPr>
              <w:t xml:space="preserve">профессиональной </w:t>
            </w:r>
            <w:r>
              <w:rPr>
                <w:sz w:val="24"/>
                <w:szCs w:val="24"/>
              </w:rPr>
              <w:t>деятельности</w:t>
            </w:r>
          </w:p>
        </w:tc>
      </w:tr>
      <w:tr>
        <w:trPr>
          <w:trHeight w:val="60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3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>
          <w:trHeight w:val="60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0" w:hanging="0"/>
              <w:rPr/>
            </w:pPr>
            <w:r>
              <w:rPr>
                <w:sz w:val="24"/>
                <w:szCs w:val="24"/>
              </w:rPr>
              <w:t>Работать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е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е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овать 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гам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ом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иентами</w:t>
            </w:r>
          </w:p>
        </w:tc>
      </w:tr>
      <w:tr>
        <w:trPr>
          <w:trHeight w:val="60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42" w:leader="none"/>
                <w:tab w:val="left" w:pos="3366" w:leader="none"/>
                <w:tab w:val="left" w:pos="3855" w:leader="none"/>
                <w:tab w:val="left" w:pos="5692" w:leader="none"/>
                <w:tab w:val="left" w:pos="7865" w:leader="none"/>
              </w:tabs>
              <w:spacing w:lineRule="exact" w:line="310"/>
              <w:ind w:left="0" w:hanging="0"/>
              <w:rPr/>
            </w:pPr>
            <w:r>
              <w:rPr>
                <w:sz w:val="24"/>
                <w:szCs w:val="24"/>
              </w:rPr>
              <w:t>Осуществлять устную и письменную</w:t>
              <w:tab/>
              <w:t xml:space="preserve"> коммуникацию на государственном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е с учетом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го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ого контекста</w:t>
            </w:r>
          </w:p>
        </w:tc>
      </w:tr>
      <w:tr>
        <w:trPr>
          <w:trHeight w:val="60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63" w:leader="none"/>
                <w:tab w:val="left" w:pos="2734" w:leader="none"/>
                <w:tab w:val="left" w:pos="4666" w:leader="none"/>
                <w:tab w:val="left" w:pos="6479" w:leader="none"/>
                <w:tab w:val="left" w:pos="7012" w:leader="none"/>
                <w:tab w:val="left" w:pos="7333" w:leader="none"/>
              </w:tabs>
              <w:spacing w:lineRule="auto" w:line="276"/>
              <w:ind w:left="0" w:right="104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ть гражданско-патриотическую </w:t>
            </w:r>
            <w:r>
              <w:rPr>
                <w:spacing w:val="-1"/>
                <w:sz w:val="24"/>
                <w:szCs w:val="24"/>
              </w:rPr>
              <w:t xml:space="preserve">позицию, демонстрировать осознанное </w:t>
            </w:r>
            <w:r>
              <w:rPr>
                <w:sz w:val="24"/>
                <w:szCs w:val="24"/>
              </w:rPr>
              <w:t>поведение на основ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человечески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</w:p>
        </w:tc>
      </w:tr>
      <w:tr>
        <w:trPr>
          <w:trHeight w:val="60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86" w:leader="none"/>
                <w:tab w:val="left" w:pos="2789" w:leader="none"/>
                <w:tab w:val="left" w:pos="4429" w:leader="none"/>
                <w:tab w:val="left" w:pos="4964" w:leader="none"/>
                <w:tab w:val="left" w:pos="6074" w:leader="none"/>
                <w:tab w:val="left" w:pos="6409" w:leader="none"/>
                <w:tab w:val="left" w:pos="7354" w:leader="none"/>
              </w:tabs>
              <w:spacing w:lineRule="auto" w:line="276"/>
              <w:ind w:left="0" w:right="104" w:hanging="0"/>
              <w:rPr/>
            </w:pPr>
            <w:r>
              <w:rPr>
                <w:sz w:val="24"/>
                <w:szCs w:val="24"/>
              </w:rPr>
              <w:t>Содействовать сохранению окружающей</w:t>
            </w:r>
            <w:r>
              <w:rPr>
                <w:spacing w:val="-1"/>
                <w:sz w:val="24"/>
                <w:szCs w:val="24"/>
              </w:rPr>
              <w:t xml:space="preserve"> среды, </w:t>
            </w:r>
            <w:r>
              <w:rPr>
                <w:sz w:val="24"/>
                <w:szCs w:val="24"/>
              </w:rPr>
              <w:t>ресурсосбережению, эффективно действовать в чрезвычайных ситуациях</w:t>
            </w:r>
          </w:p>
        </w:tc>
      </w:tr>
      <w:tr>
        <w:trPr>
          <w:trHeight w:val="60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103" w:hanging="0"/>
              <w:jc w:val="both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епления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е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го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я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й подготовленности</w:t>
            </w:r>
          </w:p>
        </w:tc>
      </w:tr>
      <w:tr>
        <w:trPr>
          <w:trHeight w:val="60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0" w:hanging="0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е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 деятельности</w:t>
            </w:r>
          </w:p>
        </w:tc>
      </w:tr>
      <w:tr>
        <w:trPr>
          <w:trHeight w:val="60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5" w:leader="none"/>
                <w:tab w:val="left" w:pos="5360" w:leader="none"/>
                <w:tab w:val="left" w:pos="7873" w:leader="none"/>
              </w:tabs>
              <w:spacing w:lineRule="exact" w:line="310"/>
              <w:ind w:left="0" w:hanging="0"/>
              <w:rPr/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остранно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е</w:t>
            </w:r>
          </w:p>
        </w:tc>
      </w:tr>
      <w:tr>
        <w:trPr>
          <w:trHeight w:val="60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41" w:leader="none"/>
                <w:tab w:val="left" w:pos="5751" w:leader="none"/>
                <w:tab w:val="left" w:pos="8009" w:leader="none"/>
              </w:tabs>
              <w:spacing w:lineRule="exact" w:line="314"/>
              <w:ind w:left="0" w:hanging="0"/>
              <w:rPr/>
            </w:pPr>
            <w:r>
              <w:rPr>
                <w:sz w:val="24"/>
                <w:szCs w:val="24"/>
              </w:rPr>
              <w:t>Планировать предпринимательскую деятельность в профессионально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5" w:name="__RefHeading___Toc83850902"/>
      <w:bookmarkEnd w:id="5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и использовать физические знания; оценивать достоверность естественно-научной информации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убежденности в возможности познания законов природы,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-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 и возможность применения знаний при решении задач, возникающих в последующей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учебной дисципли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учебной дисциплины «Физика» обеспечивает достижение обучающимися следующих результатов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Личностные результаты в сфере отношений обучающихся к себе, к своему здоровью, к познанию себя: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еприятие вредных привычек: курения, употребления алкоголя, наркотиков.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Личностные результаты в сфере отношений обучающихся к России как к Родине (Отечеству): 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Style19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уважения к культуре, языкам, традициям и обычаям народов, проживающих в Российской Федерации.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Личностные результаты в сфере отношений обучающихся к закону, государству и к гражданскому обществу: 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Style19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верженность идеям интернационализма, дружбы, равенства, взаимопомощи народов; 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оспитание уважительного отношения к национальному достоинству людей, их чувствам, религиозным убеждениям;  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готовность обучающихся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Личностные результаты в сфере отношений обучающихся с окружающими людьми: 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Style19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Style19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обретение опыта эколого-направленной деятельности;</w:t>
      </w:r>
    </w:p>
    <w:p>
      <w:pPr>
        <w:pStyle w:val="Style19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эстетическое отношения к миру, готовность к эстетическому обустройству собственного быта. </w:t>
      </w:r>
    </w:p>
    <w:p>
      <w:pPr>
        <w:pStyle w:val="Style19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6.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тветственное отношение к созданию семьи на основе осознанного принятия ценностей семейной жизни; 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Личностные результаты в сфере отношения обучающихся к труду, в сфере социально-экономических отношений: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важение ко всем формам собственности, готовность к защите своей собственности, осознанный выбор будущей профессии как путь и способ реализации собственных жизненных планов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готовность к самообслуживанию, включая обучение и выполнение домашних обязанностей.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авить и формулировать собственные задачи в образовательной деятельности и жизненных ситуациях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овывать эффективный поиск ресурсов, необходимых для достижения поставленной цели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поставлять полученный результат деятельности с поставленной заранее целью.</w:t>
      </w:r>
    </w:p>
    <w:p>
      <w:pPr>
        <w:pStyle w:val="Style19"/>
        <w:spacing w:lineRule="auto" w:line="276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Style19"/>
        <w:spacing w:lineRule="auto" w:line="276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нять и удерживать разные позиции в познавательной деятельности.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ординировать и выполнять работу в условиях реального, виртуального и комбинированного взаимодействия;</w:t>
      </w:r>
    </w:p>
    <w:p>
      <w:pPr>
        <w:pStyle w:val="Style19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19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езультате изучения учебного предмета «Физика» на уровне среднего общего образова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ыпускник на базовом уровне научится: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емонстрировать на примерах роль и место физики в формировании современной научной картины мира, в развитии современной техники и технологий, в практической деятельности людей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емонстрировать на примерах взаимосвязь между физикой и другими естественными науками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навливать взаимосвязь естественно-научных явлений и применять основные физические модели для их описания и объяснения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информацию физического содержания при решении учебных, практических, проектных и исследовательских задач, интегрируя информацию из различных источников и критически ее оценивая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и уметь использовать в учебно-исследовательской деятельности методы научного познания (наблюдение, описание, измерение, эксперимент, выдвижение гипотезы, моделирование и др.) и формы научного познания (факты, законы, теории), демонстрируя на примерах их роль и место в научном познании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прямые и косвенные изменения физических величин, выбирая измерительные приборы с учетом необходимой точности измерений, планировать ход измерений, получать значение измеряемой величины и оценивать относительную погрешность по заданным формулам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исследования зависимостей между физическими величинами: проводить измерения и определять на основе исследования значение параметров, характеризующих данную зависимость между величинами, и делать вывод с учетом погрешности измерений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для описания характера протекания физических процессов физические величины и демонстрировать взаимосвязь между ними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для описания характера протекания физических процессов физические законы с учетом границ их применимости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ать качественные задачи (в том числе и межпредметного характера): используя модели, физические величины и законы, выстраивать логически верную цепочку объяснения (доказательства) предложенного в задаче процесса (явления)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ать расчетные задачи с явно заданной физической моделью: на основе анализа условия задачи выделять физическую модель, находить физические величины и законы, необходимые и достаточные для ее решения, проводить расчеты и проверять полученный результат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итывать границы применения изученных физических моделей при решении физических и межпредметных задач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информацию и применять знания о принципах работы и основных характеристиках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зученных машин, приборов и других технических устройств для решения практических, учебно-исследовательских и проектных задач;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, для принятия решений в повседневной жиз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ыпускник на базовом уровне получит возможность научиться: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характеризовать системную связь между основополагающими научными понятиями: пространство, время, материя (вещество, поле), движение, сила, энергия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вигать гипотезы на основе знания основополагающих физических закономерностей и законов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планировать и проводить физические эксперименты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характеризовать глобальные проблемы, стоящие перед человечеством: энергетические, сырьевые, экологические, – и роль физики в решении этих проблем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ать практико-ориентированные качественные и расчетные физические задачи с выбором физической модели, используя несколько физических законов или формул, связывающих известные физические величины, в контексте межпредметных связей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ъяснять принципы работы и характеристики изученных машин, приборов и технических устройств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bookmarkStart w:id="6" w:name="__RefHeading___Toc83850903"/>
      <w:bookmarkEnd w:id="6"/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7" w:name="__RefHeading___Toc83850904"/>
      <w:bookmarkEnd w:id="7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1. Объем учебной дисциплины и виды учебной работы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913"/>
      </w:tblGrid>
      <w:tr>
        <w:trPr/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аудиторные учебные занят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межуточная аттестация проводится в форм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дифференцированного зачёта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993" w:right="850" w:gutter="0" w:header="708" w:top="1134" w:footer="708" w:bottom="764"/>
          <w:pgNumType w:start="4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8" w:name="__RefHeading___Toc83850905"/>
      <w:bookmarkEnd w:id="8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2. Тематический план и содержание учебной дисциплины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8465"/>
        <w:gridCol w:w="917"/>
        <w:gridCol w:w="3038"/>
      </w:tblGrid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омпетенций и личностных результатов,                                               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ехан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  <w:r>
              <w:rPr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bookmarkStart w:id="9" w:name="102095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кинематические характерист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инематические характерист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11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 скорости и перемещения при равномерном прямолинейном движен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11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 ускорения, скорости перемещения при равноускоренном прямолинейном движен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графиков зависимости кинематических величин от времен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е падение.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 под углом к горизонт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движение по окруж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</w:rPr>
              <w:t>.р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Кинематика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оны Всемирного тяготения, Гу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Всемирного тяготения, Гу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.№</w:t>
            </w:r>
            <w:r>
              <w:rPr>
                <w:rFonts w:cs="Times New Roman" w:ascii="Times New Roman" w:hAnsi="Times New Roman"/>
                <w:b/>
                <w:bCs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закон Всемирного тягот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.№</w:t>
            </w:r>
            <w:r>
              <w:rPr>
                <w:rFonts w:cs="Times New Roman" w:ascii="Times New Roman" w:hAnsi="Times New Roman"/>
                <w:b/>
                <w:bCs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а упругости. Закон Гу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б.№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механической энергии при движении тела под действием сил тяжести и упруг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б.№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ы тр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кольжен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ерциальная система отсчета. Законы механики Ньют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ерциальная система отсчета. Законы механики Ньют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9-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Ньют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б.№3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сследование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вижения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м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ой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пульс материальной точки и систем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пульс материальной точки и систем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1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закон сохранения импульс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Лб.№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пульс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он сохранения механической энергии. Работа сил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охранения механической энергии. Работа сил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.№1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работы и мощ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б.№5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ы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м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ой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и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1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энергии, применение законов сохранения энерг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ханические колебания и волн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ческие колебания и волн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 основных параметров механических колеба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б.№6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зависимости периода колебаний нитяного (или пружинного) маятника от длины нити (или массы груза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нергия механической волн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ия механической волн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 энергетических превращения в колебательных система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.р№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разделу «Механика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екулярная физика и термодинам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ы МКТ. Броуновское движ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МКТ. Броуновское движ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ература. Абсолютный нуль. Термодинамическая шка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ература. Абсолютный нуль. Термодинамическая шка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б.№7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ение влажности воздух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деальный газ. Давление газа. Основное уравнение МКТ газ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ый газ. Давление газа. Основное уравнение МКТ газ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.№17</w:t>
            </w:r>
            <w:r>
              <w:rPr>
                <w:rFonts w:cs="Times New Roman" w:ascii="Times New Roman" w:hAnsi="Times New Roman"/>
                <w:b/>
                <w:bCs/>
              </w:rPr>
              <w:t>-1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снове уравнения МК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грегатные состояния веще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ые состояния веще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б.№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ение поверхностного натяжения жидк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б.№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процесса кристаллизации. Изучение деформации растяж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нутренняя энергия. Работа газ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энергия. Работа газ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.№19-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числение внутренней энергии и работы газ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и теплота как формы передачи энерг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и теплота как формы передачи энерг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основные законы термодинам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вое начало термодинам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е начало термодинам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.№23-2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вое начало термодинам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б.№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теплового расширения твердых те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Лб.№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теплового расширения в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иабатный процесс. Принцип действия тепловых маши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иабатный процесс. Принцип действия тепловых маши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25-2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изопроцесс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.№27-2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ёт КПД тепловых маши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.№29</w:t>
            </w:r>
            <w:r>
              <w:rPr>
                <w:rFonts w:cs="Times New Roman" w:ascii="Times New Roman" w:hAnsi="Times New Roman"/>
                <w:b/>
                <w:bCs/>
              </w:rPr>
              <w:t>-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р. </w:t>
            </w: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ур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ая контрольная работа з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урс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Электродинамика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ическое поле. Закон Кул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. Закон Кул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илы взаимодействия тел с помощью законов электростат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яженность и потенциал электростатического пол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и потенциал электростатического пол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.№3</w:t>
            </w:r>
            <w:r>
              <w:rPr>
                <w:rFonts w:cs="Times New Roman" w:ascii="Times New Roman" w:hAnsi="Times New Roman"/>
                <w:b/>
                <w:bCs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чет напряженности электрического пол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.№3</w:t>
            </w:r>
            <w:r>
              <w:rPr>
                <w:rFonts w:cs="Times New Roman" w:ascii="Times New Roman" w:hAnsi="Times New Roman"/>
                <w:b/>
                <w:bCs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чет разности потенциалов и работы электрического пол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одники, полупроводники и диэлектр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, полупроводники и диэлектр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денсатор. Постоянный электрический т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енсатор. Постоянный электрический т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.№3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электроемкости и энергии электрического пол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.№36-3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участка цеп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б.№12</w:t>
            </w:r>
            <w:r>
              <w:rPr>
                <w:rFonts w:cs="Times New Roman" w:ascii="Times New Roman" w:hAnsi="Times New Roman"/>
                <w:color w:val="231F1F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закона Ома для участка цепи, последовательного и параллельного соединения проводник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лектродвижущая си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движущая си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3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 силы тока полной цепи, содержащей ЭД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б.№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коэффициента полезного действия электрического чайн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.№3</w:t>
            </w:r>
            <w:r>
              <w:rPr>
                <w:rFonts w:cs="Times New Roman" w:ascii="Times New Roman" w:hAnsi="Times New Roman"/>
                <w:b/>
                <w:bCs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ДС и внутреннего сопротив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б.№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ЭДС и внутреннего сопротивления источника напряж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он Ома для полной цеп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Ома для полной цеп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40-4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Ома для полной цеп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б.№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1F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color w:val="231F1F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1F"/>
                <w:sz w:val="24"/>
                <w:szCs w:val="24"/>
              </w:rPr>
              <w:t>закона</w:t>
            </w:r>
            <w:r>
              <w:rPr>
                <w:rFonts w:cs="Times New Roman" w:ascii="Times New Roman" w:hAnsi="Times New Roman"/>
                <w:color w:val="231F1F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1F"/>
                <w:sz w:val="24"/>
                <w:szCs w:val="24"/>
              </w:rPr>
              <w:t>Ома</w:t>
            </w:r>
            <w:r>
              <w:rPr>
                <w:rFonts w:cs="Times New Roman" w:ascii="Times New Roman" w:hAnsi="Times New Roman"/>
                <w:color w:val="231F1F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1F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231F1F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1F"/>
                <w:sz w:val="24"/>
                <w:szCs w:val="24"/>
              </w:rPr>
              <w:t>полной</w:t>
            </w:r>
            <w:r>
              <w:rPr>
                <w:rFonts w:cs="Times New Roman" w:ascii="Times New Roman" w:hAnsi="Times New Roman"/>
                <w:color w:val="231F1F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1F"/>
                <w:sz w:val="24"/>
                <w:szCs w:val="24"/>
              </w:rPr>
              <w:t>цеп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лектрический ток в проводниках, электролита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ический ток в проводниках, электролита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б.№1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1F"/>
                <w:sz w:val="24"/>
                <w:szCs w:val="24"/>
              </w:rPr>
              <w:t>Определение температуры нити лампы накалива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лектрический ток в полупроводниках, газах и вакуум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ический ток в полупроводниках, газах и вакуум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Постоянный ток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укция магнитного пол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укция магнитного пол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ила Ампера и сила Лоренц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Ампера и сила Лоренц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4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 параметров силы Ампе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4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 параметров силы Лоренц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гнитные свойства веще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гнитные свойства веще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2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он электромагнитной индук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электромагнитной индук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4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равила Ленца. Расчёт величины индукционного то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3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магнитное поле. Переменный т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е поле. Переменный т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4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вление самоиндукции. Индуктивно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самоиндукции. Индуктивно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4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 параметров переменного тока. Ёмкостное и индуктивное сопротивление переменного то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5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магнитные колебания. Колебательный конту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колебания. Колебательный конту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6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магнитные волн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волн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.№4</w:t>
            </w:r>
            <w:r>
              <w:rPr>
                <w:rFonts w:cs="Times New Roman" w:ascii="Times New Roman" w:hAnsi="Times New Roman"/>
                <w:b/>
                <w:bCs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тор незатухающих электромагнитных колебаний. Вынужденные электрические колеба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4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К.р.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мест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7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рода света. Законы отражения и преломления све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света. Законы отражения и преломления све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48-4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законы отражения и преломления све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8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ное отражение. Линз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отражение. Линз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формулу тонкой линз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б.№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зображения предметов в тонкой линз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9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ференция света. Когерентность световых луче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ференция света. Когерентность световых луче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0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ракция света. Голограф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ракция света. Голограф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б.№1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нтерференции и дифракции све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1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яризация и дисперсия све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яризация и дисперсия све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2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спектр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ектр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3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льтрафиолетовое и инфракрасное излуч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фиолетовое и инфракрасное излуч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.№5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.р. Электродинамика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.р.</w:t>
            </w:r>
            <w:r>
              <w:rPr>
                <w:rFonts w:cs="Times New Roman" w:ascii="Times New Roman" w:hAnsi="Times New Roman"/>
              </w:rPr>
              <w:t xml:space="preserve"> по теме </w:t>
            </w:r>
            <w:r>
              <w:rPr>
                <w:rFonts w:cs="Times New Roman" w:ascii="Times New Roman" w:hAnsi="Times New Roman"/>
                <w:b/>
                <w:bCs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динамик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Основы специальной теории относительности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вариантность модуля скорости света в вакуум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риантность модуля скорости света в вакуум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 относительности Эйнштей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 относительности Эйнштей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массы и энергии свободной частицы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ассы и энергии свободной частицы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ия поко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поко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5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по теории относитель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разделу «Основы специальной теории относительности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Квантовая физика. Физика атома и атомного ядра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отеза М. Планка. Фотоэлектрический эффект. Фот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потеза М. Планка. Фотоэлектрический эффект. Фот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пускулярно-волновой дуализм. Постулаты Бо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кулярно-волновой дуализм. Постулаты Бо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.№5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латы Бо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 и строение атомного ядра. Энергия связи атомных яде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оение атомного ядра. Энергия связи атомных яде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диоактивных превращений атомных ядер. Закон радиоактивного распа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радиоактивных превращений атомных яде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радиоактивного распа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.№5</w:t>
            </w:r>
            <w:r>
              <w:rPr>
                <w:rFonts w:cs="Times New Roman" w:ascii="Times New Roman" w:hAnsi="Times New Roman"/>
                <w:b/>
                <w:bCs/>
              </w:rPr>
              <w:t>4-5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дерные реакции. Деление тяжелых яде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.№5</w:t>
            </w:r>
            <w:r>
              <w:rPr>
                <w:rFonts w:cs="Times New Roman" w:ascii="Times New Roman" w:hAnsi="Times New Roman"/>
                <w:b/>
                <w:bCs/>
              </w:rPr>
              <w:t>6-5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пная ядерная реакц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.р. </w:t>
            </w:r>
            <w:r>
              <w:rPr>
                <w:rFonts w:cs="Times New Roman" w:ascii="Times New Roman" w:hAnsi="Times New Roman"/>
                <w:bCs/>
              </w:rPr>
              <w:t>по раздел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Квантовая физика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Строение Вселенной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представления о происхождении и эволюции Солнца и звез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представления о происхождении и эволюции Солнца и звез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звезд. Звезды и источники их энерг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ассификация звез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езды и источники их энерг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лактика. Представление о строении и эволюции Вселенно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ЛР 2, О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- ОК 11</w:t>
            </w:r>
          </w:p>
        </w:tc>
      </w:tr>
      <w:tr>
        <w:trPr>
          <w:trHeight w:val="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ктика. Представление о строении и эволюции Вселенно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«Строению Вселенной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.№5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дифференцированному зачет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bookmarkStart w:id="10" w:name="__RefHeading___Toc83850906"/>
      <w:bookmarkEnd w:id="10"/>
      <w:r>
        <w:rPr>
          <w:rFonts w:cs="Times New Roman" w:ascii="Times New Roman" w:hAnsi="Times New Roman"/>
          <w:sz w:val="24"/>
          <w:szCs w:val="24"/>
        </w:rPr>
        <w:t>3. Условия реализации рабочей программы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11" w:name="__RefHeading___Toc83850907"/>
      <w:bookmarkEnd w:id="11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1. Освоение программы учебной дисциплины «Физик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программы учебной дисциплины проходит в учебном кабинете №32 (кабинет физики)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12" w:name="__RefHeading___Toc83850908"/>
      <w:bookmarkEnd w:id="12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2. Информационное обеспечение обучения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bookmarkStart w:id="13" w:name="__RefHeading___Toc83850909"/>
      <w:r>
        <w:rPr>
          <w:rFonts w:cs="Times New Roman" w:ascii="Times New Roman" w:hAnsi="Times New Roman"/>
          <w:color w:val="000000"/>
          <w:sz w:val="22"/>
          <w:szCs w:val="22"/>
        </w:rPr>
        <w:t>3.2.1. Основные печатные издания:</w:t>
      </w:r>
      <w:bookmarkEnd w:id="13"/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митриева В.Ф. Физика для профессий и специальностей технического профиля: учебник для студентов профессиональных образовательных организаций, осваивающих профессии и специальности СПО. – М., 2017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 В.Ф. Физика для профессий и специальностей технического профиля. Сборник задач: учеб. пособие для студентов профессиональных образовательных организаций, осваивающих профессии и специальности СПО. – М., 2017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bookmarkStart w:id="14" w:name="__RefHeading___Toc83850910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>3.2.2. Дополнительные источник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митриева В.Ф. Физика для профессий и специальностей технического профиля. Контрольные материалы: учеб. пособие для студентов профессиональных образовательных организаций, осваивающих профессии и специальности СПО. – М., 2017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 В.Ф. Физика для профессий и специальностей технического профиля. Лабораторный практикум: учеб. пособие для студентов профессиональных образовательных организаций, осваивающих профессии и специальности СПО. – М., 2017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офимова Т.И., Фирсов А.В. Физика для профессий и специальностей технического и естественно-научного профилей: Сборник задач: учеб. пособие для студентов профессиональных образовательных организаций, осваивающих профессии и специальности СПО. – М., 2017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офимова Т.И., Фирсов А.В. Физика для профессий и специальностей технического и естественно-научного профилей: Решения задач: учеб. пособие для студентов профессиональных образовательных организаций, осваивающих профессии и специальности СПО. – М., 2016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рсов А.В. Физика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/под ред. Т.И. Трофимовой. – М., 2017. 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bookmarkStart w:id="15" w:name="__RefHeading___Toc83850911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>3.2.3 Электронные издания:</w:t>
      </w:r>
    </w:p>
    <w:p>
      <w:pPr>
        <w:pStyle w:val="61"/>
        <w:numPr>
          <w:ilvl w:val="0"/>
          <w:numId w:val="4"/>
        </w:numPr>
        <w:spacing w:lineRule="auto" w:line="360" w:before="65" w:after="0"/>
        <w:ind w:left="720" w:right="40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12">
        <w:bookmarkStart w:id="16" w:name="_Hlk83841956"/>
        <w:bookmarkEnd w:id="16"/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fcio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едеральный центр информационно-образовательных ресурсов)</w:t>
      </w:r>
    </w:p>
    <w:p>
      <w:pPr>
        <w:pStyle w:val="61"/>
        <w:numPr>
          <w:ilvl w:val="0"/>
          <w:numId w:val="4"/>
        </w:numPr>
        <w:spacing w:lineRule="auto" w:line="360" w:before="65" w:after="0"/>
        <w:ind w:left="7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w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di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academi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Академик. Словари и энциклопедии)</w:t>
      </w:r>
    </w:p>
    <w:p>
      <w:pPr>
        <w:pStyle w:val="61"/>
        <w:numPr>
          <w:ilvl w:val="0"/>
          <w:numId w:val="4"/>
        </w:numPr>
        <w:spacing w:lineRule="auto" w:line="360" w:before="65" w:after="0"/>
        <w:ind w:left="720" w:right="40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.booksgid.com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(Books Gid. </w:t>
      </w:r>
      <w:r>
        <w:rPr>
          <w:rFonts w:cs="Times New Roman" w:ascii="Times New Roman" w:hAnsi="Times New Roman"/>
          <w:sz w:val="24"/>
          <w:szCs w:val="24"/>
        </w:rPr>
        <w:t>Электронная библиотека)</w:t>
      </w:r>
    </w:p>
    <w:p>
      <w:pPr>
        <w:pStyle w:val="61"/>
        <w:numPr>
          <w:ilvl w:val="0"/>
          <w:numId w:val="4"/>
        </w:numPr>
        <w:spacing w:lineRule="auto" w:line="360" w:before="65" w:after="0"/>
        <w:ind w:left="7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globaltek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Глобалтека. Глобальная библиотека научных ресурсов)</w:t>
      </w:r>
    </w:p>
    <w:p>
      <w:pPr>
        <w:pStyle w:val="61"/>
        <w:numPr>
          <w:ilvl w:val="0"/>
          <w:numId w:val="4"/>
        </w:numPr>
        <w:spacing w:lineRule="auto" w:line="360" w:before="65" w:after="0"/>
        <w:ind w:left="720" w:right="40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indo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Единое окно доступа к образовательным ресурсам)</w:t>
      </w:r>
    </w:p>
    <w:p>
      <w:pPr>
        <w:pStyle w:val="61"/>
        <w:numPr>
          <w:ilvl w:val="0"/>
          <w:numId w:val="4"/>
        </w:numPr>
        <w:spacing w:lineRule="auto" w:line="360" w:before="65" w:after="0"/>
        <w:ind w:left="720" w:right="40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s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book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Лучшая учебная литература)</w:t>
      </w:r>
    </w:p>
    <w:p>
      <w:pPr>
        <w:pStyle w:val="111"/>
        <w:numPr>
          <w:ilvl w:val="0"/>
          <w:numId w:val="4"/>
        </w:numPr>
        <w:spacing w:lineRule="auto" w:line="360"/>
        <w:ind w:left="720" w:right="40" w:hanging="360"/>
        <w:rPr>
          <w:rFonts w:ascii="Times New Roman" w:hAnsi="Times New Roman" w:cs="Times New Roman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оссийский образовательный портал. Доступность, качество, эффек</w:t>
        <w:softHyphen/>
        <w:t>тивность)</w:t>
      </w:r>
    </w:p>
    <w:p>
      <w:pPr>
        <w:pStyle w:val="6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www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ru</w:t>
      </w:r>
      <w:r>
        <w:rPr>
          <w:rFonts w:cs="Times New Roman" w:ascii="Times New Roman" w:hAnsi="Times New Roman"/>
          <w:sz w:val="24"/>
          <w:szCs w:val="24"/>
          <w:lang w:eastAsia="en-US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ook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Электронная библиотечная система)</w:t>
      </w:r>
    </w:p>
    <w:p>
      <w:pPr>
        <w:pStyle w:val="6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allen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phy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tm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разовательные ресурсы Интернета — Физика)</w:t>
      </w:r>
    </w:p>
    <w:p>
      <w:pPr>
        <w:pStyle w:val="6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www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chool</w:t>
      </w:r>
      <w:r>
        <w:rPr>
          <w:rFonts w:cs="Times New Roman" w:ascii="Times New Roman" w:hAnsi="Times New Roman"/>
          <w:sz w:val="24"/>
          <w:szCs w:val="24"/>
          <w:lang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ollection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du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ru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Единая коллекция цифровых образовательных ресурсов)</w:t>
      </w:r>
    </w:p>
    <w:p>
      <w:pPr>
        <w:pStyle w:val="6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https</w:t>
      </w:r>
      <w:r>
        <w:rPr>
          <w:rFonts w:cs="Times New Roman" w:ascii="Times New Roman" w:hAnsi="Times New Roman"/>
          <w:sz w:val="24"/>
          <w:szCs w:val="24"/>
          <w:lang w:eastAsia="en-US"/>
        </w:rPr>
        <w:t>//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fiz</w:t>
      </w:r>
      <w:r>
        <w:rPr>
          <w:rFonts w:cs="Times New Roman" w:ascii="Times New Roman" w:hAnsi="Times New Roman"/>
          <w:sz w:val="24"/>
          <w:szCs w:val="24"/>
          <w:lang w:eastAsia="en-US"/>
        </w:rPr>
        <w:t>.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eptember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ru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чебно-методическая газета «Физика»)</w:t>
      </w:r>
    </w:p>
    <w:p>
      <w:pPr>
        <w:pStyle w:val="6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n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fz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обелевские лауреаты по физике)</w:t>
      </w:r>
    </w:p>
    <w:p>
      <w:pPr>
        <w:pStyle w:val="6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nuclphy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sin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ms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Ядерная физика в Интернете)</w:t>
      </w:r>
    </w:p>
    <w:p>
      <w:pPr>
        <w:pStyle w:val="6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www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olleg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ru</w:t>
      </w:r>
      <w:r>
        <w:rPr>
          <w:rFonts w:cs="Times New Roman" w:ascii="Times New Roman" w:hAnsi="Times New Roman"/>
          <w:sz w:val="24"/>
          <w:szCs w:val="24"/>
          <w:lang w:eastAsia="en-US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fizika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готовка к ЕГЭ)</w:t>
      </w:r>
    </w:p>
    <w:p>
      <w:pPr>
        <w:pStyle w:val="61"/>
        <w:numPr>
          <w:ilvl w:val="0"/>
          <w:numId w:val="4"/>
        </w:numPr>
        <w:spacing w:lineRule="auto" w:line="360" w:before="0" w:after="0"/>
        <w:ind w:left="720" w:right="40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kvan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mccm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научно-популярный физико-математический журнал «Квант»).</w:t>
      </w:r>
    </w:p>
    <w:p>
      <w:pPr>
        <w:pStyle w:val="61"/>
        <w:numPr>
          <w:ilvl w:val="0"/>
          <w:numId w:val="4"/>
        </w:numPr>
        <w:spacing w:lineRule="auto" w:line="360" w:before="0" w:after="0"/>
        <w:ind w:left="720" w:right="40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yo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natura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science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естественно-научный журнал для молодежи «Путь в науку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7" w:name="_Hlk83841956"/>
      <w:bookmarkStart w:id="18" w:name="_Hlk83841956"/>
      <w:bookmarkEnd w:id="18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bookmarkStart w:id="19" w:name="__RefHeading___Toc83850912"/>
      <w:bookmarkEnd w:id="19"/>
      <w:r>
        <w:rPr>
          <w:rFonts w:cs="Times New Roman" w:ascii="Times New Roman" w:hAnsi="Times New Roman"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before="0" w:after="20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 личностных результа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воения ООП осуществляется через интерпретацию результатов наблюдений за деятельностью обучающегося в процессе освоения образовательной программы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 метапредметных результа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воения ООП осуществляется через выполнение индивидуальной самостоятельной работы, защиты проектных работ, участие обучающихся в конкурсах, олимпиадах, семинарах, в подготовке докладов и рефератов, использовании электронных источников, навыки работы в социальных сетя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 предметных результа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воения ООП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753"/>
        <w:gridCol w:w="2274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>
          <w:trHeight w:val="27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знаний о фундаментальных физических законах и принципах, ле</w:t>
              <w:softHyphen/>
              <w:t>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85 до 100 балл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орош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т 64 до 84 балл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довлетвор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– от 50 до 63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удовлетвор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– менее 50 балл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</w:t>
            </w:r>
          </w:p>
        </w:tc>
      </w:tr>
      <w:tr>
        <w:trPr>
          <w:trHeight w:val="277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проводить наблюдения, планировать и выполнять экспе</w:t>
              <w:softHyphen/>
              <w:t>рименты, выдвигать гипотезы и строить модели, применять полученные знания по физике для объяснения разнообразных физических явлений и свойств ве</w:t>
              <w:softHyphen/>
              <w:t>ществ; практически использовать физические знания; оценивать достоверность естественно-научной информаци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ритерии оценки вынесены за таблиц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лабораторно-практических работ по теме</w:t>
            </w:r>
          </w:p>
        </w:tc>
      </w:tr>
      <w:tr>
        <w:trPr>
          <w:trHeight w:val="896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 и возможность применения знаний при решении задач, возникающих в последующей профес</w:t>
              <w:softHyphen/>
              <w:t>сиональной деятельност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ритерии оценки вынесены за таблиц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уемый заче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курс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20" w:name="__RefHeading___Toc83850913"/>
      <w:bookmarkEnd w:id="20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1. Критерии оценки при выполнении контрольной работы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7591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, умения, навыки и другие компетенции, которые должен продемонстрировать студент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8" w:leader="none"/>
              </w:tabs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 (5)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даны исчерпывающие ответы, проиллюстрированные наглядными примерами там, где это необходимо. Ответы изложены грамотным научным языком, все термины употреблены корректно, все понятия раскрыты верно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8" w:leader="none"/>
              </w:tabs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(4)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даны в целом верные ответы, но с отдельными неточностями, не носящими принципиального характера. Не все термины употреблены правильно, присутствуют отдельные некорректные утверждения и грамматические / стилистические погрешности изложения. Ответы не проиллюстрированы примерами в должной мере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8" w:leader="none"/>
              </w:tabs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 (3)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носят фрагментарный характер, верные выводы перемежаются с неверными. Упущены содержательные блоки, необходимые для полного раскрытия темы. Студент в целом ориентируется в тематике учебного курса, но испытывает проблемы с раскрытием конкретных вопросов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же оценка «удовлетворительно» ставится при верном ответе на один вопрос и неудовлетворительном ответе на другой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8" w:leader="none"/>
              </w:tabs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 (2)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отсутствуют либо не соответствуют содержанию вопросов. Ключевые для учебного курса понятия, содержащиеся в вопросах, трактуются ошибочно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21" w:name="__RefHeading___Toc83850914"/>
      <w:bookmarkEnd w:id="21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3. Критерии оценки при выполнении лабораторно-практических работ</w:t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783"/>
      </w:tblGrid>
      <w:tr>
        <w:trPr>
          <w:trHeight w:val="75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, умения, владения и другие компетенции, которые должен продемонстрировать студент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 (5 баллов)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дания (проекта) соответствует поставленной цели и задачам. Задание (проект) содержит элементы научного исследования. Представление задания (проекта) убедительно, ярко и логично. Высокая глубина и степень проработанности задания (проекта). Сделан вывод по результатам работы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(4 балла)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дания (проекта) соответствует поставленным целям и задачам. Творческое задание (проект) содержит элементы научного исследования. Достаточная глубина и степень проработанности творческого задания (проекта). Допущены неточности в формулировках вывода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 (3 балла)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дания (проекта) в основном соответствует поставленным целям и задачам. Задание (проект) не содержит элементы научного исследования. Недостаточная глубина и степень проработанности задания (проекта). Допущены неточности и незначительные ошибочные вычисления, которые в целом не влияют на итог выполнения задания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 (2 балла)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дания (проекта) не соответствует поставленным целям и задачам. Информация представлена на репродуктивном уровне. При выполнении задания допущены грубые ошибки, дающие в целом неверный результат.</w:t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22" w:name="__RefHeading___Toc83850915"/>
      <w:bookmarkEnd w:id="22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4. Критерии оценки ответа на зачете</w:t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8678"/>
      </w:tblGrid>
      <w:tr>
        <w:trPr>
          <w:trHeight w:val="54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, умения, навыки и другие компетенции, которые должен продемонстрировать студент</w:t>
            </w:r>
          </w:p>
        </w:tc>
      </w:tr>
      <w:tr>
        <w:trPr>
          <w:trHeight w:val="109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  <w:br/>
              <w:t xml:space="preserve"> (5 баллов)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даны исчерпывающие ответы, проиллюстрированные наглядными примерами там, где это необходимо. Ответы изложены грамотным научным языком, все термины употреблены корректно, все понятия раскрыты верно.</w:t>
            </w:r>
          </w:p>
        </w:tc>
      </w:tr>
      <w:tr>
        <w:trPr>
          <w:trHeight w:val="138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  <w:br/>
              <w:t xml:space="preserve"> (4 балла)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даны в целом верные ответы, но с отдельными неточностями, не носящими принципиального характера. Не все термины употреблены правильно, присутствуют отдельные некорректные утверждения и грамматические / стилистические погрешности изложения. Ответы не проиллюстрированы примерами в должной мере.</w:t>
            </w:r>
          </w:p>
        </w:tc>
      </w:tr>
      <w:tr>
        <w:trPr>
          <w:trHeight w:val="193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-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балла)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носят фрагментарный характер, верные выводы перемежаются с неверными. Упущены содержательные блоки, необходимые для полного раскрытия темы. Студент в целом ориентируется в тематике учебного курса, но испытывает проблемы с раскрытием конкретных вопрос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же оценка «удовлетворительно» ставится при верном ответе на один вопрос и неудовлетворительном ответе на другой.</w:t>
            </w:r>
          </w:p>
        </w:tc>
      </w:tr>
      <w:tr>
        <w:trPr>
          <w:trHeight w:val="81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-но</w:t>
              <w:br/>
              <w:t>(2 балла)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отсутствуют либо не соответствуют содержанию вопросов. Ключевые для учебного курса понятия, содержащиеся в вопросах, трактуются ошибочно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eastAsia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Перечень Знак"/>
    <w:qFormat/>
    <w:rPr>
      <w:rFonts w:ascii="Times New Roman" w:hAnsi="Times New Roman" w:cs="Times New Roman"/>
      <w:sz w:val="28"/>
      <w:lang w:val="en-US"/>
    </w:rPr>
  </w:style>
  <w:style w:type="character" w:styleId="C0">
    <w:name w:val="c0"/>
    <w:basedOn w:val="Style11"/>
    <w:qFormat/>
    <w:rPr/>
  </w:style>
  <w:style w:type="character" w:styleId="C22">
    <w:name w:val="c22"/>
    <w:basedOn w:val="Style11"/>
    <w:qFormat/>
    <w:rPr/>
  </w:style>
  <w:style w:type="character" w:styleId="C20">
    <w:name w:val="c20"/>
    <w:basedOn w:val="Style11"/>
    <w:qFormat/>
    <w:rPr/>
  </w:style>
  <w:style w:type="character" w:styleId="C24">
    <w:name w:val="c24"/>
    <w:basedOn w:val="Style11"/>
    <w:qFormat/>
    <w:rPr/>
  </w:style>
  <w:style w:type="character" w:styleId="C30">
    <w:name w:val="c30"/>
    <w:basedOn w:val="Style11"/>
    <w:qFormat/>
    <w:rPr/>
  </w:style>
  <w:style w:type="character" w:styleId="C13">
    <w:name w:val="c13"/>
    <w:basedOn w:val="Style11"/>
    <w:qFormat/>
    <w:rPr/>
  </w:style>
  <w:style w:type="character" w:styleId="C50">
    <w:name w:val="c50"/>
    <w:basedOn w:val="Style11"/>
    <w:qFormat/>
    <w:rPr/>
  </w:style>
  <w:style w:type="character" w:styleId="C32">
    <w:name w:val="c32"/>
    <w:basedOn w:val="Style11"/>
    <w:qFormat/>
    <w:rPr/>
  </w:style>
  <w:style w:type="character" w:styleId="C44">
    <w:name w:val="c44"/>
    <w:basedOn w:val="Style11"/>
    <w:qFormat/>
    <w:rPr/>
  </w:style>
  <w:style w:type="character" w:styleId="C3">
    <w:name w:val="c3"/>
    <w:basedOn w:val="Style11"/>
    <w:qFormat/>
    <w:rPr/>
  </w:style>
  <w:style w:type="character" w:styleId="C55">
    <w:name w:val="c55"/>
    <w:basedOn w:val="Style11"/>
    <w:qFormat/>
    <w:rPr/>
  </w:style>
  <w:style w:type="character" w:styleId="C25">
    <w:name w:val="c25"/>
    <w:basedOn w:val="Style11"/>
    <w:qFormat/>
    <w:rPr/>
  </w:style>
  <w:style w:type="character" w:styleId="C6">
    <w:name w:val="c6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главление 2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6">
    <w:name w:val="Основной текст (6)"/>
    <w:qFormat/>
    <w:rPr>
      <w:rFonts w:ascii="Century Schoolbook" w:hAnsi="Century Schoolbook" w:cs="Century Schoolbook"/>
      <w:sz w:val="18"/>
      <w:szCs w:val="18"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cs="Century Schoolbook"/>
      <w:sz w:val="18"/>
      <w:szCs w:val="18"/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Таблица-сетка 31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8">
    <w:name w:val="Основной текст18"/>
    <w:basedOn w:val="Normal"/>
    <w:qFormat/>
    <w:pPr>
      <w:widowControl w:val="false"/>
      <w:shd w:fill="FFFFFF" w:val="clear"/>
      <w:spacing w:lineRule="exact" w:line="446" w:before="0" w:after="0"/>
      <w:ind w:hanging="720"/>
      <w:jc w:val="both"/>
    </w:pPr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atLeast" w:line="240" w:before="900" w:after="36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30" w:hanging="0"/>
    </w:pPr>
    <w:rPr>
      <w:rFonts w:ascii="Times New Roman" w:hAnsi="Times New Roman" w:cs="Times New Roman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21" w:before="0" w:after="2520"/>
    </w:pPr>
    <w:rPr>
      <w:rFonts w:ascii="Century Schoolbook" w:hAnsi="Century Schoolbook" w:eastAsia="Calibri" w:cs="Century Schoolbook"/>
      <w:sz w:val="18"/>
      <w:szCs w:val="18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226" w:before="0" w:after="0"/>
      <w:ind w:firstLine="380"/>
      <w:jc w:val="both"/>
    </w:pPr>
    <w:rPr>
      <w:rFonts w:ascii="Century Schoolbook" w:hAnsi="Century Schoolbook" w:eastAsia="Calibri" w:cs="Century Schoolbook"/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http://www.fcior.edu.ru/" TargetMode="External"/><Relationship Id="rId13" Type="http://schemas.openxmlformats.org/officeDocument/2006/relationships/hyperlink" Target="http://www.dic.academic.ru/" TargetMode="External"/><Relationship Id="rId14" Type="http://schemas.openxmlformats.org/officeDocument/2006/relationships/hyperlink" Target="http://www.booksgid.com/" TargetMode="External"/><Relationship Id="rId15" Type="http://schemas.openxmlformats.org/officeDocument/2006/relationships/hyperlink" Target="http://www.globalteka.ru/" TargetMode="External"/><Relationship Id="rId16" Type="http://schemas.openxmlformats.org/officeDocument/2006/relationships/hyperlink" Target="http://www.window.edu.ru/" TargetMode="External"/><Relationship Id="rId17" Type="http://schemas.openxmlformats.org/officeDocument/2006/relationships/hyperlink" Target="http://www.st-books.ru/" TargetMode="External"/><Relationship Id="rId18" Type="http://schemas.openxmlformats.org/officeDocument/2006/relationships/hyperlink" Target="http://www.school.edu.ru/" TargetMode="External"/><Relationship Id="rId19" Type="http://schemas.openxmlformats.org/officeDocument/2006/relationships/hyperlink" Target="http://www.alleng.ru/edu/phys.htm" TargetMode="External"/><Relationship Id="rId20" Type="http://schemas.openxmlformats.org/officeDocument/2006/relationships/hyperlink" Target="http://www.n-t.ru/nl/fz" TargetMode="External"/><Relationship Id="rId21" Type="http://schemas.openxmlformats.org/officeDocument/2006/relationships/hyperlink" Target="http://www.nuclphys.sinp.msu.ru/" TargetMode="External"/><Relationship Id="rId22" Type="http://schemas.openxmlformats.org/officeDocument/2006/relationships/hyperlink" Target="http://www.kvant.mccme.ru/" TargetMode="External"/><Relationship Id="rId23" Type="http://schemas.openxmlformats.org/officeDocument/2006/relationships/hyperlink" Target="http://www.yos.ru/natural-sciences/html" TargetMode="Externa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footer" Target="footer5.xml"/><Relationship Id="rId27" Type="http://schemas.openxmlformats.org/officeDocument/2006/relationships/footer" Target="footer6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03:00Z</dcterms:created>
  <dc:creator>Проректор</dc:creator>
  <dc:description/>
  <cp:keywords/>
  <dc:language>en-US</dc:language>
  <cp:lastModifiedBy>Анна Ефимова</cp:lastModifiedBy>
  <cp:lastPrinted>2021-05-18T13:26:00Z</cp:lastPrinted>
  <dcterms:modified xsi:type="dcterms:W3CDTF">2021-09-29T20:35:00Z</dcterms:modified>
  <cp:revision>35</cp:revision>
  <dc:subject/>
  <dc:title/>
</cp:coreProperties>
</file>