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о все времена высоко ценилось духовно-нравственное воспитание.  Надо научить наше поколение выбирать такие ценности, которые несут в себе  пользу для него самого и для общества.  </w:t>
      </w:r>
      <w:r>
        <w:rPr>
          <w:color w:val="000000"/>
          <w:sz w:val="28"/>
          <w:szCs w:val="28"/>
        </w:rPr>
        <w:t>В</w:t>
      </w:r>
      <w:r>
        <w:rPr>
          <w:rStyle w:val="C2"/>
          <w:color w:val="000000"/>
          <w:sz w:val="28"/>
          <w:szCs w:val="28"/>
        </w:rPr>
        <w:t xml:space="preserve">  </w:t>
      </w:r>
      <w:r>
        <w:rPr>
          <w:rStyle w:val="C2"/>
          <w:color w:val="000000"/>
          <w:sz w:val="28"/>
          <w:szCs w:val="28"/>
          <w:lang w:val="ru-RU"/>
        </w:rPr>
        <w:t>нашей</w:t>
      </w:r>
      <w:r>
        <w:rPr>
          <w:rStyle w:val="C2"/>
          <w:color w:val="000000"/>
          <w:sz w:val="28"/>
          <w:szCs w:val="28"/>
          <w:lang w:val="ru-RU"/>
        </w:rPr>
        <w:t xml:space="preserve"> </w:t>
      </w:r>
      <w:r>
        <w:rPr>
          <w:rStyle w:val="C2"/>
          <w:color w:val="000000"/>
          <w:sz w:val="28"/>
          <w:szCs w:val="28"/>
        </w:rPr>
        <w:t>школе  уделяется особое внимание изучению проблем духовно-нравственного воспитания, как воспитания, формирующего внутренний мир личности.</w:t>
      </w:r>
    </w:p>
    <w:p>
      <w:pPr>
        <w:pStyle w:val="C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  </w:t>
      </w:r>
      <w:r>
        <w:rPr>
          <w:rStyle w:val="C2"/>
          <w:color w:val="000000"/>
          <w:sz w:val="28"/>
          <w:szCs w:val="28"/>
        </w:rPr>
        <w:t>Нравственность, имеющая своим источником духовность, берет начало и  формируется  в семье с малых лет. Семья является  социальным институтом и посредником между человеком и государством, транслятором  общечеловеческих ценностей от поколения к поколению. Основой духовно-нравственного воспитания является духовная культура той среды, в которой живет ребенок, где происходит его становление и развитие. Чтобы сохранить преемственность, не прерывать уже существующий процесс воспитания ребенка, школа в духовно-нравственном развитии учащихся должна сотрудничать с семьей. К сожалению, дети, которых мы обучаем, воспитывались в основном в не благополучных семьях, поэтому школа, вынуждена  брать на себя функцию компенсации недоработок и упущений семейного воспитания.</w:t>
      </w:r>
    </w:p>
    <w:p>
      <w:pPr>
        <w:pStyle w:val="C0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Задача педагога – научить ребенка различать добро и зло, объяснить, кто и что стоит за этими понятиями, что ждет подростков в результате их нравственного выбора, научить реально оценивать свои возможности. В   педагогической деятельности  важное  значение имеет духовное становление и рост  учеников. Именно поэтому мы большое внимание отводим  формированию духовно-нравственных  ценностей на уроках и внеурочное время. С целью формирования духовно-нравственных ориентаций в нашей школе проводятся праздники и мероприятия: праздник последнего звонка, День знаний, предметные недели, олимпиады, народные праздники (Новый год, Рождество, Масленица, и др.), единые внеклассные часы (праздник славянских просветителей Кирилла и Мефодия, беседа о святителе Иоасафе, епископе Белгородском и др.). 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 занятиях  используются различные формы и методы работы: проведение конкурсов, бесед, викторин, экскурсий, чтение литературы, встречи с  интересными людьми, просмотр видеоматериалов духовно - нравственного содержания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  </w:t>
      </w:r>
      <w:r>
        <w:rPr>
          <w:rStyle w:val="C2"/>
          <w:color w:val="000000"/>
          <w:sz w:val="28"/>
          <w:szCs w:val="28"/>
        </w:rPr>
        <w:t>Формированию нравственной, эстетической культуры были посвящены единый классный час «Доброе слово железные ворота открывает».</w:t>
      </w:r>
    </w:p>
    <w:p>
      <w:pPr>
        <w:pStyle w:val="C0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Формирование ценностных ориентаций учеников  во внеурочное время связано не только с обеспечением учащихся определёнными знаниями (о добре и зле, истине, вере, красоте, благе, совести и т.д.), но и с созданием определённых нравственных ситуаций, в которых эти знания проявляются. 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 учащихся  углубляется  и расширяется  объём таких  понятий, как истина, совесть, доброта,  любовь,  патриотизм,  мужество, долг, честь, семья, родители и т.п.</w:t>
      </w:r>
    </w:p>
    <w:p>
      <w:pPr>
        <w:pStyle w:val="C0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оспитанию гражданственности, патриотизма, любви к Родине были проведены праздники посвященные дню Победы: внеклассное занятия на тему : «Помнить, чтобы жить!», устный литературный журнал «Бессмертен твой подвиг, солдат». Дети с большой ответственностью подошли к подготовке: заучивали стихи, рассказывали о воинах-героях</w:t>
      </w:r>
      <w:r>
        <w:rPr>
          <w:rStyle w:val="C2"/>
          <w:color w:val="000000"/>
          <w:sz w:val="28"/>
          <w:szCs w:val="28"/>
          <w:lang w:val="ru-RU"/>
        </w:rPr>
        <w:t xml:space="preserve"> </w:t>
      </w:r>
      <w:r>
        <w:rPr>
          <w:rStyle w:val="C2"/>
          <w:color w:val="000000"/>
          <w:sz w:val="28"/>
          <w:szCs w:val="28"/>
        </w:rPr>
        <w:t xml:space="preserve">Новооскольского района, пели песни военных лет. Ребята на таких беседах узнают о героизме русского народа, об их любви и беззаветной преданности 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одине, о готовности отдать свою жизнь за свободу и независимость своей страны.  Завершилось мероприятие возложением цветов к  памятнику   героев войны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На внеклассных часах дети ознакомились с государственной символикой России, узнали о роли и значении государственного флага, герба и гимна Российской Федерации. 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Нравственность   формируется в соответствии с традициями, социальной средой, где родился человек и выражается в обычаях, в суждениях, в поведении. Мы должны воспитывать современного человека, как гражданина и патриота, носителя и продолжателя национальных традиций, человека высокой нравственности и духовной культуры. Наша задача ввести учащихся в круг традиционных основных праздников, показать их тесную и органическую связь с народной жизнью, искусством и творчеством. 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истема образования была  и остается важнейшим носителем и хранителем культурных ценностей и традиций. Д.С.Лихачев писал: « Каждый человек обязан знать, среди какой красоты и каких нравственных ценностей он живет». На своих мероприятиях, используя компьютерные технологии, мы знакомим учащихся с обычаями и традициями нашего города и Белгородской области. Проводим экскурсии, посещаем городской парк, памятные места Нового Оскола, краеведческий музей. Через внеклассные мероприятия учащиеся расширяют свои знания о родном крае, учатся заботливо относиться к природе, получают представление не только об обычаях и традициях, но и о нравственных и духовных качествах, присущих людям. Дети знают многие песни и традиции прошлых лет, что говорит о преемственности поколений и уважительном отношении к прошлому страны.</w:t>
      </w:r>
    </w:p>
    <w:p>
      <w:pPr>
        <w:pStyle w:val="C0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Одним из источников духовности является религия. Уроки православной культуры, посещение церкви, разговор со священнослужителями помогают детям больше узнать о заповедях Закона Божия, о церковных таинствах, о смысле обрядов. 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уховно-нравственное  воспитание, является органичной составляющей педагогической деятельности, интегрированной в общий процесс обучения  и развития личности, и  становится приоритетной областью в образовании. Школа призвана  воспитывать гражданина и патриота, прививать любовь и уважение к Родине, её народу и святыням; готовить их к жизни.   Совместные усилия школы, социальных институтов и самой личности приведут нас к решению поставленных задач.</w:t>
      </w:r>
    </w:p>
    <w:p>
      <w:pPr>
        <w:pStyle w:val="C0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Хочется верить, что наши ученики в будущем станут  более способными к добру и милосердию, менее поддающимися злу. Мы надеемся, что наша работа по воспитанию у детей духовно-нравственных качеств дает хороший результат в воспитании подрастающего поколения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21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иблиографический список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сенова Л.И.Социально- педагогическая помощь лицам с ограниченными возможностями. Специальная педагогика.- М.,2001.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онашвили Ш.А. Психологические основы педагогики сотрудничества: Кн. Для учителя.- Киев: Освита, 1991.-110с.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жович Л.И. Проблемы формирования личности.2-е изд. М.; Воронеж,1997.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отский Л.С. Проблема умственной отсталости. / Вестник Южно- Уральского государственного университета. Серия « Образование. Педагогические науки». Выпуск 9.- Челябинск,2010.-с 134-137.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духовно-нравственного развития и воспитания личности гражданина России.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енко Е.Д. Организация и планирование воспитательной работы в специальной (коррекционной) школе-интернате, детском доме: пособие для воспитателей и учителей/ Худенко Е.Д., Гаврилычева Г.Ф., Селиванова Е.Ю., Титова В.В.- М:-АРКТИ, 2005.-312.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ОС с ОВ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0">
    <w:name w:val="c0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9T19:29:27Z</dcterms:created>
  <dc:creator>User</dc:creator>
  <dc:description/>
  <dc:language>en-US</dc:language>
  <cp:lastModifiedBy>User</cp:lastModifiedBy>
  <dcterms:modified xsi:type="dcterms:W3CDTF">2021-08-29T20:37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30</vt:lpwstr>
  </property>
</Properties>
</file>