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Составление рассказа по демонстрируемому действ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обучение   детей   умению  объединять  фразы  в  рассказ  из 4-7  предложений 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  наглядной  опорой  в  виде   натуральных объектов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рганизационный момент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предлагаю вам  посмотреть детское кино. Хотите? Кто хочет увидеть историю,  тот  сядет на стульчик и назовет игрушку.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адятся на стульчики, расставленные полукругом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Демонстрация истори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дьте очень внимательны. Смотрите, что сейчас произойдет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выполняют действия: Дети вошли в группу. Таня взяла лейку. Вова взял корзинку. Дима взял книгу.   Таня поливает цветы. Вова собирает игрушки. Дима читает книгу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абота с текстом.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ь на вопрос полным предложением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да вошли дети? Что взяла Таня? Что взял Вова? Что взял Дима?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поливала Таня? Что делала Таня?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делал Вова? Что собирал Вова?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делал Дима? Что читал Дима?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бери слово»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аня поливала цветы. Передавая цветок друг другу, скажите, что еще можно поливать?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огурцы, помидоры, грядку, дерево, клумбу, асфальт, горку, кусты, траву…)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й вопрос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а собирал игрушки. Кто их разбросал? Если никогда не убирать игрушки, что будет? Что нужно было сделать детям, чтобы Вова не убирал игрушки?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ри действие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нига что делает? (</w:t>
      </w:r>
      <w:r>
        <w:rPr>
          <w:rFonts w:cs="Times New Roman" w:ascii="Times New Roman" w:hAnsi="Times New Roman"/>
          <w:i/>
          <w:sz w:val="28"/>
          <w:szCs w:val="28"/>
        </w:rPr>
        <w:t>лежит, стоит, падает</w:t>
      </w:r>
      <w:r>
        <w:rPr>
          <w:rFonts w:cs="Times New Roman" w:ascii="Times New Roman" w:hAnsi="Times New Roman"/>
          <w:sz w:val="28"/>
          <w:szCs w:val="28"/>
        </w:rPr>
        <w:t>…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действия можно совершать с книгой? (</w:t>
      </w:r>
      <w:r>
        <w:rPr>
          <w:rFonts w:cs="Times New Roman" w:ascii="Times New Roman" w:hAnsi="Times New Roman"/>
          <w:i/>
          <w:sz w:val="28"/>
          <w:szCs w:val="28"/>
        </w:rPr>
        <w:t>читать, рассматривать, покупать…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ие действия нельзя совершать с книгой? (</w:t>
      </w:r>
      <w:r>
        <w:rPr>
          <w:rFonts w:cs="Times New Roman" w:ascii="Times New Roman" w:hAnsi="Times New Roman"/>
          <w:i/>
          <w:sz w:val="28"/>
          <w:szCs w:val="28"/>
        </w:rPr>
        <w:t>нельзя бросать, рвать</w:t>
      </w:r>
      <w:r>
        <w:rPr>
          <w:rFonts w:cs="Times New Roman" w:ascii="Times New Roman" w:hAnsi="Times New Roman"/>
          <w:sz w:val="28"/>
          <w:szCs w:val="28"/>
        </w:rPr>
        <w:t>…)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ь действие в предложение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ти в группу что сделали? (</w:t>
      </w:r>
      <w:r>
        <w:rPr>
          <w:rFonts w:cs="Times New Roman" w:ascii="Times New Roman" w:hAnsi="Times New Roman"/>
          <w:i/>
          <w:sz w:val="28"/>
          <w:szCs w:val="28"/>
        </w:rPr>
        <w:t>вошли</w:t>
      </w:r>
      <w:r>
        <w:rPr>
          <w:rFonts w:cs="Times New Roman" w:ascii="Times New Roman" w:hAnsi="Times New Roman"/>
          <w:sz w:val="28"/>
          <w:szCs w:val="28"/>
        </w:rPr>
        <w:t xml:space="preserve">) Таня с лейкой что сделала? Вова с корзинкой что сделал? Дима с книгой что сделал? Таня цветы что делает? Вова игрушки что делает? Дима книгу что делает? 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Да – нет»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предложение подходит к нашей истории, говорите «Да», не подходит – говорите «Нет»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ошли в раздевалку. Дети вошли в группу. Таня взяла книгу. Таня взяла лейку. Вова взял корзинку. Дима взял лейку. Таня убирает  игрушки. Вова убирает  игрушки. Дима читает книгу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Динамическая пауз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 и мальчики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ают, как мячик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гами топают,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ами хлопают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ой кивают,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отдыхают! (показать «здорово»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бговаривание рассказ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вы должны составить рассказ о том, что  видели. С чего начнем рассказывать нашу историю? О чем скажем потом? О чем скажем затем?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оставление рассказа детьм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Итог занят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мы сегодня составили? О ком был наш рассказ? Какие правила мы будем выполнять, посмотрев нашу историю?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9:09:00Z</dcterms:created>
  <dc:creator>Георгий</dc:creator>
  <dc:description/>
  <cp:keywords/>
  <dc:language>en-US</dc:language>
  <cp:lastModifiedBy>Георгий</cp:lastModifiedBy>
  <dcterms:modified xsi:type="dcterms:W3CDTF">2021-10-30T17:41:00Z</dcterms:modified>
  <cp:revision>13</cp:revision>
  <dc:subject/>
  <dc:title/>
</cp:coreProperties>
</file>