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хнологическая карта практического занятия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Ильина Елена Юрьевн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разовательная организа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БОУ СОШ №5 г. Югорс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растная категор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-7 л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ид заня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южетно-ролевая игра «Фотостуд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 xml:space="preserve">«Фотостудия»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с элементами финансовой грамотност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уемые знания, умения, навы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ния о профессии администратор, парикмахер, визажист, стилист, фотограф.</w:t>
            </w:r>
          </w:p>
          <w:p>
            <w:pPr>
              <w:pStyle w:val="Style2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ия отвечать на вопросы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социализации у детей через знакомство с трудом взрослы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результ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 о специалистах, работающих в фотосалоне. Появление интереса к сюжетно — ролевой игре</w:t>
            </w: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  <w:lang w:eastAsia="ru-RU"/>
              </w:rPr>
              <w:t>фотостудия</w:t>
            </w:r>
            <w:r>
              <w:rPr>
                <w:sz w:val="28"/>
                <w:szCs w:val="28"/>
                <w:lang w:eastAsia="ru-RU"/>
              </w:rPr>
              <w:t>»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 налаживать и регулировать контакты в совместной игре: договариваться, мириться, убеждать, действо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Уметь выполнять элементарные трудовые действия в соответствие с выбранной рол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Уметь аргументированно выражать своё мнение и уважать мнение товарищей по иг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овершенствование и расширение словарного запа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ние и расширение игровых умений детей.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lineRule="auto" w:line="240" w:before="0" w:after="0"/>
              <w:ind w:left="66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Познакомить детей с профессиями людей, работающих в фотостудии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через «погружение» в реальные практические ситуации. Воспитать уважение к их труду.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действие финансовому просвещению и воспитанию детей дошкольного возраст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ые задач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сширить знания о труде работников фотостудии (парикмахера, визажиста, стилиста, фотографа, администратора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- Обогащать и расширять словарь детей; формировать навык речевого этик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вать партнерские отношения в самостоятельных играх. Закреплять культурное общение, ролевые диал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оспитывать уважение к трудовой деятельности человека каждой профессии, бережно относится к ее результа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чить выполнять элементарные трудовые действия в соответствие с выбранной рол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Формировать умение детей выполнять игровые действия с общим игровым замыс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- Формировать умение детей аргументированно выражать своё мнение и уважать мнение товарищей по иг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вать предпосылки финансовой грамотности детей через сюжетно-ролевую игру.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оспитывать культуру поведения в общественных местах, уважение, вежливое обращение друг к другу, благодарить за оказанную услугу.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403" w:leader="none"/>
              </w:tabs>
              <w:suppressAutoHyphens w:val="true"/>
              <w:spacing w:lineRule="auto" w:line="240" w:before="0" w:after="0"/>
              <w:ind w:left="1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403" w:leader="none"/>
              </w:tabs>
              <w:spacing w:lineRule="auto" w:line="276" w:before="0" w:after="0"/>
              <w:ind w:left="1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разовательные технолог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онно – коммуникационные, личности – ориентированные, игровы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ы и приемы работы с информа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седа, сюжетно-ролевая игра, словесные – речевая ситуац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ее время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мину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ащение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фойе (стульчики, журнальный столик, журналы, каталоги)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рабочее место администратора (стол, стул, блокнот, ручка, телефон, касса, игровые денежные знаки.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рабочее место парикмахера (набор инструментов, кресло, стол, зеркало, манишка, фартук, бантики, заколки)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рабочее место визажиста (полотенца, баночки с кремами, кисточки, грим,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рабочее место стилиста (Стойка, зеркало, разные виды одежды (старинные    костюмы, платья, юбки и т.д.), аксессуары (зонтик, сумочка, шляпка, перчатки и т.д.)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рабочее место фотографа (Декорации, фотоаппарат, стойка, игрушки.)</w:t>
            </w:r>
          </w:p>
          <w:p>
            <w:pPr>
              <w:pStyle w:val="Normal"/>
              <w:spacing w:lineRule="auto" w:line="276" w:before="0" w:after="0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нспект практического занятия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8"/>
          <w:szCs w:val="24"/>
          <w:lang w:eastAsia="ru-RU"/>
        </w:rPr>
      </w:pPr>
      <w:r>
        <w:rPr>
          <w:b/>
          <w:color w:val="000000"/>
          <w:sz w:val="28"/>
          <w:szCs w:val="24"/>
          <w:lang w:eastAsia="ru-RU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657"/>
        <w:gridCol w:w="5812"/>
        <w:gridCol w:w="138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Этап занят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ремя, контроль</w:t>
            </w:r>
          </w:p>
        </w:tc>
      </w:tr>
      <w:tr>
        <w:trPr>
          <w:trHeight w:val="62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онный эта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ети заходят в группу, встают вокруг воспитателя. Воспит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 вас, у всех растут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удет и семнадц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де работать вам тог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м заниматься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ти, давайте поговорим с вами о том, какие вы знаете профессии (дети называют). Н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бы поработать врачом, парикмахером, продавцом, нужно сначала вырасти, закончить школу, получить специальность. Но как долго ждать. А так хочется прямо сейчас стать взрослым и поработать. Правда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 давайте мы с вами отправимся в путешествие в волшебный городок. О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ывается «Город Мастеров». Все дети, попадая туда, сразу становятся взрослыми 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гут выбрать для себя профессию. Хотите туда поехать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5 минут</w:t>
            </w:r>
          </w:p>
        </w:tc>
      </w:tr>
      <w:tr>
        <w:trPr>
          <w:trHeight w:val="9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 поедем мы туда вот на этом автобусе. (в группе стоят стульчики в ряд по три). Вы будете пассажирами, а я шофёром.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чу, лечу во весь опор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Я сам шофёр и сам мотор!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жимаю на педаль,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машина мчится в даль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так, поехали! (звучит песенка «Весёлые путешественники»). Все приехали! Выходите, пожалуйста. Вот наш волшебный город «Город Мастеров». Вы посмотрите друг на друга. Все стали взрослыми. Вот бы поработать, да?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наша остановка «Фотостудия». (Вот здесь мы и поработаем.). Студия большая, красивая, уютная. В Фотостудии работают люди разных профессий. Когда Клиент приходит в салон, его встречает АДМИНИСТРАТОР. Он предлагает разный вид услуг: фото на документ, семейное фото, портрет или же фотосессию. Уточнят, нужны ли услуги парикмахера, визажиста, стилиста. Давайте выберем кто у нас будет работать администратором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 этом месте работает ПАРИКМАХЕР. Кто эта? ….Он уточняет какую прическу хочет клиент. Даёт ему советы. Кого назначим Парикмахером.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о место оборудовано для ВИЗАЖИСТА. Как вы думайте, что он делает (ответы детей). Правильно. Визажистом будет…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 здесь рабочее место для СТИЛИСТА. Чем он занимается? (ответы детей). Он подбирает нужный стиль в одежде и разные аксессуары. Стилистом будет….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десь работает ФОТОГРАФ. Он говорит клиенту что делать: какую принять позу, какое показать настроение, куда смотреть и т.д.… Кто же будет фотографом….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сле фотографа, клиент возвращается к Администратору и оплачивает счёт. 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 так, занимаем свои рабочие места. Фото студия открыта для своих посетителей. </w:t>
            </w:r>
          </w:p>
          <w:p>
            <w:pPr>
              <w:pStyle w:val="Normal"/>
              <w:tabs>
                <w:tab w:val="clear" w:pos="708"/>
                <w:tab w:val="left" w:pos="103" w:leader="none"/>
                <w:tab w:val="left" w:pos="245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Дети игр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ь: в нашем городке наступил вечер, рабочий день закончился, фотостуд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ывается. Ребята, наведите порядок в студии. Все садятся в автобус и возвращаются в детский са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 мину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лючительный эта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 если вам, дети, понравилось в городке, мы с вами туда приедем еще не раз. Когда ещё будем играть в игру «Фотостудия», ребята поменяются ро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ь: с какими профессиями мы сегодня познакомились? Чем занимается администратор? Парикмахер?  Визажист? Стилист? Фотограф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- Кто из вас хотел бы работать в </w:t>
            </w:r>
            <w:r>
              <w:rPr>
                <w:b/>
                <w:bCs/>
                <w:sz w:val="28"/>
                <w:szCs w:val="28"/>
                <w:lang w:eastAsia="ru-RU"/>
              </w:rPr>
              <w:t>фотосалоне</w:t>
            </w:r>
            <w:r>
              <w:rPr>
                <w:sz w:val="28"/>
                <w:szCs w:val="28"/>
                <w:lang w:eastAsia="ru-RU"/>
              </w:rPr>
              <w:t>, когда станете взрослым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ь: Вы молодцы, справились со всеми заданиям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мин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Литература и и</w:t>
      </w:r>
      <w:r>
        <w:rPr>
          <w:b/>
          <w:sz w:val="28"/>
          <w:szCs w:val="28"/>
        </w:rPr>
        <w:t>нтернет ресурсы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Аношина Л.М. Экономическое воспитание старших дошкольников 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роцессе ознакомления с новыми профессиями // Детский сад от А до Я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2003. №4. </w:t>
      </w:r>
      <w:r>
        <w:rPr>
          <w:sz w:val="28"/>
          <w:szCs w:val="28"/>
        </w:rPr>
        <w:t xml:space="preserve">– </w:t>
      </w:r>
      <w:r>
        <w:rPr>
          <w:rStyle w:val="C4"/>
          <w:color w:val="000000"/>
          <w:sz w:val="28"/>
          <w:szCs w:val="28"/>
        </w:rPr>
        <w:t>103 с.</w:t>
      </w:r>
      <w:r>
        <w:rPr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rPr/>
      </w:pPr>
      <w:r>
        <w:rPr>
          <w:sz w:val="28"/>
          <w:szCs w:val="28"/>
        </w:rPr>
        <w:t>2. Бойченко, Н.А. Сюжетно-ролевые игры дошкольников / Н.А. Бойченко. – Киев: «Радянская школа», 2008. – 654 с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3. Виноградова И. А., Позднякова Н. В., Сюжетно-ролевые игры старших дошкольников. - Москв,.2011 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 Играем в экономику: комплексные занятия, сюжетно-ролевые игры 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идактические игры / авт.- сост. Л.Г. Киреева. – Волгоград: Учитель, 2008г. –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69 с. 9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Короткова, Н.А. Сюжетная игра старших дошкольников (5-7 лет) / Н.А. Короткова // Ребёнок в детском саду. – 2006. – № 5. – С. 83. 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/>
      </w:pPr>
      <w:r>
        <w:rPr>
          <w:sz w:val="28"/>
          <w:szCs w:val="28"/>
        </w:rPr>
        <w:t>6. Краснощекова, Н.В. Сюжетно-ролевые игры для детей дошкольного возраста. – 2-е изд. / Н.В. Краснощекова. – Ростов-на-Дону: «Феникс», 2008. – 231 с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Михайленко, Н.Я. Организация сюжетной игры в детском саду / 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.Я. Михайленко, Н.А. Короткова. – М.: Линка-Пресс, 2009. – 96 с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  <w:lang w:eastAsia="ru-RU"/>
        </w:rPr>
        <w:t>8. Михайленко Н. Я., Короткова Н. А., </w:t>
      </w:r>
      <w:r>
        <w:rPr>
          <w:sz w:val="28"/>
          <w:szCs w:val="28"/>
          <w:lang w:eastAsia="ru-RU"/>
        </w:rPr>
        <w:t>«Организация</w:t>
      </w:r>
      <w:r>
        <w:rPr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eastAsia="ru-RU"/>
        </w:rPr>
        <w:t>сюжетной игры в детском саду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 М.: 2000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  <w:u w:val="single"/>
          <w:lang w:eastAsia="ru-RU"/>
        </w:rPr>
        <w:t>Информационные ресурс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sz w:val="28"/>
          <w:szCs w:val="28"/>
          <w:lang w:eastAsia="ru-RU"/>
        </w:rPr>
        <w:t>www.maam.ru</w:t>
      </w:r>
      <w:r>
        <w:rPr>
          <w:sz w:val="28"/>
          <w:szCs w:val="28"/>
          <w:lang w:eastAsia="ru-RU"/>
        </w:rPr>
        <w:t>, nsportal.ru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17"/>
      <w:pgMar w:left="1701" w:right="56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before="12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pacing w:before="120" w:after="0"/>
                            <w:jc w:val="cen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5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spacing w:before="120" w:after="0"/>
                      <w:jc w:val="center"/>
                      <w:rPr>
                        <w:rStyle w:val="Style13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sz w:val="20"/>
                        <w:color w:val="00000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/>
      <w:ind w:right="799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940" w:leader="none"/>
      </w:tabs>
      <w:suppressAutoHyphens w:val="true"/>
      <w:spacing w:before="240" w:after="60"/>
      <w:jc w:val="right"/>
      <w:outlineLvl w:val="1"/>
    </w:pPr>
    <w:rPr>
      <w:iCs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омер страницы"/>
    <w:basedOn w:val="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примечания Знак"/>
    <w:qFormat/>
    <w:rPr>
      <w:color w:val="000000"/>
      <w:sz w:val="24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59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  <w:pBdr>
        <w:top w:val="double" w:sz="6" w:space="1" w:color="000000"/>
        <w:bottom w:val="double" w:sz="6" w:space="1" w:color="000000"/>
      </w:pBdr>
      <w:spacing w:before="240" w:after="60"/>
      <w:jc w:val="center"/>
    </w:pPr>
    <w:rPr>
      <w:b/>
      <w:kern w:val="2"/>
    </w:rPr>
  </w:style>
  <w:style w:type="paragraph" w:styleId="FR1">
    <w:name w:val="FR1"/>
    <w:qFormat/>
    <w:pPr>
      <w:widowControl/>
      <w:bidi w:val="0"/>
      <w:ind w:left="2680" w:hanging="0"/>
    </w:pPr>
    <w:rPr>
      <w:rFonts w:ascii="Arial" w:hAnsi="Arial" w:eastAsia="Times New Roman" w:cs="Arial"/>
      <w:i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00"/>
      <w:jc w:val="both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lineRule="auto" w:line="259"/>
      <w:ind w:left="1320" w:right="6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13">
    <w:name w:val="Верхний колонтитул1"/>
    <w:basedOn w:val="1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Левый верхкадр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firstLine="720"/>
      <w:jc w:val="both"/>
    </w:pPr>
    <w:rPr>
      <w:rFonts w:ascii="Arial" w:hAnsi="Arial" w:cs="Arial"/>
      <w:lang w:val="ru-RU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FULLLINE">
    <w:name w:val="FULLLINE"/>
    <w:basedOn w:val="Normal"/>
    <w:qFormat/>
    <w:pPr>
      <w:spacing w:lineRule="atLeast" w:line="480"/>
      <w:jc w:val="both"/>
    </w:pPr>
    <w:rPr>
      <w:rFonts w:ascii="Times New Roman" w:hAnsi="Times New Roman" w:cs="Times New Roman"/>
      <w:color w:val="000000"/>
      <w:sz w:val="24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  <w:lang w:val="ru-RU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lang w:val="ru-RU"/>
    </w:rPr>
  </w:style>
  <w:style w:type="paragraph" w:styleId="Contents1">
    <w:name w:val="TOC 1"/>
    <w:basedOn w:val="Normal"/>
    <w:next w:val="Normal"/>
    <w:pPr>
      <w:jc w:val="both"/>
    </w:pPr>
    <w:rPr>
      <w:iCs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ru-RU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екст"/>
    <w:basedOn w:val="Normal"/>
    <w:qFormat/>
    <w:pPr>
      <w:spacing w:lineRule="auto" w:line="240" w:before="0" w:after="0"/>
      <w:jc w:val="left"/>
    </w:pPr>
    <w:rPr>
      <w:rFonts w:ascii="Consolas" w:hAnsi="Consolas" w:eastAsia="Calibri" w:cs="Consolas"/>
      <w:color w:val="000000"/>
      <w:sz w:val="21"/>
      <w:szCs w:val="21"/>
      <w:lang w:val="en-US"/>
    </w:rPr>
  </w:style>
  <w:style w:type="paragraph" w:styleId="111">
    <w:name w:val="Цветной список - Акцент 11"/>
    <w:basedOn w:val="Normal"/>
    <w:qFormat/>
    <w:pPr>
      <w:ind w:left="708" w:hanging="0"/>
    </w:pPr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100" w:after="10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35:00Z</dcterms:created>
  <dc:creator>Игорь Липсиц</dc:creator>
  <dc:description/>
  <cp:keywords/>
  <dc:language>en-US</dc:language>
  <cp:lastModifiedBy>Аня</cp:lastModifiedBy>
  <cp:lastPrinted>2019-12-03T08:45:00Z</cp:lastPrinted>
  <dcterms:modified xsi:type="dcterms:W3CDTF">2021-10-30T18:42:00Z</dcterms:modified>
  <cp:revision>10</cp:revision>
  <dc:subject/>
  <dc:title>УТВЕРЖДЕНО</dc:title>
</cp:coreProperties>
</file>