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сокогорский детский сад «Солнышко» Высокогор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езентация опыта работы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узыкальная деятельность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как средство социализации дошкольников с ОВЗ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фиятуллина Э.В.</w:t>
      </w:r>
    </w:p>
    <w:p>
      <w:pPr>
        <w:pStyle w:val="Normal"/>
        <w:spacing w:before="0" w:after="0"/>
        <w:ind w:left="-85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</w:p>
    <w:p>
      <w:pPr>
        <w:pStyle w:val="Normal"/>
        <w:spacing w:before="0" w:after="0"/>
        <w:ind w:left="-85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Пестрецы, 2019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ошкольное образование невозможно представить без коррекционной работы, педагогам все чаще приходится сталкиваться с детьми с ограниченными возможностями здоровья, а значит, требуется своевременная организация коррекционной помощ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с патологией в здоровье, как и здоровый ребенок, имеет свои потенциальные возможности развития. Важно помочь каждому, кто имеет особенности в развитии, научиться жить в современном обществе и найти свое мест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при социальной адаптации детей с ОВЗ в детском саду уделяется музыкальной деятельности, роль которой заключается в развитии его творческих способностей, в формировании практических навыков пения, движения, игры на музыкальных инструментах, навыков взаимодействия с другими детьми, а также в успокаивающем воздействии на организм и, разумеется,  в повышении самооценки ребенк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детский сад посещают несколько детей  с ОВЗ. Дети с ОВЗ испытывают дефицит игровой, двигательной и эмоциональной деятельности, поэтому  на музыкальных занятиях необходимо большое разнообразие двигательной активности. В соответствии  с этим, в свою работу включаю специально подобранные игры, которые развивают внимание, память, стимулируют двигательную, певческую активность, развивают слуховое восприятие и восприятие музыки. Все  наши музыкальные занятия заканчиваются релаксационными упражнениями.    Дети учатся расслабляться, а также сосредоточиваться на создаваемых образах, фантазировать. Повторение знакомых игр детям не надоедает, чем свободнее они выполняют какое-либо действие, тем больше радости им это доставля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нимаясь с детьми с ограниченными возможностями здоровья, я ставлю перед собой цель – помочь детям с ОВЗ  активно войти в мир музыки, стимулировать развитие музыкальных способностей, формировать коммуникативные навыки посредством основных видов музыкальной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узыкальное занятие мы всегда начинаем с эмоционального настроя -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я, ритмической разминки с элементами самомассажа.  Пропевая простейшую мелодию, называем различные части тела – приветствуем их лёгкими похлопываниями рук. Приветствие себя в этом мире (своего физического и духовного тела) направлено на осознание собственного тела и координирование вокально-речевой интонации с движением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я регулярно включаю пальчиковую гимнастику с использованием  методического пособия «Волшебные Гонзики» побуждает ребёнка к диалогу, стимулирует развитие речи, помогает побороть излишнюю робость и застенчивость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занятия является артикуляционная гимнастика, которая  побуждает детей управлять своим   артикуляционным аппаратом. В эту  часть занятия я включаю  дыхательные упражнения, разминку языка, губ, лицевых мышц и как результат –  ребёнок с аутичным спектром поведения начинает рефлекторно повторять за педагогом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а составляющая занятия – работа над песенным репертуаром. Пение организует правильное дыхание, формирует и облегчает дикцию. Помогает ребёнку ярче переживать эмоциональные состояния героев песен. Репертуар, исполняемый детьми с ОВЗ, подбирается мной в соответствии с возрастными особенностями, а также с учетом психо-физиологических проблем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любимых видов музыкальной деятельности у детей с ОВЗ является игра на музыкальных инструментах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ого учебного года стала включать   музыкально-ритмические упражнения с использованием степ-платформ, которые вырабатывают коммуникативные навыки взаимодействия с партнерами, развивают восприятие чувства ритма, координируют  движения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вивают координационные способности, мышечную силу, гибкость, выносливость</w:t>
      </w:r>
      <w:r>
        <w:rPr>
          <w:rFonts w:cs="Times New Roman" w:ascii="Times New Roman" w:hAnsi="Times New Roman"/>
          <w:sz w:val="28"/>
          <w:szCs w:val="28"/>
        </w:rPr>
        <w:t>. Используя  степ-аэробику во время утренней гимнастики, на музыкальных занятиях мы решаем многие проблемы — двигательные, эмоциональные, познавательные и социальные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музыкального занятия использую релаксационные упражнения, позволяющие снять напряжение и возбуждение, а в некоторых случаях и сконцентрировать вним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ин и тот же музыкальный материал использую многократно, чтобы дети в своём индивидуальном темпе смогли его усвои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и детей с ограниченными возможностями здоровья   позволяет решить одну из самых главных задач, которую мы ставим перед педагогами и родителями. Она  направлена на подготовку детей с ограниченными возможностями к самостоятельной жизнедеятельности и обучению в школе.</w:t>
      </w:r>
    </w:p>
    <w:p>
      <w:pPr>
        <w:pStyle w:val="Style15"/>
        <w:spacing w:lineRule="auto" w:line="240" w:before="0" w:after="0"/>
        <w:ind w:left="72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музыкальных игр</w:t>
      </w:r>
    </w:p>
    <w:p>
      <w:pPr>
        <w:pStyle w:val="Style15"/>
        <w:spacing w:lineRule="auto" w:line="240" w:before="0" w:after="0"/>
        <w:ind w:left="72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для активации и развития системы регуляции психического тонуса: Волшебный инструмент», «Большие ноги», «Игра с мягкими игрушками», «По кочкам», «Маленький ёжик», «Мы - деревья», «Передача инструмента с чётким ритмом». Дети двигаются под бодрую или спокойную музыку. Начинается одновременная работа зрительного, слухового, двигательного анализаторов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гры для развития пространственно-временных представлений: «Если нравится тебе», «Про бабушку», «У оленя дом большой», «Птички», «Я -иголка», «К барабану», «Королева». Дети поют и играют вместе с педагогом, подпевают окончание фраз или эмоционально интонируют голосом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гры для формирования процессов программирования и контроля деятельности: «Дирижирование», «Ладошки», «Падай, падай и замри!», «В нашей группе», «Игра с обручем», «Шляпа», «Музыкальные стулья». Дети выполняют танцевальные движения с атрибутами и без них  в медленном темпе под музыку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гры для развития межполушарного взаимодействия. Разучиваем различные движения и действия двумя руками и ногами: «Симметричная игра на музыкальном инструменте», «Игры с предметами», «Ассиметричная игра на музыкальных инструментах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занятий дети постепенно начинают самостоятельно выполнять несложные движения под музыку. У них появляется песенный репертуар, который можно расширять дальше.  Дети не только пассивно слушают музыку (дети очень музыкальны), но и создают её - поют, танцуют, играют на музыкальных инструментах, каждый в силу своих индивидуальных возможност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  является средством, способным помочь детям с ОВЗ увидеть, услышать, почувствовать все многообразие окружающей среды, помочь им познать свое Я.  И пусть эти дети всё выполняют не так чётко и ритмично, как здоровые, но они танцуют, поют и играют, получая от этого радость и удовольствие.  Они верят в себя!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2:00Z</dcterms:created>
  <dc:creator>Оля</dc:creator>
  <dc:description/>
  <cp:keywords/>
  <dc:language>en-US</dc:language>
  <cp:lastModifiedBy>User</cp:lastModifiedBy>
  <cp:lastPrinted>2012-12-11T18:00:00Z</cp:lastPrinted>
  <dcterms:modified xsi:type="dcterms:W3CDTF">2019-03-22T12:31:00Z</dcterms:modified>
  <cp:revision>3</cp:revision>
  <dc:subject/>
  <dc:title>Развитие ребенка с ограниченными возможностями здоровья в процессе музыкальной деятельности</dc:title>
</cp:coreProperties>
</file>