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 работы по самообразов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ителя-логопеда Запиваловой Светланы Серге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БДОУ «Детский сад №87 комбинированного ви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-Савиновск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 2022 -2027 учебный г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Инновационные образовательные технологии  по профилактике и преодолению речевых нарушений у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дошкольного возраста с тяжёлыми нарушениям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а внедрения нетрадиционных методов в образовательную сферу в дошкольном учреждении стала актуальна в наши дни. Она направлена на изучение научно-теоритической базы и передового педагогического опыта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проблеме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временных социально – экономических условиях   развития общества перед педагогической наукой и практикой стоят   задачи поиска наиболее оптимальных систем обучения и воспитания   детей с особыми возможностями здоровь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ходясь на границе соприкосновения педагогики, психологии и медицины, логопедия использует в своей практике, адаптируя к своим потребностям, наиболее эффективные, не традиционные для неё методы и приёмы смежных наук, помогающие оптимизировать работу учителя - логопед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Инновационные технологии в логопедической практике это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ополнение к общепринятым, проверенным временем технологиям (технология диагностики, технология звукопостановки, технология формирования речевого дыхания при различных нарушениях произносительной стороны речи и другие)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новые и обладающие повышенной эффективностью методы,  инструменты и приёмы, являющиеся конечным результатом интеллектуальной деятельности педагога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вые способы взаимодействия педагога и ребёнка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новые стимулы, которые служат для создания благоприятного эмоционального фона, способствуют включению в работу сохранных и активизации нарушенных психических функц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Инновационные технолог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внедрённые, новые, обладающие повышенной эффективностью методы и инструменты, приёмы, являющиеся конечным результатом интеллектуальной деятельности педагог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введением ФГОС в дошкольное образование уделяется особое внимание развитию личностного потенциала и способностей каждого ребёнка дошкольного возраста, а также развитие интереса и мотивации детей к познанию мира и творчеству. Развитие данных способностей, в современном  веке невозможно без использования инновационных технологий. Э</w:t>
      </w:r>
      <w:r>
        <w:rPr>
          <w:sz w:val="28"/>
          <w:szCs w:val="28"/>
          <w:shd w:fill="FFFFFF" w:val="clear"/>
        </w:rPr>
        <w:t>ти инновации принадлежат к числу эффективных средств  коррекционно - развивающей работы  и помогают достигнуть максимально успешных результатов  в преодолении речевой патологии  у детей дошкольного возраста. На фоне комплексной логопедической помощи инновационные методы оптимизируют процесс коррекции речи детей и способствуют оздоровлению всего организм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Следовательно, поиски новых приемов и методик в логопедической практике коррекции речи не утратили своей актуальности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нновационные образовательные технологии соответствуют приоритетным направлениям науки, которые определяются Государством. Переходом Российского образования на позиции личностно ориентированной педагогики, предполагающей не ограничиваться формированием программных знаний, умений, навыков, а стремиться развивать индивидуальные способности ребёнка, обусловлено стремление внедрять в свою  педагогическую деятельность инновации.</w:t>
      </w:r>
    </w:p>
    <w:p>
      <w:pPr>
        <w:pStyle w:val="Style15"/>
        <w:shd w:fill="FFFFFF" w:val="clear"/>
        <w:spacing w:lineRule="atLeast" w:line="360" w:before="0" w:after="0"/>
        <w:ind w:right="-369" w:hanging="0"/>
        <w:jc w:val="both"/>
        <w:textAlignment w:val="baseline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60" w:before="0" w:after="0"/>
        <w:ind w:right="-369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эффективности коррекционно-образовательного процесса.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самообразования по теме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зучение учебно-методической литературы, передового опыта по теме самообразования;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владение новыми информационными технологиями путем внедрения их в учебно-воспитательный процесс;</w:t>
      </w:r>
    </w:p>
    <w:p>
      <w:pPr>
        <w:pStyle w:val="Style15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ланомерное и систематическое совершенствование методов коррекционно-развивающего логопедического проце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зучения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онный 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ботка и анализ теоретически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хнологический блок. Проведение консультаций для педагогов по теме использования инновационных технологий в образовательном процессе; использование инновационных технологий в работе с родителями, воспитанниками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ый блок. Создание картотеки применения информационных и развивающих технологий в развитии речи дошкольников; помощь в организации и пополнении речевых центров  с учетом применения иннов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ы работы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– 202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|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о-аналитический этап</w:t>
            </w:r>
          </w:p>
          <w:p>
            <w:pPr>
              <w:pStyle w:val="Default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i/>
                <w:color w:val="000000"/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</w:rPr>
              <w:t xml:space="preserve">Изучение нормативно – правовой базы, законов, постановлений по ФГОС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оны РФ и документы Правительства РФ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0 Конституции РФ ст. 7,9,12,14,17,18,28,32,3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едеральный закон Российской Федерации от 29.12.2012 года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1.07.2020 №304-ФЗ «О внесении изменений в Федеральный закон «Об образовании в Российской Федерации» по вопросам воспитания обучающихс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становление Правительства Российской Федерации от 28.10.2013 года №966 «О лицензировании образовательной деятельно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Документы Федеральных служб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едеральный закон Российской Федерации от 29.12.2012 года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31.07.2020 №304-ФЗ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Федеральный закон «Об образовании в Российской Федерации» по вопросам воспитания обучающихс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становление Правительства Российской Федерации от 28.10.2013 года №966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 лицензировании образовательной деятельност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Документы Федеральных служб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становление Главного государственного санитарного врача РФ от 28.09.2020 N 28 «Об утверждении санитарных правил СП 2.4.3648 20 "Санитарно-эпидемиологические требования к организациям воспитания и обучения, отдыха и оздоровления детей и молодежи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Ф от 27.10.2020 N 32 «Об утверждении санитарно-эпидемиологических правил и норм СанПиН 2.3/2.4.3590-20 "Санитарно-эпидемиологические требования к организации общественного питания насел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ного государственного санитарного врача Российской Федерации от 28.01.2021 № 2 «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Нормативно-правовые документы Минобразования Росс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просвещения РФ от 31.07.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каз Министерства образования и науки РФ от 17.10.2013 № 1155 «Об утверждении федерального государственного образовательного стандарта дошкольного образования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Style w:val="FontStyle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государственный образовательный стандарт дошкольного образования (зарегистрирован в Минюсте РФ 14 ноября 2013г. № 30384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. Изучение информационной и научно-методической литературы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ая система коррекционной работы в группе компенсирующей направленности для детей с нарушениями речи с 3 до 7 лет»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ищева, Санк-Петербург ДЕТСТВО-ПРЕСС, 2017 год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ланирование коррекционно-развивающей работы в группе компенсирующей направленности для детей с тяжёлыми нарушениями речи, рабочая программа учителя-логопеда»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.В. Нищева, Санк-Петербург,  ДЕТСТВО-ПРЕСС, 2017 год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Если дошкольник  плохо говорит». Система коррекции общего недоразвития речи у детей 5 лет»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, Москва, ЭКСМОДЕТСТВО, 2017 г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тикуляционная гимнастика с биоэнергопластикой»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Бушлякова, Санкт-Петербург, ДЕТСТВО-ПРЕСС, 2011 г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Нетрадиционные приёмы коррекционной логопедической работы с детьми 6-12 лет»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, С.В. Коноваленко, Москва, Издательство ГНОМ, 2015 г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для развития мелкой моторики рук с использованием нестандартного оборудования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Зажигина, Санкт-Петербург, ООО «Издательство «ДЕТСТВО-ПРЕСС», 2019 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льчиковая гимнастика, 4-6 лет. Видеошкола раннего разви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.В. Терегулова, Москва, ООО «Рид Групп», 2012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альчиковые шаг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Ю. Тимофеева, Е.И. Чернова, Санкт-Петербург, «Издательсьво» «НАУКА», 2020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ёлая дыхательная гимнастик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В. Нищева, Санкт-Петербург, ООО «Издательство «ДЕТСТВО-ПРЕСС», 2019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у-джок для всей семьи. Целительные точ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ступнях и ладонях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Ольшевская, Москва, Издательство АСТ, 2018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огопедические занятия с элементами методики монтесори для детей 4-6 лет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В. Пятибратова, Москва, Творческий центр СФЕРА, 2010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гротерапия в логопедии, психогимнастические превращени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В. Исхакова, Ростов-на-Дону, «ФЕНИКС», 2015 г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учно-методический журнал «Логопед»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правочник старшего воспитателя дошкольного учреждения».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Georgia" w:hAnsi="Georgia" w:cs="Georg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ресурсами как одна из основных инновационных технолог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-2027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едрение в практи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абочей программы, перспектив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, конспектов занятий, методически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х пособий, раздаточного материала, картотек с использованием  нестандартного оборудования (другие мероприятия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ПМПК: разрабо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ценария выпуска детей, заполнение документации к ПМПК, отче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картотеку игр и упражнений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е: «Весёлая дыхательная гимнастика» с использованием нестандарт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анных игр и упражнений на подгрупповых и индивидуальных занятиях по коррекции звукопроизнош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 изданию авторский прак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 по развитию мелкой моторики рук ребёнка с использованием нестандартного оборудования-простых прищепок. Данные игры и упражнения  помогут укрепить  мышцы рук, подготовить детей к письму в школе, разовьют творческие способности и речь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 разработать метод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ы различного уровня и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клет: «Речевые игры по дороге в детский сад с использованием природного материала, который встречается по пут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аимодействие с родителями (консульт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, тренинги, семинары-практикумы, другие формы работы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тизировать и пополнять Портфоли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ами по теме само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и реализовать краткосрочные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проект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ИКТ при проведении консультац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едагогов и родителей на коррекционных занятия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здание банка данных компьютерны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ющих логопедических программ и игр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электронной библиоте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современной, доступной, безопасно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тивной, полифункциональной  предмет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ющей среды в группе согласно ФГОС ДО  и теме самообразования (атрибуты, центры активной деятельности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едставление опыта работы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тые занятия, сообщения, выступления, разработка буклетов, мастер-классы, статьи, проекты и др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ый просмотр НОД, любого друго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уровне ДОУ (района, города, республики, всероссийский  и международный уровень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методическом объединении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й-логопедов района, город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районных конкурсах для учителей-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гопедов, республиканском конкурсе «50 лучш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овационных идей для РТ»  в номинации «Дошкольное образование», всероссийских и международных конкурса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учение, курсы повышения квалификации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бинары, практические семинары, научно-методические семинары, онлайн конференции, олимпиады,  тренинги, самообразование по данной те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бликации  педагогического опыта в сборниках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ортале «Продленка», «Инфоурок», «Видеоурок», «Логопедия для всех», «Логопедия.бу», «Логопортал», «Мультиурок», «Я – учитель», «Открытый урок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ичие персонального мини-сайта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sportal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ение, обновление, совершенствование, мониторин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учение передового опыта учителей-логопе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 других регионов и стран.</w:t>
            </w:r>
          </w:p>
          <w:p>
            <w:pPr>
              <w:pStyle w:val="Normal"/>
              <w:spacing w:lineRule="auto" w:line="240" w:before="0" w:after="0"/>
              <w:ind w:left="8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все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еское сотрудничество по теме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едрения инновационных технологий в НОД по развитию речи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нка методических и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выход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и подготовка информационно-методических материал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азработанных и реализованных проект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отеки инновационных технолог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ополнении речевых цен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плана по самообразованию предусматривает подбор и анализ литературы, поиск адресов передового педагогического опыта, изучение полученного банка данных по проблеме, оформление картотеки, знакомство с практическим опытом других педагогов, учреждений,  участие в методической работе,  подготовка сообщений и методических материалов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отрабатываются технологии, и осуществляется практическая работа по выбранной теме самообразования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езультатов. </w:t>
      </w: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зучаемой литературы:</w:t>
        <w:tab/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именко В.М. Развивающие технологии в логопедии.- Ростов н/Д; изд. Феникс, 2011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ннов А. Учимся думать вместе: Материалы для тренинга учителей. — М.: ИНТУИТ.РУ, 2007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аркина М. Ю. Современные педагогические и информационные технологии в системе образования : учеб. пособие для студ. высш. учеб заведений. – 2-е изд., стер. – М. : Издательский центр «Академия», 2008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ркуша Ю.Ф., Черлина Н.А., Манина Е.В. Новые информационные технологии в логопедической работе. // Логопед. -2004. — № 2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ин А. Приемы педагогической техники. – М.:Вита-Пресс, 200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Конспекты логоритмических занятий с детьми 5-6 лет. – М.ТЦ Сфера,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ченко А. К. Энциклопедия педагогических технологий : пособие для преподавателей. – СПб. : КАРО,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а О.А. Коррекция речевых нарушений у дошкольников в играх с мячом: Практическое пособие. – СПб.: ООО «ИЗДАТЕЛЬСТВО «ДЕТСТВО-ПРЕСС», 2016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зунова Л.Р. Использование информационно-коммуникативных технологий в логопедической работе. // Логопед. — 2006. — № 4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ынская М.И. Организация логопедической помощи с использованием компьютерных программ. // Логопед в детском саду. – 2006. — № 6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двигательная ритмика/ А.Я.Мухина. – М.: АСТ.: Астрель; Владимир ВКТ, 2009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ик О.С. С детьми играем – речь развиваем. Часть 1. Учебно – методическое пособие. – М.: ТЦ Сфера, 201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ик О.С. С детьми играем – речь развиваем. Учебно-методическое пособие: В 2ч. Ч. 2. – М.: ТЦ Сфера, 201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ун В. А. Основы педагогического мастерства : учебное пособие. – М. : ФОРУМ: ИНФРА-М,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чева Т.Б., Чиркина Г.В., Туманова Т.В. Программы дошкольных образовательных учреждений компенсирующего вида для детей с нарушениями речи. Издательство «Просвещение», 20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http://www.gnpbu.ru/web_resyrs/Doshkoln_ped_1.htm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Журнал Обруч – http://www.obruch.ru/index.php?id=8&amp;n=7&amp;r=8&amp;s=25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Журнал Дошкольное воспитание http://www.dovosp.ru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лан составила: учитель-логопед  Светлана Сергеевна Запивалова      01.11.2021 года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FontStyle56">
    <w:name w:val="Font Style5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0:58:00Z</dcterms:created>
  <dc:creator>User</dc:creator>
  <dc:description/>
  <dc:language>en-US</dc:language>
  <cp:lastModifiedBy>Наталья</cp:lastModifiedBy>
  <dcterms:modified xsi:type="dcterms:W3CDTF">2021-10-31T10:58:00Z</dcterms:modified>
  <cp:revision>2</cp:revision>
  <dc:subject/>
  <dc:title>Муниципальное бюджетное дошкольное образовательное учреждение детский сад комбинированного вида № 4</dc:title>
</cp:coreProperties>
</file>