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Знаменская средняя школа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 xml:space="preserve">Праздник пап 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«23 февраля - День Защитников Отечества»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Концертная программа)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,3 классы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: Карпова Анна Александровна,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начальных классов 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й категории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9-2020г</w:t>
      </w:r>
    </w:p>
    <w:p>
      <w:pPr>
        <w:pStyle w:val="C4"/>
        <w:jc w:val="both"/>
        <w:rPr>
          <w:rStyle w:val="C2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февраля – День Защитников Отечества</w:t>
      </w:r>
    </w:p>
    <w:p>
      <w:pPr>
        <w:pStyle w:val="C4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ЦЕЛЬ</w:t>
      </w:r>
      <w:r>
        <w:rPr>
          <w:rStyle w:val="C5"/>
          <w:sz w:val="28"/>
          <w:szCs w:val="28"/>
        </w:rPr>
        <w:t>: - формировать у учащихся познавательный интерес; развивать навык коллективного выступления; развивать творческие способности учащихся;</w:t>
      </w:r>
    </w:p>
    <w:p>
      <w:pPr>
        <w:pStyle w:val="C4"/>
        <w:jc w:val="both"/>
        <w:rPr/>
      </w:pPr>
      <w:r>
        <w:rPr>
          <w:rStyle w:val="C5"/>
          <w:sz w:val="28"/>
          <w:szCs w:val="28"/>
        </w:rPr>
        <w:t>-воспитывать уважение, любовь и гордость за страну, Защитников Отечества;</w:t>
      </w:r>
    </w:p>
    <w:p>
      <w:pPr>
        <w:pStyle w:val="C4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воспитывать коммуникативные умения учащихся, положительные эмоции ;</w:t>
      </w:r>
    </w:p>
    <w:p>
      <w:pPr>
        <w:pStyle w:val="C4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организация досуга детей. 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ОБОРУДОВАНИЕ: </w:t>
      </w:r>
      <w:r>
        <w:rPr>
          <w:rStyle w:val="C5"/>
          <w:rFonts w:cs="Times New Roman" w:ascii="Times New Roman" w:hAnsi="Times New Roman"/>
          <w:sz w:val="28"/>
          <w:szCs w:val="28"/>
        </w:rPr>
        <w:t>детские рисунки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C5"/>
          <w:rFonts w:cs="Times New Roman" w:ascii="Times New Roman" w:hAnsi="Times New Roman"/>
          <w:sz w:val="28"/>
          <w:szCs w:val="28"/>
        </w:rPr>
        <w:t>звукозаписи и тексты военных песен,</w:t>
      </w:r>
      <w:r>
        <w:rPr>
          <w:rStyle w:val="C3"/>
          <w:rFonts w:cs="Times New Roman" w:ascii="Times New Roman" w:hAnsi="Times New Roman"/>
          <w:sz w:val="28"/>
          <w:szCs w:val="28"/>
        </w:rPr>
        <w:t> костюмы для танцев, заставка, воздушные шары, танцы разучивались на кружке «Ритмика»</w:t>
      </w:r>
      <w:r>
        <w:rPr>
          <w:rStyle w:val="C5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48" w:leader="none"/>
          <w:tab w:val="center" w:pos="4677" w:leader="none"/>
        </w:tabs>
        <w:autoSpaceDE w:val="false"/>
        <w:spacing w:lineRule="atLeast" w:line="259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>23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февраля – День Защитников Отечества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. Выходит ведущий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гие мужчины – папы и сыновья! Поздравляем вас с наступающим праздником! Желаем вам успехов в делах, счастья, добра, чистого, мирного неба над головой. Мальчишкам расти сильными, смелыми, мужественными, добрыми и благородными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се мамы и девочки знают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ап и мальчишек они поздравляют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праздник февральский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для мужчин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аздника этого много причин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никам шлем поздравления свои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гордостью нашей станут они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мужчинам силы во всем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им от всех бед защищать нужно дом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ырастить смелых, надежных бойцов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альчикам ставим в пример их отцов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ап мы, конечно, все без ума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м им сказать простые слова</w:t>
      </w:r>
    </w:p>
    <w:p>
      <w:pPr>
        <w:pStyle w:val="Normal"/>
        <w:tabs>
          <w:tab w:val="clear" w:pos="708"/>
          <w:tab w:val="left" w:pos="6228" w:leader="none"/>
        </w:tabs>
        <w:autoSpaceDE w:val="false"/>
        <w:spacing w:lineRule="atLeast" w:line="25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папы! Вы у нас самые-самые... А какие? Вы сегодня услышите от своих детей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8" w:leader="none"/>
        </w:tabs>
        <w:autoSpaceDE w:val="false"/>
        <w:spacing w:lineRule="atLeast" w:line="25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Блок 1. «Наша Армия.»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 ученик:</w:t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Ещё снежок по – зимнему искрится,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щё всё так же резок скрип саней,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с каждым утром песенка синицы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новится нежнее и длинней.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 ученик: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февраль почти уже окончен.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ё чаще слышим мы весёлую капель.</w:t>
      </w:r>
    </w:p>
    <w:p>
      <w:pPr>
        <w:pStyle w:val="Normal"/>
        <w:autoSpaceDE w:val="false"/>
        <w:spacing w:lineRule="atLeast" w:line="259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лёд речной теперь не так уж прочен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И не страшна нам снежная метель.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гда лежит на речках лёд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 вьюга мчится вдаль,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удесный праздник нам несёт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умчивый февраль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Дуют ветры в феврале, воюют в трубах громко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мейкой мчится по земле лёгкая позёмк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нимаясь мчатся в даль самолётов звенья,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Это празднует февраль Армии рожденье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Наша Армия родная 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отважна, и сильн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кому не угрожая , охраняет нас он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того мы любим с детств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т праздник в феврале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се: Слава Армии любимой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Слава миру на Земле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>Российский воин бережёт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ной страны покой и славу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н на посту и наш народ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дится армией по праву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койно дети пусть растут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оссийской солнечной Отчизн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охраняет мир и труд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красный труд во имя жизн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Землю родную, поля, гор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дадим мы врагу никог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 наша крепка и сильн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ко страну  охраняет он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День нашей армии сегодн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 её на свете н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защитникам народ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Армии привет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За всё, что есть сейчас у нас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каждый наш  счастливый час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сибо доблестным солдатам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отстояли мир когда – то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Мы чтим сынов Отечества в мундирах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славу флага умножаю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 сложный и опасный ве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 мирный сон надёжно охраняют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Во все века  российский во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воим геройством в войнах побеждал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прославления достоин,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За честь России – жизнь он отдавал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се вместе: Мы славим всех, кто на страже Отечеств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ших лучших сынов человечеств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полнение песн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Песня «Наша Армия самая сильная»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Инсценировка стихотворения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. Кто нужнее в Армии?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.Ракетчик или танкист?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3.Танкист или лётчик?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4.Лётчик или моряк?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5.Моряк или воздушный десантник?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6.На эти вопросы ответить невозможно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палец нужнее? Все нужны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Одним пальцем не ударишь –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жно все пальцы сжать в кулак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раг получит крепкий удар, когда вместе ударят по нему ракетчики, танкисты, лётчики, моряки и воздушные десантники.</w:t>
      </w:r>
    </w:p>
    <w:p>
      <w:pPr>
        <w:pStyle w:val="Normal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Блок 2 «Наши защитники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Я пойду служить танкистом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учусь в мишень стрелять!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не бы стать парашютистом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хочется летать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У меня мечта простая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орить бы высоту!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ётчиком я стать мечтаю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сначала подрасту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Я пошёл бы в капитаны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вать в реках и морях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хранять Россию стан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военных кораблях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А мне нравится пехота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ска, фляжка на ремне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важная работа –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ть солдатом на земл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Мой брат уехал на границу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пограничник, он солда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нам дома крепко спитс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очной дозор идёт мой брат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Кусты – это рощ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нава – границ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мы пограничники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елый народ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Как враг ни таится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раг ни ловчится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враг не проскочи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  нам не пройдёт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Вот кончатся игры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детство промчится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лам настоящим настанет черёд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ы станем на страже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ой границ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раг – не проскочит!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враг – не пройдёт!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(Выходят мальчики -  пограничники с автоматами)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анец «На границу»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ОК 3 «Морской военный флот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квозь волны грозные плывёт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дёт в наряд секретны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ной страны военный фло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тремительный, ракетный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Выходит в синие мор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ёжная заста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говорит нард не зря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Морскому флоту - слава!»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Мы, ребята, любим мор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морям да по волна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боевом идём дозор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Нынче здесь, а завтра там!»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Бескозырка и тельняшк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на лентах якоря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ремне большая пряжк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ряку даны не зря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Танец «Морячка»</w:t>
      </w:r>
    </w:p>
    <w:p>
      <w:pPr>
        <w:pStyle w:val="Normal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Девочки и мальчики в костюмах моряков исполняют  танец «Морячка»</w:t>
      </w:r>
    </w:p>
    <w:p>
      <w:pPr>
        <w:pStyle w:val="Normal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Блок 4 «Мой папа»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Ночью вьюга бушевала и метелица мел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с рассвета нам тихонько папин праздник при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ин праздник – главный праз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льчишек и мужчи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поздравить пап любимых мы сегодня так спеши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егодня все мамы и девочки зн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пап и мальчишек они поздравляют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ь праздник февральски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да для мужчин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 праздника этого много причин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Мы с праздником вас поздравляем солдатски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идеть всегда , вас хотим только в штатск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если уж в форме, то только спортивн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га, футбола и жизни активной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Вот папа высокий, вот папа пониж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апа кудрявый, вот – тёмный, вот – рыж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апа с усами, вот папа без них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ами и шутками встретим мы их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ти не прятали радостных глаз –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 лучшего папу расскажем сейчас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. Мой папа красив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ильный, как сло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, внимательн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ый о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ду с нетерпени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 с рабо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мне в подар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т он что-то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апа мой – большой и смел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, сильный и умел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я делаю скворечни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папочкой, конечн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роки сделать смож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, умным и хорош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мужества и че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 поздравляю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ятёрок – сто иль двести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 обещаю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Мой папа находчив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и смел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по плеч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ложное дел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н – шалу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ик и проказн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каждый мой ден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тся в праздник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Мой папа весёл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рогий и чест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книжки чит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ать интерес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учно без пап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ках ката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умее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ак громко смеятьс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Может он в футбол игр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нижку мне чит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уп мне разогре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мультик посмотре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оиграть он в ша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аже вымыть ча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исовать машин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обирать картин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окатить мен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быстрого кон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ыбу он ловить, кран на кухне почини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ня всегда герой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папа мой!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 Мой папа – волшебни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амый хорош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миг превращ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, что попросиш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жет стать клоун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гром, жираф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учше все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меет быть пап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бниму 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шепчу: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апочка, я теб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люблю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амый заботлив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родн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брый, ты лучш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 только мой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Мой папа самый сильный» Исполняют ребята 1,3 клас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но утром солнышко разбудит дом,</w:t>
        <w:br/>
        <w:t>Умываться весело с папой мы идем.</w:t>
        <w:br/>
        <w:t>Мы зарядку сделаем, к завтраку спешим.</w:t>
        <w:br/>
        <w:t>И котенку Мурзику: « Здравствуй !»-говорим.</w:t>
        <w:br/>
        <w:br/>
        <w:t>Припев:</w:t>
        <w:br/>
        <w:t>Мой папа самый сильный , красивый и большой .</w:t>
        <w:br/>
        <w:t>Он очень, очень умный, высокий вон какой.</w:t>
        <w:br/>
        <w:t>И нет надежней друга у меня друзья.</w:t>
        <w:br/>
        <w:t>Как хорошо, что дружная у нас семья.</w:t>
        <w:br/>
        <w:br/>
        <w:t>2Очень много знает мой папочка родной,</w:t>
        <w:br/>
        <w:t>И, конечно, делится знаниями со мной.</w:t>
        <w:br/>
        <w:t>Вместе пролетают дни, некогда скучать,</w:t>
        <w:br/>
        <w:t>Папа помогает мне все на свете знать.</w:t>
        <w:br/>
        <w:br/>
        <w:t>Припев.</w:t>
        <w:br/>
        <w:br/>
        <w:t>3Если только загрущу - он тут, как тут,</w:t>
        <w:br/>
        <w:t>В зоопарк или в кино лежит маршрут.</w:t>
        <w:br/>
        <w:t>Может в мячик поиграть или в хоккей,</w:t>
        <w:br/>
        <w:t>Сразу мы зовем в игру всех моих друзей.</w:t>
        <w:br/>
        <w:br/>
        <w:t>Припев.</w:t>
        <w:br/>
        <w:br/>
        <w:t>4Залучатся искорки в его глазах,</w:t>
        <w:br/>
        <w:t>Если громко хохочу на его руках.</w:t>
        <w:br/>
        <w:t>Крепко обниму его, в ушко прошепчу,</w:t>
        <w:br/>
        <w:t>Что я очень-очень-очень папочку люблю</w:t>
        <w:br/>
        <w:t xml:space="preserve">Папочку люблю, папочку люблю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па, ты самый хороший на свете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ий отец на огромной планете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я тобой восхищаюсь, горжусь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пко за дружбу и руку держусь!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ок 5 «Пусть небо будет голубым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 мамой мы поздравим вмес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 с днём армейской че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ащитник он у на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и каждый час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  Папы для нас очень важны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пы наши нам очень нужны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Трубы громкие по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салют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В космос корабли плыву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салют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а планете мир и труд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салют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Пусть небо будет голубым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в небе не клубится ды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усть пушки грозные молчат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улемёты не строча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жили люди, город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р нужен на земле всегда!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Песня «Служить России»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 Вручение подарков пап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53:00Z</dcterms:created>
  <dc:creator>User</dc:creator>
  <dc:description/>
  <cp:keywords/>
  <dc:language>en-US</dc:language>
  <cp:lastModifiedBy>RePack by Diakov</cp:lastModifiedBy>
  <dcterms:modified xsi:type="dcterms:W3CDTF">2021-10-31T13:38:00Z</dcterms:modified>
  <cp:revision>4</cp:revision>
  <dc:subject/>
  <dc:title/>
</cp:coreProperties>
</file>