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234" w:before="100" w:after="100"/>
        <w:ind w:left="537" w:right="1134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спект НОД в подготовительной группе:"Страна, в которой мы живем"</w:t>
      </w:r>
    </w:p>
    <w:p>
      <w:pPr>
        <w:pStyle w:val="Normal"/>
        <w:widowControl w:val="false"/>
        <w:autoSpaceDE w:val="false"/>
        <w:spacing w:lineRule="atLeast" w:line="234" w:before="100" w:after="100"/>
        <w:ind w:left="537" w:right="1134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граммное содержание:</w:t>
        <w:br/>
        <w:t>- обобщить и систематизировать знания детей о России, формировать уважительное отношение  к государственным символам (флаг, герб, гимн);</w:t>
        <w:br/>
        <w:t>- продолжать воспитывать у детей чувство патриотизма и любви к своей Родине, родному городу;</w:t>
        <w:br/>
        <w:t>-закрепить названия крупных российских городов и рек;</w:t>
        <w:br/>
        <w:t>- обогащать словарный запас детей.</w:t>
      </w:r>
    </w:p>
    <w:p>
      <w:pPr>
        <w:pStyle w:val="Normal"/>
        <w:widowControl w:val="false"/>
        <w:autoSpaceDE w:val="false"/>
        <w:spacing w:lineRule="atLeast" w:line="234" w:before="100" w:after="100"/>
        <w:ind w:left="537" w:right="1134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орудование:</w:t>
        <w:br/>
        <w:t>Глобус, карта России; Государственный флаг РФ, изображение герба Российской Федерации, герба города Железногорска; денежные знаки России, документы с изображением герба России; аудиозаписи государственного гимна и песен о России; презентация, мультимедийный проектор; ленты, деревянные ложки; листы бумаги, краски, кисти по количеству детей. </w:t>
        <w:br/>
        <w:br/>
        <w:t>Предшествующая работа:</w:t>
        <w:br/>
        <w:t>- рассматривание глобуса</w:t>
        <w:br/>
        <w:t>- просмотр видеофильма «Путешествие по Москве»</w:t>
        <w:br/>
        <w:t>- показ презентации «Русский народный костюм»</w:t>
        <w:br/>
        <w:t>- беседы о государственной  символике: гербе, флаге, гимне</w:t>
        <w:br/>
        <w:t>-разучивание стихотворений, пословиц и поговорок о Родине, России</w:t>
        <w:br/>
        <w:t>- рассматривание фотографий и иллюстраций городов и изображений рек</w:t>
        <w:br/>
        <w:t>- ролевая игра «Мы путешествуем по родному краю»</w:t>
        <w:br/>
        <w:t>- рассматривание живописных произведений о Родине</w:t>
        <w:br/>
        <w:t>- музыкально-литературный час «Люблю просторы русские»</w:t>
        <w:br/>
        <w:t>- беседа «Без добрых дел нет доброго имени» об известных людях города.</w:t>
        <w:br/>
        <w:t>- экскурсия в краеведческий музей</w:t>
        <w:br/>
        <w:t>- знакомство с гербом г.Железногорск</w:t>
      </w:r>
    </w:p>
    <w:p>
      <w:pPr>
        <w:pStyle w:val="Normal"/>
        <w:widowControl w:val="false"/>
        <w:autoSpaceDE w:val="false"/>
        <w:spacing w:lineRule="atLeast" w:line="234" w:before="100" w:after="100"/>
        <w:ind w:left="396" w:right="1134" w:hanging="142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ворческая работа: </w:t>
        <w:br/>
        <w:t>-  рисование Государственного флага</w:t>
        <w:br/>
        <w:t>-  коллективная аппликация «Родной город»</w:t>
        <w:br/>
        <w:t>- составление атласа мира </w:t>
        <w:br/>
        <w:t>- выставка рисунков «Мой Железногорск»</w:t>
      </w:r>
    </w:p>
    <w:p>
      <w:pPr>
        <w:pStyle w:val="Normal"/>
        <w:widowControl w:val="false"/>
        <w:autoSpaceDE w:val="false"/>
        <w:spacing w:lineRule="atLeast" w:line="234" w:before="100" w:after="100"/>
        <w:ind w:left="254" w:right="1134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br/>
        <w:t>ХОД</w:t>
        <w:br/>
        <w:t>Дети входят в нарядно украшенный зал. Звучит песня «С чего начинается Родина…». Музыка В. Баснера, слова И. Матусовского. </w:t>
        <w:br/>
        <w:t>слайд</w:t>
        <w:br/>
        <w:t>Воспитатель:  Дорогие ребята, сегодня мы отправимся в необычное путешествие по бескрайней Родине – России. А завершится оно - в родном городе Тамбове. Как вы думаете, а на чём можно отправиться в путешествие? (на самолёте, автобусе, поезде, теплоходе, машине...). </w:t>
        <w:br/>
        <w:t>Я предлагаю отправиться в путешествие на поезде, который уже нас ждет. Но для того, чтобы занять места в вагоне, надо приобрести билеты. А цена билета – одна улыбка. </w:t>
        <w:br/>
        <w:t>Упражнение «УЛЫБКА»</w:t>
        <w:br/>
        <w:t>- Ну что ж, билеты куплены – занимайте места в вагоне. </w:t>
        <w:br/>
        <w:t>Дети садятся в «поезд»</w:t>
        <w:br/>
        <w:t>Воспитатель:  </w:t>
        <w:br/>
        <w:t>Раз, два, три, поспеши.</w:t>
        <w:br/>
        <w:t>Место ты своё займи.</w:t>
        <w:br/>
        <w:t>Не зевай, не скучай.</w:t>
        <w:br/>
        <w:t>Лучше всё запоминай.</w:t>
        <w:br/>
        <w:t>Мы в поезде сейчас</w:t>
        <w:br/>
        <w:t>По России едем.</w:t>
        <w:br/>
        <w:t>Что увидим - всем расскажем,</w:t>
        <w:br/>
        <w:t>Как домой приедем.</w:t>
        <w:br/>
        <w:t>Звучит аудиозапись «Голубой вагон»</w:t>
        <w:br/>
        <w:t>Первая остановка: «Наш мир» </w:t>
        <w:br/>
        <w:t>Воспитатель:</w:t>
        <w:br/>
        <w:t>Отгадайте загадку: </w:t>
        <w:br/>
        <w:t>Мой родной, мой земной, </w:t>
        <w:br/>
        <w:t>Мой кружащийся шар.</w:t>
        <w:br/>
        <w:t>Дети, о чём я говорю? (о земном шаре)</w:t>
        <w:br/>
        <w:t>Воспитатель: </w:t>
        <w:br/>
        <w:t>Правильно, наша планета Земля имеет форму шара.</w:t>
        <w:br/>
        <w:t>Вы уже знаете, что на Земле существует много разных стран, больших и маленьких. А какие страны мира вы знаете? Как называется наша страна? (ответы детей) </w:t>
        <w:br/>
        <w:t>Воспитатель:</w:t>
        <w:br/>
        <w:t>А кто знает, какая страна самая большая в мире? (ответы детей)  </w:t>
        <w:br/>
        <w:t>Воспитатель:</w:t>
        <w:br/>
        <w:t>Самая большая страна в мире – это наша Родина, Россия. Посмотрите, какую</w:t>
        <w:br/>
        <w:t>огромную территорию она занимает.</w:t>
      </w:r>
    </w:p>
    <w:p>
      <w:pPr>
        <w:pStyle w:val="Normal"/>
        <w:widowControl w:val="false"/>
        <w:autoSpaceDE w:val="false"/>
        <w:spacing w:lineRule="atLeast" w:line="234" w:before="100" w:after="100"/>
        <w:ind w:left="254" w:right="1134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спитатель показывает границы Российской Федерации</w:t>
        <w:br/>
        <w:t>Ребенок:</w:t>
        <w:br/>
        <w:t>Как велика моя земля, </w:t>
        <w:br/>
        <w:t>Как широки просторы.</w:t>
        <w:br/>
        <w:t>Озёра, реки и поля,</w:t>
        <w:br/>
        <w:t>Леса, и степь, и горы.</w:t>
        <w:br/>
        <w:t>Раскинулась моя земля</w:t>
        <w:br/>
        <w:t>От севера до юга.</w:t>
        <w:br/>
        <w:t>Когда в одном краю весна,</w:t>
        <w:br/>
        <w:t>В другом – снега и вьюга.</w:t>
      </w:r>
    </w:p>
    <w:p>
      <w:pPr>
        <w:pStyle w:val="Normal"/>
        <w:widowControl w:val="false"/>
        <w:autoSpaceDE w:val="false"/>
        <w:spacing w:lineRule="atLeast" w:line="234" w:before="100" w:after="100"/>
        <w:ind w:left="254" w:right="1134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34" w:before="100" w:after="100"/>
        <w:ind w:left="254" w:right="1134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спитатель:  Наша страна Россия – великая, сильная, красивая. Но страна – это не только леса, поля, реки и города – это, прежде всего, люди, которые в ней живут. Мы с вами россияне. Наша страна сильна дружбой разных народов, её населяющих. А народов этих очень много: русские, чукчи, чуваши, башкиры, татары… Каждый народ говорит на своём языке, имеет свои обычаи и обряды. </w:t>
        <w:br/>
        <w:t>Расскажи стихи руками</w:t>
        <w:br/>
        <w:t>Живут в России разные</w:t>
        <w:br/>
        <w:t>Народы с давних пор:</w:t>
        <w:br/>
        <w:t>Одним тайга по нраву, </w:t>
        <w:br/>
        <w:t>Другим степной простор. </w:t>
        <w:br/>
        <w:t>У каждого народа</w:t>
        <w:br/>
        <w:t>Язык свой и наряд, </w:t>
        <w:br/>
        <w:t>Один черкеску носит, </w:t>
        <w:br/>
        <w:t>Другой надел халат. </w:t>
        <w:br/>
        <w:t>Один рыбак с рожденья, </w:t>
        <w:br/>
        <w:t>Другой оленевод, </w:t>
        <w:br/>
        <w:t>Один кумыс готовит, </w:t>
        <w:br/>
        <w:t>Другой готовит мед. </w:t>
        <w:br/>
        <w:t>Одним милее осень, </w:t>
        <w:br/>
        <w:t>Другим милей весна</w:t>
        <w:br/>
        <w:t>А Родина – Россия</w:t>
        <w:br/>
        <w:t>У нас у всех одна! </w:t>
        <w:br/>
        <w:t>В. Степанов</w:t>
      </w:r>
    </w:p>
    <w:p>
      <w:pPr>
        <w:pStyle w:val="Normal"/>
        <w:widowControl w:val="false"/>
        <w:autoSpaceDE w:val="false"/>
        <w:spacing w:lineRule="atLeast" w:line="234" w:before="100" w:after="100"/>
        <w:ind w:left="254" w:right="1134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спитатель:</w:t>
        <w:br/>
        <w:t>А кто знает стихотворение о Родине?</w:t>
        <w:br/>
        <w:t>Ребенок:</w:t>
        <w:br/>
        <w:t>Великую землю,</w:t>
        <w:br/>
        <w:t>Любимую землю,</w:t>
        <w:br/>
        <w:t>Где мы родились и живём,</w:t>
        <w:br/>
        <w:t>Мы Родиной светлой,</w:t>
        <w:br/>
        <w:t>Мы Родиной милой,</w:t>
        <w:br/>
        <w:t>Мы Родиной нашей зовём.</w:t>
      </w:r>
    </w:p>
    <w:p>
      <w:pPr>
        <w:pStyle w:val="Normal"/>
        <w:widowControl w:val="false"/>
        <w:autoSpaceDE w:val="false"/>
        <w:spacing w:lineRule="atLeast" w:line="234" w:before="100" w:after="100"/>
        <w:ind w:left="254" w:right="1134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спитатель:  Назовите столицу нашей Родины.</w:t>
        <w:br/>
        <w:t>Ребенок:</w:t>
        <w:br/>
        <w:t>Здесь Кремль, </w:t>
        <w:br/>
        <w:t>Здесь Воробьёвы горы</w:t>
        <w:br/>
        <w:t>И площадь Красная видна.</w:t>
        <w:br/>
        <w:t>Такой большой старинный город!</w:t>
        <w:br/>
        <w:t>Гордится им моя страна!</w:t>
        <w:br/>
        <w:t>Всем городам она глава,</w:t>
        <w:br/>
        <w:t>Столица Родины – Москва.</w:t>
        <w:br/>
        <w:t>Воспитатель:  Много пословиц и поговорок сложил русский народ о Родине. Вспомните их. («Жить – Родине служить»; «Родина поучает – Родина выручает»; «Кто за Родину горой, –  тот истинный герой» и т.д.) </w:t>
        <w:br/>
        <w:t>Все эти пословицы учат нас добру, любви к Родине, умению защищать её от врагов. А теперь подойдите к карте и скажите, чем богата наша страна?</w:t>
        <w:br/>
        <w:t>Перед детьми карта и иллюстрации гор, рек, равнин России. Воспитатель с детьми соотносят иллюстрации с картой.</w:t>
        <w:br/>
        <w:t>Воспитатель: Найдите реки. Как их много! И какие они разные. У каждой своё название. Какие названия рек вы знаете? Ответы детей</w:t>
      </w:r>
    </w:p>
    <w:p>
      <w:pPr>
        <w:pStyle w:val="Normal"/>
        <w:widowControl w:val="false"/>
        <w:autoSpaceDE w:val="false"/>
        <w:spacing w:lineRule="atLeast" w:line="234" w:before="100" w:after="100"/>
        <w:ind w:left="254" w:right="1134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изкультминутка</w:t>
        <w:br/>
        <w:t>Дети – ручейки. У них в руках голубые ленты. Воспитатель – море. У него в руках голубая косынка. Под музыку дети изображают родники, которые становятся ручейками. Ручьи бегут в реку. Река несет свои воды в море, а море в океан.</w:t>
        <w:br/>
        <w:t>Воспитатель: Реки на карте обозначены голубым цветом. А каким цветом обозначены на карте равнины? Зелёным. А почему? (На них много лесов и полей). Что на карте окрашено в коричневый свет? (Горы. Чем выше горы, тем цвет темнее). Воспитатель с детьми находят на карте горы и равнины.</w:t>
      </w:r>
    </w:p>
    <w:p>
      <w:pPr>
        <w:pStyle w:val="Normal"/>
        <w:widowControl w:val="false"/>
        <w:autoSpaceDE w:val="false"/>
        <w:spacing w:lineRule="atLeast" w:line="234" w:before="100" w:after="100"/>
        <w:ind w:left="112" w:right="1134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34" w:before="100" w:after="100"/>
        <w:ind w:left="112" w:right="1134" w:hanging="0"/>
        <w:rPr/>
      </w:pPr>
      <w:r>
        <w:rPr>
          <w:rFonts w:cs="Times New Roman CYR" w:ascii="Times New Roman CYR" w:hAnsi="Times New Roman CYR"/>
          <w:sz w:val="28"/>
          <w:szCs w:val="28"/>
        </w:rPr>
        <w:t>Воспитатель:  На юге нашей страны есть гора Эльбрус – самая высокая гора России. На востоке – Уральские горы. (Саяны, Алтай). Показывает на карте. Едем дальше. </w:t>
      </w:r>
    </w:p>
    <w:p>
      <w:pPr>
        <w:pStyle w:val="Normal"/>
        <w:widowControl w:val="false"/>
        <w:autoSpaceDE w:val="false"/>
        <w:spacing w:lineRule="atLeast" w:line="234" w:before="100" w:after="100"/>
        <w:ind w:left="112" w:right="1134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вучит музыка «Паровоз», дети топают ногами, изображая стук колес.</w:t>
      </w:r>
    </w:p>
    <w:p>
      <w:pPr>
        <w:pStyle w:val="Normal"/>
        <w:widowControl w:val="false"/>
        <w:autoSpaceDE w:val="false"/>
        <w:spacing w:lineRule="atLeast" w:line="234" w:before="100" w:after="100"/>
        <w:ind w:left="112" w:right="1134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торая остановка.</w:t>
      </w:r>
    </w:p>
    <w:p>
      <w:pPr>
        <w:pStyle w:val="Normal"/>
        <w:widowControl w:val="false"/>
        <w:autoSpaceDE w:val="false"/>
        <w:spacing w:lineRule="atLeast" w:line="234" w:before="100" w:after="100"/>
        <w:ind w:right="1134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Символы нашей страны – России»</w:t>
      </w:r>
    </w:p>
    <w:p>
      <w:pPr>
        <w:pStyle w:val="Normal"/>
        <w:widowControl w:val="false"/>
        <w:autoSpaceDE w:val="false"/>
        <w:spacing w:lineRule="atLeast" w:line="234" w:before="100" w:after="100"/>
        <w:ind w:right="1134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спитатель: </w:t>
        <w:br/>
        <w:t>У каждой страны есть отличительные знаки – государственные символы. Скажите, какие государственные символы вы знаете? (флаг, герб, гимн). Из каких частей состоит флаг? (Дети называют и показывают древко и полотнище). А какие цвета мы видим на полотнище российского флага? (Белый, синий, красный). Что вам напоминает белая полоса? (Белоствольные берёзы, снег, облака, ромашки на лугу). А синяя? (Небо, реки, озёра, моря). Ну, а красная полоса, что вам напоминает? (Цвет солнца, огня, тепла).</w:t>
      </w:r>
    </w:p>
    <w:p>
      <w:pPr>
        <w:pStyle w:val="Normal"/>
        <w:widowControl w:val="false"/>
        <w:autoSpaceDE w:val="false"/>
        <w:spacing w:lineRule="atLeast" w:line="234" w:before="100" w:after="100"/>
        <w:ind w:right="1134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елый цвет – березка,</w:t>
      </w:r>
    </w:p>
    <w:p>
      <w:pPr>
        <w:pStyle w:val="Normal"/>
        <w:widowControl w:val="false"/>
        <w:autoSpaceDE w:val="false"/>
        <w:spacing w:lineRule="atLeast" w:line="234" w:before="100" w:after="100"/>
        <w:ind w:right="1134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иний - неба цвет, </w:t>
      </w:r>
    </w:p>
    <w:p>
      <w:pPr>
        <w:pStyle w:val="Normal"/>
        <w:widowControl w:val="false"/>
        <w:autoSpaceDE w:val="false"/>
        <w:spacing w:lineRule="atLeast" w:line="234" w:before="100" w:after="100"/>
        <w:ind w:right="1134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расная полоска – </w:t>
      </w:r>
    </w:p>
    <w:p>
      <w:pPr>
        <w:pStyle w:val="Normal"/>
        <w:widowControl w:val="false"/>
        <w:autoSpaceDE w:val="false"/>
        <w:spacing w:lineRule="atLeast" w:line="234" w:before="100" w:after="100"/>
        <w:ind w:right="1134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лнечный рассвет</w:t>
      </w:r>
    </w:p>
    <w:p>
      <w:pPr>
        <w:pStyle w:val="Normal"/>
        <w:widowControl w:val="false"/>
        <w:autoSpaceDE w:val="false"/>
        <w:spacing w:lineRule="atLeast" w:line="234" w:before="100" w:after="100"/>
        <w:ind w:right="1134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спитатель: </w:t>
        <w:br/>
        <w:br/>
        <w:t>Я расскажу вам о  гербе нашей страны (показывает изображение герба). На щите красного цвета изображен двуглавый золотой орёл.  Это символ нашего государства. Посмотрите на крылья орла – они похожи на солнечные лучи. Как солнце своими лучами проникает повсюду, так и государство должно на своей территории обо всем знать. На груди орла - красный щит с изображением всадника – это святой Георгий Победоносец. Он на серебряном коне, за плечами у него развивается синий плащ, в правой руке он держит серебряное копьё, которым убивает дракона. Дракон – символ зла. Изображение всадника, убивающего дракона, означает победу над злом. А от слова «копьё» произошло слово «копейка», т.к. изображение Георгия Победоносца с копьём в руке издавна чеканили на мелких монетах. В правой руке у орла – скипетр,  а в левой – держава. Это символы власти, управления государством. Скипетр – это жезл, короткая палка, украшенная резьбой, золотом и драгоценными камнями. Он «указывает», что нужно делать, чтобы государство было сильным и богатым. Держава – позолоченный шар с крестом наверху. Тот, кто управляет государством, должен охранять, «держать» его.</w:t>
      </w:r>
    </w:p>
    <w:p>
      <w:pPr>
        <w:pStyle w:val="Normal"/>
        <w:widowControl w:val="false"/>
        <w:autoSpaceDE w:val="false"/>
        <w:spacing w:lineRule="atLeast" w:line="234" w:before="100" w:after="100"/>
        <w:ind w:right="113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 России величавой</w:t>
        <w:br/>
        <w:t>На гербе орел двуглавый,</w:t>
        <w:br/>
        <w:t>Чтоб на запад, на восток</w:t>
        <w:br/>
        <w:t>Он смотреть бы сразу мог.</w:t>
        <w:br/>
        <w:t>Сильный, мудрый он и гордый.</w:t>
        <w:br/>
        <w:t>Он – России дух свободный.</w:t>
        <w:br/>
        <w:t>В. Степанов</w:t>
      </w:r>
    </w:p>
    <w:p>
      <w:pPr>
        <w:pStyle w:val="Normal"/>
        <w:widowControl w:val="false"/>
        <w:autoSpaceDE w:val="false"/>
        <w:spacing w:lineRule="atLeast" w:line="234" w:before="100" w:after="100"/>
        <w:ind w:right="1134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ак вы думаете, где можно увидеть государственный герб? (На важных документах, на деньгах).</w:t>
      </w:r>
    </w:p>
    <w:p>
      <w:pPr>
        <w:pStyle w:val="Normal"/>
        <w:widowControl w:val="false"/>
        <w:autoSpaceDE w:val="false"/>
        <w:spacing w:lineRule="atLeast" w:line="234" w:before="100" w:after="100"/>
        <w:ind w:right="1134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спитатель: Третий государственный символ – государственный гимн. Гимн посвящён нашей стране, ее бескрайним просторам, прекрасным отважным людям, великой истории. В гимне поётся о прошлом и будущем страны, о горячей любви граждан к своей Родине. Это торжественная песня страны. Его слушают стоя. Прослушивают гимн Российской Федерации стоя.</w:t>
      </w:r>
    </w:p>
    <w:p>
      <w:pPr>
        <w:pStyle w:val="Normal"/>
        <w:widowControl w:val="false"/>
        <w:autoSpaceDE w:val="false"/>
        <w:spacing w:lineRule="atLeast" w:line="234" w:before="100" w:after="100"/>
        <w:ind w:right="1134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спитатель: (Звучит гудок паровоза) Отправляемся дальше в путь. </w:t>
        <w:br/>
        <w:t>А чтобы не скучать в дороге, послушаем стихи о бескрайних просторах нашей страны.</w:t>
        <w:br/>
        <w:t>Ребёнок: </w:t>
        <w:br/>
        <w:t>Родина моя – бескрайняя Россия,</w:t>
        <w:br/>
        <w:t>И Сибирь, и Волга,  Урал…</w:t>
        <w:br/>
        <w:t>Все места для русского святые,</w:t>
        <w:br/>
        <w:t>Где бы ты в России не бывал.</w:t>
      </w:r>
    </w:p>
    <w:p>
      <w:pPr>
        <w:pStyle w:val="Normal"/>
        <w:widowControl w:val="false"/>
        <w:autoSpaceDE w:val="false"/>
        <w:spacing w:lineRule="atLeast" w:line="234" w:before="100" w:after="100"/>
        <w:ind w:right="1134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бёнок:</w:t>
        <w:br/>
        <w:t>Каждая берёзка, кустик каждый</w:t>
        <w:br/>
        <w:t>Задремавшие в снегу поля –</w:t>
        <w:br/>
        <w:t>Всё напоминает мне о самом важном –</w:t>
        <w:br/>
        <w:t>Только здесь родимая земля!</w:t>
        <w:br/>
        <w:t>Ребёнок:</w:t>
        <w:br/>
        <w:t>И куда б судьба не заносила,</w:t>
        <w:br/>
        <w:t>Не дано забыть мне об одном –</w:t>
        <w:br/>
        <w:t>Это ненаглядная Россия</w:t>
        <w:br/>
        <w:t>Есть единственный наш отчий дом.</w:t>
      </w:r>
    </w:p>
    <w:p>
      <w:pPr>
        <w:pStyle w:val="Normal"/>
        <w:widowControl w:val="false"/>
        <w:autoSpaceDE w:val="false"/>
        <w:spacing w:lineRule="atLeast" w:line="234" w:before="100" w:after="100"/>
        <w:ind w:right="1134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ретья остановка «Наш город» </w:t>
        <w:br/>
        <w:t>Воспитатель: Дети, посмотрите в окно, где мы оказались? В городе, где живем. Как называется наш город? (Тамбов) </w:t>
        <w:br/>
        <w:t>слайд </w:t>
        <w:br/>
        <w:t>Воспитатель:  На какой реке стоит Тамбов? (на Цне).  </w:t>
        <w:br/>
        <w:t>Ребята, а какие названия улиц нашего города вы знаете? Какие достопримечательности есть у нас в городе? (Ответы детей)</w:t>
        <w:br/>
        <w:t>Воспитатель: Ребята расскажите, что изображено на гербе нашего города? (Ответы детей) Как вы думаете, почему у Тамбова такой герб? (Ответы детей)</w:t>
        <w:br/>
        <w:t>Воспитатель: </w:t>
        <w:br/>
        <w:t>А куда вы каждое утро приходите? (В детский сад) Чем вы занимаетесь в детском саду? (Ответы детей)</w:t>
      </w:r>
    </w:p>
    <w:p>
      <w:pPr>
        <w:pStyle w:val="Normal"/>
        <w:widowControl w:val="false"/>
        <w:autoSpaceDE w:val="false"/>
        <w:spacing w:lineRule="atLeast" w:line="234" w:before="100" w:after="100"/>
        <w:ind w:right="1134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ети по цепочке декламируют стих</w:t>
        <w:br/>
        <w:t>Мы играем возле дома</w:t>
        <w:br/>
        <w:t>И зимой, и летом.</w:t>
        <w:br/>
        <w:t>Всё давным-давно знакомо</w:t>
        <w:br/>
        <w:t>В дружном доме этом!</w:t>
        <w:br/>
        <w:t>Посмотри, как хорош</w:t>
        <w:br/>
        <w:t>Дом, в котором ты  живёшь.</w:t>
        <w:br/>
        <w:t>Слышишь, улица родная!</w:t>
        <w:br/>
        <w:t>Нет тебя чудесней!</w:t>
        <w:br/>
        <w:t>Мы по улице шагаем</w:t>
        <w:br/>
        <w:t>Вместе с нашей песней!</w:t>
        <w:br/>
        <w:t>Посмотри, как хорош, </w:t>
        <w:br/>
        <w:t>Город тот, где ты живешь.</w:t>
        <w:br/>
        <w:t>Воспитатель: Наше путешествие подошло к концу. Мы, россияне, после работы любим петь, плясать.  Давайте исполним русский народный танец. </w:t>
        <w:br/>
        <w:t>Русский народный танец с ложками</w:t>
        <w:br/>
        <w:t>«Ах, вы сени», обработка Ломовой </w:t>
        <w:br/>
        <w:t>Воспитатель: Где мы сегодня были? (путешествовали по родной стране)</w:t>
        <w:br/>
        <w:t>О чем вы узнали в путешествии? Что вам больше всего запомнилось? (Ответы детей) </w:t>
        <w:br/>
        <w:t>Воспитатель предлагает детям нарисовать, то, что им понравилось в путешествии. Дети рисуют под фонограмму песни «Широка страна моя родная…», повтор слайдов</w:t>
      </w:r>
    </w:p>
    <w:p>
      <w:pPr>
        <w:pStyle w:val="Normal"/>
        <w:widowControl w:val="false"/>
        <w:autoSpaceDE w:val="false"/>
        <w:spacing w:lineRule="atLeast" w:line="234" w:before="100" w:after="100"/>
        <w:ind w:right="1134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тог занятия:</w:t>
      </w:r>
    </w:p>
    <w:p>
      <w:pPr>
        <w:pStyle w:val="Normal"/>
        <w:widowControl w:val="false"/>
        <w:autoSpaceDE w:val="false"/>
        <w:spacing w:lineRule="atLeast" w:line="234" w:before="100" w:after="100"/>
        <w:ind w:right="113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спитатель: Ребята, сегодня вы много узнали о нашей Родине и о родном городе. А когда вырастите, может быть, прославите Россию своими именами. Но если вы не станете знаменитыми учеными, космонавтами, артистами, а будите обычными врачами, учителями, рабочими, инженерами,  которые добросовестно трудятся во благо Родины, то знайте: Россия и город Тамбов будут гордиться вами, вашими делами и поступками!Воспитатель предлагает детям пройти в группу и самостоятельно поиграть в лото «Гербы городов России», рассмотреть альбомы, фотографии и рисунки о Родине.</w:t>
      </w:r>
    </w:p>
    <w:p>
      <w:pPr>
        <w:pStyle w:val="Normal"/>
        <w:widowControl w:val="false"/>
        <w:autoSpaceDE w:val="false"/>
        <w:spacing w:lineRule="atLeast" w:line="234" w:before="100" w:after="100"/>
        <w:ind w:right="1134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писок используемой литературы:</w:t>
      </w:r>
    </w:p>
    <w:p>
      <w:pPr>
        <w:pStyle w:val="Normal"/>
        <w:widowControl w:val="false"/>
        <w:autoSpaceDE w:val="false"/>
        <w:spacing w:lineRule="atLeast" w:line="234" w:before="100" w:after="100"/>
        <w:ind w:right="1134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Н.В.Алёшина «Ознакомление дошкольников с окружающей и  социальной действительностью». </w:t>
      </w:r>
    </w:p>
    <w:p>
      <w:pPr>
        <w:pStyle w:val="Normal"/>
        <w:widowControl w:val="false"/>
        <w:autoSpaceDE w:val="false"/>
        <w:spacing w:lineRule="atLeast" w:line="234" w:before="100" w:after="100"/>
        <w:ind w:right="1134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Л. В. Логинова «Что может герб нам рассказать...».</w:t>
      </w:r>
    </w:p>
    <w:p>
      <w:pPr>
        <w:pStyle w:val="Normal"/>
        <w:widowControl w:val="false"/>
        <w:autoSpaceDE w:val="false"/>
        <w:spacing w:lineRule="atLeast" w:line="234" w:before="100" w:after="100"/>
        <w:ind w:right="1134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 Н. В. Алешина «Патриотическое воспитание дошкольников».</w:t>
      </w:r>
    </w:p>
    <w:p>
      <w:pPr>
        <w:pStyle w:val="Normal"/>
        <w:widowControl w:val="false"/>
        <w:autoSpaceDE w:val="false"/>
        <w:spacing w:lineRule="atLeast" w:line="234" w:before="100" w:after="100"/>
        <w:ind w:right="1134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Н. Г. Зеленова  Л. Е. Осипова «Мы живем в России». </w:t>
      </w:r>
    </w:p>
    <w:p>
      <w:pPr>
        <w:pStyle w:val="Normal"/>
        <w:widowControl w:val="false"/>
        <w:autoSpaceDE w:val="false"/>
        <w:spacing w:lineRule="atLeast" w:line="234" w:before="100" w:after="100"/>
        <w:ind w:right="1134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Г.Я.Затулина «Конспекты комплексных занятий по развитию речи (подготовительная группа)».   </w:t>
      </w:r>
    </w:p>
    <w:p>
      <w:pPr>
        <w:pStyle w:val="Normal"/>
        <w:widowControl w:val="false"/>
        <w:autoSpaceDE w:val="false"/>
        <w:spacing w:lineRule="atLeast" w:line="234" w:before="100" w:after="100"/>
        <w:ind w:right="1134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6.В. Степанов « Моя Родина — Россия».  </w:t>
      </w:r>
    </w:p>
    <w:p>
      <w:pPr>
        <w:pStyle w:val="Normal"/>
        <w:widowControl w:val="false"/>
        <w:autoSpaceDE w:val="false"/>
        <w:spacing w:lineRule="atLeast" w:line="234" w:before="100" w:after="100"/>
        <w:ind w:right="1134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7.В.Степанов "Мы живем в России". 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1T18:27:00Z</dcterms:created>
  <dc:creator>79510889844</dc:creator>
  <dc:description/>
  <dc:language>en-US</dc:language>
  <cp:lastModifiedBy>79510889844</cp:lastModifiedBy>
  <dcterms:modified xsi:type="dcterms:W3CDTF">2021-10-31T18:27:00Z</dcterms:modified>
  <cp:revision>2</cp:revision>
  <dc:subject/>
  <dc:title/>
</cp:coreProperties>
</file>