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ходная контрольная работа для 7 класса по курсу истории 6 класса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 – 1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1. </w:t>
      </w:r>
      <w:r>
        <w:rPr>
          <w:rFonts w:cs="Times New Roman" w:ascii="Times New Roman" w:hAnsi="Times New Roman"/>
          <w:sz w:val="24"/>
          <w:szCs w:val="24"/>
        </w:rPr>
        <w:t>В каком веке было образовано Древнерусское государ</w:t>
        <w:softHyphen/>
        <w:t>ст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.; 2)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.; 3)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в.; 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2. </w:t>
      </w:r>
      <w:r>
        <w:rPr>
          <w:rFonts w:cs="Times New Roman" w:ascii="Times New Roman" w:hAnsi="Times New Roman"/>
          <w:sz w:val="24"/>
          <w:szCs w:val="24"/>
        </w:rPr>
        <w:t>Как называется «главный» над вассалом, его покро</w:t>
        <w:softHyphen/>
        <w:t>витель:      1) король; 2)сеньор; 3)феодал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3.  </w:t>
      </w:r>
      <w:r>
        <w:rPr>
          <w:rFonts w:cs="Times New Roman" w:ascii="Times New Roman" w:hAnsi="Times New Roman"/>
          <w:sz w:val="24"/>
          <w:szCs w:val="24"/>
        </w:rPr>
        <w:t>Первый письменный свод законов появился во время  княжени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ладимира Мономаха;  2) Ярослава Мудрого; 3) Мстислава Великого; 4) Владими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before="0" w:after="0"/>
        <w:ind w:right="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before="0" w:after="0"/>
        <w:ind w:right="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4. </w:t>
      </w:r>
      <w:r>
        <w:rPr>
          <w:rFonts w:cs="Times New Roman" w:ascii="Times New Roman" w:hAnsi="Times New Roman"/>
          <w:sz w:val="24"/>
          <w:szCs w:val="24"/>
        </w:rPr>
        <w:t>Священная книга мусульм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Коран; 2) Библия; 3) Законы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таблиц; 4) Талму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5. </w:t>
      </w:r>
      <w:r>
        <w:rPr>
          <w:rStyle w:val="0pt"/>
          <w:rFonts w:cs="Times New Roman" w:ascii="Times New Roman" w:hAnsi="Times New Roman"/>
          <w:sz w:val="24"/>
          <w:szCs w:val="24"/>
        </w:rPr>
        <w:t>Основателем государства франков бы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1)Карл Великий     2)Теодорих Великий   3)Аларих   4)Хлодвиг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6. </w:t>
      </w:r>
      <w:r>
        <w:rPr>
          <w:rFonts w:cs="Times New Roman" w:ascii="Times New Roman" w:hAnsi="Times New Roman"/>
          <w:sz w:val="24"/>
          <w:szCs w:val="24"/>
        </w:rPr>
        <w:t>Одна из причин Крещения Рус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ы развивающегося государ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оградить Русь от набегов кочевн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внешняя полит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христианства княгиней Ольгой.</w:t>
      </w:r>
    </w:p>
    <w:p>
      <w:pPr>
        <w:pStyle w:val="Style16"/>
        <w:shd w:fill="FFFFFF" w:val="clear"/>
        <w:spacing w:lineRule="auto" w:line="276" w:before="0" w:after="0"/>
        <w:textAlignment w:val="baseline"/>
        <w:rPr/>
      </w:pPr>
      <w:r>
        <w:rPr>
          <w:b/>
          <w:color w:val="000000"/>
        </w:rPr>
        <w:t xml:space="preserve">А7. </w:t>
      </w:r>
      <w:r>
        <w:rPr>
          <w:color w:val="000000"/>
        </w:rPr>
        <w:t>Что стало причиной возвышения Москвы?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1) большая территория Московского княжества</w:t>
        <w:br/>
        <w:t>2) активная политика московских князей</w:t>
        <w:br/>
        <w:t>3) теплый, мягкий климат</w:t>
        <w:br/>
        <w:t>4) большое число наследников у московских князей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lineRule="auto" w:line="276" w:before="0" w:after="0"/>
        <w:textAlignment w:val="baseline"/>
        <w:rPr/>
      </w:pPr>
      <w:r>
        <w:rPr>
          <w:b/>
          <w:color w:val="000000"/>
        </w:rPr>
        <w:t xml:space="preserve">А8. </w:t>
      </w:r>
      <w:r>
        <w:rPr>
          <w:color w:val="000000"/>
        </w:rPr>
        <w:t>О чем идет речь в отрывке из документа?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rStyle w:val="Emphasis"/>
          <w:color w:val="000000"/>
        </w:rPr>
        <w:t>В год 6370. Изгнали… за море, и не дали им дани, и начали сами собой владеть, и не было среди них правды, и встал род на род, и стали воевать друг с другом. И сказали себе: «Поищем себе князя, который бы владел нами и судил по праву».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1) о восстании древлян против князя Игоря</w:t>
        <w:br/>
        <w:t>2) о съезде князей в Любече</w:t>
        <w:br/>
        <w:t>3) о призвании варягов на Русь</w:t>
        <w:br/>
        <w:t>4) о создании «Правды Ярославичей»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lineRule="auto" w:line="276" w:before="0" w:after="0"/>
        <w:textAlignment w:val="baseline"/>
        <w:rPr/>
      </w:pPr>
      <w:r>
        <w:rPr>
          <w:b/>
          <w:color w:val="000000"/>
        </w:rPr>
        <w:t xml:space="preserve">А9.  </w:t>
      </w:r>
      <w:r>
        <w:rPr>
          <w:color w:val="000000"/>
        </w:rPr>
        <w:t>Что означало провозглашение Ивана III самодержцем и верховным собственником земли?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силение великокняжеской власти</w:t>
        <w:br/>
        <w:t>2) ликвидацию помещичьего землевладения</w:t>
        <w:br/>
        <w:t>3) достижение Иваном III совершеннолетия</w:t>
        <w:br/>
        <w:t>4) окончательное выделение Московского княжества из состава Владимиро-Суздальского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10. </w:t>
      </w:r>
      <w:r>
        <w:rPr>
          <w:rFonts w:cs="Times New Roman" w:ascii="Times New Roman" w:hAnsi="Times New Roman"/>
          <w:sz w:val="24"/>
          <w:szCs w:val="24"/>
        </w:rPr>
        <w:t>Основными причинами раздробленности на Руси является (ются)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новых городских центр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усобиц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христиан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 хозяйственных связей между отдельными земля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бственного аппарата управления в удельных княжеств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отражения угрозы извне.</w:t>
        <w:br/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1. </w:t>
      </w:r>
      <w:r>
        <w:rPr>
          <w:rFonts w:cs="Times New Roman" w:ascii="Times New Roman" w:hAnsi="Times New Roman"/>
          <w:sz w:val="24"/>
          <w:szCs w:val="24"/>
        </w:rPr>
        <w:t>Соотнесите термины и определения: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7200"/>
      </w:tblGrid>
      <w:tr>
        <w:trPr>
          <w:trHeight w:val="6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ад;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емли, раздававшиеся князьями дворя</w:t>
              <w:softHyphen/>
              <w:t>нам за службу;</w:t>
            </w:r>
          </w:p>
        </w:tc>
      </w:tr>
      <w:tr>
        <w:trPr>
          <w:trHeight w:val="56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аскак;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ань, взимавшаяся Ордой с русских земель;</w:t>
            </w:r>
          </w:p>
        </w:tc>
      </w:tr>
      <w:tr>
        <w:trPr>
          <w:trHeight w:val="34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ярлык;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5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ргово-ремесленная часть города;</w:t>
            </w:r>
          </w:p>
        </w:tc>
      </w:tr>
      <w:tr>
        <w:trPr>
          <w:trHeight w:val="56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ыход;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анская грамота, дававшая русским князьям право занимать престол;</w:t>
            </w:r>
          </w:p>
        </w:tc>
      </w:tr>
      <w:tr>
        <w:trPr>
          <w:trHeight w:val="51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оместье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едставители монгольского хана в за</w:t>
              <w:softHyphen/>
              <w:t>воеванных землях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2. </w:t>
      </w:r>
      <w:r>
        <w:rPr>
          <w:rFonts w:cs="Times New Roman" w:ascii="Times New Roman" w:hAnsi="Times New Roman"/>
          <w:sz w:val="24"/>
          <w:szCs w:val="24"/>
        </w:rPr>
        <w:t>Замените определение термин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autoSpaceDE w:val="false"/>
        <w:spacing w:before="0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представителей сословий в Англ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, в котором все его части подчиняются единому центру и управляются и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за освобождение территории Испании от арабского завоевания.</w:t>
      </w:r>
    </w:p>
    <w:p>
      <w:pPr>
        <w:pStyle w:val="Style16"/>
        <w:shd w:fill="FFFFFF" w:val="clear"/>
        <w:spacing w:lineRule="auto" w:line="276" w:before="0" w:after="0"/>
        <w:textAlignment w:val="baseline"/>
        <w:rPr/>
      </w:pPr>
      <w:r>
        <w:rPr>
          <w:b/>
          <w:color w:val="000000"/>
        </w:rPr>
        <w:t xml:space="preserve">В3. </w:t>
      </w:r>
      <w:r>
        <w:rPr>
          <w:color w:val="000000"/>
        </w:rPr>
        <w:t>Установите соответствие между элементами первого и второго списков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АЯ ЗЕМЛЯ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лади миро-Суздальская</w:t>
        <w:br/>
        <w:t>2. Новгородская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ОНОМИЧЕСКИЕ И ПОЛИТИЧЕСКИЕ ОСОБЕННОСТИ ЗЕМЛИ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. Существование сильной княжеской власти</w:t>
        <w:br/>
        <w:t>Б. Главные занятия населения: торговля, ремесло, охота, промыслы</w:t>
        <w:br/>
        <w:t>B. Пригодные для хлебопашества земли</w:t>
        <w:br/>
        <w:t>Г. Приглашение князя на престол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78"/>
        <w:gridCol w:w="785"/>
        <w:gridCol w:w="632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0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1. </w:t>
      </w:r>
      <w:r>
        <w:rPr>
          <w:rFonts w:cs="Times New Roman" w:ascii="Times New Roman" w:hAnsi="Times New Roman"/>
          <w:b/>
          <w:iCs/>
          <w:color w:val="000000"/>
          <w:spacing w:val="16"/>
          <w:sz w:val="24"/>
          <w:szCs w:val="24"/>
        </w:rPr>
        <w:t xml:space="preserve">Прочитайте отрывок из работы И. Н. Данилевского </w:t>
      </w:r>
      <w:r>
        <w:rPr>
          <w:rFonts w:cs="Times New Roman" w:ascii="Times New Roman" w:hAnsi="Times New Roman"/>
          <w:b/>
          <w:iCs/>
          <w:color w:val="000000"/>
          <w:spacing w:val="14"/>
          <w:sz w:val="24"/>
          <w:szCs w:val="24"/>
        </w:rPr>
        <w:t>«Древняя Русь глазами современников и потомков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Основными властными функциями в Древней Руси обладал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нязь, дружина и вече. При этом следует отметить отсутствие чет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ого разделения полномочий между этими субъектами власти. Ос</w:t>
        <w:softHyphen/>
        <w:t xml:space="preserve">новная часть населения — крестьяне — формально, видимо, еще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ыли отделены от власти, однако фактически непосредственного уча</w:t>
        <w:softHyphen/>
        <w:t>стия в деятельности властных институтов (в частности веча) не пр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ма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тношения между князем и дружиной строились на личны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вязях, закреплявшихся системой дарений и совместных пиров. Князь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 своих решениях во многом зависел от дружины. Однако и дружина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во многом ориентировалась на князя. Княжеская власть постепенно усиливалась, что выражалось, помимо всего прочего, в падении ав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торитета "старшей" друж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тношения между  князем,  возглавлявшим  дружину,  и  го</w:t>
        <w:softHyphen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родами с примыкавшими к ним сельскими поселениями строилис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  регулярных   выплатах   полюдья   и   (или)   дани.   Распредел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лученных   средств   входило   в   прерогативу  князя.   В  то   же   вр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я  он  выступал  в   качестве  своеобразного  олицетворения  коллек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ивного  собственника  средств,   собранных  дружиной  в  виде  дане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и полюд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Обслуживанием князя и дружины занималась "служебная ор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ганизация", в недрах которой формировались новые социальные о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шения 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u w:val="single"/>
        </w:rPr>
        <w:t>Зад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- укажите период о котором идет речь. Какой город был столицей Древней Руси?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- В первом абзаце отрывка найдите и запишите предложение, где названы органы власти Древней Руси.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ходная контрольная работа для 7 класса по курсу истории 6 класс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 –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одное собрание на Руси называлось:    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0" w:after="0"/>
        <w:ind w:left="3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совет; 2) круг; 3) вече;  4) соб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2.  </w:t>
      </w:r>
      <w:r>
        <w:rPr>
          <w:rFonts w:cs="Times New Roman" w:ascii="Times New Roman" w:hAnsi="Times New Roman"/>
          <w:color w:val="000000"/>
          <w:sz w:val="24"/>
          <w:szCs w:val="24"/>
        </w:rPr>
        <w:t>Сколько крестьянину, поселившемуся в городе, необ</w:t>
        <w:softHyphen/>
        <w:t>ходимо было прожить там, чтобы стать свободны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овно год; 2) один год и один день; 3)  три года; 4) пять лет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3.  </w:t>
      </w:r>
      <w:r>
        <w:rPr>
          <w:rFonts w:cs="Times New Roman" w:ascii="Times New Roman" w:hAnsi="Times New Roman"/>
          <w:color w:val="000000"/>
          <w:sz w:val="24"/>
          <w:szCs w:val="24"/>
        </w:rPr>
        <w:t>Князь, при котором Москва стала центром Русской православной церкв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Ива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2) Юрий Долгорукий; 3) Андрей Боголюбский; 4) Ива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ли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телем Монгольской державы бы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охтамыш; 2) Берке; 3) Чингисхан; 4) Баты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5.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едние века к сословию «тех, кто трудится», относил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рыцарство      2)крестьянство     3)духовенство       4)бюргерст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6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ие в стране единой власти короля, единых законов, органов управления, налогов, постоянной арм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объединение    2)централизация    3)цивилизация    4)воссоединение</w:t>
      </w:r>
    </w:p>
    <w:p>
      <w:pPr>
        <w:pStyle w:val="Style16"/>
        <w:shd w:fill="FFFFFF" w:val="clear"/>
        <w:spacing w:lineRule="auto" w:line="276" w:before="0" w:after="0"/>
        <w:textAlignment w:val="baseline"/>
        <w:rPr/>
      </w:pPr>
      <w:r>
        <w:rPr>
          <w:b/>
          <w:color w:val="000000"/>
        </w:rPr>
        <w:t xml:space="preserve">А7. </w:t>
      </w:r>
      <w:r>
        <w:rPr>
          <w:color w:val="000000"/>
        </w:rPr>
        <w:t>Значение принятия христианства состояло в: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1) ликвидации угнетения зависимых крестьян</w:t>
        <w:br/>
        <w:t>2) прекращении княжеских усобиц</w:t>
        <w:br/>
        <w:t>3) укреплении международного положения Древнерусского государства</w:t>
        <w:br/>
        <w:t>4) полном уничтожении языческих верова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hd w:fill="FFFFFF" w:val="clear"/>
        <w:spacing w:lineRule="auto" w:line="276" w:before="0" w:after="0"/>
        <w:textAlignment w:val="baseline"/>
        <w:rPr/>
      </w:pPr>
      <w:r>
        <w:rPr>
          <w:b/>
          <w:color w:val="000000"/>
        </w:rPr>
        <w:t xml:space="preserve">А8. </w:t>
      </w:r>
      <w:r>
        <w:rPr>
          <w:color w:val="000000"/>
        </w:rPr>
        <w:t>О какой битве рассказывается в отрывке из документа?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rStyle w:val="Emphasis"/>
          <w:color w:val="000000"/>
        </w:rPr>
        <w:t>И пришли татары, начали стрелять, а наши -в них… Наши поразили многих стрелами и из пищалей, а их стрелы падали между нашими и никого не задевали. И отбили их от берега. И много дней наступали, сражаясь, и не одолели, ждали, пока станет река… Когда же река стала, тогда князь великий повелел… со всеми силами перейти к себе в Кременец, боясь наступления татар — чтобы, соединившись, вступить в битву с противником… Тогда-то и свершилось преславное чудо Пречистой Богородицы: когда наши отступали от берега, татары, думая, что русские уступают им берег, чтобы с ними сражаться, одержимые страхом, побежали.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color w:val="000000"/>
        </w:rPr>
      </w:pPr>
      <w:r>
        <w:rPr>
          <w:color w:val="000000"/>
        </w:rPr>
        <w:t>1) о Невской</w:t>
        <w:br/>
        <w:t>2) о Куликовской</w:t>
        <w:br/>
        <w:t>3) на Чудском озере</w:t>
        <w:br/>
        <w:t>4) на реке Угр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hd w:fill="FFFFFF" w:val="clear"/>
        <w:spacing w:lineRule="auto" w:line="276" w:before="0" w:after="0"/>
        <w:textAlignment w:val="baseline"/>
        <w:rPr/>
      </w:pPr>
      <w:r>
        <w:rPr>
          <w:b/>
          <w:color w:val="000000"/>
        </w:rPr>
        <w:t xml:space="preserve">А9. </w:t>
      </w:r>
      <w:r>
        <w:rPr>
          <w:color w:val="000000"/>
        </w:rPr>
        <w:t>Политика Ивана III была направлена на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лное свержение монголо-татарского ига</w:t>
        <w:br/>
        <w:t>2) заключение союза с Золотой Ордой</w:t>
        <w:br/>
        <w:t>3) выход к берегам Черного и Балтийского морей</w:t>
        <w:br/>
        <w:t>4) создание сословно-представительных органов в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10. </w:t>
      </w:r>
      <w:r>
        <w:rPr>
          <w:rFonts w:cs="Times New Roman" w:ascii="Times New Roman" w:hAnsi="Times New Roman"/>
          <w:color w:val="000000"/>
          <w:sz w:val="24"/>
          <w:szCs w:val="24"/>
        </w:rPr>
        <w:t>Кто, когда и в связи с чем мог сказать: «Хочу на вы  идти»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1.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есите даты и событ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93210" cy="668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54"/>
                              <w:gridCol w:w="4392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) 1239—1240 гг.;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) сожжение Москвы Тохтамышем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) 1382 г.;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) битва на р. Вожже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) 1240 г.;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ind w:left="1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) Невская битва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5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54"/>
                        <w:gridCol w:w="4392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8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) 1239—1240 гг.;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) сожжение Москвы Тохтамышем;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8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) 1382 г.;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) битва на р. Вожже;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) 1240 г.;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) Невская битва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2. </w:t>
      </w:r>
      <w:r>
        <w:rPr>
          <w:rFonts w:cs="Times New Roman" w:ascii="Times New Roman" w:hAnsi="Times New Roman"/>
          <w:color w:val="000000"/>
          <w:sz w:val="24"/>
          <w:szCs w:val="24"/>
        </w:rPr>
        <w:t>Завершите фразу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0" w:after="0"/>
        <w:ind w:left="619" w:right="5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Хозяйство, в котором все, что производится, слу</w:t>
        <w:softHyphen/>
        <w:t>жит для внутреннего пользования, а не для продажи, называется ... 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before="0" w:after="0"/>
        <w:ind w:left="6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Деление государства на ряд самостоятельных об</w:t>
        <w:softHyphen/>
        <w:t>ластей,  при слабой центральной власти,  называется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before="0" w:after="0"/>
        <w:ind w:left="6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Владелец земельного надела и крестьян в средне</w:t>
        <w:softHyphen/>
        <w:t>вековом обществе назывался ...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hd w:fill="FFFFFF" w:val="clear"/>
        <w:spacing w:lineRule="auto" w:line="276" w:before="0" w:after="0"/>
        <w:textAlignment w:val="baseline"/>
        <w:rPr/>
      </w:pPr>
      <w:r>
        <w:rPr>
          <w:b/>
          <w:color w:val="000000"/>
        </w:rPr>
        <w:t xml:space="preserve">В3. </w:t>
      </w:r>
      <w:r>
        <w:rPr>
          <w:color w:val="000000"/>
        </w:rPr>
        <w:t>Установите соответствие между элементами первого и второго списков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АЯ ЗЕМЛЯ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ладимиро-Суздальская</w:t>
        <w:br/>
        <w:t>2. Новгородская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ОНОМИЧЕСКИЕ И ПОЛИТИЧЕСКИЕ ОСОБЕННОСТИ ЗЕМЛИ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Слабость боярства и вечевых традиций</w:t>
        <w:br/>
        <w:t>Б. Пригодные для хлебопашества земли</w:t>
        <w:br/>
        <w:t>B. Климат и почвы малопригодны для земледелия</w:t>
        <w:br/>
        <w:t>Г. Заключение договора между князем и населением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78"/>
        <w:gridCol w:w="785"/>
        <w:gridCol w:w="632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1. Прочитайте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фрагмент работы О. В. Творогова «Литература Древней Руси» и ответьте на вопр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иняв христианство, Древняя Русь одновременно получи</w:t>
        <w:softHyphen/>
        <w:t>ла и письменность и литературу... Древнерусские книжники ока</w:t>
        <w:softHyphen/>
        <w:t>зались перед лицом сложнейшей задачи: нужно было в возможно кратчайший срок обеспечить создаваемые на Руси церкви и мона</w:t>
        <w:softHyphen/>
        <w:t>стыри необходимыми для богослужения книгами, нужно было оз</w:t>
        <w:softHyphen/>
        <w:t>накомить новообращенных христиан с христианской догматикой, с основами христианской морали... и с историей Вселенной, на</w:t>
        <w:softHyphen/>
        <w:t>родов и государств, и с историей церкви, и, наконец, с историей жизни христианских подвижников. Необходимо было рассказать о том, как — с христианской точки зрения — устроен мир, объ</w:t>
        <w:softHyphen/>
        <w:t xml:space="preserve">ясни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мысл </w:t>
      </w:r>
      <w:r>
        <w:rPr>
          <w:rFonts w:cs="Times New Roman" w:ascii="Times New Roman" w:hAnsi="Times New Roman"/>
          <w:color w:val="000000"/>
          <w:sz w:val="24"/>
          <w:szCs w:val="24"/>
        </w:rPr>
        <w:t>целесообразно и мудро "устроенной богом" природы. Словом, нужно было незамедлительно создавать литературу, посвя</w:t>
        <w:softHyphen/>
        <w:t>щенную сложнейшим мировоззренческим вопросам. Книги, приве</w:t>
        <w:softHyphen/>
        <w:t>зенные из Болгарии, не могли обеспечить все эти разносторонние потребности молодого христианского государства, и, следовательно, нужно было переводить, переписывать, размножать произведения христианской литературы. Вся энергия, все силы, все время древне</w:t>
        <w:softHyphen/>
        <w:t>русских книжников на первых порах были поглощены выполнением этих первоочередных задач.  Процесс письма был длительным,  материал письма (пергамен) дорогим, и это не только делало каждый книжный фолиант трудоемким, но и придавало ему особый ореол ценности и значительности. Литература воспринималась как нечто очень важное, серьезное, предназначенное обслуживать наиболее вы</w:t>
        <w:softHyphen/>
        <w:t>сокие духовные потребно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ние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- В каком году произошло крещение Древней Руси?  С именем ка</w:t>
        <w:softHyphen/>
        <w:t>кого князя оно связано?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йдите в тексте и запишите предложение, где описано, как создавались кни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Ответы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А часть по 1 баллу, В часть по 2 балла, С часть 3 балла. Итого 19 баллов      </w:t>
      </w:r>
    </w:p>
    <w:p>
      <w:pPr>
        <w:sectPr>
          <w:type w:val="nextPage"/>
          <w:pgSz w:w="11906" w:h="16838"/>
          <w:pgMar w:left="567" w:right="70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1 вариант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1. 3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2. 2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3. 2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4. 1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5. 4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6. 1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7. 2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8. 3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9. 1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А10.  </w:t>
      </w:r>
      <w:r>
        <w:rPr>
          <w:rFonts w:cs="Times New Roman" w:ascii="Times New Roman" w:hAnsi="Times New Roman"/>
          <w:bCs/>
          <w:sz w:val="24"/>
          <w:szCs w:val="24"/>
        </w:rPr>
        <w:t>1,2,4,5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В1.  </w:t>
      </w: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— в; 2 — д; 3 — г; 4 — б; 5 — 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В2. </w:t>
      </w:r>
      <w:r>
        <w:rPr>
          <w:rFonts w:cs="Times New Roman" w:ascii="Times New Roman" w:hAnsi="Times New Roman"/>
          <w:sz w:val="24"/>
          <w:szCs w:val="24"/>
        </w:rPr>
        <w:t>1  парламент;  2  централизованное государство;   3  Реконкист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В3.  </w:t>
      </w:r>
      <w:r>
        <w:rPr>
          <w:rFonts w:cs="Times New Roman" w:ascii="Times New Roman" w:hAnsi="Times New Roman"/>
          <w:color w:val="000000"/>
          <w:sz w:val="24"/>
          <w:szCs w:val="26"/>
          <w:shd w:fill="FFFFFF" w:val="clear"/>
        </w:rPr>
        <w:t>1АВ 2БГ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С1. </w:t>
      </w:r>
      <w:r>
        <w:rPr>
          <w:rFonts w:cs="Times New Roman" w:ascii="Times New Roman" w:hAnsi="Times New Roman"/>
          <w:bCs/>
          <w:sz w:val="24"/>
          <w:szCs w:val="24"/>
        </w:rPr>
        <w:t xml:space="preserve">1- период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 вв. столица – Киев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- Основными властными функциями в Древней Руси обладали князь, дружина и вече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2 вариан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1. 3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2. 2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3. 4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4.  3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5.  2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6.  2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А7. 3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8. 4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9. 1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А10. </w:t>
      </w:r>
      <w:r>
        <w:rPr>
          <w:rFonts w:cs="Times New Roman" w:ascii="Times New Roman" w:hAnsi="Times New Roman"/>
          <w:sz w:val="24"/>
          <w:szCs w:val="24"/>
        </w:rPr>
        <w:t xml:space="preserve">Святослав перед началом военного поход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В1.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— б; 2 — а; 3 — в;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В2. </w:t>
      </w:r>
      <w:r>
        <w:rPr>
          <w:rFonts w:cs="Times New Roman" w:ascii="Times New Roman" w:hAnsi="Times New Roman"/>
          <w:sz w:val="24"/>
          <w:szCs w:val="24"/>
        </w:rPr>
        <w:t xml:space="preserve">1натуральным хозяйством;  2 феодальной раздробленностью; 3   феодалом;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В3. </w:t>
      </w:r>
      <w:r>
        <w:rPr>
          <w:rFonts w:cs="Times New Roman" w:ascii="Times New Roman" w:hAnsi="Times New Roman"/>
          <w:color w:val="000000"/>
          <w:sz w:val="24"/>
          <w:szCs w:val="26"/>
          <w:shd w:fill="FFFFFF" w:val="clear"/>
        </w:rPr>
        <w:t>1АБ  2ВГ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С1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 – год крещения 988 год.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я князя – Владимир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– Процесс письма был длительным, материал письма (пергамент) дорогим, и это не только делало каждый книжный фолиант трудоемким, но и придавало ему особый ореол ценности и значительности.</w:t>
      </w:r>
    </w:p>
    <w:p>
      <w:pPr>
        <w:sectPr>
          <w:type w:val="nextPage"/>
          <w:pgSz w:w="11906" w:h="16838"/>
          <w:pgMar w:left="567" w:right="282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Интервал 0 pt"/>
    <w:qFormat/>
    <w:rPr>
      <w:rFonts w:ascii="Century Schoolbook" w:hAnsi="Century Schoolbook" w:eastAsia="Century Schoolbook" w:cs="Century Schoolbook"/>
      <w:color w:val="000000"/>
      <w:spacing w:val="5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6:01:00Z</dcterms:created>
  <dc:creator>Александра Маник</dc:creator>
  <dc:description/>
  <cp:keywords/>
  <dc:language>en-US</dc:language>
  <cp:lastModifiedBy>Александра Маник</cp:lastModifiedBy>
  <cp:lastPrinted>2021-09-21T21:14:00Z</cp:lastPrinted>
  <dcterms:modified xsi:type="dcterms:W3CDTF">2021-09-21T17:16:00Z</dcterms:modified>
  <cp:revision>7</cp:revision>
  <dc:subject/>
  <dc:title/>
</cp:coreProperties>
</file>