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" w:right="57" w:firstLine="8647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образовательной программе основного общего образования, утвержденной приказом № 354 от 31.08.2021г.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редняя общеобразовательная школа п. Пионерский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мотрено на заседании кафедры гуманитарного образова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от 30.08.2021 г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ь кафедры               / Попова И.И. /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              /Тельнова И.С./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0.08.2021 г.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зовый уровень, основное общее образование, 7 класс, 140 часов</w:t>
      </w:r>
    </w:p>
    <w:p>
      <w:pPr>
        <w:pStyle w:val="Normal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eastAsia="Times New Roman"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просвещения</w:t>
      </w:r>
    </w:p>
    <w:p>
      <w:pPr>
        <w:pStyle w:val="Normal"/>
        <w:spacing w:lineRule="auto" w:line="24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 от 31 мая 2021 г. № 287).</w:t>
      </w:r>
    </w:p>
    <w:p>
      <w:pPr>
        <w:pStyle w:val="Normal"/>
        <w:spacing w:lineRule="auto" w:line="240" w:before="0" w:after="0"/>
        <w:ind w:left="99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Примерная основная образовательная программа основного общего образования (в редакции протокола № 1/20 от 04.02.2020 </w:t>
      </w:r>
    </w:p>
    <w:p>
      <w:pPr>
        <w:pStyle w:val="Normal"/>
        <w:spacing w:lineRule="auto" w:line="240" w:before="0" w:after="0"/>
        <w:ind w:left="993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учебно-методического объединения по общему образованию). </w:t>
      </w:r>
    </w:p>
    <w:p>
      <w:pPr>
        <w:pStyle w:val="Normal"/>
        <w:widowControl w:val="false"/>
        <w:spacing w:lineRule="auto" w:line="240" w:before="0" w:after="0"/>
        <w:ind w:left="993" w:hanging="993"/>
        <w:contextualSpacing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.   Рабочая программа по русскому языку к предметной линии учебников для 5 – 9 классов общеобразовательной школы авторов Т.А.   Ладыженской, М.Т. Баранова, Л.А. Тростенцовой и др. (М.: Просвещение, 2020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4.   Русский язык.  7 класс. Учеб. для общеобразоват. организаций. В 2 ч. (Баранов М. Т. и др.) М.: Просвещение, 2020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итель: Салангина О.В.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ионерск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</w:rPr>
        <w:t xml:space="preserve">                                                                        </w:t>
      </w:r>
    </w:p>
    <w:p>
      <w:pPr>
        <w:pStyle w:val="NoSpacing"/>
        <w:ind w:left="709" w:hanging="0"/>
        <w:jc w:val="both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sz w:val="24"/>
          <w:szCs w:val="24"/>
        </w:rPr>
        <w:t>1. С</w:t>
      </w:r>
      <w:r>
        <w:rPr>
          <w:rFonts w:cs="Times New Roman" w:ascii="Times New Roman" w:hAnsi="Times New Roman"/>
          <w:b/>
          <w:sz w:val="24"/>
          <w:szCs w:val="24"/>
        </w:rPr>
        <w:t>одержание учебного предмета</w:t>
      </w:r>
    </w:p>
    <w:tbl>
      <w:tblPr>
        <w:tblW w:w="15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230" w:hRule="atLeast"/>
        </w:trPr>
        <w:tc>
          <w:tcPr>
            <w:tcW w:w="154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Русский язык как развивающееся явление (1 час)</w:t>
            </w:r>
          </w:p>
        </w:tc>
      </w:tr>
      <w:tr>
        <w:trPr>
          <w:trHeight w:val="230" w:hRule="atLeast"/>
        </w:trPr>
        <w:tc>
          <w:tcPr>
            <w:tcW w:w="154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усский язык как развивающееся явле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6 классах (12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с. Синтаксический разбор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я. Пунктуационный разбор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етика и орфография. Фонетический разбор слов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образование и орфография. Морфемный и словообразовательный разбор.</w:t>
            </w:r>
          </w:p>
        </w:tc>
      </w:tr>
      <w:tr>
        <w:trPr>
          <w:trHeight w:val="343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рфология и орфография. </w:t>
            </w:r>
          </w:p>
        </w:tc>
      </w:tr>
      <w:tr>
        <w:trPr>
          <w:trHeight w:val="152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слов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Текст.</w:t>
            </w:r>
          </w:p>
        </w:tc>
      </w:tr>
      <w:tr>
        <w:trPr>
          <w:trHeight w:val="197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Диалог как текст. Виды диалога.</w:t>
            </w:r>
          </w:p>
        </w:tc>
      </w:tr>
      <w:tr>
        <w:trPr>
          <w:trHeight w:val="416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Стили литературного языка. Публицистический стиль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«Повторение изученного в 5-6 классах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го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(24 часа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частие как часть речи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причастий и правописание гласных в падежных окончаниях причаст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частный оборот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причастного оборота запяты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Описание внешности человек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тельные и страдательные 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ие и полные страдательные 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тельные причастия прошедш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Изложение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дательные причастия настоящего времени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в суффиксах страдательных причастий настоящ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дательные причастия прошедш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сные пере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олных и кратких страдательных причастия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ах страдательных причастий прошедшего времен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 букв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отглагольных прилагательны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ах кратких страдательных причастий и в кратких отглагольных прилагательны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Выборочное изложение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причастия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в суффиксах страдательных причастий прошедшего времени. Повторение по теме «Причастие»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 «Причастие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 «Успешный телеведущий». Портретное описа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 (11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епричастие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епричастный оборот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ятые при деепричастном оборот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деепричастия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епричастия несовершенного вид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епричастия совершенного вид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 Описание действий людей. Обучающее сочинение по картине С.Григорьева «Вратарь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деепричас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мы «Деепричастие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 «Деепричастие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 (29 часов)</w:t>
            </w:r>
          </w:p>
        </w:tc>
      </w:tr>
      <w:tr>
        <w:trPr>
          <w:trHeight w:val="76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ечие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требление наречий в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ы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равнения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нареч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наречиями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риставка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трицательных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наречиях на 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Описание действий по наблюдениям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Подготовка к  изложению с описанием действия 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Изложение с описанием действия 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на конце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" Наречие"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ис между частями слова в наречия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Подготовка к сочинению по картине Е.Широкова «Друзья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 по картине Е.Широкова «Друзья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знак после шипящих на конце наречий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Учебно-научная речь. Отзыв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.р. Учебно-научная речь. 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Учебный доклад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мы «Наречие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контрольному диктанту по разделу " Наречие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 «Наречие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состояния (7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состояния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категории состоян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жатое изложе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Анализ сжатого изложения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мы «Категория состояния».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ые и служебные части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лог (10 часов)</w:t>
            </w:r>
          </w:p>
        </w:tc>
      </w:tr>
      <w:tr>
        <w:trPr>
          <w:trHeight w:val="351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г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требление предлогов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изводные и производные предлог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и составные предлог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Подготовка к подробному изложению "Сердце матери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Подробное изложение "Сердце матери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предлог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Репортаж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 по теме «Предлог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(19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и составные союз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ы сочинительные и подчинительны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ятая между простыми предложениями в союзном сложном предложени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тест по теме " Запятая между простыми предложениями в союзном сложном предложении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ес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ительные союз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чинительные союз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союз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  «Книга – наш друг и советчик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итное написание союзов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оже,также, что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мы «Союз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контрольному диктанту по разделу " Предлоги и союзы"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 «Предлоги и союзы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тица (12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ца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ы частиц. Формообразующие частиц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различительные частиц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ьное и дефисное написание частиц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й разбор частицы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ицательные частиц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ение частиц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приставк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ставк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, союз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и…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.р. Сочинение-рассказ по данному сюжету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темы «Частица». Тес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по разделу  «Частица»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ждометие (3 часа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ометие как часть речи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ис в междометиях. Интонационное выделение междометий. Знаки препинания при междометиях.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подражательные слова и их отличие от междометий. Морфологический разбор междомет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 и систематизация изученного в 5-7 классах (8 часов)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 науки о языке. Текст и стили речи. Учебно-научная речь.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етика. Графика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емика.  Словообразование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я. Орфограф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с. Пунктуация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годовой контрольный диктант.</w:t>
            </w:r>
          </w:p>
        </w:tc>
      </w:tr>
      <w:tr>
        <w:trPr/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бота над ошибками. Подведение итогов за го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1Личностны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зультаты освоения учебного предмета «Русский язык»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бучающихся к саморазвитию, самостоятельности и личностному самоопределению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самостоятельности и инициативы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го воспит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 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и семьи, Организации, местного сообщества, родного края, страны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пособах противодействия коррупц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гуманитарной деятельности (волонтерство, помощь людям, нуждающимся в ней)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го воспит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- России, к науке, искусству, спорту, технологиям, боевым подвигам и трудовым достижениям народа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ого воспит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тического воспит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жизн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го воспит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ого воспит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действий, приносящих вред окружающей сред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и научного познан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,</w:t>
      </w:r>
      <w:r>
        <w:rPr>
          <w:rFonts w:cs="Times New Roman" w:ascii="Times New Roman" w:hAnsi="Times New Roman"/>
          <w:sz w:val="24"/>
          <w:szCs w:val="24"/>
        </w:rPr>
        <w:t xml:space="preserve"> включают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во взаимодействии в условиях неопределенности, открытость опыту и знаниям други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трессовую ситуацию как вызов, требующий контрмер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оценивать риски и последствия, формировать опыт, уметь находить позитивное в произошедшей ситуац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 действовать в отсутствие гарантий успеха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.2. Метапредметные результаты освоения программы учебного предмета «Русский язык»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 (в том числе внеурочной деятельности), учебных модулей в целостную научную картину мира) и универсальные учебные действия (познавательные, коммуникативные, регулятивные)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х использовать в учебной, познавательной и социальной практике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shd w:fill="FFFFFF" w:val="clear"/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ниверсальными учебными познавательными действиями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логические действ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объектов (явлений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критерии для выявления закономерностей и противореч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явлений и процессов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исследовательские действ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ниверсальными учебными коммуникативными действиями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ние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ниверсальными учебными регулятивными действиями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рганизация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бор и брать ответственность за решение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контроль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е изменени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енному опыту, у меть находить позитивное в произошедшей ситуации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ответствие результата цели и условиям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ый интеллект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анализировать причины эмоц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ебя на место другого человека, понимать мотивы и намерения другого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пособ выражения эмоций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себя и других: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относиться к другому человеку, его мнению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е право на ошибку и такое же право другого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сть себе и другим;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возможность контролировать все вокруг.</w:t>
      </w:r>
    </w:p>
    <w:p>
      <w:pPr>
        <w:pStyle w:val="Normal"/>
        <w:shd w:fill="FFFFFF" w:val="clear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Предметные результаты освоения обучающимис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ограммы учебного предмета «Русский язык»: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посылки научного типа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государственным образовательным стандартом основного общего образования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  <w:t>предметными результатами изучения предмета «Русский язык»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совершенствование различных видов устной и письменной речевой деятельности (говорения и аудирования, чтения и письма); формирование умений речевого взаимодействия (в том числе общения при помощи современных средств устной и письменной коммуникации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: монолог-описание; монолог-рассуждение; монолог-повествование; выступление с научным сообщен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в диалоге разных видов: побуждение к действию, обмен мнениями, запрос информации, сообщение информации (создание не менее шести реплик); обсуждение и четкая формулировка цели, плана совместной группов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различными видами аудирования (выборочным, детальным, ознакомительн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различными видами чтения (просмотровым, ознакомительным, изучающим, поисковым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текста; формулирование вопросов по содержанию текста и ответов на них; подробная, сжатая и выборочная передача в устной и письменной форме содержания тек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умения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, явной и скрытой информации в текс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(исходный текст объемом не менее 280 слов), сжатое и выборочное изложение (исходный текст объемом не менее 300 сл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ный пересказ прочитанного или прослушанного текста объемом не менее 150 с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влечение информации из различных источников, ее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письменных текстов различных стилей и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соблюдением норм построения текста: соответствие текста теме и основной мысли; цельность и относительная законченность; последовательность изложения (развертывание содержания в зависимости от цели текста, типа речи); правильность выделения абзацев в тексте; наличие грамматической связи предложений в тексте; логич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ормление деловых бумаг (заявление, инструкция, объяснительная записка, расписка, автобиография, характеристик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ие тезисов, конспекта, написание рецензии, рефера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ение выбора языковых средств для создания устного или письменного высказывания в соответствии с коммуникативным замысл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 и оценивание собственных и чужих письменных и устных речевых высказываний с точки зрения решения коммуникативной задачи, ситуации и условий общения, выразительного словоупотребления, соблюдения норм современного русского литературного языка; понимание и объяснение основных причин коммуникативных успехов и неудач; корректировка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, важности соблюдения норм современного русского литературного языка для культурного человека: осознание богатства, выразительности русского языка, понимание его роли в жизни человека, общества и государства, в современном мире, различий между литературным языком и диалектами, просторечием, профессиональными разновидностями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ленение морфем в словах; распознавание разных видов морф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основных способов словообразования; построение словообразовательной цепочки, определение производной и производящей осн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лексического значения слова разными способами (использование толкового словаря, словарей синонимов, антонимов; установление значения слова по контексту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однозначных и многозначных слов, омонимов, синонимов, антонимов; прямого и переносного значений сло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слов с точки зрения их происхождения, принадлежности к активному или пассивному запасу, сферы употребления (архаизмы, историзмы, неологизмы, заимствованная лексика, профессионализмы, канцеляризмы, диалектизмы, жаргонизмы, разговорная лексика); определение стилистической окраски сло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по значению и основным грамматическим признакам имен существительных, имен прилагательных, глаголов, имен числительных, местоимений, наречий, предлогов, союзов, частиц, междометий, звукоподражательных слов, причастий, деепричас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типов подчинительной связи слов в словосочетании (согласование, управление, примыка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основных видов словосочетаний по морфологическим свойствам главного слова (именные, глагольные, наречны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простых неосложненных предложений; простых предложений, осложненных однородными членами, включая предложения с обобщающим словом при однородных членах, обособленными членами, уточняющими членами, обращением, вводными словами, предложениями и вставными конструкц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косвенной и прямо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предложений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главных членов (двусоставные и односоставные), наличию второстепенных членов (распространенные и нераспространенные); предложений полных и неполны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видов односоставных предложений (назывные, определенно-личные, неопределенно-личные, безличны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дополнения, обстоятельст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бессоюзных и союзных (сложносочиненных и сложноподчиненных) предложений, сложных предложений с разными видами связи; сложноподчиненных предложений с несколькими придаточными (с однородным, неоднородным или последовательным подчинением придаточных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видов сложносочиненных предложений по смысловым отношениям между его част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ие видов сложноподчиненных предложений (определительные, изъяснительные, обстоятельственные: времени, места, причины, образа действия и степени, сравнения, условия, уступки, следствия, цел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ение подчинительных союзов и союзных слов в сложноподчиненных предлож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формирование умений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фонетического, морфемного, словообразовательного, лексического, морфологического анализа сло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орфографического анализа слова, предложения, текста или его фраг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пунктуационного анализа предложения, текста или его фраг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синтаксического анализа словосочетания, предложения, определение синтаксической роли самостоятельных частей речи в предложе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анализа текста с точки зрения его соответствия основным признакам (наличия темы, главной мысли, грамматической связи предложений, цельности и относительной законченн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смыслового анализа тек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анализа текста с точки зрения его композиционных особенностей, количества микротем и абзаце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анализа способов и средств связи предложений в тексте или текстовом фрагмен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ление отличительных признаков текстов разных жанров (расписка, заявление, инструкция, словарная статья, научное сообщение, реферат, доклад на научную тему, интервью, репортаж, автобиография, характеристик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ное расширение своей речевой практ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словарей синонимов, антонимов, иностранных слов, толковых, орфоэпических, орфографических, фразеологических, морфемных, словообразовательных словарей (в том числе информационно-справочных систем в электронной форме) для осуществления эффективного и оперативного поиска нужной лингвистической информации при построении устного и письменного речевого высказы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овладение основными нормами современного русского литературного языка (орфоэпическими, лексическими, грамматическими, орфографическими, пунктуационными, стилистическими), нормами речевого этикета; соблюдение их в речевой практике, в том числе: соблюдение основных грамматических (морфологических и синтаксических) норм: словоизменение имен существительных, имен прилагательных, местоимений, имен числительных, глаголов; употребление несклоняемых имен существительных; употребление местоимений 3-го лица в соответствии со смыслом предшествующего текста; употребление имен существительных с предлогами в соответствии с их грамматическим значением; употребление предлогов из - с; в - на в составе словосочетаний; согласование сказуемого с подлежащим, выраженным словосочетанием, сложносокращенными словами, употребление причастного и деепричастного оборотов; построение словосочетаний с несклоняемыми именами существительными, сложносокращенными словами; построение предложения с однородными членами, с прямой и косвенной речью, сложных предложений разных видов; соблюдение основных орфографических норм: правописание согласных и гласных в составе морфем; употребление прописной и строчной букв, графических сокращений слов; слитные, дефисные и раздельные написания слов и их ча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ие основных пунктуационных норм: знаки препинания в конце предложения, в простом неосложненном предложении, в простом осложненном предложении, в сложном предложении, при передаче чужой ре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актирование собственных и чужих текстов с целью совершенствования их содержания и формы; сопоставление чернового и отредактированного текстов с целью анализа исправленных ошибок и недочетов в тексте.</w:t>
      </w:r>
    </w:p>
    <w:p>
      <w:pPr>
        <w:pStyle w:val="NoSpacing"/>
        <w:ind w:left="709" w:hanging="0"/>
        <w:jc w:val="both"/>
        <w:rPr/>
      </w:pPr>
      <w:r>
        <w:rPr>
          <w:rStyle w:val="Dash0410005f0431005f0437005f0430005f0446005f0020005f0441005f043f005f0438005f0441005f043a005f0430005f005fchar1char1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при поиске информац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начимые и незначимые единицы язы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нетический и орфоэпический анализ сло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ть слова на слоги и правильно их переносит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рфологический анализ сло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, текст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рамматическую основу предлож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ые и второстепенные члены предлож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едложения простые и сложные, предложения осложненной структур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интаксический анализ словосочетания и предлож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языковые нормы в устной и письменной реч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рфографические словари.</w:t>
      </w:r>
    </w:p>
    <w:p>
      <w:pPr>
        <w:pStyle w:val="NoSpacing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ловообразовательные цепочки и словообразовательные гнезд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ind w:left="709" w:firstLine="851"/>
        <w:jc w:val="both"/>
        <w:rPr>
          <w:rStyle w:val="Dash0410005f0431005f0437005f0430005f0446005f0020005f0441005f043f005f0438005f0441005f043a005f0430005f005fchar1char1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3. Тематическое планирование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850"/>
        <w:gridCol w:w="1701"/>
        <w:gridCol w:w="1560"/>
        <w:gridCol w:w="1559"/>
        <w:gridCol w:w="850"/>
        <w:gridCol w:w="709"/>
        <w:gridCol w:w="2126"/>
        <w:gridCol w:w="2127"/>
      </w:tblGrid>
      <w:tr>
        <w:trPr>
          <w:trHeight w:val="20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ма/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дуль программы воспитания «Школьный ур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а текуще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 часов к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/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-во часов проектная / исследовательская деят-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а промежуточной аттестации</w:t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Введение. Русский язык как развивающееся я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нь солидарности в борьбе с террориз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Повторение изученного в 5-6 класс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имание – дети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557C2B"/>
                  <w:sz w:val="20"/>
                  <w:szCs w:val="20"/>
                  <w:lang w:eastAsia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557C2B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us5-vpr.sdamgi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час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седы о 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нь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us5-vpr.sdamgi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Деепри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ждународный день толера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557C2B"/>
                  <w:sz w:val="20"/>
                  <w:szCs w:val="20"/>
                  <w:lang w:eastAsia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557C2B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е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годний празд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us5-vpr.sdamgi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Категория состоя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седы о ТБ в школе и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us5-vpr.sdamgi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л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0"/>
                <w:szCs w:val="20"/>
                <w:lang w:eastAsia="zh-CN" w:bidi="hi-IN"/>
              </w:rPr>
              <w:t>Международный женский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557C2B"/>
                  <w:sz w:val="20"/>
                  <w:szCs w:val="20"/>
                  <w:lang w:eastAsia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557C2B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нтрольный дикта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занцевски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Космос – это 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Георгиевская ленто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доме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ледний зво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557C2B"/>
                  <w:sz w:val="20"/>
                  <w:szCs w:val="20"/>
                  <w:lang w:eastAsia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557C2B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us5-vpr.sdamgi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и систематизация изученного в 5-7 клас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нь защиты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://www.gramota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https://rus5-vpr.sdamgi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09" w:hanging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лексная работа</w:t>
            </w:r>
          </w:p>
        </w:tc>
      </w:tr>
    </w:tbl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алендарно-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85"/>
        <w:gridCol w:w="855"/>
        <w:gridCol w:w="804"/>
        <w:gridCol w:w="1322"/>
        <w:gridCol w:w="1276"/>
        <w:gridCol w:w="5954"/>
      </w:tblGrid>
      <w:tr>
        <w:trPr>
          <w:trHeight w:val="48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программы, тема урока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3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Русский язык как развивающееся явление (1 час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Русский язык как развивающееся явление. День знан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овторение изученного в 5-6 классах (13 часов)</w:t>
            </w:r>
          </w:p>
        </w:tc>
      </w:tr>
      <w:tr>
        <w:trPr>
          <w:trHeight w:val="110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нтаксис. Синтаксический разбор. День солидарности в борьбе с терроризмом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/2</w:t>
            </w:r>
          </w:p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. Пунктуационный разбор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и фразеолог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 и орфография. Фонетический разбор слова. Внимание – дети!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ние и орфография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ный и словообразовательный разбор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 и орфография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слов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Сочинение по картине И.И. Бродского «Летний сад осенью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 Текст. Беседы о ЗОЖ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/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" w:hanging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Развитие речи. Диалог как текст. Виды диалог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Входная контрольная работа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/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Работа над ошибка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орфология и орфография. Культура речи. Причастие (25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" w:hanging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Причастие как часть ре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Причастный оборот. Выделение причастного оборота запяты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zh-CN"/>
              </w:rPr>
              <w:t>Закрепление темы «Причастный оборот. Выделение причастного оборота запятыми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Описание внешности челове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Действительные и страдательные причастия. День учител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Краткие и полные страдательные причаст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Образование действительных причастий настоящ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10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Действительные причастия прошедш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/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Страдательные причастия настоящ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/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Страдательные причастия прошедш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/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Гласные перед Н в полных и кратких страдательных</w:t>
            </w:r>
            <w:r>
              <w:rPr>
                <w:rFonts w:eastAsia="Arial, Helvetica, sans-serif;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причастиях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/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Контрольный диктант по теме «Действительные и страдательные причастия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/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Работа над ошибками. Одна и две буквы Н в суффиксах страдательных причастий прошедш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10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/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Одна буква Н в отглагольных прилагательных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/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Одна и две буквы Н в суффиксах кратких страдательных причастий и в кратких отглагольных прилагательных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/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Работа с текстом по различению кратких страдательных причастий и кратких отглагольных прилагательных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/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Развитие речи. Сочинение по фотографии. Морфологический разбор причаст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10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/21</w:t>
            </w:r>
          </w:p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Слитное и раздельное написание НЕ с причастия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/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равописание НЕ с причастиями, прилагательными, существительны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/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/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Сочинение по личным наблюдениям на тему «Вы с ним знакомы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/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>Контрольный диктант по теме «Причастие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епричастие (12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Деепричастие как часть речи. Международный день толерантност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Деепричастный оборот. Запятые при деепричастном оборот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Запятые при деепричастном обороте. Работа с текстом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1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Нахождение деепричастных оборотов в текст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1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дельное написание НЕ с деепричастия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1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0"/>
                <w:szCs w:val="20"/>
                <w:lang w:eastAsia="zh-CN" w:bidi="hi-IN"/>
              </w:rPr>
              <w:t>Деепричастия несовершенного вид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0"/>
                <w:szCs w:val="20"/>
                <w:lang w:eastAsia="zh-CN" w:bidi="hi-IN"/>
              </w:rPr>
              <w:t>Деепричастия совершенного вид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1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Замена глаголов и причастий деепричастиями совершенного и несовершенного вид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Сочинение-рассказ по картине С. Григорьева «Вратарь» от имени одного из действующих ли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1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Lucida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0"/>
                <w:szCs w:val="20"/>
                <w:lang w:eastAsia="zh-CN" w:bidi="hi-IN"/>
              </w:rPr>
              <w:t>Развитие речи. Анализ сочинений. Морфологический разбор деепричаст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/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Повторение по теме «Деепричастие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zh-CN"/>
              </w:rPr>
              <w:t>Контрольный диктант по теме «Деепричастие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" w:hanging="0"/>
              <w:contextualSpacing/>
              <w:jc w:val="center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Наречие (30 часов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ализ диктанта. Наречие как часть ре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12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Разряды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Определение лексико-семантических значений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Степени сравнения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  <w:t xml:space="preserve">Промежуточный контроль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Морфологический разбор нареч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Развитие речи. Сочинение-рассуждение на тему «Прозвища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 xml:space="preserve">Анализ сочинений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Слитное и раздельное написание НЕ с наречиями на –о и -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 и И в приставках НЕ- и НИ- отрицательных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/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трицательных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Одна и две буквы Н в наречиях на –о и –е. Новогодний праздни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/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Развитие речи. Описание действ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-66/14-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 xml:space="preserve">Развитие речи. Сочинение в форме репортажа или интервью о процессе труда по личным наблюдения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Редактирование сочинен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/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бота над ошибками. Буквы О и Е после шипящих на конце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/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Newton-Regular, 'MS Mincho';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MS Mincho;ＭＳ 明朝" w:cs="Newton-Regular, 'MS Mincho';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  <w:t>Буквы О и А на конце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/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Условия выбора букв О и А на конце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/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Развитие речи. Сочинение по картине Е. Широкова «Друзья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/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Анализ сочинен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/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Дефис между частями слова в наречиях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/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Различение наречий с приставками и омонимичных сочетан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/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/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оль ударения в написании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01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/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Мягкий знак после шипящих на конце нареч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/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овторение по теме «Наречие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/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Контрольный диктант по теме «Наречие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/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Анализ кд. Развитие речи. Учебно-научная речь. Отзыв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/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роект «Секреты наречия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2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/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Учебный доклад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атегория состояния (7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Категория состояния как часть речи. Беседы о ТБ в школе и дом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Синтаксическая роль слов категории состояния в предложени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Морфологический разбор категории состоян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Сжатое изложени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Работа над сжатым изложением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Повторение по теме «Категория состояния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2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Lucida Sans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zh-CN" w:bidi="hi-IN"/>
              </w:rPr>
              <w:t>Самостоятельная работа по теме «Категория состояния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лог (10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Самостоятельные и служебные части речи. Предлог как часть ре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Употребление предлого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Непроизводные  предлог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2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роизводные предлог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ростые и составные предлог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Морфологический разбор предлог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Рассказ-репортаж по картине А.В. Сайкиной «Детская спортивная школа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витие речи. Анализ сочинений. Слитное и раздельное написание производных предлогов. Международный женский день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зличение на письме омонимичных производных предлогов и наречий, предлогов с существительны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Контрольный диктант по теме «Предлог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оюз (19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как часть ре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союз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сочинительные. Казанцевские чтен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подчинительны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3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ельные союз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ительные союз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союза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союз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Морфологический разбор союза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/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-рассуждение на тему «Книга – наш друг и советчи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Анализ сочинени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/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написание союзов также, тоже, чтобы. «Космос – это мы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/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на письме союзов также, тоже, чтобы, зато и омонимичных форм наречия и местоимений с частица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/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Правописание союзов и омонимичных частей речи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/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ги и союзы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/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ктанту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/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едлоги и союзы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/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Частица (12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Частица как часть ре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4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астиц. Формообразующие частиц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04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различительные частиц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04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Cs/>
                <w:kern w:val="2"/>
                <w:sz w:val="20"/>
                <w:szCs w:val="20"/>
                <w:lang w:eastAsia="zh-CN"/>
              </w:rPr>
              <w:t>Раздельное и дефисное написание частиц. Георгиевская ленточ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04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-рассказ по картине К.Ф. Юона «Конец зимы. Полдень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Анализ сочинений. Морфологический разбор частиц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частицы не и 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5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частицы не и приставки не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5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/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Частица ни, приставка ни-, союз ни…н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/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Повторение по теме «Частица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/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"Частица"</w:t>
            </w:r>
          </w:p>
          <w:p>
            <w:pPr>
              <w:pStyle w:val="Style19"/>
              <w:spacing w:lineRule="auto" w:line="240" w:before="0" w:after="0"/>
              <w:ind w:left="0" w:firstLine="4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/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5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ждометие (3 часа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е как часть ре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05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в междометиях. Знаки препинания при междометиях. Последний звоно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Arial, Helvetica, sans-serif;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Тест по теме «Междометие»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459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и систематизация изученного в 5-7 классах (8 часов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/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Работа над ошибками. Разделы науки о русском язык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05</w:t>
            </w:r>
          </w:p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/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Текст и стили речи. Учебно-научная речь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/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График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/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 День защиты дете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Промежуточная аттестац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/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 Словообразовани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/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Морфология. Орфограф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/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Arial, Helvetica, sans-serif;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, Helvetica, sans-serif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Синтаксис. Пунктуаци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/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eastAsia="zh-CN" w:bidi="hi-IN"/>
              </w:rPr>
              <w:t>Итоговая контрольная работ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134" w:right="851" w:gutter="0" w:header="567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Newton-Regular">
    <w:altName w:val=" 'MS Mincho'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cs="Vrinda"/>
      <w:sz w:val="23"/>
      <w:szCs w:val="23"/>
      <w:shd w:fill="FFFFFF" w:val="clear"/>
      <w:lang w:bidi="bn-IN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C14c15">
    <w:name w:val="c14 c15"/>
    <w:basedOn w:val="Style14"/>
    <w:qFormat/>
    <w:rPr/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Zagklass">
    <w:name w:val="Zag-klass"/>
    <w:qFormat/>
    <w:rPr>
      <w:rFonts w:ascii="SchoolBookC;Times New Roman" w:hAnsi="SchoolBookC;Times New Roman" w:cs="SchoolBookC;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60"/>
    </w:pPr>
    <w:rPr>
      <w:rFonts w:ascii="Times New Roman" w:hAnsi="Times New Roman" w:eastAsia="Times New Roman" w:cs="Vrinda"/>
      <w:sz w:val="23"/>
      <w:szCs w:val="23"/>
      <w:shd w:fill="FFFFFF" w:val="clear"/>
      <w:lang w:val="en-US" w:eastAsia="en-US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Times New Roman" w:hAnsi="SchoolBookC;Times New Roman" w:eastAsia="Times New Roman" w:cs="SchoolBookC;Times New Roman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bn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text">
    <w:name w:val="_tabl_text"/>
    <w:basedOn w:val="Normal"/>
    <w:qFormat/>
    <w:pPr>
      <w:widowControl w:val="false"/>
      <w:suppressAutoHyphens w:val="true"/>
      <w:autoSpaceDE w:val="false"/>
      <w:spacing w:lineRule="auto" w:line="264" w:before="0" w:after="0"/>
      <w:textAlignment w:val="baseline"/>
    </w:pPr>
    <w:rPr>
      <w:rFonts w:ascii="Newton-Regular, 'MS Mincho';Times New Roman" w:hAnsi="Newton-Regular, 'MS Mincho';Times New Roman" w:eastAsia="MS Mincho;ＭＳ 明朝" w:cs="Newton-Regular, 'MS Mincho';Times New Roman"/>
      <w:color w:val="000000"/>
      <w:kern w:val="2"/>
      <w:sz w:val="19"/>
      <w:szCs w:val="19"/>
      <w:lang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, Helvetica, sans-serif;Times New Roman" w:cs="Calibri"/>
      <w:color w:val="auto"/>
      <w:kern w:val="2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s://rus5-vpr.sdamgia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s://rus5-vpr.sdamgia.ru/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us5-vpr.sdamgia.ru/" TargetMode="External"/><Relationship Id="rId11" Type="http://schemas.openxmlformats.org/officeDocument/2006/relationships/hyperlink" Target="https://rus5-vpr.sdamgia.ru/" TargetMode="External"/><Relationship Id="rId12" Type="http://schemas.openxmlformats.org/officeDocument/2006/relationships/hyperlink" Target="http://www.gramota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://www.gramota.ru/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://www.gramota.ru/" TargetMode="External"/><Relationship Id="rId18" Type="http://schemas.openxmlformats.org/officeDocument/2006/relationships/hyperlink" Target="https://rus5-vpr.sdamgia.ru/" TargetMode="External"/><Relationship Id="rId19" Type="http://schemas.openxmlformats.org/officeDocument/2006/relationships/hyperlink" Target="http://www.gramota.ru/" TargetMode="External"/><Relationship Id="rId20" Type="http://schemas.openxmlformats.org/officeDocument/2006/relationships/hyperlink" Target="https://rus5-vpr.sdamgia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59:00Z</dcterms:created>
  <dc:creator>Admin</dc:creator>
  <dc:description/>
  <cp:keywords/>
  <dc:language>en-US</dc:language>
  <cp:lastModifiedBy>Иван</cp:lastModifiedBy>
  <dcterms:modified xsi:type="dcterms:W3CDTF">2021-10-03T16:30:00Z</dcterms:modified>
  <cp:revision>118</cp:revision>
  <dc:subject/>
  <dc:title/>
</cp:coreProperties>
</file>