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5616"/>
        <w:gridCol w:w="5494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мая обязательно сходите на памятные мемориалы, посетите Вечный огонь!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41245" cy="198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но изготовить подарки для ветеранов. При этом для дошкольного возраста рекомендуется заострять внимание на мирных мотивах в детском творчестве, посвящённом Дню Победы. Например, любой ветеран будет счастлив получить от детей в подарок бумажного голубя или гвоздику, сделанную своими руками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Знание о войне, о лишениях, голоде, о детях, у которых ничего нет, необходимо. Оно способствует развитию у ребенка духовных ценностей и патриотических чувст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71"/>
            </w:tblGrid>
            <w:tr>
              <w:trPr/>
              <w:tc>
                <w:tcPr>
                  <w:tcW w:w="5271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ЧТО ПОЧИТАТЬ С РЕБЕНКОМ О ВОЙНЕ</w:t>
                  </w:r>
                </w:p>
                <w:tbl>
                  <w:tblPr>
                    <w:tblW w:w="5103" w:type="dxa"/>
                    <w:jc w:val="left"/>
                    <w:tblInd w:w="7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4"/>
                    <w:gridCol w:w="1433"/>
                    <w:gridCol w:w="2486"/>
                  </w:tblGrid>
                  <w:tr>
                    <w:trPr>
                      <w:trHeight w:val="585" w:hRule="atLeast"/>
                    </w:trPr>
                    <w:tc>
                      <w:tcPr>
                        <w:tcW w:w="11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.М. Георгиевская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Галина мама.</w:t>
                        </w:r>
                      </w:p>
                    </w:tc>
                    <w:tc>
                      <w:tcPr>
                        <w:tcW w:w="24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Эта небольшая повесть написана для малышей, для дошкольников, но рассказывается в ней не о пустяках, а о воинской доблести.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1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Ю.П.Герман.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Вот как это было.</w:t>
                        </w:r>
                      </w:p>
                    </w:tc>
                    <w:tc>
                      <w:tcPr>
                        <w:tcW w:w="24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Повесть написана от имени маленького героя Мишки. Автор показал войну, блокаду в детском восприятии.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11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В.Ю. Драгунский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Арбузный переулок. </w:t>
                        </w:r>
                      </w:p>
                    </w:tc>
                    <w:tc>
                      <w:tcPr>
                        <w:tcW w:w="24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Отец рассказывает Дениске о своем голодном военном детстве.</w:t>
                        </w:r>
                      </w:p>
                    </w:tc>
                  </w:tr>
                  <w:tr>
                    <w:trPr>
                      <w:trHeight w:val="780" w:hRule="atLeast"/>
                    </w:trPr>
                    <w:tc>
                      <w:tcPr>
                        <w:tcW w:w="1184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Л.Кассиль.</w:t>
                        </w:r>
                      </w:p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u w:val="single"/>
                              <w:lang w:eastAsia="ru-RU"/>
                            </w:rPr>
                            <w:t>Рассказ об отсутствующем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.</w:t>
                        </w:r>
                      </w:p>
                    </w:tc>
                    <w:tc>
                      <w:tcPr>
                        <w:tcW w:w="24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Это одно из самых первых произведений советской литературы, запечатлевших подвиг юного героя Великой Отечественной войны, отдавшего свою жизнь для спасения жизни других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людей.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1184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Обыкновенные ребята.</w:t>
                        </w:r>
                      </w:p>
                    </w:tc>
                    <w:tc>
                      <w:tcPr>
                        <w:tcW w:w="24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борник рассказов, выпущенный в годы войны. О повседневном героизме не только взрослых, но и детей.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1184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Твои защитники.</w:t>
                        </w:r>
                      </w:p>
                    </w:tc>
                    <w:tc>
                      <w:tcPr>
                        <w:tcW w:w="24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Сборник маленьких рассказов об армии и войне, написанных в 1942 г.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1184" w:type="dxa"/>
                        <w:vMerge w:val="restart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В.А.Осеева.</w:t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Андрейка.</w:t>
                        </w:r>
                      </w:p>
                    </w:tc>
                    <w:tc>
                      <w:tcPr>
                        <w:tcW w:w="24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О семилетнем Андрейке, помогающем матери в тяжелые военные годы и старающемся заменить ушедшего на фронт старшего брата.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1184" w:type="dxa"/>
                        <w:vMerge w:val="continue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4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Три сына.</w:t>
                        </w:r>
                      </w:p>
                    </w:tc>
                    <w:tc>
                      <w:tcPr>
                        <w:tcW w:w="24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Маленькая зарисовка о войне и победе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color w:val="7030A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Monotype Corsiva" w:hAnsi="Monotype Corsiva" w:cs="Monotype Corsiva"/>
                <w:b/>
                <w:b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8"/>
                <w:szCs w:val="28"/>
              </w:rPr>
              <w:t>МАДОУ «Детский сад № 117» г.Сыктывкар</w:t>
            </w:r>
          </w:p>
          <w:p>
            <w:pPr>
              <w:pStyle w:val="Normal"/>
              <w:spacing w:lineRule="auto" w:line="240"/>
              <w:rPr>
                <w:rFonts w:ascii="Monotype Corsiva" w:hAnsi="Monotype Corsiva" w:cs="Monotype Corsiv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56"/>
                <w:szCs w:val="56"/>
              </w:rPr>
              <w:t>Как рассказать ребенку о войне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365F91"/>
                <w:sz w:val="36"/>
                <w:szCs w:val="3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365F91"/>
                <w:sz w:val="36"/>
                <w:szCs w:val="36"/>
              </w:rPr>
              <w:t>памятка для родител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56"/>
                <w:szCs w:val="5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56"/>
                <w:szCs w:val="56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365F91"/>
                <w:sz w:val="56"/>
                <w:szCs w:val="5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56"/>
                <w:szCs w:val="56"/>
                <w:u w:val="single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21920</wp:posOffset>
                  </wp:positionV>
                  <wp:extent cx="3180715" cy="2385695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53BB"/>
                <w:sz w:val="20"/>
                <w:szCs w:val="20"/>
                <w:bdr w:val="single" w:sz="6" w:space="0" w:color="DDDDDD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рентьева В.А.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4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ья - самый доступный и надежный источник знаний для ребенка. Главной причиной разговора о войне должен стать интерес самого ребенка к этой теме. Обычно поводом для такой беседы становится канун Дня Победы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ак как рассказать ребенку о войне?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ните с самого малого. Покажите ребенку портрет деда, прадеда в военной форме. Расскажите, что он совершил подвиг – не важно, был ли это подвиг в общеупотребительном смысле слова или это был просто посильный вклад в победу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жите ребенку существующие вокруг него свидетельства прошлого: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етите памятные мемориалы, Вечный огонь и расскажите, что он всегда горит, напоминая людям о тех, кто погиб на войне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и ваших родственников или знакомых есть ветераны? Тогда обязательно посетите их! Они являются лучшими рассказчиками, живой рассказ никогда не оставит малыша равнодушным</w:t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  <w:u w:val="single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беседе с маленькими детьми о войне не стоит рассказывать обо всех ужасах и горестях. Старайтесь донести ребенку главную мысль: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война это плохо, и страшно!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ойна тяжела для всех, и для той страны, которая напала, и для той, которая защищается. Важно донести до ребенка радость победы и великие подвиги наших людей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кажите о войне с помощью рассказов о судьбах детей военного времени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ям всегда интересна жизнь их сверстников во все времен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о не только рассказывать ребенку о войне, но и показывать ему фильмы и читать книги на военную тему, подбирая их в соответствии с возрасто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ниги помогут дать представление о военном времени. Некоторые книги о войне написаны специально для дошкольного возраста, в них присутствуют описания душевной доброты, стойкости и героизма (например: С.М. Георгиевская «Галина мама», Ю.П.Герман «Вот как это было», В.А.Осеева «Андрейка», К.Г. Паустовский «Стальное колечко»)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мотрите вместе с ребенком художественные фильмы о войне, но не переусердствуйте: некоторые сцены могут напугать ребенка. Выбирайте картины тщательно («В бой идут одни старики», «Садись рядом, Мишка!», «Четыре танкиста и собака», «Сын полка», «Иваново детство», «Девочка из города» - киноленты, в которых рассказывается о подвигах детей на фронте, о борьбе за жизнь и о помощи взрослым в тылу)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 прочтении художественного произведения или просмотре фильма не оставляйте ребенка наедине с его переживаниями. Многого он может не понять. Будьте готовы дать ребенку объяснения. Ваша задача – не напугать, а просветить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гда у ребенка появятся основные сведения о войне, можно отправиться с ним в музей. Рассмотрите оружие, солдатский котелок, плащ-палатку. Не нужно пытаться заострить внимание крохи на минувших исторических событиях. Поговорите о том, какое применение экспонаты находили на практи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5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4D6D91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6D91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.rus.ec/b/25888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27:00Z</dcterms:created>
  <dc:creator>123</dc:creator>
  <dc:description/>
  <cp:keywords/>
  <dc:language>en-US</dc:language>
  <cp:lastModifiedBy>Виктория Терентьева</cp:lastModifiedBy>
  <cp:lastPrinted>2020-10-03T21:15:00Z</cp:lastPrinted>
  <dcterms:modified xsi:type="dcterms:W3CDTF">2021-10-27T15:38:00Z</dcterms:modified>
  <cp:revision>3</cp:revision>
  <dc:subject/>
  <dc:title/>
</cp:coreProperties>
</file>