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 образование и воспит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х школь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курова  Г.О. – учитель географии ГБОУ СОШ №236 Фрунзенского района Санкт- Петербург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корение темпов роста экономического развития общества сопровождается возрастанием давления на окружающую среду, среду существования человека. Поэтому в настоящее время приоритетным направлением современной образовательной системы должно быть экологическое образование и воспитание. Экологическое образование и воспитание- это планомерный учебный процесс, который должен не только формировать у школьников экологические знания, но и способствовать формированию у них ответственного отношения к природе, умение оценивать последствия хозяйственной деятельности, осознанию необходимости решения экологических проблем, следовательно экологическое образование формирует и нравственные качества личности школьника в многообразии отношений «Человек- Природ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ы считаем, что очень важно, чтобы этот курс в настоящее время был включён в базовый учебный план, в систему общественных наук наряду с географией, историей, обществознанием (как междисциплинарный учебный (обязательный) предмет), несмотря на то, что практически на каждом уроке географии затрагиваются вопросы экологического  мировозрения  с помощью географических знаний. Таким образом, введение отдельного (междисциплинарного) предмета «Экологическое воспитание» становится просто жизненно необходимы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этого важно определить задачи курса «Экологического воспитания». Мы считаем, что наряду с основными учебными задачами_ это научные понятия, факты, взаимосвязи, причины, прогнозы – т.е. </w:t>
      </w:r>
      <w:r>
        <w:rPr>
          <w:rFonts w:cs="Times New Roman" w:ascii="Times New Roman" w:hAnsi="Times New Roman"/>
          <w:sz w:val="24"/>
          <w:szCs w:val="24"/>
          <w:u w:val="single"/>
        </w:rPr>
        <w:t>овладение научными теоретическими знаниями рационального природопользования.</w:t>
      </w:r>
      <w:r>
        <w:rPr>
          <w:rFonts w:cs="Times New Roman" w:ascii="Times New Roman" w:hAnsi="Times New Roman"/>
          <w:sz w:val="24"/>
          <w:szCs w:val="24"/>
        </w:rPr>
        <w:t xml:space="preserve"> А в этом на данный момент и заключается изучение экологических тем в курсе школьной географии, необходимо вынести в первую очередь следующие «главные» задачи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предвидеть возможные последствия </w:t>
      </w:r>
      <w:r>
        <w:rPr>
          <w:rFonts w:cs="Times New Roman" w:ascii="Times New Roman" w:hAnsi="Times New Roman"/>
          <w:sz w:val="24"/>
          <w:szCs w:val="24"/>
          <w:u w:val="single"/>
        </w:rPr>
        <w:t>свое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в природ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уховные потребности школьников в общении с природой, т.е. осознание влияния природы на нравственное и духовное воспитание личност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школьниками ценности природы не только как источника материального развития общества, но и как духовного воспитателя общественного развит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получается, что предмет «Экологическое воспитание»-  это экологическая культура, которая формирует </w:t>
      </w:r>
      <w:r>
        <w:rPr>
          <w:rFonts w:cs="Times New Roman" w:ascii="Times New Roman" w:hAnsi="Times New Roman"/>
          <w:sz w:val="24"/>
          <w:szCs w:val="24"/>
          <w:u w:val="single"/>
        </w:rPr>
        <w:t>качество личности</w:t>
      </w:r>
      <w:r>
        <w:rPr>
          <w:rFonts w:cs="Times New Roman" w:ascii="Times New Roman" w:hAnsi="Times New Roman"/>
          <w:sz w:val="24"/>
          <w:szCs w:val="24"/>
        </w:rPr>
        <w:t>, т.е.  один из важнейших факторов общественного бытия,  поэтому данный предмет формирует у школьников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терес к природе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стетические и нравственные аспекты поведения в природе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ует осознание последствий отношений «Человек- Природа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се мы прекрасно знаем, что существуют различные формы и методы организации экологического воспитания в школ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– уроки-лекции, тематические уроки, уроки-бесед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е – ролевые игры, учебные диспуты, дискуссии, конференц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- внеклассная работ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о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новную нагрузку «Экологического воспитания» принимают на себя учителя географии и биологии, а нам зачастую едва хватает учебных часов для прохождения (а не изучения) учебной предметной программы, да и современные школьники не особо желают углубляться в экологические проблемы ( на наш век хватит - вот норма экологического  поведения  современных людей), но игнорировать экологическое воспитание мы не можем и уже просто не имеем прав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рошо, если школа выбирает «экологическое воспитание» научным направлением, а у нас во Фрунзенском районе Санкт-Петербурга, это одна 201 школа, а другие школы? И это очень большой вопрос. А при переходе старшей школы к стандартам нового поколения, и география и биология становятся необязательными предметами, а следовательно экологическое образование оказывается за бортом знаний современного выпускника. И, если памятники архитектуры, иное историко - культурное всемирное  наследие рассматривается в курсе МХК и Всеобщей истории, то объекты природного наследия мира не изучаются нигде и никогда. Поэтому нам кажется, что выходом из данной ситуации, является включение «экологического воспитания» хотя бы в элективный курс. Мы предлагаем Вашему внимания программу элективного курса для 10- 11 классов.</w:t>
      </w:r>
    </w:p>
    <w:p>
      <w:pPr>
        <w:pStyle w:val="Normal"/>
        <w:jc w:val="center"/>
        <w:rPr/>
      </w:pPr>
      <w:r>
        <w:rPr/>
        <w:t>«Биосфера Земли. Охрана прир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7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едставления и пон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- 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. Как образовалась би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. Структура био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. Учение В. И. Вернадского о биосфер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, биологический круговорот, геологическая эволюция биосферы, оледенение, географическая структура биосферы (пояса и зо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человека на биосферу –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. Первобытный человек и при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-6. Воздействие человека на природу в рабовладельческом и феодальном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. Капитализм и промышленная револю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8. Биосфера Земли в эпоху НТР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ралюди, территория обитания, мамонтовая фауна и причины ее исчезновения. Материальная культура древних людей. Переложное и подсечное земледелие, целинные участки и ремесленная мануфактура. Причины гибели лесов и изменение природной среды, эксплуатация природных богатств. Глубокие изменения во взаимоотношениях общества и природы, индустриализация зоны развития, развитие сельского хозяйства, использование полезных ископаемых, загрязнение атмосферы, проблемы чистой воды, радиоактивное излучение и окружающая ср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храны природы- 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9- Государственные органы управления по охране природ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0- Общественные организации по охран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1- Международное сотрудничество в деле охраны природ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хране природ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ЕС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п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емель- 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2- Почва- основное средств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3- Основные виды разру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4- Защита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5- Рекультивация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6- Законодательство РФ о земл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о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ач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генное загряз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с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воды- 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7- Значение воды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8- Водные ресурсы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9- Дефицит пресной 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20-21- Охрана и рациональное природопользование водных ресурсов в Росс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ды в обмене веществ и в производстве; влияние воды на формирование природных процессов (К и П); состав, запасы, истощение водных ресурсов; дефицит, ежегодный расход;; безводные области Земли;  угроза «водного голода»; основы водного законодательства, постановление правительства РФ о рациональном использовании водных ресурсов;  борьба за чистоту водоемов и рек, морей и океа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атмосферного воздуха-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2-23- Источники загрязнения атмосферного возду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4- Последствия загрязнения атмосферного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5- Атмосферный воздух под охраной зако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загрязнение воздуха, искусственное загрязнение возду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дымовых газов, влияние на здоровье человека, животных, растений; годовая стоимость поте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об охране прир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недр- 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6- Минеральные ресурсы и ресурсообеспеч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7- Рациональное природопользование и охрана минеральных ресур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ы запасов, комплексное использование, утил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й надзор Министерства геоло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ландшафтов и заповедных территорий-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8- Заповедные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9- 32 – Объекты мирового природного наслед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3- Охрана антропогенных ландшафт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, памятники природы, заказники, резерваты, национальные п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ые ландшафты, природно - заповедный фонд, оптимальные ландшаф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4- Будущее биосферы Земл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й экологический кризис и его виды: антропогенного происхождения, локальные, региональные. Проблемы охраны и улучшения окружающей сред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чить свое выступление мы хотим словами Василия Ивановича Белова: «То, что в природе всё взаимосвязано мы начали понимать только теперь, да и то не каждый, нам до сих пор кажется, что природа неисчерпаема. Мы все убеждены, что она вынесет любое наше деяние, и сама по себе залечит любую рану. Какое безответственное мироощущени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13:00Z</dcterms:created>
  <dc:creator>teacher</dc:creator>
  <dc:description/>
  <cp:keywords/>
  <dc:language>en-US</dc:language>
  <cp:lastModifiedBy>Галина</cp:lastModifiedBy>
  <dcterms:modified xsi:type="dcterms:W3CDTF">2021-10-30T21:23:00Z</dcterms:modified>
  <cp:revision>6</cp:revision>
  <dc:subject/>
  <dc:title/>
</cp:coreProperties>
</file>