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Метелевская средняя  шк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дивидуальный проект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Тип проекта: Исследовательский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Тема проек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«Слова - паразиты - языковые вирусы"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104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втор проекта:   </w:t>
      </w:r>
      <w:r>
        <w:rPr>
          <w:rFonts w:eastAsia="Times New Roman" w:cs="Times New Roman" w:ascii="Times New Roman" w:hAnsi="Times New Roman"/>
          <w:sz w:val="24"/>
          <w:szCs w:val="24"/>
        </w:rPr>
        <w:t>Губайдуллин Ринат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560" w:hanging="0"/>
        <w:jc w:val="right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ийся 7 «а» класса “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ОУ Метелевская СШ”</w:t>
      </w:r>
    </w:p>
    <w:p>
      <w:pPr>
        <w:pStyle w:val="Normal"/>
        <w:spacing w:lineRule="auto" w:line="360" w:before="0" w:after="0"/>
        <w:ind w:right="5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авник проекта: Самахужина Ф.У.</w:t>
      </w:r>
    </w:p>
    <w:p>
      <w:pPr>
        <w:pStyle w:val="Normal"/>
        <w:spacing w:lineRule="auto" w:line="360" w:before="0" w:after="0"/>
        <w:ind w:right="1120" w:hanging="0"/>
        <w:jc w:val="right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right="112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Метелева,2021</w:t>
      </w:r>
    </w:p>
    <w:p>
      <w:pPr>
        <w:pStyle w:val="Normal"/>
        <w:spacing w:lineRule="auto" w:line="360" w:before="0" w:after="0"/>
        <w:ind w:right="1120" w:hanging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ведение…………………………………………………………………………………</w:t>
        <w:br/>
        <w:t>1. Теоретическая часть…</w:t>
        <w:br/>
        <w:t xml:space="preserve">     1.1. Определение термина…………………………………………………………..</w:t>
        <w:br/>
        <w:t xml:space="preserve">     1.2. Причины употребления 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.3. Список литературных слов-паразитов;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.4. Таблица наиболее употребляемых слов-паразитов в разные годы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.5. Как слова-паразиты характеризуют человека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.6. Слова – паразиты в художественной литературе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Практ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.1. Результаты исследования «Слова-паразиты в речи учащихс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ОУ  «Метелевская СШ»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.2. Результаты наблюдения над речью учащихся 7 «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а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ласса………………</w:t>
        <w:br/>
        <w:t>2.3.</w:t>
      </w:r>
      <w:r>
        <w:rPr>
          <w:rFonts w:eastAsia="Times New Roman" w:cs="Times New Roman" w:ascii="Times New Roman" w:hAnsi="Times New Roman"/>
          <w:sz w:val="24"/>
          <w:szCs w:val="24"/>
        </w:rPr>
        <w:t>Способы избавления от слов-паразитов……………………………………….</w:t>
        <w:br/>
        <w:t>Заключение………………………………………………………………………….</w:t>
        <w:br/>
        <w:t>Литература 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br/>
        <w:t xml:space="preserve">   «Ну вот, значит, так сказать, вот я пришёл, и сами понимаете, ну, э-э-э, м-м-м, вот, так сказать, я вот хочу вам сказать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асто ли мы прислушиваемся к тому, как мы говорим? Или как говорят одноклассники, друзья, близкие? Конечно, мы замечаем, если кто-то выражается нецензурными словами. Но, оказывается, и обычные слова могут загрязнять язык. «Как бы», «типа», «короче», «блин» и другие слова прочно укоренились в нашем лексиконе. Называются они слова-паразиты, потому что не несут определённого значения. А по правилам языка все слова в высказывании должны участвовать в выражении его смысла.  Мозг человека, который слушает «обогащенную» паразитами речь, не осознаёт важности мысли, которую хотят до него донести. Почему мы используем слова-паразиты? Как от них избавиться ? В своем исследовании я попытался ответить на эти вопрос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 проекта «Слова-паразиты и языковые вирусы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ип про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оциаль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 исследования: </w:t>
      </w:r>
      <w:r>
        <w:rPr>
          <w:rFonts w:eastAsia="Times New Roman" w:cs="Times New Roman" w:ascii="Times New Roman" w:hAnsi="Times New Roman"/>
          <w:sz w:val="24"/>
          <w:szCs w:val="24"/>
        </w:rPr>
        <w:t>употребление слов-паразитов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Объект исслед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речь учащихся 7-8 класса МОУ «Метелевская СШ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 исследован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казать, что учащиеся школы достаточно часто употребляют в речи слова-паразиты, определить причины их употребления, дать рекомендации по работе над своей речью, чтобы она соответствовала литературным нормам;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Задачи исслед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ить, что такое слова-парази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ить наличие в речи учащихся слов-парази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анализировать наиболее употребляемые школьниками слова-парази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ать рекомендации по борьбе с речевыми паразит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устить буклет-памятку «Рекомендации школьникам. Способы избавления от слов-паразито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 исслед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Изучение теоретического материала о словах-паразитах; </w:t>
        <w:br/>
        <w:t>2. Наблюдение за речью учащихся на уроках и вне урок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Анкетирование;</w:t>
        <w:br/>
        <w:t>4. Устный опрос;</w:t>
        <w:br/>
        <w:t>5. Анализ полученных результат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одукт – </w:t>
      </w:r>
      <w:r>
        <w:rPr>
          <w:rFonts w:eastAsia="Times New Roman" w:cs="Times New Roman" w:ascii="Times New Roman" w:hAnsi="Times New Roman"/>
          <w:sz w:val="24"/>
          <w:szCs w:val="24"/>
        </w:rPr>
        <w:t>буклет-памятку «Рекомендации школьникам. Способы избавления от слов-паразитов»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Актуальность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 исследования обоснована т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что «наш прекрасный, богатый, могучий» русский язык засоряется ненужными словами, речь становится неяркой, малопонятной, невыразительной.  Современные школьники в сво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 употребляют много слов-паразитов. С этим явлением нужно боро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ипотез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сли привлекать внимание школьников к вредной привычке употреблять слова-«паразиты», учащиеся будут более внимательны к своей речи. </w:t>
        <w:br/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оретическая часть 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1.Определение терми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Чистая речь – это речь, в которой нет языковых элементов, чуждых литературному языку, а также отвергаемых нормами нравственности слов и словесных оборотов. Чистота речи предполагает соблюдение не только языковых, но и этических норм.</w:t>
        <w:br/>
        <w:t>В литературе встречаются разные термины: «незнаменательная лексика», лишние слова», «пустые частицы», «слова-сорняки»</w:t>
        <w:br/>
        <w:t xml:space="preserve">     Слова-паразиты – это слова или словосочетания, вносимые в речь, но не несущие никакой смысловой нагрузки. Такое явление наблюдается или в связи с недостаточной речевой культурой говорящего, или в связи с тем, что говорящий затрудняется в выборе слова, не решается определённо высказать мысль. Л.В. Щерба называл подобные словечки «упаковочным материалом» - люди как бы суют их между значимыми словами, чтобы не дать им разбиться друг о друга.</w:t>
        <w:br/>
        <w:t xml:space="preserve">     В качестве слов-паразитов чаще всего выступают: частицы (указатель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от, 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модаль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жалу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твердитель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опроситель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моционально-экспрессивны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осто и пря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сравнитель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ак бы</w:t>
      </w:r>
      <w:r>
        <w:rPr>
          <w:rFonts w:eastAsia="Times New Roman" w:cs="Times New Roman" w:ascii="Times New Roman" w:hAnsi="Times New Roman"/>
          <w:sz w:val="24"/>
          <w:szCs w:val="24"/>
        </w:rPr>
        <w:t>), модальные слов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нечно, наверное, вероятно, кажется</w:t>
      </w:r>
      <w:r>
        <w:rPr>
          <w:rFonts w:eastAsia="Times New Roman" w:cs="Times New Roman" w:ascii="Times New Roman" w:hAnsi="Times New Roman"/>
          <w:sz w:val="24"/>
          <w:szCs w:val="24"/>
        </w:rPr>
        <w:t>), вводные единицы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ообще, в общем-то, в принципе, допустим, значит, короче, например, понимаешь, слушай, собственно говоря, стало быть, так сказ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 местоимения (указательное местоим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очетание указательного и определительного местоиме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это само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четание вопросительного местоим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частиц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очетание местоименного наречия и предметно-личного местоим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ак 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местоименное нареч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м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Причины употребления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Большинство лингвистов считают, что «слова-сорняки» используются из-за бедности словарного запаса и связанных с этим регулярных заминок, однако в ряде случаев на эти слова возникает своего рода «мода». Поэтому их могут использовать и люди, не имеющие проблем с речью. Иногда «слова-сорняки» используются для того, чтобы «выиграть время», например, чтобы подумать хотя бы несколько секунд над заданным вопросом и поэтому, в отдельных случаях, могут быть использованы даже людьми с богатым словарным запасом.</w:t>
        <w:br/>
        <w:t xml:space="preserve">      Некоторые люди намеренно употребляют паразиты в своей речи. Роль слов-паразитов в данном случае – тактическая. Если человек не хочет отвечать на «неудобный» вопрос, а отвечать все-таки надо, он старается потянуть время. Пока человек произносит нараспев свои «видите ли», «понимаете какое дело», «ну как сказать» и т.п., он лихорадочно думает над тем, что и как ответить.</w:t>
        <w:br/>
        <w:t xml:space="preserve">     Особенно часто человек, имеющий в своем активном словаре паразитов, начинает употреблять их, когда волнуется или торопится произнести свою речь. В этом случае слова-сорняки говорят о психологических особенностях человека – о том, что он нервный, беспокойный, торопливый.</w:t>
        <w:br/>
        <w:t xml:space="preserve">    Самыми распространенными и часто употребляемыми словами-сорняками являются матерные слова. Наличие в лексиконе матерных слов-паразитов свидетельствует о низкой культуре человека.</w:t>
      </w:r>
    </w:p>
    <w:p>
      <w:pPr>
        <w:pStyle w:val="Normal"/>
        <w:tabs>
          <w:tab w:val="clear" w:pos="708"/>
          <w:tab w:val="left" w:pos="5787" w:leader="none"/>
        </w:tabs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br/>
        <w:t xml:space="preserve">     Есть и звуки-паразиты. Многие люди имеют привычку, подбирая нужное слово, тянуть «э-э-э», «а-а-а» или «м-м-м». Эта привычка обычно очень раздражает слушателей.</w:t>
        <w:br/>
        <w:t xml:space="preserve">     Проанализировав различную литературу, проведя исследование среди учащихся нашей школы, я могу сделать вывод, что слова-паразиты - это пустые слова, которые сбивают ритм речи. Говорящий человек их обычно не замечает. </w:t>
        <w:br/>
        <w:t xml:space="preserve">    Причины употребления слов- паразитов можно разделить на четыре группы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Недостаточный словарный запас (говорящему не всегда удаётся быстро найти нужное слово)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Намеренное заполнение паузы между словами или выражениями;</w:t>
        <w:br/>
        <w:t>3. Быстрая, неподготовленная, спонтанная речь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Мода на некоторые слова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 Список литературных слов-паразитов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75"/>
        <w:gridCol w:w="2854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так дале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ль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б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жем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говоритс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 говоря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ишь / видите (ли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атур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каза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екотором род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ч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 вот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бщем (-то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шь/ете вообрази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 сказать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обще (-то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шь/ете представи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м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, в принцип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амом дел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а, типа того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амом дел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го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тако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ел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есть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 в том, что..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 во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е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ёшкин ко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д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ешь / знаете (ли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еш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 самое / эт самое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и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уша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мею ввиду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а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ин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я) скажу</w:t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 Таблица наиболее употребляемых слов-паразитов в разные год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032"/>
        <w:gridCol w:w="3099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-е год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-90-е год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-е годы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амом дел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б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у, ну ващ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?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ч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 сказа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н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ин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, вот так, ну во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 само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карно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-м-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пец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не вопрос, без базара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Как слова-паразиты характеризуют человека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 xml:space="preserve">    Есть интересная теория о том, что слово-паразит, живущее в лексиконе человека, может рассказать о его натуре, сущности мышления и видения мира.</w:t>
        <w:br/>
        <w:t xml:space="preserve">    Если человек употребляет слово-парази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просто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чит, он считает, что в жизни все должно быть просто, разумно, даже банально и никаких сложностей!</w:t>
        <w:br/>
        <w:t xml:space="preserve">    Употребляющий слово-парази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на самом дел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желает открыть людям глаза на правду жизни - этакий борец за истину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«Короч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человек не расположен к общению, он не любит разговоры, поэтому хочет сократить свою речь. Однако из-за этого бесконечного «короче» эффект достигается обратный.</w:t>
        <w:br/>
        <w:t xml:space="preserve">    У молодежи в ходу словечк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как бы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но означает условность. Молодежь так и живет – как бы пойдем, а как бы и не пойдем; как бы будем, а как бы и не будем.                   Молодежь не обременена ответственностью, это сказывается и на речи.</w:t>
        <w:br/>
        <w:t xml:space="preserve">     Слов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типа», «короче», «значи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отребляют люди, настроенные несколько агрессивно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«Кстати» </w:t>
      </w:r>
      <w:r>
        <w:rPr>
          <w:rFonts w:eastAsia="Times New Roman" w:cs="Times New Roman" w:ascii="Times New Roman" w:hAnsi="Times New Roman"/>
          <w:sz w:val="24"/>
          <w:szCs w:val="24"/>
        </w:rPr>
        <w:t>говорит как раз о том, что человек чувствует себя неловко и некстати. Но с помощью этого замечания пытается привлечь к себе внимание и придать словам значимость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«Это само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крашает речь людей с плохой памятью или ленивых, кто зачастую даже и не старается вспомнить нужное слово. Интеллектуальный труд подыскивания нужного слова они перекладывают на собеседника. Впрочем, они склонны и остальные свои дела и обязанности перекладывать на других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«На самом дел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ьзуют люди, считающие, что их внутренний мир богаче, взгляд – зорче, а мысли и догадки – интереснее, чем у всех остальных. Это люди, постоянно открывающие другим глаза на действительность. Безусловно, они свято уверены, что их мировоззрение единственно верно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«Как б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ьзуется одинаково и подростками (наравне с «типа» и «значит»), и художественными натурами, ценящими в жизненных ситуациях неопределенность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«Практическ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енеджерское слово. Очень быстро прилипает к людям, живущим конкретными целями, особенно не задумывающимся о философском смысле жизни. Им, простите, не до таких пустяков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«Вообще-т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ловечко людей неуверенных в себе, быстро теряющих самообладание, вечно ищущих во всем происходящем подвох, и тех, к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же из- ерунды готов 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теять словесную перепалку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«Так сказать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собственн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используют в речи интеллектуалы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6. Слова – паразиты в художественной литературе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     В художественных произведениях слова - паразиты часто употребляются для создания характеристики того или иного персонажа. И, конечно, в речи автора сорных слов быть не должно. Приведем примеры:</w:t>
        <w:br/>
        <w:t xml:space="preserve">1. Одной из отличительных черт рассказов А.П.Чехова являются яркие, разнообразные характеры героев. Чаще всего объекты насмешек – малограмотные чиновники. Чтобы ярче показать их характеры, в речи отрицательных героев автор часто использует слова-паразиты. Пример тому образ Ивана Прохорыча Гауптвахтова в рассказе «Забыл!!». </w:t>
        <w:br/>
        <w:t>2. Другим примером может служить речь контр - адмирала из рассказа «Свадьба с генералом» А.П.Чехова</w:t>
        <w:br/>
        <w:t>3. В ре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нералов в «Повести о том, как один мужик двух генералов прокормил» М.Е. Салтыкова-Щедрина встречается много слов-паразитов как одно из средств речевой характеристики героев. Слова-паразиты: «вот», «эдак», «гм..», «да», «кабы», «тьфу» - подчёркивают никчёмность генералов, их стремление жить за счёт труда крестьянина, паразитизм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рактическая часть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2.1. Результаты исследования «Слова-паразиты в речи учащихся              МОУ  «Метелевская СШ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анкетировании и устном опросе принимали участие 7 – 8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43 учащихся.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 анкетирования «Слова-паразиты в речи учащихся» показали:</w:t>
        <w:br/>
        <w:t>1) 12 опрошенных учащихся не знают, что такое слова-паразиты, предполагают, что это употребление в речи бранных и нецензурных слов. 31 учащийся знает, что такое слова-парази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Только 4 человека написали в анкете, что они не употребляют слова-паразиты в ре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На вопрос Часто ли вы выступаете публично, 20 человек ответили, что выступают редко, 6 человек – не выступаю, а 17 человек – регулярно, част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Вопрос «Много ли вы читаете?». 22 ученика читают по заданию, 15 – регулярно, 4 – много и 2 человека не любят читать.</w:t>
        <w:br/>
        <w:t>5) Опрошенные учащиеся не смогли назвать никаких способов борьбы со словами-паразитами. Они писали, что нужно применять физические методы искоренения слов- паразитов («ругать», «наказывать») Другие считают, что «нужно меньше говорить»              Только 3 ученика отметили, что нужно повышать культуру речи. 6) Самым распространенным и общеупотребимым из слов-паразитов являются это, вот, ну, та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ледовательно, не все учащиеся знают, что такое слова-паразиты, не замечают их в речи и не знают способов борьбы с ни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.2. Результаты наблюдения над речью учащихся 7 «а» класса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Проанализировав некоторые слова-паразиты, встречающиеся в речи учащихся 7 А класса на уроке и во внеурочное время, сделал вывод, зачем учащиеся употребляют эти сло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"/>
        <w:gridCol w:w="2122"/>
        <w:gridCol w:w="3688"/>
        <w:gridCol w:w="3411"/>
      </w:tblGrid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360" w:before="0" w:after="0"/>
              <w:ind w:hanging="38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че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кость, желание быстрее закончить речь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роче, дело было так..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бы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уверенность в том, что говорит; приблизительность 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ы уже как бы читали эту книгу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а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ние выделиться</w:t>
              <w:br/>
              <w:br/>
              <w:t>Заменитель паузы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ипа, ты кто такой?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Это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ауза во время говорения или употребления каких-то слов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Есенин... это... любил... это... животных. Он... это... посвятил им много стихотворе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его, ну как его, как это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есто каких-то слов; попытка что-то вспомнить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инозавры... как его... в процессе эволюции... как это ... вымерл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ешь, понимаешь ли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е к собеседнику при желании подтвердить свои слова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Я, понимаешь, иду, слышу крики, обернулся, понимаешь, а там...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обще, ваще!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ёгкое возмущение</w:t>
              <w:br/>
              <w:t>Итог речи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дёшь в школу? - Ну ты, ваще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Вообще, я сначала хотел… 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. Способы избавления от слов-парази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1. Не нужно бояться тишины. Вы совершенно напрасно пытаетесь заполнить паузы, вы просто не привыкли молчать во время выступления. Ничего страшного в этом нет. К тому же, вы даете время слушателям осознать сказанное вами.</w:t>
        <w:br/>
        <w:t xml:space="preserve">     Практика, практика и еще раз практика. Читайте вслух ваш доклад, можно стоя перед зеркалом. Вы сразу почувствуете те проблемы, которые возникают в вашей речи, и с практикой начнете правильно расставлять акценты, обретете уверенность в себе. Вы увидите, что начали говорить спокойно, естественно и уверенно. А с неуверенностью возникают и слова-«паразиты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Как только вы захотите сказать «эээмм», сделайте вдох, пауза лучше, чем ваши слова-«паразиты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читайте. Зачитайте доклад своему другу, а он пусть посчитает, сколько раз вы произнесли слова-«паразиты». И тогда вы поймете, насколько остро стоит проблем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Научитесь делать паузы в речи, делайте её размеренной. Слушателю куда сложнее слышать бессмысленный поток. На месте запятых делайте небольшие паузы. А в конце предложения – долгие.</w:t>
        <w:br/>
        <w:t xml:space="preserve">     Пытайтесь контролировать свою речь, сделать её размеренной, анализировать поток слов, правильно расставляя интонацию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Обретайте спокойствие. Слова-«паразиты» – результат волнения. Но вы просто представьте, насколько портят речь в кульминационных моментах такие слова.</w:t>
        <w:br/>
        <w:t xml:space="preserve">     Потренируйтесь ясно, грамотно и лаконично выражать свои мысли. Помните, лучше промолчать и додумать мысль, чем употреблять слова-«паразиты»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Спланируйте те моменты речи, когда вы начинаете нервничать. Например, если вы хотите сделать деловое предложение, четко продумайте, в какую часть речи вам его встави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ткость – сестра таланта. Чем объемнее доклад, тем больше слов-«паразитов» вы начинаете произносить. Сократите его, сделайте более информативным, не лейте «воду», и тогда у вас не останется места для слов-«паразитов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Данная исследовательская работа имеет большую практическую значимость. Среди учащихся нашей школы существует такая проблема как употребление слов-паразитов.       Слова-паразиты негативно влияют на нашу речь, обедняют её и ухудшают впечатление о человеке, употребляющем эти слова. Также слова-паразиты коверкают нашу речь, мешают нам правильно и грамотно выражать свои мысли. Мы должны следить за своей речью, её чистотой. Русский писатель Иван Сергеевич Тургенев писал: «Берегите наш язык, наш прекрасный русский язык, этот клад, это достояние, переданное нам нашими предшественниками.… Обращайтесь почтительно с этим могущественным орудием…». Именно бережное отношение к языку поможет сохранить наше сокровище - русский язык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1.Дараган. Ю. В. Функции слов-«паразитов» в русской спонтанной речи, М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juliadar@mail.ru</w:t>
      </w:r>
      <w:r>
        <w:rPr>
          <w:rFonts w:eastAsia="Times New Roman" w:cs="Times New Roman" w:ascii="Times New Roman" w:hAnsi="Times New Roman"/>
          <w:sz w:val="24"/>
          <w:szCs w:val="24"/>
        </w:rPr>
        <w:t>..</w:t>
        <w:br/>
        <w:t>2.Ильяш М.И. Основы культуры речи. Киев - Одесса, 1984</w:t>
        <w:br/>
        <w:t>3 Левонтина И.Б. «О словах-паразитах» журнал «РЯШ» №15, 2004</w:t>
        <w:br/>
        <w:t>4.Ожегов С. И. «Толковый словарь русского языка», М. 2004г.</w:t>
        <w:br/>
        <w:t>5.«Словарь по общественным наукам» http:// www/ i-u / biblio / archive / kuitura %5Irehti / 07/ aspx.</w:t>
        <w:br/>
        <w:t xml:space="preserve">    Энциклопедия «Википедия» – электронный носител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«Энциклопедический словарь юного филолога», М. «Педагогика», 1984г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50:00Z</dcterms:created>
  <dc:creator>user</dc:creator>
  <dc:description/>
  <cp:keywords/>
  <dc:language>en-US</dc:language>
  <cp:lastModifiedBy>User</cp:lastModifiedBy>
  <dcterms:modified xsi:type="dcterms:W3CDTF">2021-10-31T06:58:00Z</dcterms:modified>
  <cp:revision>24</cp:revision>
  <dc:subject/>
  <dc:title/>
</cp:coreProperties>
</file>