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1134"/>
        <w:jc w:val="center"/>
        <w:textAlignment w:val="top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textAlignment w:val="top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             </w:t>
      </w:r>
      <w:r>
        <w:rPr>
          <w:sz w:val="32"/>
          <w:szCs w:val="32"/>
        </w:rPr>
        <w:t>Конспект ООД в старшей групп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Играем в экономику»</w:t>
      </w:r>
    </w:p>
    <w:p>
      <w:pPr>
        <w:pStyle w:val="Normal"/>
        <w:shd w:fill="FFFFFF" w:val="clear"/>
        <w:textAlignment w:val="top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extAlignment w:val="top"/>
        <w:rPr>
          <w:color w:val="231F20"/>
          <w:sz w:val="28"/>
          <w:szCs w:val="28"/>
        </w:rPr>
      </w:pPr>
      <w:r>
        <w:rPr>
          <w:b/>
          <w:sz w:val="28"/>
          <w:szCs w:val="28"/>
        </w:rPr>
        <w:t>Интеграция:</w:t>
      </w:r>
      <w:r>
        <w:rPr>
          <w:sz w:val="28"/>
          <w:szCs w:val="28"/>
        </w:rPr>
        <w:t xml:space="preserve">  «Социально-коммуникативное  развитие», «Познавательное развитие», «Физическое развитие», «Художественно-эстетическое развитие»</w:t>
      </w:r>
    </w:p>
    <w:p>
      <w:pPr>
        <w:pStyle w:val="Normal"/>
        <w:jc w:val="both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должать знакомить детей с професс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ширять знания детей о профессиях, об орудиях тру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, наблюдательность, сообразительность, мелкую моторику, умение соотносить картинку с символом, находить лишний предме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различным професси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курсии в мед. кабинет, на кухн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еседа о профессиях с рассматриванием плаката «Професс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тольная игра «Кому что нужно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весная игра «Где мы были, мы не скажем, а что делали – покажем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 / р. игры « Детский сад», «Больница», «Кухн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активизация словаря: фонендоскоп, парикмахер, балер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емы: </w:t>
      </w:r>
      <w:r>
        <w:rPr>
          <w:sz w:val="28"/>
          <w:szCs w:val="28"/>
        </w:rPr>
        <w:t>Показ предметов,</w:t>
      </w:r>
      <w:r>
        <w:rPr/>
        <w:t xml:space="preserve"> </w:t>
      </w:r>
      <w:r>
        <w:rPr>
          <w:sz w:val="28"/>
          <w:szCs w:val="28"/>
        </w:rPr>
        <w:t>демонстрация картин, иллюстраций, дидактические и подвижные игры, сюрпризный момент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профессиями, игрушка Буратино, конверты, карточки с изображением профессий (врач, повар, воспитатель, продавец и д.р.), чудесный мешочек, предметные картинки орудий труда врача, повара,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Ход занятия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 показывает детям посылку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ребята, кто-то нам прислал посылку. Давайте откроем. Здесь лежит письмо, картинки и мешочек. Интересно, кто же нам все это прислал. Давайте прочитаем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те, дети! Пишет вам ваш друг Буратино. Я опять не попал в школу, где хотел узнать все о разных профессиях. Меня обманул и похитил злой Карабас Барабас. Помогите мне, пожалуйста. Вам будет нужно выполнить несколько заданий и тогда Карабас Барабас меня отпуст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Ребята, поможем Бурати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переди нас ждет много интересного, я надеюсь, что мы со всеми заданиями справимся, и Буратино будет опять вместе с на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Угадай, кто эти люди?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Я загадаю загадку, тот, кто знает правильный ответ, находит картинку и ставит ее на доску.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этой волшебницы, этой художницы,</w:t>
        <w:br/>
        <w:t>Не кисти и краски, а гребень и ножницы.</w:t>
        <w:br/>
        <w:t>Она обладает таинственной силой:</w:t>
        <w:br/>
        <w:t>К кому прикоснётся, тот станет красивый (парикмах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в белом колпаке,</w:t>
        <w:br/>
        <w:t>С поварёшкою в руке.</w:t>
        <w:br/>
        <w:t>Он готовит нам обед:</w:t>
        <w:br/>
        <w:t>Кашу, щи и винегрет (по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олезни лечит он,</w:t>
        <w:br/>
        <w:t>С детства каждому знаком.</w:t>
        <w:br/>
        <w:t>Веселей смотри вокруг,</w:t>
        <w:br/>
        <w:t>Он ребятам – лучший друг (вра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даёт товар и чек.</w:t>
        <w:br/>
        <w:t>Не философ, не мудрец,</w:t>
        <w:br/>
        <w:t>И не суперчеловек,</w:t>
        <w:br/>
        <w:t>А обычный … (продав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есть близкий друг,</w:t>
        <w:br/>
        <w:t>Красит краской всё вокруг.</w:t>
        <w:br/>
        <w:t>На окне рисует дождик.</w:t>
        <w:br/>
        <w:t>Значит, вырастет … (худож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ом пишет и рисует,</w:t>
        <w:br/>
        <w:t>И с ошибками воюет.</w:t>
        <w:br/>
        <w:t>Учит думать, размышлять,</w:t>
        <w:br/>
        <w:t>Как его, ребята, звать? (учит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С первым заданием мы справилис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2</w:t>
      </w:r>
      <w:r>
        <w:rPr>
          <w:sz w:val="28"/>
          <w:szCs w:val="28"/>
        </w:rPr>
        <w:t xml:space="preserve"> - Сейчас мы с вами поиграем в игру, которая называетс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АЗОВИ ПРОФЕССИЮ» Правила игры: Я задаю вопрос и бросаю вам мяч, тот, кто ловит, называет ответ и бросает мяч мне обратно ( Кто строит дома? Кто тушит пожар? Кто подметает двор? Кто разносит почту? Кто стирает белье? Кто красит стены? Кто лечит детей? Кто управляет самолетом?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гра «Чудесный мешочек» </w:t>
      </w:r>
      <w:r>
        <w:rPr>
          <w:sz w:val="28"/>
          <w:szCs w:val="28"/>
        </w:rPr>
        <w:t>нужно определить на ощупь предмет, сказать, что это и людям каких профессий принадлеж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глашаю сесть за стол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№3 « Кому, что нужно для работы?» «Что лишне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м нужно вспомним, какие инструменты нужны людям разных профессий. Первое задание: соединить стрелочкой профессию с инструментами (повар-кастрюля). Но сначала приготовим пальч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69"/>
        <w:gridCol w:w="3637"/>
      </w:tblGrid>
      <w:tr>
        <w:trPr/>
        <w:tc>
          <w:tcPr>
            <w:tcW w:w="6569" w:type="dxa"/>
            <w:tcBorders/>
            <w:vAlign w:val="center"/>
          </w:tcPr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bookmarkStart w:id="0" w:name="11"/>
            <w:bookmarkStart w:id="1" w:name="81934bfd847556c4d2c1b0f01eab14155f87cf60"/>
            <w:bookmarkEnd w:id="0"/>
            <w:bookmarkEnd w:id="1"/>
            <w:r>
              <w:rPr>
                <w:rStyle w:val="C4"/>
                <w:sz w:val="28"/>
                <w:szCs w:val="28"/>
              </w:rPr>
              <w:t>Много есть профессий знатных,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И полезных, и приятных.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овар, врач, маляр, учитель,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родавец, шахтёр, строитель.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Сразу всех не называю,</w:t>
            </w:r>
          </w:p>
          <w:p>
            <w:pPr>
              <w:pStyle w:val="C2"/>
              <w:spacing w:lineRule="auto" w:line="360" w:before="0" w:after="0"/>
              <w:rPr>
                <w:rStyle w:val="C4"/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Вам продолжить предлагаю.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задание:</w:t>
            </w:r>
            <w:r>
              <w:rPr>
                <w:b/>
                <w:sz w:val="28"/>
                <w:szCs w:val="28"/>
              </w:rPr>
              <w:t xml:space="preserve"> «Что лишнее?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лишний предмет (градусник, шприц, бинт, игрушка). Но сначала давайте представим, что мы с вами Маляры (</w:t>
            </w:r>
            <w:r>
              <w:rPr>
                <w:sz w:val="32"/>
                <w:szCs w:val="32"/>
              </w:rPr>
              <w:t>гимнастика для глаз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яры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глаз вверх – вниз. Плавно, до 4 раз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забавнее игры: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и глазки – маляры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дятся прямо и настраиваются.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боры краси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 – вниз – раз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верх – вниз – два (и так до 4раз)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глазки молодцы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ют в согласии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гко моргают.)</w:t>
            </w:r>
          </w:p>
          <w:p>
            <w:pPr>
              <w:pStyle w:val="C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C2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единять пальцы правой руки с большим.</w:t>
            </w:r>
          </w:p>
          <w:p>
            <w:pPr>
              <w:pStyle w:val="C22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единять пальцы левой руки с большим.</w:t>
            </w:r>
          </w:p>
          <w:p>
            <w:pPr>
              <w:pStyle w:val="C6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оследовательно соединять пальцы обеих рук с большим.</w:t>
            </w:r>
          </w:p>
          <w:p>
            <w:pPr>
              <w:pStyle w:val="C2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жимать и разжимать кулачки.</w:t>
            </w:r>
          </w:p>
          <w:p>
            <w:pPr>
              <w:pStyle w:val="C6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Вытянуть руки вперёд ладонями ввер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, справились с заданиями, а теперь предлагаю по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З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Ы В ПРОФЕССИИ ИГРА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 профессии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иг мы летчиками 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амолете пол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шоферами вдруг 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ль теперь у нас в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о едем мы в го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на стройке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дем ровно кирпич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чим мы моло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готов наш новый 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 №4 </w:t>
      </w:r>
      <w:r>
        <w:rPr>
          <w:sz w:val="28"/>
          <w:szCs w:val="28"/>
        </w:rPr>
        <w:t>Профессия это труд. Давайте вспомним пословицы о тр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 дела жить, небо копт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ло мастера бои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 труда не вынешь рыбку из п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емлю красит солнце, а человека тру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тицу узнают в полете, а человека в рабо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бота к рукам не пристает»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 5</w:t>
      </w:r>
      <w:r>
        <w:rPr>
          <w:sz w:val="28"/>
          <w:szCs w:val="28"/>
        </w:rPr>
        <w:t xml:space="preserve"> «Кем быть?» Рассказать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ессии </w:t>
        <w:br/>
        <w:t>Мы пока еще ребята,</w:t>
        <w:br/>
        <w:t>Не умеем мы считать,</w:t>
        <w:br/>
        <w:t>Может знаний малова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едь можно помечтать!</w:t>
        <w:br/>
        <w:br/>
        <w:t>Я врачом, наверно, буду,</w:t>
        <w:br/>
        <w:t>Стану я лечить людей!</w:t>
        <w:br/>
        <w:t>Буду ездить я повсюду</w:t>
        <w:br/>
        <w:t>И спасать больных детей!</w:t>
        <w:br/>
        <w:br/>
        <w:t>Скоро буду я военный,</w:t>
        <w:br/>
        <w:t>Или просто летчик- ас!</w:t>
        <w:br/>
        <w:t>Как герой обыкновенный</w:t>
        <w:br/>
        <w:t>Защищать я буду вас!</w:t>
        <w:br/>
        <w:br/>
        <w:t>Балериной и певицей</w:t>
        <w:br/>
        <w:t>Я всегда мечтала стать!</w:t>
        <w:br/>
        <w:t>Чтоб красиво нарядиться,</w:t>
        <w:br/>
        <w:t>Спеть для Вас и станцевать!</w:t>
        <w:br/>
        <w:br/>
        <w:t>Я художником известным</w:t>
        <w:br/>
        <w:t>Стану обязательно.</w:t>
        <w:br/>
        <w:t>Рисовать мне интересно,</w:t>
        <w:br/>
        <w:t>Очень увлекательно!</w:t>
        <w:br/>
        <w:br/>
        <w:t>Я - учительницей школьной,</w:t>
        <w:br/>
        <w:t>Детям знанья подарю!</w:t>
        <w:br/>
        <w:t>Дети будут мной довольны,</w:t>
        <w:br/>
        <w:t>Я вам точно говорю!</w:t>
        <w:br/>
        <w:br/>
        <w:t>Ну а я вернусь сюда!</w:t>
        <w:br/>
        <w:t>Ласковой, внимательной,</w:t>
        <w:br/>
        <w:t>И отзывчивой всегда</w:t>
        <w:br/>
        <w:t xml:space="preserve">Стану воспитател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в полиции сл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порядком сле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быть мне крепким, сме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ым, ловким и ум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офессии прекра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офессии важны</w:t>
      </w:r>
    </w:p>
    <w:p>
      <w:pPr>
        <w:pStyle w:val="Normal"/>
        <w:rPr/>
      </w:pPr>
      <w:r>
        <w:rPr>
          <w:sz w:val="28"/>
          <w:szCs w:val="28"/>
        </w:rPr>
        <w:t>Знают все, что наши рук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удут Родине нужны!</w:t>
        <w:br/>
        <w:br/>
      </w:r>
      <w:r>
        <w:rPr>
          <w:b/>
        </w:rPr>
        <w:t xml:space="preserve"> </w:t>
      </w:r>
      <w:r>
        <w:rPr>
          <w:b/>
          <w:sz w:val="28"/>
          <w:szCs w:val="28"/>
        </w:rPr>
        <w:t>Пока дети читают стихи, незаметно достаю игрушку Бурат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: спасибо, ребята. Теперь благодаря вам, я смог уйти от Карабаса Барабаса и узнал очень много нового о профессиях. Хочу подарить вам вот эти раскраски о профессиях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Что такое профессия? – Это труд, которому человек посвящает всю свою жизнь.  Пройдут года, и вам тоже придется выбирать дело своей жизни. Вы должны знать, что каждый труд важен и необходим для людей. Все работы хороши, выбирай на вкус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49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C22">
    <w:name w:val="c22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0:30:00Z</dcterms:created>
  <dc:creator>XTreme</dc:creator>
  <dc:description/>
  <cp:keywords/>
  <dc:language>en-US</dc:language>
  <cp:lastModifiedBy>Анна</cp:lastModifiedBy>
  <cp:lastPrinted>2009-10-22T14:00:00Z</cp:lastPrinted>
  <dcterms:modified xsi:type="dcterms:W3CDTF">2021-10-31T10:47:00Z</dcterms:modified>
  <cp:revision>19</cp:revision>
  <dc:subject/>
  <dc:title>Конспект занятия в средней группе по развитию речи</dc:title>
</cp:coreProperties>
</file>