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У «Сясьстройская средняя общеобразовательная школа №1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универсальных учебных действий на уроках химии в рамках требований ФГОС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общество характеризуется стремительным развитием науки и техники, созданием новых информационных технологий, коренным образом преобразующих жизнь людей. Темпы обновления знаний настолько высоки, что на протяжении жизни человеку приходится неоднократно переучиваться, овладевать новыми профессиями. Непрерывное образование становится реальностью и необходимостью в жизни челове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МИ и сети Интернет приводит к тому, что школа перестает быть единственным источником знаний и информации для школьника. Поэтому основная  задача школы заключается в интеграции, обобщение, осмысление новых знаний, увязывание их с жизненным опытом ребенка на основе формирования умения учиться (учить СЕБЯ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ственном сознании происходит переход от понимания социального предназначения школы как задачи простой передачи знаний, умений и навыков от учителя к ученику к новому пониманию функции школ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учебные действия (УУД) – способность субъекта к саморазвитию и самосовершенствованию путем сознательного и активного присвоения нового социального опыта; совокупность действий учащегося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целью школьного образования становится развитие у учащихся способности самостоятельно ставить учебные цели, проектировать пути их реализации, контролировать и оценивать свои достижения. Иначе говоря, формирование умения учиться. Учащийся сам должен стать «архитектором и строителем» образовательного процес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становится возможным благодаря формированию системы универсальных учебных действ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бл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ых УУД</w:t>
      </w:r>
      <w:r>
        <w:rPr>
          <w:rFonts w:cs="Times New Roman" w:ascii="Times New Roman" w:hAnsi="Times New Roman"/>
          <w:sz w:val="28"/>
          <w:szCs w:val="28"/>
        </w:rPr>
        <w:t xml:space="preserve"> входя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зненное, личностное, профессиональное самоопределени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йствия смыслообразования и нравственно-этического оценивания реализуемые на основе ценностно-смысловой ориентации учащихся (готовности к жизненному и личностному самоопределению, знания моральных норм, умения выделять нравственный аспект поведения и соотносить поступки и события с принятыми этическими принципами), а также ориентации в социальных ролях и межличностных отношениях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блок регулятив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входят действия, обеспечивающие организацию учебной деятельности: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;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– определение цели, функций участников, способов взаимодействия;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плана и последовательности действий;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ирование – предвосхищение результата и уровня усвоения, его временных характеристик;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в форме сличения способа действия и его эталона;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рекция – внесение необходимых дополнений и корректив в план и способ действия в случае расхождения эталона с реальным действием и его продуктом;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– выделение и осознание учащимися того, что уже усвоено и что ещё подлежит усвоению, осознание качества и уровня усвоения;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менты волевой саморегуляции как способности к мобилизации сил и энергии, волевому усилию – к выбору в ситуации мотивационного конфликта, к преодолению препятств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блоке познавательных универсаль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выделяют </w:t>
      </w:r>
      <w:r>
        <w:rPr>
          <w:rFonts w:cs="Times New Roman" w:ascii="Times New Roman" w:hAnsi="Times New Roman"/>
          <w:i/>
          <w:sz w:val="28"/>
          <w:szCs w:val="28"/>
        </w:rPr>
        <w:t xml:space="preserve">общеучебные </w:t>
      </w:r>
      <w:r>
        <w:rPr>
          <w:rFonts w:cs="Times New Roman" w:ascii="Times New Roman" w:hAnsi="Times New Roman"/>
          <w:sz w:val="28"/>
          <w:szCs w:val="28"/>
        </w:rPr>
        <w:t xml:space="preserve">действия, включая знаково-символические; </w:t>
      </w:r>
      <w:r>
        <w:rPr>
          <w:rFonts w:cs="Times New Roman" w:ascii="Times New Roman" w:hAnsi="Times New Roman"/>
          <w:i/>
          <w:sz w:val="28"/>
          <w:szCs w:val="28"/>
        </w:rPr>
        <w:t>логические</w:t>
      </w:r>
      <w:r>
        <w:rPr>
          <w:rFonts w:cs="Times New Roman" w:ascii="Times New Roman" w:hAnsi="Times New Roman"/>
          <w:sz w:val="28"/>
          <w:szCs w:val="28"/>
        </w:rPr>
        <w:t xml:space="preserve"> и действия постановки и решения пробле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исло </w:t>
      </w:r>
      <w:r>
        <w:rPr>
          <w:rFonts w:cs="Times New Roman" w:ascii="Times New Roman" w:hAnsi="Times New Roman"/>
          <w:b/>
          <w:sz w:val="28"/>
          <w:szCs w:val="28"/>
        </w:rPr>
        <w:t>общеучеб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входят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е выделение и формулирование познавательной цели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иск и выделение необходимой информации; применение методов информационного поиска, в том числе с помощью компьютерных средств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во-символические действия, включая моделирование; умение структурировать зна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осознанно и произвольно строить речевое высказывание в устной и письменной форме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 наиболее эффективных способов решения задач в зависимости от конкретных условий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флексия способов и условий действ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и оценка процесса и результатов деятельности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мысловое чтение как осмысление цели чтения и выбор вида чтения в зависимости от цели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влечение необходимой информации из прослушанных текстов различных жанров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ение основной и второстепенной  информации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бодная ориентация и восприятие текстов художественного, научного, публицистического и официально-делового стилей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ние и адекватная оценка языка средств массовой информации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адекватно, подробно, сжато, выборочно передавать содержание текста, составлять тексты различных жанров, соблюдая нормы построения текста (соответствие теме, жанру, стилю речи и др.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общеучебными также выделяются </w:t>
      </w:r>
      <w:r>
        <w:rPr>
          <w:rFonts w:cs="Times New Roman" w:ascii="Times New Roman" w:hAnsi="Times New Roman"/>
          <w:b/>
          <w:i/>
          <w:sz w:val="28"/>
          <w:szCs w:val="28"/>
        </w:rPr>
        <w:t>универсальные логические 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объектов с целью выделения признаков (существенных, несущественных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тез как составление целого из частей, в том числе самостоятельное достраивание, восполнение недостающих компонент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 оснований и критериев для сравнения, сериации, классификации объектов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ведение под понятия, выведение следстви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причинно-следственных связей; построение логической цепи рассуждений, доказательство; выдвижение гипотез и их обоснов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ниверсаль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социальную компетентность и учёт позиции других людей, партнёра по общению или деятельности, умение слушать и вступать в диалог, участвовать в коллективном обсуждении проблем, интегрироваться в группу сверстников и продуктивно взаимодействовать и сотрудничать со сверстниками и взрослыми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енно в состав </w:t>
      </w:r>
      <w:r>
        <w:rPr>
          <w:rFonts w:cs="Times New Roman" w:ascii="Times New Roman" w:hAnsi="Times New Roman"/>
          <w:i/>
          <w:sz w:val="28"/>
          <w:szCs w:val="28"/>
        </w:rPr>
        <w:t>коммуникатив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входя: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ланирование учебного сотрудничества с учителем и сверстниками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цели, функций участников, способов взаимодействия;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а вопросов – инициативное сотрудничество в поиске и сборе информации;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разрешение конфликтов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явление, идентификация проблемы, поиск и оценка альтернативных способов разрешения конфликта, принятие решения и его реализация;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ение поведением партнёра – контроль коррекция, оценка действий партнёра;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с достаточной полнотой и точностью выражать свои мысли в соответствии с задачами и условиями коммуникации;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ние монологической и диалогической формами речи в соответствии с грамматическими и синтаксическими нормами родного язык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 как учебный предмет вносит существенный вклад в воспитание и развитие обучающихся; она призвана вооружить школьников основами химических знаний, необходимых для повседневной жизни, заложить фундамент для дальнейшего совершенствования химических знаний, а также способствовать развитию безопасного поведения в окружающей среде и бережного к ней отношен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химического образования в основной школе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 умения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обучаю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 — природной, социальной, культурной, технической среды, используя для этого химические зна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обучающимися опыта разнообразной деятельности, познания и самопознания; ключевых навыков (ключевых компетентностей), имеющих универсальное значение для различных видов деятельности: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ценностных ориентиров химического образования выступают объекты, изучаемые в курсе химии, к которым у обучающихся формируется ценностное отношение, при этом ведущую роль играют познавательные ценности, так как данный учебный предмет входит в группу предметов познавательного цикла, главная цель которых заключается в изучении природы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у </w:t>
      </w:r>
      <w:r>
        <w:rPr>
          <w:rFonts w:cs="Times New Roman" w:ascii="Times New Roman" w:hAnsi="Times New Roman"/>
          <w:i/>
          <w:sz w:val="28"/>
          <w:szCs w:val="28"/>
        </w:rPr>
        <w:t>познавательных ценностей</w:t>
      </w:r>
      <w:r>
        <w:rPr>
          <w:rFonts w:cs="Times New Roman" w:ascii="Times New Roman" w:hAnsi="Times New Roman"/>
          <w:sz w:val="28"/>
          <w:szCs w:val="28"/>
        </w:rPr>
        <w:t xml:space="preserve"> составляют научные знания и научные методы познания. Познавательные ценностные ориентации, формируемые в процессе изучения химии, проявляются в признании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и научного знания, его практической значимости, достоверност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и химических методов исследования живой и неживой природ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ценностных ориентаций содержания курса химии позволяет сформировать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ительное отношение к созидательной, творческой деятельност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необходимости здорового образа жизн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 в безусловном выполнении правил безопасного спользования веществ в повседневной жизн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нательный выбор будущей профессиональной деятельност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обладает возможностями для формирования </w:t>
      </w:r>
      <w:r>
        <w:rPr>
          <w:rFonts w:cs="Times New Roman" w:ascii="Times New Roman" w:hAnsi="Times New Roman"/>
          <w:i/>
          <w:sz w:val="28"/>
          <w:szCs w:val="28"/>
        </w:rPr>
        <w:t>коммуникативных ценностей</w:t>
      </w:r>
      <w:r>
        <w:rPr>
          <w:rFonts w:cs="Times New Roman" w:ascii="Times New Roman" w:hAnsi="Times New Roman"/>
          <w:sz w:val="28"/>
          <w:szCs w:val="28"/>
        </w:rPr>
        <w:t>, основу которых составляют процесс общения и грамотная речь. Коммуникативные ценностные ориентации курса способствуют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му использованию химической терминологии и символик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 потребности вести диалог, выслушивать мнение оппонента, участвовать в дискусс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 умения открыто выражать и аргументировано отстаивать свою точку зрен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химии в основной школе дает возможность достичь следующих результатов в направлении личностного развити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чувства гордости за российскую химическую науку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индивидуальной образовательной траектории с учѐтом устойчивых познавательных интерес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развитие готовности к решению творческих задач, умения находить адекватные способы поведения и взаимодействия с партнерами во время учебной и внеучебной деятельности, способности оценивать проблемные ситуации и оперативно принимать ответственные решения в различных продуктивных видах деятельности (учебная поисково-исследовательская, клубная, проектная, кружковая и т. п.)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освоения основной образовательной программы основного общего образования являю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владение навыками самостоятельного приобретения новых знаний, организации учебной деятельности, поиска средств ее осуществл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 планировать пути достижения целей на основе самостоятельного анализа условий и средств достижения этих целей, выделя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нимание проблемы, умение ставить вопросы, выдвигать гипотезу, давать определения понятиям, классифицировать, структурировать материал, проводить эксперименты, аргументировать собственную позицию, формулировать выводы и заключ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и развитие компетентности в области использования инструментов и технических средств информационных технологий (компьютеров и программного обеспечения) как инструментальной основы развития коммуникативных и познавательных универсальных учебных действ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мение извлекать информацию из различных источников (включая средства массовой информации, компакт-диски учебного назначения, ресурсы Интернета), умение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мение на практике пользоваться основными логическими приемами, методами наблюдения, моделирования, объяснения, решения проблем, прогнозирования и др.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мение организо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мение выполнять познавательные и практические задания, в том числе проектны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ормирование умения самостоятельно и аргументировано оценивать свои действия и действия одноклассников, содержательно обосновывая правильность или ошибочность результата и способа действия, адекватно оценивать объективную трудность как меру фактического или предполагаемого расхода ресурсов на решение задачи, а также свои возможности в достижении цели определенной сложност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мение работать в группе —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ера, формулировать и аргументировать свое мнение, корректно отстаивать свою позицию и координировать ее с позицией партнеров, в том числе в ситуации столкновения интересов; продуктивно разрешать конфликт на основе учета интересов и позиций всех его участников, поиска и оценки альтернативных способов разрешения конфликтов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своения основной образовательной программы основного общего образования являю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ознание объективной значимости основ химической науки как области современного естествознания, компонента общей культуры и практической деятельности человека, в условиях возрастающей «химизации» многих сфер жизни современного общества; осознание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бережения здоровья и окружающей сред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 на уровне, доступном подростка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умений устанавливать связи между реально наблюдаемыми химическими явлениями и процессами, происходящими в микромире атомов и молекул, объяснять причины многообразия веществ, зависимость их свойств от состава и строения, а также обусловленность применения веществ особенностями их свойст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обретение опыта при  применения химических методов изучения веществ и их превращений: наблюдение за свойствами веществ, условиями протекания химических реакций; проведение опытов и несложных химических экспериментов с использованием лабораторного оборудования и прибор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ие оказывать первую помощь при отравлениях, ожогах и других травмах, связанных с веществами и лабораторным оборудование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владение приемами работы с информацией химического содержания, представленной в разной форме (в виде текста, формул, графиков, табличных данных, схем, фотографий и др.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основы для формирования интереса к расширению и углублению химических знаний и выбора химии как профильного предмета при переходе на ступень среднего (полного) общего образования, а в дальнейшем и в качестве сферы своей профессиональ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КОНСПЕКТ 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ЭЛЕМЕНТЫ 3 –ГО ПЕРИОДА ПЕРИОДИЧЕСКОЙ СИСТЕМЫ ХИМИЧЕСКИХ ЭЛЕМЕНТОВ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 Проверка домашнего зад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жу экспресс-опрос класс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ете что такое пери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 учащихся</w:t>
      </w:r>
      <w:r>
        <w:rPr>
          <w:rFonts w:cs="Times New Roman" w:ascii="Times New Roman" w:hAnsi="Times New Roman"/>
          <w:i/>
          <w:sz w:val="28"/>
          <w:szCs w:val="28"/>
        </w:rPr>
        <w:t>: - Последовательность химических элементов, построенных по возрастанию их порядкового номера, начинающихся щелочными металлами и заканчивающиеся инертными газ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ляется периодическая таблица. После ответа учеников остаётся только третий пери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химические элементы 3-го пери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 учащихся</w:t>
      </w:r>
      <w:r>
        <w:rPr>
          <w:rFonts w:cs="Times New Roman" w:ascii="Times New Roman" w:hAnsi="Times New Roman"/>
          <w:i/>
          <w:sz w:val="28"/>
          <w:szCs w:val="28"/>
        </w:rPr>
        <w:t>: - Натрий, магний, алюминий, кремний, фосфор, сера, хлор и арг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самый сильный металл и самый сильный неметалл этого пери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 учащихся</w:t>
      </w:r>
      <w:r>
        <w:rPr>
          <w:rFonts w:cs="Times New Roman" w:ascii="Times New Roman" w:hAnsi="Times New Roman"/>
          <w:i/>
          <w:sz w:val="28"/>
          <w:szCs w:val="28"/>
        </w:rPr>
        <w:t>: - Натрий и хл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Электронное строение и свойства атомов элементов 3-го периода (новый материал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яю название темы урок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в тетрадях записывают ряд химических элементов 3-го пери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 физический смысл порядкового номера элемент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 учащихся:</w:t>
      </w:r>
      <w:r>
        <w:rPr>
          <w:rFonts w:cs="Times New Roman" w:ascii="Times New Roman" w:hAnsi="Times New Roman"/>
          <w:i/>
          <w:sz w:val="28"/>
          <w:szCs w:val="28"/>
        </w:rPr>
        <w:t xml:space="preserve"> - Порядковый номер элемента в таблице показывает заряд ядра и равное ему число электрон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чая заряды ядер элементов, учащиеся убеждаются, что в периоде слева на право, заряды ядер атомов элементов увеличиваются на единицу при переходе от элемента к элемент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изменяется количество электронов на последнем, валентном энергетическом уровн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 учащихся:</w:t>
      </w:r>
      <w:r>
        <w:rPr>
          <w:rFonts w:cs="Times New Roman" w:ascii="Times New Roman" w:hAnsi="Times New Roman"/>
          <w:i/>
          <w:sz w:val="28"/>
          <w:szCs w:val="28"/>
        </w:rPr>
        <w:t xml:space="preserve"> - Количество электронов на последнем валентном уровне в периоде возрастает на единицу, как и заряд ядер атомов, от 1 до 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едлагаю учащимся рассмотреть свойства каждого элемента и его основных соединений для каждого элемента отдельно на слайдах презент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рассматривается натрий. На слайде постепенно появляются различные сведения о натрии. Учащиеся записывают количество валентных электронов, электротрицательность, формула высшего оксида, растворимость высшего оксида в воде, формула высшего гидроксида образовавшегося при растворении в воде, действие растворов гидроксидов на индикатор – лакмус.  На этом материал по натрию завершается, и учитель переходит к следующему элемент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емонстрируются сами оксиды элементов 3-го периода (натрия, магния, алюминия, кремния, фосфора), а также демонстрируются  растворение некоторых оксидов в воде и действие индикаторов (лакмуса) на растворы гидроксид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слайдов кремния и алюминия отмечаю, что отсутствие изменения окраски индикатора в случае нерастворимых гидроксидов не означает, отсутствие кислотно-основных свойст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ксиды алюминия и кремния являются очень слабыми электролитами, но тем немение обладают определёнными кислотно-основными свойствами: гидроксид алюминия – амфотерный гидроксид, растворяется и в кислотах и в щелочах, образуя 2 ряда солей. Кремниевая кислота – растворяется в сильных щелочах и образует соли, называемые силикат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лаем вывод: - Индикаторы действуют только, на растворимые гидрокси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возвращаемся к  слайду ряду элементов 3-го периода, и на слайде показываю направление изменения свойств элементов в периоде (число электронов на валентном слое, электроотрицательность, характер оксидов и гидроксидов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Закрепление полученных зн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этап урока заключается в написании небольшого теста(5 вопросов) по пройденной теме с последующей взаимопроверк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записывается на доске сразу после объявления темы уро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ЕТОДИЧЕСКОЙ РАЗРАБОТКИ С ТОЧКИ ЗРЕНИЯ ФГО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й урок составлен на основе информационных технологий с использования мультимедийной систем, это первый урок в 9-том классе изучения частной химии, химии элемен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анализировать этот урок сточки зрения требований Федеральных стандартов то мы увидим, что на этом уроке формируются следующие универсальные учебные действия: познавательные, регулятивные и коммуникативны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анализируем каждый вид УУД данного урока в отд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урок может развивать следующие регулятивные универсальные учебные действ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ние – осознание учащимися того, что уже усвоено и что ещё подлежит усвоен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УУД на данном уроке познавательны: и общеучебные, и логические. К общеучебным УУД относя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ирование знания – осознанное в данном случае построение речевого высказывания в устной форм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– на данном уроке это оценка результатов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логическим УУД можно отне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причинно-следственных связ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ение объектов по выделенным призна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коммуникативными  УУД на данном уроке относя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 достаточной полнотой и точностью выражать свои мысл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монологической реч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о надо отметить, что на данном уроке фактически полностью отсутствуют личностные УУД, другие универсальные учебные действия развиваются на этом уроке ограниченно, что не совсем соответствует требования ФГОС. В связи с этими требованиями я считаю необходимо пересмотреть методику подачи нового материала, более активно привлекать к обсуждению вопросов учащихся, создать ситуацию, в которой они сами бы пришли к тем выводам, которыми завершается урок. Последние слайды по новой теме урока возможно следует показать уже после обсужд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пользуемая литератур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 Селевко Энциклопедия образовательных технологий. – М., 200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Н. Беркалиев Развитие образования: опыт реформ и оценки прогресса школы. – Спб,  2007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а М. Естественно-научный цикл: вырабатываем общеучебные умения  // Народное образование. – 2005. –  №9. – с.115-12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ашова М.М. К методике оценивания химических компетенций // Химия в школе. – 2010. –  № 8. – с.11-15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версальные учебные действия   gcro.ru›index.php/fgosmetm/fgosuchnach/1312-Поделиться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7:28:00Z</dcterms:created>
  <dc:creator>АВС</dc:creator>
  <dc:description/>
  <cp:keywords/>
  <dc:language>en-US</dc:language>
  <cp:lastModifiedBy>1</cp:lastModifiedBy>
  <dcterms:modified xsi:type="dcterms:W3CDTF">2021-10-31T12:37:00Z</dcterms:modified>
  <cp:revision>13</cp:revision>
  <dc:subject/>
  <dc:title/>
</cp:coreProperties>
</file>