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игры-драматизации сказки «Колобок»</w:t>
      </w:r>
    </w:p>
    <w:p>
      <w:pPr>
        <w:pStyle w:val="Style1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 xml:space="preserve"> формирование коммуникативных и речевых способностей детей средствами театрально-игровой деятельности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дошкольников правильному кукловождению перчаточных кукол,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rStyle w:val="C2"/>
          <w:color w:val="000000"/>
          <w:sz w:val="28"/>
          <w:szCs w:val="28"/>
        </w:rPr>
        <w:t>учить детей говорить и действовать от имени принятой роли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Развивать память, внимание, мышление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общую и мелкую моторики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творческое воображ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Воспитывать интерес к совместной деятельност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rStyle w:val="C2"/>
          <w:color w:val="000000"/>
          <w:sz w:val="28"/>
          <w:szCs w:val="28"/>
        </w:rPr>
        <w:t xml:space="preserve"> Воспитывать у детей любовь и интерес к сказкам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rStyle w:val="C2"/>
          <w:color w:val="000000"/>
          <w:sz w:val="28"/>
          <w:szCs w:val="28"/>
        </w:rPr>
        <w:t xml:space="preserve"> Формировать у детей переживания эмпатийного характера (сочувствие, радость)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бок – Лиза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д – Кирилл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бка – Софья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ц – Илья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к – Артём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ведь – Марат</w:t>
      </w:r>
    </w:p>
    <w:p>
      <w:pPr>
        <w:pStyle w:val="Style1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а - Арин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>: Ребята, я вас приглашаю всех в кукольный театр. Прошу всех занять свои места в зрительном зале. Но вы сегодня будете не только зрителями, но и настоящими артистами. А покажем мы всем вам знакомую русскую народную сказку. А какую, вы узнаете, если отгадаете мою загад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он похож на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когда-то он гор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ыгнул со стола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бабушки у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го румяный б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, узна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 Колобок»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Жил – был старик со своею старухою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ленькой избушке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, жили – не тужили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– много лет прожили!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землю копал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бабою огород сажа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Ох,  умаялся! Устал!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Я сегодня рано встал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переделал дел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кушать не успел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ка, скоро ли обед?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бка:</w:t>
      </w:r>
      <w:r>
        <w:rPr>
          <w:b w:val="false"/>
          <w:sz w:val="28"/>
          <w:szCs w:val="28"/>
        </w:rPr>
        <w:t xml:space="preserve"> (весело). Как пойду я, как пойду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усекам помету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еру муку в сово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еку нам колобок!</w:t>
      </w:r>
    </w:p>
    <w:p>
      <w:pPr>
        <w:pStyle w:val="Heading2"/>
        <w:spacing w:before="0" w:after="0"/>
        <w:jc w:val="both"/>
        <w:rPr/>
      </w:pPr>
      <w:r>
        <w:rPr>
          <w:sz w:val="28"/>
          <w:szCs w:val="28"/>
        </w:rPr>
        <w:t>Дед:</w:t>
      </w:r>
      <w:r>
        <w:rPr>
          <w:b w:val="false"/>
          <w:sz w:val="28"/>
          <w:szCs w:val="28"/>
        </w:rPr>
        <w:t xml:space="preserve"> Ставь его скорее в печку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бка:</w:t>
      </w:r>
      <w:r>
        <w:rPr>
          <w:b w:val="false"/>
          <w:sz w:val="28"/>
          <w:szCs w:val="28"/>
        </w:rPr>
        <w:t xml:space="preserve"> Обожди, мое сердечко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и тесто подойдет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гче в рот потом войдет!</w:t>
      </w:r>
    </w:p>
    <w:p>
      <w:pPr>
        <w:pStyle w:val="Heading2"/>
        <w:spacing w:before="0" w:after="0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Ждем, ждем, ждем… А вот сейчас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</w:rPr>
        <w:t>Ставить в печку в самый раз!</w:t>
      </w:r>
    </w:p>
    <w:p>
      <w:pPr>
        <w:pStyle w:val="Heading2"/>
        <w:spacing w:before="0" w:after="0"/>
        <w:jc w:val="both"/>
        <w:rPr/>
      </w:pPr>
      <w:r>
        <w:rPr>
          <w:sz w:val="28"/>
          <w:szCs w:val="28"/>
        </w:rPr>
        <w:t xml:space="preserve">Дед: </w:t>
      </w:r>
      <w:r>
        <w:rPr>
          <w:b w:val="false"/>
          <w:sz w:val="28"/>
          <w:szCs w:val="28"/>
        </w:rPr>
        <w:t>Ну вот, испекся колобок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бка:</w:t>
      </w:r>
      <w:r>
        <w:rPr>
          <w:b w:val="false"/>
          <w:sz w:val="28"/>
          <w:szCs w:val="28"/>
        </w:rPr>
        <w:t xml:space="preserve"> Подожди еще маленько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сть остынет на крылечке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ж, пока он спустит жар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огреем самовар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лобок</w:t>
      </w:r>
      <w:r>
        <w:rPr>
          <w:b w:val="false"/>
          <w:sz w:val="28"/>
          <w:szCs w:val="28"/>
        </w:rPr>
        <w:t xml:space="preserve"> (испуганно): В печке чуть не засушили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 и съесть решили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дать я смерти не могу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из дома убегу!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окатился Колобок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имо елок и берез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наш шалунишка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тречал Зайчишку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яц:</w:t>
      </w:r>
      <w:r>
        <w:rPr>
          <w:b w:val="false"/>
          <w:sz w:val="28"/>
          <w:szCs w:val="28"/>
        </w:rPr>
        <w:t xml:space="preserve"> Любит серенький зайчишка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гать по лесу вприпрыжку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шками все слушать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убками все кушать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бок, колобо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же свеженький совсем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, тебя я съем!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b w:val="false"/>
          <w:sz w:val="28"/>
          <w:szCs w:val="28"/>
        </w:rPr>
        <w:t xml:space="preserve"> Не хочу я быть обедом,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шел от бабки с дедом!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не попаду в беду,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тебя, Косой, уйду!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оспитатель: </w:t>
      </w:r>
      <w:r>
        <w:rPr>
          <w:b w:val="false"/>
          <w:sz w:val="28"/>
          <w:szCs w:val="28"/>
        </w:rPr>
        <w:t>Ребята, а давайте мы поиграем с зайчиком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шли дети на лужок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глянули под кусток,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идали зайчик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анили пальчиком: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28"/>
          <w:szCs w:val="28"/>
        </w:rPr>
        <w:t>«Зайка, зайка, попляши,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и лапки хороши!»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л наш заинька плясать,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ых деток забавлять.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Колобок покатился по дороге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у серому под ноги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изнулся серый Волк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лобках он знает толк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лк:</w:t>
      </w:r>
      <w:r>
        <w:rPr>
          <w:b w:val="false"/>
          <w:sz w:val="28"/>
          <w:szCs w:val="28"/>
        </w:rPr>
        <w:t xml:space="preserve"> Хочет ухватить волчок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х зубами за бочок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ить в свой роти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потом в животик.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бок, колобо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же свеженький совсе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, тебя я съе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b w:val="false"/>
          <w:sz w:val="28"/>
          <w:szCs w:val="28"/>
        </w:rPr>
        <w:t xml:space="preserve"> Не хочу я быть обедо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шел от бабки с дедом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от Зайца убежал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 не попаду в беду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т Волка убегу!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iCs/>
          <w:sz w:val="28"/>
          <w:szCs w:val="28"/>
        </w:rPr>
        <w:t>Колобок быстро укатился мимо волка, только волк его и видел</w:t>
      </w:r>
      <w:r>
        <w:rPr>
          <w:sz w:val="28"/>
          <w:szCs w:val="28"/>
        </w:rPr>
        <w:t>. Вдруг навстречу сам Потапыч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ычал он, поднял лапу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дведь</w:t>
      </w:r>
      <w:r>
        <w:rPr>
          <w:b w:val="false"/>
          <w:sz w:val="28"/>
          <w:szCs w:val="28"/>
        </w:rPr>
        <w:t>: Обожает с медом пышки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шать косолапый мишка.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бок, колобо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же свеженький совсе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, тебя я съе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b w:val="false"/>
          <w:sz w:val="28"/>
          <w:szCs w:val="28"/>
        </w:rPr>
        <w:t xml:space="preserve"> Не хочу я быть обедо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шел от бабки с дедом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от Зайца убежал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от Волка убежал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не попаду в беду,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</w:rPr>
        <w:t>От тебя, Медведь, уйду!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Обиделся медведь и зарычал: ры-ра-ру, давайте вместе порычим ры-ра-ру (2-3 раза). А медведь любит мед, он облизывает рот, давайте вместе облизнём верхнюю губу, потом нижнюю губу, правый уголок рта и левый уголок рта. И пошел медведь спать.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А колобок покатился кувырком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рощу прямиком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встречу вдруг Лиса,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ала Колобка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иса</w:t>
      </w:r>
      <w:r>
        <w:rPr>
          <w:b w:val="false"/>
          <w:sz w:val="28"/>
          <w:szCs w:val="28"/>
        </w:rPr>
        <w:t>: Вы слыхали про лису?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т хитрей меня в лесу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зиданье детям всем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бка сейчас я съе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b w:val="false"/>
          <w:sz w:val="28"/>
          <w:szCs w:val="28"/>
        </w:rPr>
        <w:t xml:space="preserve"> Не хочу я быть обедом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шел от бабки с дедом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т Зайца убежал.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</w:rPr>
        <w:t>Я от Волка убежал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от Медведя убежа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не попаду в беду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тебя, Лиса, уйду!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иса:</w:t>
      </w:r>
      <w:r>
        <w:rPr>
          <w:b w:val="false"/>
          <w:sz w:val="28"/>
          <w:szCs w:val="28"/>
        </w:rPr>
        <w:t xml:space="preserve"> (вкрадчиво). Славно, милый, ты поешь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аль, что слов не разберешь.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ядь ко мне на язычок,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румяный спой бочок.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>: Хитрая лисичка хочешь съесть меня? А давай лучше с детишками подружимся, будем с ними танцевать и веселиться.</w:t>
      </w:r>
    </w:p>
    <w:p>
      <w:pPr>
        <w:pStyle w:val="Normal"/>
        <w:ind w:right="-29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Давайте, я согласна.</w:t>
      </w:r>
    </w:p>
    <w:p>
      <w:pPr>
        <w:pStyle w:val="Normal"/>
        <w:ind w:right="-29" w:hanging="0"/>
        <w:jc w:val="both"/>
        <w:rPr/>
      </w:pPr>
      <w:r>
        <w:rPr>
          <w:b/>
          <w:i/>
          <w:sz w:val="28"/>
          <w:szCs w:val="28"/>
        </w:rPr>
        <w:t>Песня:</w:t>
      </w:r>
      <w:r>
        <w:rPr>
          <w:i/>
          <w:sz w:val="28"/>
          <w:szCs w:val="28"/>
        </w:rPr>
        <w:t xml:space="preserve"> «Прыг, скок колобок». Дети в кругу  под текст песенки колобка выполняют разные движения, воспитатель надувает мыльные пузыри</w:t>
      </w:r>
      <w:bookmarkStart w:id="0" w:name="_GoBack"/>
      <w:bookmarkEnd w:id="0"/>
      <w:r>
        <w:rPr>
          <w:i/>
          <w:sz w:val="28"/>
          <w:szCs w:val="28"/>
        </w:rPr>
        <w:t>.</w:t>
      </w:r>
    </w:p>
    <w:p>
      <w:pPr>
        <w:pStyle w:val="Normal"/>
        <w:ind w:right="-29" w:hanging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азка – ложь, да в ней намек, а детям нашим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06:00Z</dcterms:created>
  <dc:creator>LEGOLAS</dc:creator>
  <dc:description/>
  <cp:keywords/>
  <dc:language>en-US</dc:language>
  <cp:lastModifiedBy>Общий</cp:lastModifiedBy>
  <cp:lastPrinted>2012-11-17T15:54:00Z</cp:lastPrinted>
  <dcterms:modified xsi:type="dcterms:W3CDTF">2021-10-31T16:51:00Z</dcterms:modified>
  <cp:revision>4</cp:revision>
  <dc:subject/>
  <dc:title>Колобок</dc:title>
</cp:coreProperties>
</file>