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ООД «Микробы и Вирусы-ужасные вредилусы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ршая групп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Лаптенок Елена Юр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точнить представления детей, почему болеет человек, о том, что многие болезни вызывают микробы и вирусы. Познакомить детей с тем как выглядят микробы, как избежать их попадания в организм человек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.Формировать умение рассказывать о различных способах защиты организма, закреплять правила приёма лекарств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акрепить правила личной гигиены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Развивать речь, память дете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звивать познавательный интерес к окружающему миру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.Воспитывать интерес к здоровому образу жизни; создать радостное настро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ссматривание картинок, знакомство с микроскопом, чтение детям книг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. Чуковского «Мойдодыр», «Айболит», А. Борто «Девочка чумазая»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. Петрова «Спасибо зарядке», Л. Зильберг «Потому, что принимаю витамины А, В, С.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оектор, экран, презентация “Микробы и Вирусы-Ужасные вредилусы». Текст сказки Савельева В. “Три микроба” Карандаши листы А4 на каждого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Ход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нсценировка стихотвор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Я сегодня заболела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 меня - простуда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Я сегодня много дел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ома делать буду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уду кашлять и чих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общем, буду отдых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Я ужасно очень рада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то не нужно в детский сад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прочем, хватит о делах!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айну знать хотите ли?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 меня в носу в соплях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велись вредители!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 шпионы, не злодеи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 артисты-лицедеи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микробы-вирусы!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ирусы-вредирусы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ирусы гриппозные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чень-очень грозные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ыстрые, проворные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болезнетворные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ак коровы на полях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ирусы живут в соплях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ичего не говорят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болезни мне творят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ссказал про них толково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не наш доктор участковый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иколай Иванович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аблеткин-Валерьянович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общем, вирусы живут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болезни создают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ирусят рожают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олезни размножают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село смеются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сем передаются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будь о физкультуре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ивет температуре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ыли вы – отличники,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теперь – горчичники!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Если после этого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целуешь кошку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ожет даже кошка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болеть немножко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ем-то страшным, типа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ирусного гриппа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олго думала, гадала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чему ж я не видала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Этих всех опасных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ирусов ужасных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бъясняет мне Таблеткин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то таинственный микроб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н ужасно очень мелкий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идно только в микроскоп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теперь я чётко знаю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то микробов убивает: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Это – чистая вода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варёная еда!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о свиданья, вирусы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ирусы-вредирусы!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  <w:t xml:space="preserve"> 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икробы бывают разны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жасные, опасны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трашные и грязны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рявые, дырявы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отивные, заразны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акие безобраз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Вы догадались, о чем сегодня у нас пойдет речь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тветы детей (о микроба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Правильно о микробах. Поговорим о том “Почему болеют люди?” Вот расскажите мне, по каким признакам мы может догадаться, что кто-то из нас заболел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имерные ответы детей: (усталость, кашель, чихание, насморк, головная боль, плохое настроение, слабость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Вы сейчас болеете? (ответ детей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Почему мы болеем? (не соблюдение правил личной гигиены, инфекция, микробы) Какая причина? (ответы детей). А кто знает- что такое микроб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Я вас хочу познакомить со сказкой “3 микроба” Савельева Владислав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ы послушайте, а потом мы разберем, что же такое-микробы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сле прочтения сказки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Понравилась Вам сказк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Кто главные герои сказки, как их звали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Что придумали микробы, чтобы попасть в детский организм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Какие ошибки совершили дети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Что должны были делать дети, что бы микробы не смогли попасть в их организм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Какие еще методы личной гигиены вы знаете, которые могут вас обезопасить от микроб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ебенок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Микроб – это очень опасный злодей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 жалко ему ни зверей, ни люде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сех страшных болезней причина – микроб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разглядишь его лишь в микроскоп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-Люди давно знали о существовании разных болезней. Иногда они заболевали, заражаясь друг от друга, а иногда просто потому, что ели немытые овощи и фрукты. Порой болезнь поражала жителей целого города. Но никто не мог сказать в чём её причина, как инфекция переходит от человека к человеку и как от неё защититься. Так происходило до тех пор, пока учёные не изобрели микроскоп. И тогда врачи увидели тех невидимых отравителей, которые поселяются в организме человек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икроскоп – это прибор с двумя увеличительными линзами, через которые можно увидеть микробов( работа  с микроскопом: разглядывание мелких предметов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ссматривание слайдов, какие бывают вирусы, микробы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— Это и есть возбудители болезней – микробы или бактерии. Их мы не можем увидеть при помощи микроскопа. Несмотря на крошечные размеры, микробы – существа коварные. Стоит им только пробраться в организм человека, они начинают там разбойничать и размножаться. Человеку становится плохо, он заболевает – чихает, кашляет, у него поднимается температура. как известно, никто не любит болеть. И человек объявляет войну микробам- он (при помощи врачей, конечно) начинает лечитьс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А как правильно лечиться? Что для этого нужно делать? (ответ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Что бы микробы не одолели и мы с вами не заболели давайте сделаем самомассаж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ассаж для профилактики простудных заболев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тобы горло не болело Движения по тексту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ы его погладим смело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тоб не кашлять, не чихат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до носик растирать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Лоб мы тоже разотрем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Ладошку держим козырьком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Вилку» пальчиками сделай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ассируй ушки ты умело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наем, знаем да – да – да, потирают ладони друг о д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м простуда не страшн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Молодцы ребята, думаю, простуда нам теперь не страшн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авайте повторим правила, которые помогут нам не болеть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 пить сырую воду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 есть немытые фрукты и овощ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 забывать почаще мыть руки с мылом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калятьс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оветривать помещ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улять на свежем воздух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 кутаться в тёплые одежды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деваться по пого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елать прививки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можно самостоятельно пить лекарства (ответ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Отлично справились с заданием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ы готовы поиграть со мной в игр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Игра «Это я, это я, это вся моя семья!»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авила игры- если вы согласны с тем, что я читаю, то вы говорит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Это я, это я, это вся моя семья!»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. Утром и вечером умываюсь, и чищу зубы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 Содержу свои вещи в чистот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. Подбираю все с земли и подношу ко рту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4. Мою руки перед едо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5. Ем вкусную, но неполезную пищу (чипсы, сухарики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6. Занимаюсь по утрам гимнастико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7. В холодную погоду выхожу на улицу без шапк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8. Ем полезные овощи и фрукты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Вы, наверное, устали? Давайте немного отдохнем встанем в круг на ков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Физкультминутка с дыхательной гимнастикой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Быстро встаньте, улыбнитесь»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ети выполняют движения по тексту стихотвор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ыстро встаньте, улыбнитес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ыше, выше потянитесь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у-ка, плечи распрямит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днимите, опустит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лево, вправо повернулис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ук коленями коснулис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ели – встали, сели – встали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на месте побежал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теперь остановились, остановили дых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Правую руку на грудь, левую на живот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лубокий вдох и медленный выдох, глубокий вдох и резкий выдох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Мы размялись, отдохнули, давайте сейчас проверим ваше воображ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Я предлагаю вам нарисовать микроб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ак вы их себе представляет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бсуждение: какие приемы рисования использовать, какие ц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Правила здоровья. Дети читаю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Чтобы не заболеть и не встречаться с микробами, нужно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бирать свои игрушки, маме дома помогать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истым ушком на подушку ночью лечь в свою кровать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ушать кашу чистой ложкой, за обедом не болтать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играв с пушистой кошкой, руки мыть не забывать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Фантик, огрызки, обрывки бумаг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урну бросай или в мусорный бак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огда сверкает речка, вокруг цветут цветы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не страшны микробы, когда чистюля ты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Я желаю вам быть всегда здоровыми, бодрыми деть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зентация на тему: Микробы и Виру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9:40:00Z</dcterms:created>
  <dc:creator>ELENA</dc:creator>
  <dc:description/>
  <cp:keywords/>
  <dc:language>en-US</dc:language>
  <cp:lastModifiedBy>Пользователь</cp:lastModifiedBy>
  <dcterms:modified xsi:type="dcterms:W3CDTF">2021-10-31T1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