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  область</w:t>
      </w:r>
      <w:r>
        <w:rPr>
          <w:rFonts w:cs="Times New Roman" w:ascii="Times New Roman" w:hAnsi="Times New Roman"/>
          <w:sz w:val="24"/>
          <w:szCs w:val="24"/>
        </w:rPr>
        <w:t xml:space="preserve">: Познавательное развитие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111111"/>
          <w:sz w:val="24"/>
          <w:szCs w:val="24"/>
        </w:rPr>
        <w:t>закрепить представление у детей, о необходимости соблюдения чистоты и порядке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группе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5"/>
        <w:shd w:fill="FFFFFF" w:val="clear"/>
        <w:spacing w:before="0" w:after="0"/>
        <w:ind w:left="-180" w:hanging="0"/>
        <w:rPr>
          <w:color w:val="111111"/>
        </w:rPr>
      </w:pPr>
      <w:r>
        <w:rPr>
          <w:b/>
        </w:rPr>
        <w:t xml:space="preserve">Задачи: </w:t>
      </w:r>
      <w:r>
        <w:rPr>
          <w:color w:val="111111"/>
        </w:rPr>
        <w:t xml:space="preserve">учить детей аккуратно опускать тряпочку в тазик, не разливать воду, сухо отжимать ее и протирать кирпичик со всех сторон. </w:t>
      </w:r>
    </w:p>
    <w:p>
      <w:pPr>
        <w:pStyle w:val="Style15"/>
        <w:shd w:fill="FFFFFF" w:val="clear"/>
        <w:spacing w:before="0" w:after="0"/>
        <w:ind w:left="-180" w:hanging="0"/>
        <w:rPr>
          <w:color w:val="111111"/>
        </w:rPr>
      </w:pPr>
      <w:r>
        <w:rPr>
          <w:color w:val="111111"/>
        </w:rPr>
        <w:t>В процессе </w:t>
      </w:r>
      <w:r>
        <w:rPr>
          <w:rStyle w:val="StrongEmphasis"/>
          <w:b w:val="false"/>
          <w:color w:val="111111"/>
        </w:rPr>
        <w:t>труда</w:t>
      </w:r>
      <w:r>
        <w:rPr>
          <w:rStyle w:val="StrongEmphasis"/>
          <w:color w:val="111111"/>
        </w:rPr>
        <w:t xml:space="preserve"> </w:t>
      </w:r>
      <w:r>
        <w:rPr>
          <w:color w:val="111111"/>
        </w:rPr>
        <w:t>развивать речь ребенка</w:t>
      </w:r>
      <w:r>
        <w:rPr>
          <w:color w:val="111111"/>
        </w:rPr>
        <w:t xml:space="preserve">: </w:t>
      </w:r>
      <w:r>
        <w:rPr>
          <w:color w:val="111111"/>
        </w:rPr>
        <w:t>активизировать в речи слова</w:t>
      </w:r>
      <w:r>
        <w:rPr>
          <w:color w:val="111111"/>
        </w:rPr>
        <w:t xml:space="preserve">: правая рука, тряпочка, отжимать, кирпич. </w:t>
      </w:r>
      <w:r>
        <w:rPr/>
        <w:t>Воспитывать у детей желание </w:t>
      </w:r>
      <w:r>
        <w:rPr>
          <w:rStyle w:val="StrongEmphasis"/>
          <w:b w:val="false"/>
          <w:color w:val="111111"/>
        </w:rPr>
        <w:t>трудится</w:t>
      </w:r>
      <w:r>
        <w:rPr/>
        <w:t>, бережное отношения к результатом </w:t>
      </w:r>
      <w:r>
        <w:rPr>
          <w:rStyle w:val="StrongEmphasis"/>
          <w:b w:val="false"/>
          <w:color w:val="111111"/>
        </w:rPr>
        <w:t>труда</w:t>
      </w:r>
      <w:r>
        <w:rPr/>
        <w:t>.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  <w:lang w:eastAsia="ru-RU"/>
        </w:rPr>
        <w:t>тазик с водой, фартук, клеенки, по 2 тряпочки на каждого ребенка, кукла, картинка корабля, кирпичики по количеству детей.</w:t>
      </w:r>
    </w:p>
    <w:tbl>
      <w:tblPr>
        <w:tblW w:w="15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640"/>
        <w:gridCol w:w="2340"/>
        <w:gridCol w:w="2019"/>
      </w:tblGrid>
      <w:tr>
        <w:trPr>
          <w:trHeight w:val="4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152" w:leader="none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ab/>
              <w:tab/>
              <w:t xml:space="preserve">Этап, методы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 приемы руководства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Содержание организованной образовательной деятель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словия реализации предметно-пространственной среды</w:t>
            </w:r>
          </w:p>
        </w:tc>
      </w:tr>
      <w:tr>
        <w:trPr>
          <w:trHeight w:val="4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еятельность дете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просы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сение игрушк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азани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тивация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Ребята, слышите, к нам в дверь кто-то стучится. Давайте посмотрим!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  <w:color w:val="111111"/>
              </w:rPr>
              <w:t>открываю дверь и вношу в </w:t>
            </w:r>
            <w:r>
              <w:rPr>
                <w:rStyle w:val="StrongEmphasis"/>
                <w:b w:val="false"/>
                <w:i/>
                <w:color w:val="111111"/>
              </w:rPr>
              <w:t>группу куклу</w:t>
            </w:r>
            <w:r>
              <w:rPr>
                <w:i/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- Ребятки посмотрите, кто пришел к нам в гости </w:t>
            </w:r>
            <w:r>
              <w:rPr>
                <w:i/>
                <w:iCs/>
                <w:color w:val="111111"/>
              </w:rPr>
              <w:t>(показывает куклу)</w:t>
            </w:r>
            <w:r>
              <w:rPr>
                <w:color w:val="111111"/>
              </w:rPr>
              <w:t>. Это кукла Катя. - Поздоровайтесь с н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Ребята, Катя сказала мне, что вчера у нее было день рождения и ее подруга Маша подарила ей в подарок вот эту картинку, а на ней нарисован корабл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/>
              <w:t>- Ребята, а давайте мы с вами построим этот корабль из кирпичиков. И Катя сможет отправится на нем в гости к Маше. Хотите?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Давайте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дравству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ушка кукла 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У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Объяс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Художественное слово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Ребята посмотрите, какие у нас кирпичики пыльные, и Катя не хочет из него строить корабль.Что же нам делать?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- Хорошо придумали. Сейчас мы с вами </w:t>
            </w:r>
            <w:r>
              <w:rPr>
                <w:rStyle w:val="StrongEmphasis"/>
                <w:b w:val="false"/>
                <w:color w:val="111111"/>
              </w:rPr>
              <w:t>вымоем кирпичики</w:t>
            </w:r>
            <w:r>
              <w:rPr>
                <w:color w:val="111111"/>
              </w:rPr>
              <w:t>. Все они будут чистые и тогда мы все вместе с Катей построим корабль. Хотите? </w:t>
            </w:r>
            <w:r>
              <w:rPr>
                <w:i/>
                <w:iCs/>
                <w:color w:val="111111"/>
              </w:rPr>
              <w:t>(надеваю детям фартучки, закатываю рукава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Для этого нам нужно взять тазики с водой и 2 тряпочки </w:t>
            </w:r>
            <w:r>
              <w:rPr>
                <w:i/>
                <w:iCs/>
                <w:color w:val="111111"/>
              </w:rPr>
              <w:t>(показываю способы действия и объясняю)</w:t>
            </w:r>
            <w:r>
              <w:rPr>
                <w:color w:val="111111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Я беру в правую руку одну тряпочку и опускаю ее в тазик с водой, Алеша, в какую руку я взяла тряпочку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А теперь я отожму тряпочку</w:t>
            </w:r>
            <w:r>
              <w:rPr>
                <w:color w:val="111111"/>
              </w:rPr>
              <w:t>: крепко-крепко, сожму ее в руке, так чтобы вся лишняя вода из нее вытекла, Света, что я делаю с тряпочкой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Этой влажной тряпочкой я вытираю кирпичик. С начало с одной стороны потом с другой. Вот так, Кирилл, что вытираю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ебята, можно сейчас строить из кирпичиков корабль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Конечно нельзя, они все мокрые. Сейчас я положу влажную тряпочку в сторону, и возьму сухую тряпочку. Этой сухой тряпочкой я вытираю насухо кирпичики со всех сторон. Чтобы он был сухой. Вот так посмотрите. Чистый ли стал кирпичик? Нет ли на них пыли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бы выглядеть опрятно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Чтобы нам не промокать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Каждый будет аккуратн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артук новый одеват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акатаем рукава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а работу нам пора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помогаю детям надеть фартуки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ойдите к своим рабочим места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А сейчас возьмите по одной тряпочке, намочите ее, отожмите и начинайте протирать каждый свой кирпичик, а Катя посмотрит, как ребята умеют, </w:t>
            </w:r>
            <w:r>
              <w:rPr>
                <w:rStyle w:val="StrongEmphasis"/>
                <w:b w:val="false"/>
                <w:color w:val="111111"/>
              </w:rPr>
              <w:t>трудится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i/>
                <w:iCs/>
                <w:color w:val="111111"/>
              </w:rPr>
              <w:t>(я взяв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игрушку</w:t>
            </w:r>
            <w:r>
              <w:rPr>
                <w:i/>
                <w:iCs/>
                <w:color w:val="111111"/>
              </w:rPr>
              <w:t> в руки- подхожу к каждому ребенку)</w:t>
            </w:r>
            <w:r>
              <w:rPr>
                <w:color w:val="111111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Ксюша, Катя говорит, что сначала надо тряпочку намочить. А потом хорошо ее отжать, и только потом выпирать ей кирпичик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Миша, Катя подсказывает. Чтобы ты посильнее отжимал свою тряпочк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Молодец Слава, Кате очень нравится, как ты протираешь кирпич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Вика, Катя хочет узнать, </w:t>
            </w:r>
            <w:r>
              <w:rPr>
                <w:color w:val="111111"/>
              </w:rPr>
              <w:t>какой тряпочкой ты вытираешь свой кирпичик</w:t>
            </w:r>
            <w:r>
              <w:rPr>
                <w:color w:val="111111"/>
              </w:rPr>
              <w:t>: влажной или сухой. Тогда вытирай его по суше, посмотри, какой он еще мокрый, сколько на нем воды. </w:t>
            </w:r>
            <w:r>
              <w:rPr>
                <w:i/>
                <w:iCs/>
                <w:color w:val="111111"/>
              </w:rPr>
              <w:t>(когда большинство детей, закончат работу</w:t>
            </w:r>
            <w:r>
              <w:rPr>
                <w:i/>
                <w:color w:val="111111"/>
              </w:rPr>
              <w:t xml:space="preserve"> Катя анализирует результат </w:t>
            </w:r>
            <w:r>
              <w:rPr>
                <w:rStyle w:val="StrongEmphasis"/>
                <w:b w:val="false"/>
                <w:i/>
                <w:color w:val="111111"/>
              </w:rPr>
              <w:t>труда каждого ребенка</w:t>
            </w:r>
            <w:r>
              <w:rPr>
                <w:i/>
                <w:iCs/>
                <w:color w:val="111111"/>
              </w:rPr>
              <w:t>)</w:t>
            </w:r>
            <w:r>
              <w:rPr>
                <w:color w:val="111111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от какие вы молодцы. Справились с заданием, теперь мы уберём с вами вс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Ксюша, собери все мокрый тряпочки в белую тарелочку, а Соня сухие тряпочки в красную тарелочку. Слава с Мишей вместе со мной сходят и выльют воду, а Вика соберет кирпичики в короб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ыть кирпи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педаг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ав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жима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льз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Слушают и выполняют  указания воспитателя 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берут кубик, протирают его влажной тряпочкой, протирают сухой и кладут на салфе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й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тазик с водой, фартук, клеенки, по 2 тряпочки на каждого ребенка, кукла, картинка корабля, кирпичики по количеств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.Заключительный этап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ведение итогов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</w:rPr>
              <w:t>Ребята, Кате очень понравилось, как вы </w:t>
            </w:r>
            <w:r>
              <w:rPr>
                <w:rStyle w:val="StrongEmphasis"/>
                <w:b w:val="false"/>
                <w:color w:val="111111"/>
              </w:rPr>
              <w:t>трудитесь</w:t>
            </w:r>
            <w:r>
              <w:rPr>
                <w:color w:val="111111"/>
              </w:rPr>
              <w:t>, молодц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11111"/>
              </w:rPr>
            </w:pPr>
            <w:r>
              <w:rPr/>
              <w:t>Она хочет построить корабль, потому что все кирпичики стали чистыми, ни на одном не осталось пылинки. Снимайте фартуки, проходите в ванную комнату мыть ручки. Все хорошо постарались, а сейчас Катя приглашает вместе с нами построить корабль. Что бы Катя могла на нем отправится в гости к Маш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казан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Игрушка кукл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-180" w:hanging="0"/>
        <w:rPr/>
      </w:pPr>
      <w:r>
        <w:rPr/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30:00Z</dcterms:created>
  <dc:creator>Гуля)</dc:creator>
  <dc:description/>
  <cp:keywords/>
  <dc:language>en-US</dc:language>
  <cp:lastModifiedBy>Гуля)</cp:lastModifiedBy>
  <dcterms:modified xsi:type="dcterms:W3CDTF">2021-10-31T11:02:00Z</dcterms:modified>
  <cp:revision>2</cp:revision>
  <dc:subject/>
  <dc:title>Конспект проведения трудовой деятельности</dc:title>
</cp:coreProperties>
</file>