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jc w:val="center"/>
        <w:rPr>
          <w:b/>
          <w:b/>
          <w:color w:val="000000"/>
          <w:sz w:val="30"/>
          <w:szCs w:val="30"/>
          <w:u w:val="single"/>
        </w:rPr>
      </w:pPr>
      <w:r>
        <w:rPr>
          <w:b/>
          <w:color w:val="000000"/>
          <w:sz w:val="30"/>
          <w:szCs w:val="30"/>
          <w:u w:val="single"/>
        </w:rPr>
        <w:t>Сведения о семье:</w:t>
      </w:r>
    </w:p>
    <w:p>
      <w:pPr>
        <w:pStyle w:val="Style15"/>
        <w:rPr/>
      </w:pPr>
      <w:r>
        <w:rPr>
          <w:color w:val="000000"/>
          <w:sz w:val="28"/>
          <w:szCs w:val="28"/>
        </w:rPr>
        <w:t>Я провожу консультацию с родителями Архиповой Арины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 рождения: 21.07.2018 3 года</w:t>
      </w:r>
    </w:p>
    <w:p>
      <w:pPr>
        <w:pStyle w:val="Style15"/>
        <w:rPr/>
      </w:pPr>
      <w:r>
        <w:rPr>
          <w:color w:val="000000"/>
          <w:sz w:val="28"/>
          <w:szCs w:val="28"/>
        </w:rPr>
        <w:t>Мать: Архипова Ольга, 27 лет, домохозяйка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ние: среднее специальное </w:t>
      </w:r>
    </w:p>
    <w:p>
      <w:pPr>
        <w:pStyle w:val="Style15"/>
        <w:rPr/>
      </w:pPr>
      <w:r>
        <w:rPr>
          <w:color w:val="000000"/>
          <w:sz w:val="28"/>
          <w:szCs w:val="28"/>
        </w:rPr>
        <w:t>Отец: Архипов Дмитрий, 29 лет, военный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ние: среднее специальное 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заимоотношения в семье между родителями и ребёнком хорошие, основанные на любви и уважении, взрослые являются образцом для подражания. В семье принято заботится друг от друге. 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льга и Дмитрий к дошкольному учреждению относятся серьёзно, охотно, и легко идут на сотрудничество.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ind w:firstLine="709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5"/>
        <w:ind w:firstLine="709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5"/>
        <w:ind w:firstLine="709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5"/>
        <w:ind w:firstLine="709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5"/>
        <w:ind w:firstLine="709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5"/>
        <w:ind w:firstLine="709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5"/>
        <w:ind w:firstLine="709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5"/>
        <w:ind w:firstLine="709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5"/>
        <w:ind w:firstLine="709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5"/>
        <w:ind w:firstLine="709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5"/>
        <w:ind w:firstLine="709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5"/>
        <w:ind w:firstLine="709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5"/>
        <w:ind w:firstLine="709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5"/>
        <w:ind w:firstLine="709"/>
        <w:jc w:val="center"/>
        <w:rPr/>
      </w:pPr>
      <w:r>
        <w:rPr>
          <w:b/>
          <w:color w:val="000000"/>
          <w:sz w:val="28"/>
          <w:szCs w:val="28"/>
          <w:u w:val="single"/>
        </w:rPr>
        <w:t>Тема</w:t>
      </w:r>
      <w:r>
        <w:rPr>
          <w:b/>
          <w:color w:val="000000"/>
          <w:sz w:val="28"/>
          <w:szCs w:val="28"/>
        </w:rPr>
        <w:t>: Как научить ребёнка слушать с первого раза.</w:t>
      </w:r>
    </w:p>
    <w:p>
      <w:pPr>
        <w:pStyle w:val="Style15"/>
        <w:ind w:firstLine="709"/>
        <w:rPr/>
      </w:pPr>
      <w:r>
        <w:rPr>
          <w:b/>
          <w:color w:val="000000"/>
          <w:sz w:val="28"/>
          <w:szCs w:val="28"/>
          <w:u w:val="single"/>
        </w:rPr>
        <w:t>Цель</w:t>
      </w:r>
      <w:r>
        <w:rPr>
          <w:b/>
          <w:i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Расширить представления родителей о больших возможностях работы с ребенком по умению слушать с первого раза. Способствовать установлению доброжелательных отношений с родителями. 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</w:t>
      </w:r>
      <w:r>
        <w:rPr>
          <w:color w:val="000000"/>
          <w:sz w:val="28"/>
          <w:szCs w:val="28"/>
        </w:rPr>
        <w:t>Здравствуйте Ольга Александровна, я, Гульнара Ербулатовна, учусь на 4 курсе в Троицком педагогическом колледже и прохожу практику в группе, где воспитывается ваша дочь Арина.</w:t>
      </w:r>
    </w:p>
    <w:p>
      <w:pPr>
        <w:pStyle w:val="Style15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тила, что Арина очень старательная и ответственная девочка, если возьмётся за какое- либо дело, не отвлечешь. Но бывают моменты, когда Арина глубоко увлечена в какоё- либо дело, и порой не слышит воспитателя, и именно поэтому я бы хотела с вами побеседовать на тему как научить ребёнка слушать с первого раза!</w:t>
      </w:r>
    </w:p>
    <w:p>
      <w:pPr>
        <w:pStyle w:val="Style15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) Ольга Александровна, а слышит ли вас Арина с первого раза?</w:t>
      </w:r>
    </w:p>
    <w:p>
      <w:pPr>
        <w:pStyle w:val="Style15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Сразу ли выполняет ваши просьбы, поручения?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Одна из самых распространенных проблем и трудностей в воспитании дошколят — проблема непослушания, когда дети вас не слышат. Родителям может казаться, что ребенок делает назло, требует, отказывается выполнять или попросту игнорирует. Да, здесь играют роль и возрастные особенности. Но это совсем не значит, что нужно оставить все как есть. Корректировать поведение нужно обязательно. Иначе, такое поведение перейдет в привычку и станет частью характера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Как же научить ребенка слушать и слышать родителей? Оказывается, умению слышать тоже надо учить. Обучение начинается в раннем возрасте. Научить ребенка слушать родителей несложно, но это требует определенных усилий и терпения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Ошибка родителей в том, что они заставляют ребенка повиноваться (кричат, угрожают, приказывают, подкупают поведение, пугают разными страшилками, и, что хуже всего, своим отношением к нему, ставя под угрозу свою любовь: «я тебя любить не буду, я тебя отдам дяде, тете» и т.д.). Конечно это все работает. Ребенок будет слушаться, но только под воздействием страха, он ни чему ни учится, не делает выводы из ситуации. Давление на ребенка своим авторитетом, неизбежно приведет к разрыву психологической связи между вами, ребенок утратит доверие к вам.</w:t>
      </w:r>
    </w:p>
    <w:p>
      <w:pPr>
        <w:pStyle w:val="Style15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Ребенок в 2-3 года не способен делать назло. Он не видит и не понимает последствий своих действий и не способен на сознательное непослушание. Это родители должны запустить механизм его совести. Совесть — это поисковый механизм, который в разных ситуациях должен найти верное обоснование для принятия решения. Значит, самым главным для родителей является формирование моральных принципов, а ведущей деятельностью является объяснение. Родители должны научить ребенка управлять своими эмоциями и поведением. Тогда ребенок вырастет зрелой личностью, уверенным в себе и жизнерадостным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так же, исходя из того, что дети прекрасно копируют модели поведения, становится понятным, что мы формируемся из всего социального окружения. Но главными были, есть и будут родител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этому каждый родитель должен взглянуть на себя и понять, что он может передать сыну или дочери. От чего хочет их уберечь. Какими качествами наградить, а от каких избавить. </w:t>
      </w:r>
      <w:r>
        <w:rPr>
          <w:b/>
          <w:sz w:val="28"/>
          <w:szCs w:val="28"/>
        </w:rPr>
        <w:t xml:space="preserve">Простой пример. </w:t>
      </w:r>
    </w:p>
    <w:p>
      <w:pPr>
        <w:pStyle w:val="Normal"/>
        <w:ind w:firstLine="709"/>
        <w:rPr/>
      </w:pPr>
      <w:r>
        <w:rPr>
          <w:sz w:val="28"/>
          <w:szCs w:val="28"/>
        </w:rPr>
        <w:t>Если вы хотите, чтобы ваш малыш никогда не врал, то вам необходимо не лгать ему, супругу и другим. Если малыш хоть раз уличит вас во лжи, он будет знать, что может быть и такое. Если родители хотят, чтобы их дочь много читала, но при этом сами ни одной книжки в руках не держали, то вряд ли они добьются желаемого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се это помогает сделать один простой вывод — вы должны быть сами таким человеком, которого хотите воспитать в ребенке. Подавайте пример на собственной жизни.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Ваша главная задача</w:t>
      </w:r>
      <w:r>
        <w:rPr>
          <w:sz w:val="28"/>
          <w:szCs w:val="28"/>
        </w:rPr>
        <w:t xml:space="preserve"> — научиться разговаривать с малышом. Абсолютно не важно, какого он возраста. Вы обязаны научиться слышать, что вам говорит сын или дочь и уметь подробно объяснять. Именно в этом заключается залог успешного воспитания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Если вы ведете с малышом диалог, у вас не будет возникать проблемы послушания. Вы будете взаимодействовать, как взрослые люди. Сюсюканья и улюлюканья не помогают в воспитании, а только ухудшают ситуацию. Ребенок со временем начинает манипулировать, капризничать и требовать.</w:t>
      </w:r>
    </w:p>
    <w:p>
      <w:pPr>
        <w:pStyle w:val="Normal"/>
        <w:ind w:firstLine="709"/>
        <w:rPr/>
      </w:pPr>
      <w:r>
        <w:rPr>
          <w:sz w:val="28"/>
          <w:szCs w:val="28"/>
        </w:rPr>
        <w:t>Ни в коем случае не кричите и не бейте своих детей. Рукоприкладство худший помощник в воспитании. Техника кнута и пряника должна работать несколько по другой схеме. Вместо наказания, вам надо привить ответственность за поступки. Если он сломал какую-то вещь, то она перестает работать, следовательно, он не может больше ей пользоваться. Покажите взаимосвязь: каждый поступок влечет за собой определенное последств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пару ошибок родителей, при контакте с ребенком, предлагаю вам их послушать.</w:t>
      </w:r>
    </w:p>
    <w:p>
      <w:pPr>
        <w:pStyle w:val="Style15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ая ошибка – это наше недоумение: «Какие могут быть у него дела, когда он - ДОЛЖЕН?»</w:t>
      </w:r>
    </w:p>
    <w:p>
      <w:pPr>
        <w:pStyle w:val="Style15"/>
        <w:ind w:firstLine="709"/>
        <w:rPr/>
      </w:pPr>
      <w:r>
        <w:rPr>
          <w:color w:val="000000"/>
          <w:sz w:val="28"/>
          <w:szCs w:val="28"/>
        </w:rPr>
        <w:t>Мы совсем не учитываем потребностей растущей личности, и это большой шаг к внутренним и внешним конфликта.</w:t>
      </w:r>
    </w:p>
    <w:p>
      <w:pPr>
        <w:pStyle w:val="Style15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торая ошибка – отсутствие терпения. Не дождавшись, мы повторяем свою просьбу еще раз, и еще раз. </w:t>
      </w:r>
    </w:p>
    <w:p>
      <w:pPr>
        <w:pStyle w:val="Style15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ой мы сами не замечаем нелепости такого поведения. А ребенок замечает и привыкает. И у него врабатывается стойкое игнорирующее отношение к звукам такого фона, и тогда действительно, чтобы привлечь его внимание и добиться чего можно только кардинально другим способом – например, накричав.</w:t>
      </w:r>
    </w:p>
    <w:p>
      <w:pPr>
        <w:pStyle w:val="Style15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помните также, а Вы всегда ли выполняете просьбы Вашего ребенка с первого раза? Не бывает ли у Вас «пустых обещаний», когда Вы откладываете и откладываете их выполнение на потом? Дети ведь воспитываются не нравоучениями и наставлениями, а примером, т.е. поведением самих родителей и других значимых взрослых.</w:t>
      </w:r>
    </w:p>
    <w:p>
      <w:pPr>
        <w:pStyle w:val="Style15"/>
        <w:ind w:firstLine="709"/>
        <w:rPr/>
      </w:pPr>
      <w:r>
        <w:rPr>
          <w:color w:val="000000"/>
          <w:sz w:val="28"/>
          <w:szCs w:val="28"/>
        </w:rPr>
        <w:t>В заключении хотелось бы сказать, что Арина очень способная и умная девочка, с интересом что- то выполняет, активно общается с ребятами, но порой может не слышать просьбы воспитателя из- за увлечения каким- либо делом. Над этим будем работать в детском саду, а вы можете дома. А теперь мы с Ариной покажем несколько игр для развития внимания.</w:t>
      </w:r>
    </w:p>
    <w:p>
      <w:pPr>
        <w:pStyle w:val="Style15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0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2c10c9"/>
          <w:b/>
          <w:bCs/>
          <w:color w:val="FF0000"/>
          <w:sz w:val="28"/>
          <w:szCs w:val="28"/>
        </w:rPr>
        <w:t>Игра «Какой игрушки не хватает?»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Цель:</w:t>
      </w:r>
      <w:r>
        <w:rPr>
          <w:rStyle w:val="C1"/>
          <w:color w:val="000000"/>
          <w:sz w:val="28"/>
          <w:szCs w:val="28"/>
        </w:rPr>
        <w:t> развитие зрительной памяти, объема внимания.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оставьте перед ребенком на 1 минуту 4-5 игрушек, затем попросите ребенка отвернуться и уберите одну из игрушек.  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опрос к ребенку: «Какой игрушки не хватает?». Игру можно усложнить: ничего не убирать, а только менять игрушки местами; увеличить количество игрушек.</w:t>
      </w:r>
    </w:p>
    <w:p>
      <w:pPr>
        <w:pStyle w:val="C0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2c9"/>
          <w:b/>
          <w:bCs/>
          <w:color w:val="FF0000"/>
          <w:sz w:val="28"/>
          <w:szCs w:val="28"/>
        </w:rPr>
        <w:t>Игра «Найди такой же»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Цель:</w:t>
      </w:r>
      <w:r>
        <w:rPr>
          <w:rStyle w:val="C1"/>
          <w:color w:val="000000"/>
          <w:sz w:val="28"/>
          <w:szCs w:val="28"/>
        </w:rPr>
        <w:t> развитие произвольного внимания.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редложите малышу выбрать из кубиков или шариков точно такой же (по цвету, величине, рисунку) как тот, который у вас в руках. Чтобы ребенку было интереснее играть, можно загадывать с ним предметы по очереди и, конечно же делать ошибки, которые ребенок должен заметить. Можно усложнить игру, увеличивая количество предметов, различия которых не так заметны.</w:t>
      </w:r>
    </w:p>
    <w:p>
      <w:pPr>
        <w:pStyle w:val="Style15"/>
        <w:spacing w:before="0" w:after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Игра «Хлоп» («Топ»).</w:t>
      </w:r>
    </w:p>
    <w:p>
      <w:pPr>
        <w:pStyle w:val="Style15"/>
        <w:spacing w:before="0" w:after="0"/>
        <w:rPr/>
      </w:pPr>
      <w:r>
        <w:rPr>
          <w:b/>
          <w:color w:val="000000"/>
          <w:sz w:val="28"/>
          <w:szCs w:val="28"/>
        </w:rPr>
        <w:t>Цель</w:t>
      </w:r>
      <w:r>
        <w:rPr>
          <w:color w:val="000000"/>
          <w:sz w:val="28"/>
          <w:szCs w:val="28"/>
        </w:rPr>
        <w:t>: развивать внимание.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>Педагог перечисляет предметы, а ребенок должен хлопнуть в ладоши, если педагог назовет животное, или топнуть ногой, если услышит слово «дом». Более сложный вариант: ребенок должен проделать какое-либо действие (на усмотрение педагога), если педагог назвал предмет, который может быть красного цвета (тонет в воде, не намокает и т. п.).</w:t>
      </w:r>
    </w:p>
    <w:p>
      <w:pPr>
        <w:pStyle w:val="Style15"/>
        <w:spacing w:before="0" w:after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Игра «Будь внимателен!».</w:t>
      </w:r>
    </w:p>
    <w:p>
      <w:pPr>
        <w:pStyle w:val="Style15"/>
        <w:spacing w:before="0" w:after="0"/>
        <w:rPr/>
      </w:pPr>
      <w:r>
        <w:rPr>
          <w:b/>
          <w:color w:val="000000"/>
          <w:sz w:val="28"/>
          <w:szCs w:val="28"/>
        </w:rPr>
        <w:t>Цель</w:t>
      </w:r>
      <w:r>
        <w:rPr>
          <w:color w:val="000000"/>
          <w:sz w:val="28"/>
          <w:szCs w:val="28"/>
        </w:rPr>
        <w:t>: развивать внимание, навык самоконтроля.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>Ребенок повторяет слова, которые педагог произносит. Слова определенной категории повторять нельзя (см. предыдущую игру).</w:t>
      </w:r>
    </w:p>
    <w:p>
      <w:pPr>
        <w:pStyle w:val="Style15"/>
        <w:spacing w:before="0" w:after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Игра «Волшебное слово».</w:t>
      </w:r>
    </w:p>
    <w:p>
      <w:pPr>
        <w:pStyle w:val="Style15"/>
        <w:spacing w:before="0" w:after="0"/>
        <w:rPr/>
      </w:pPr>
      <w:r>
        <w:rPr>
          <w:b/>
          <w:color w:val="000000"/>
          <w:sz w:val="28"/>
          <w:szCs w:val="28"/>
        </w:rPr>
        <w:t>Цель</w:t>
      </w:r>
      <w:r>
        <w:rPr>
          <w:color w:val="000000"/>
          <w:sz w:val="28"/>
          <w:szCs w:val="28"/>
        </w:rPr>
        <w:t>: развивать внимание; способствовать освоению правил этикета.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>Ребенок должен выполнять просьбу педагога только в том случае, если он произнесет слово «пожалуйста». Например: звучит фраза «Дай мне куклу» - ребенок не должен реагировать на слова. Звучит: «Сходи, пожалуйста, на кухню. Принеси мне тарелку». Малыш должен сходить на кухню, но вернуться без тарелки, потому что слово «пожалуйста» не произнесли.</w:t>
      </w:r>
    </w:p>
    <w:p>
      <w:pPr>
        <w:pStyle w:val="Style15"/>
        <w:spacing w:before="0" w:after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Игра «Съедобное - несъедобное».</w:t>
      </w:r>
    </w:p>
    <w:p>
      <w:pPr>
        <w:pStyle w:val="Style15"/>
        <w:spacing w:before="0" w:after="0"/>
        <w:rPr/>
      </w:pPr>
      <w:r>
        <w:rPr>
          <w:b/>
          <w:color w:val="000000"/>
          <w:sz w:val="28"/>
          <w:szCs w:val="28"/>
        </w:rPr>
        <w:t>Цель</w:t>
      </w:r>
      <w:r>
        <w:rPr>
          <w:color w:val="000000"/>
          <w:sz w:val="28"/>
          <w:szCs w:val="28"/>
        </w:rPr>
        <w:t>: развивать внимание, память, координацию движений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овой материал и наглядные пособия: мяч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енок ловит мяч, если педагог, кидая его, называет съедобный предмет. Если же назван предмет, который съесть нельзя, мяч не ловится. Так же можно играть, используя тематические группы: птица - животное, живое - неживое, тихое - громкое и т. п.</w:t>
      </w:r>
    </w:p>
    <w:p>
      <w:pPr>
        <w:pStyle w:val="Style15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36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2c10c9">
    <w:name w:val="c2 c10 c9"/>
    <w:basedOn w:val="Style14"/>
    <w:qFormat/>
    <w:rPr/>
  </w:style>
  <w:style w:type="character" w:styleId="C2">
    <w:name w:val="c2"/>
    <w:basedOn w:val="Style14"/>
    <w:qFormat/>
    <w:rPr/>
  </w:style>
  <w:style w:type="character" w:styleId="C1">
    <w:name w:val="c1"/>
    <w:basedOn w:val="Style14"/>
    <w:qFormat/>
    <w:rPr/>
  </w:style>
  <w:style w:type="character" w:styleId="C2c9c10">
    <w:name w:val="c2 c9 c10"/>
    <w:basedOn w:val="Style14"/>
    <w:qFormat/>
    <w:rPr/>
  </w:style>
  <w:style w:type="character" w:styleId="C7">
    <w:name w:val="c7"/>
    <w:basedOn w:val="Style14"/>
    <w:qFormat/>
    <w:rPr/>
  </w:style>
  <w:style w:type="character" w:styleId="C5">
    <w:name w:val="c5"/>
    <w:basedOn w:val="Style14"/>
    <w:qFormat/>
    <w:rPr/>
  </w:style>
  <w:style w:type="character" w:styleId="C2c9">
    <w:name w:val="c2 c9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09:15:00Z</dcterms:created>
  <dc:creator>Гуля)</dc:creator>
  <dc:description/>
  <cp:keywords/>
  <dc:language>en-US</dc:language>
  <cp:lastModifiedBy>Гуля)</cp:lastModifiedBy>
  <dcterms:modified xsi:type="dcterms:W3CDTF">2021-10-31T09:50:00Z</dcterms:modified>
  <cp:revision>10</cp:revision>
  <dc:subject/>
  <dc:title>Консультация для родителей второй младшей группы</dc:title>
</cp:coreProperties>
</file>