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</w:t>
      </w:r>
      <w:r>
        <w:rPr>
          <w:rFonts w:cs="Arial" w:ascii="Arial" w:hAnsi="Arial"/>
          <w:b/>
          <w:i/>
          <w:sz w:val="28"/>
          <w:szCs w:val="28"/>
        </w:rPr>
        <w:t>Контрольная работа за 2 четвер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ёлочной гирлянде 7 красных лампочек, синих на 6 больше, чем красных, а жёлтых – столько, сколько красных и синих вместе. Сколько в гирлянде жёлтых лампоч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улоне было 25 метров ленты. На ёлочные украшения отрезали 4 метра, а на гирлянду 6 метров. Сколько ленты осталось в рулон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5 + 20 =               90 – 3 =               45 – 5 + 7 =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11 =                60 – 20 =             83 – (40 + 3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 – 8 =                 58 + 5 =               90 – (14-1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длина которого 5 см, а ширина 3 см и найди периметр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 числа так, чтобы записи были верными:</w:t>
      </w:r>
    </w:p>
    <w:p>
      <w:pPr>
        <w:pStyle w:val="Style17"/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дм 3 см = _____ ⁪ см                  50 мм = ⁪____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 - ___   =  35                                18 + ___  =  2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олжи закономерность:</w:t>
      </w:r>
    </w:p>
    <w:p>
      <w:pPr>
        <w:pStyle w:val="Style17"/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 15  19  23  …   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за 2 четвер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На новогоднюю ёлку повесили 11 шаров, сосулек на 4 меньше, чем шаров, а шишек – столько, сколько шаров и сосулек вместе. Сколько шишек повесили на ёлку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уске было 32 метра ткани. Отрезали сначала 3 метра на платье, а потом 4 метра на рубашку. Сколько ткани осталось в куск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4 + 30 =                80 – 4 =               34 – 4 + 6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0 + 12 =                40 – 10 =             95 – (60 + 20)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34 – 7 =                  47 + 4 =               86 – (23 - 3 )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длина которого 5 см, а ширина 3 см и найди периметр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 числа так, чтобы записи были верными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м 8 дм = __⁪__ дм                  60 мм = ⁪___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___  =  38                       19 + ____      = 25</w:t>
      </w:r>
    </w:p>
    <w:p>
      <w:pPr>
        <w:pStyle w:val="Style17"/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олжи закономерность:</w:t>
      </w:r>
    </w:p>
    <w:p>
      <w:pPr>
        <w:pStyle w:val="Style17"/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2  40  38  36   …   …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8"/>
      <w:numFmt w:val="decimal"/>
      <w:lvlText w:val="%1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55:00Z</dcterms:created>
  <dc:creator>Helen</dc:creator>
  <dc:description/>
  <cp:keywords/>
  <dc:language>en-US</dc:language>
  <cp:lastModifiedBy>KEV</cp:lastModifiedBy>
  <cp:lastPrinted>2012-12-04T18:45:00Z</cp:lastPrinted>
  <dcterms:modified xsi:type="dcterms:W3CDTF">2020-12-20T08:10:00Z</dcterms:modified>
  <cp:revision>3</cp:revision>
  <dc:subject/>
  <dc:title/>
</cp:coreProperties>
</file>