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за 3 четверть 2 клас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аждого велосипеда по 2 колеса.  Сколько колёс у 8 велосипедов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426" w:hanging="6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леньком ящике 25 лимонов, а в большом на 20 лимонов больше. Из большого ящика взяли 30 лимонов. Сколько лимонов осталось в большом ящик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умножение сложением и вычисли значение выражений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66"/>
        <w:rPr/>
      </w:pPr>
      <w:r>
        <w:rPr>
          <w:rFonts w:cs="Times New Roman" w:ascii="Times New Roman" w:hAnsi="Times New Roman"/>
          <w:sz w:val="28"/>
          <w:szCs w:val="28"/>
        </w:rPr>
        <w:t xml:space="preserve">31 ∙ 2 =            8 ∙ 1 =         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=            3 ∙ 3 =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, записывая решение столбиком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45 + 35                      23 + 9             46 + 38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                      90 – 65           51 – 13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ерти квадрат со стороной 3 см и вычисли периме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м столе стоит по 8 чашек. Сколько чашек на 3 столах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426" w:hanging="6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леньком ящике 28 яблок, а в большом на 12 яблок больше. Из большого ящика взяли 25 яблок. Сколько яблок осталось в большом ящик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умножение сложением и вычисли значение выражений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∙ 4 =            8 ∙ 3 =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=            2 ∙ 1=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, записывая решение столбиком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+ 36                     70 - 54           67 + 7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 – 39                     57 +25           53 – 17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ерти квадрат со стороной 4 см и вычисли периметр.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Сколько колёс нужно для пяти трехколесных велосипедов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, записывая решение столбиком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+ 55                      43 + 9             66 + 27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 – 65                      80 – 45           81 – 24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=            8 ∙ 1 =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=            13 ∙ 3 =          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ерти квадрат со стороной 3 см. Найди его периметр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и уравнения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Х - 7 = 8                                 а + 5 = 45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 В маленькой коробке 14 яблок, а в большой на 20 больше. Взяли 30 яблок из большой коробки. Сколько яблок осталось в большой коробке?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Сколько нужно колес для восьми взрослых велосипедов?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, записывая решение столбиком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44 + 46                     90 - 23           56 + 7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– 49                     77 +15           84 – 26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∙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=            15 ∙ 3 =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Wingdings" w:cs="Wingdings" w:ascii="Wingdings" w:hAnsi="Wingdings"/>
          <w:sz w:val="28"/>
          <w:szCs w:val="28"/>
        </w:rPr>
        <w:t>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=            2 ∙ 1=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прямоугольник, у которого длина 5 см, а ширина на 1 см меньше. Найди его периметр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уравнения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Х + 7 = 77                                 25 - а = 15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 В маленькой коробке 18 апельсинов, а в большой коробке на 20 штук больше. Из большой коробки взяли 30 штук. Сколько осталось в большой коробке?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83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05:00Z</dcterms:created>
  <dc:creator>Helen</dc:creator>
  <dc:description/>
  <cp:keywords/>
  <dc:language>en-US</dc:language>
  <cp:lastModifiedBy>KEV</cp:lastModifiedBy>
  <dcterms:modified xsi:type="dcterms:W3CDTF">2021-03-15T17:29:00Z</dcterms:modified>
  <cp:revision>4</cp:revision>
  <dc:subject/>
  <dc:title/>
</cp:coreProperties>
</file>