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/>
      </w:pPr>
      <w:r>
        <w:rPr/>
        <w:t>Цель: Формирование представления детей о предметах ближайшего окружения.</w:t>
      </w:r>
    </w:p>
    <w:p>
      <w:pPr>
        <w:pStyle w:val="NoSpacing"/>
        <w:rPr/>
      </w:pPr>
      <w:r>
        <w:rPr/>
        <w:t>Итоговое мероприятие:  Создание альбома «Что нас окружает».</w:t>
      </w:r>
    </w:p>
    <w:p>
      <w:pPr>
        <w:pStyle w:val="NoSpacing"/>
        <w:rPr>
          <w:szCs w:val="24"/>
        </w:rPr>
      </w:pPr>
      <w:r>
        <w:rPr>
          <w:szCs w:val="24"/>
        </w:rPr>
      </w:r>
    </w:p>
    <w:tbl>
      <w:tblPr>
        <w:tblW w:w="137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3401"/>
        <w:gridCol w:w="1701"/>
        <w:gridCol w:w="1843"/>
        <w:gridCol w:w="143"/>
        <w:gridCol w:w="2410"/>
        <w:gridCol w:w="2418"/>
      </w:tblGrid>
      <w:tr>
        <w:trPr>
          <w:trHeight w:val="4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День нед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Режим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Совместная деятельность взрослого и детей с учѐтом интеграции образовательных облас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Взаимодействие с родителями/ социальными партнѐрами</w:t>
            </w:r>
          </w:p>
        </w:tc>
      </w:tr>
      <w:tr>
        <w:trPr>
          <w:trHeight w:val="7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Calibri"/>
                <w:b/>
                <w:b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Calibri"/>
                <w:b/>
                <w:b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Групповая, под- 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Индивидуальна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Calibri"/>
                <w:b/>
                <w:b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Calibri"/>
                <w:b/>
                <w:b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8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Понедельник 19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Утро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 xml:space="preserve">Ритмическая гимнастика. </w:t>
              <w:br/>
              <w:t>Пальч. игра. «Пальчик- мальчик».-развитие мелкой моторики рук.</w:t>
            </w:r>
          </w:p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Беседа «Как я провел выходные» Цель: Учить составлять небольшие рассказы из личного опы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С Ритой и Максимом Д/И «Положи справа, слева». Цель: закрепить знания детей правой и левой стороны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Ситуативная беседа «О правилах поведения во время занятий» Цель: прививать элементарные правила по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Внести пластилин, дощечки, стеки для самостоятельной лепки детей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Поговорить с родителями о само- чувствии детей. Индивидуальные беседы по запросам родителей.</w:t>
            </w:r>
          </w:p>
        </w:tc>
      </w:tr>
      <w:tr>
        <w:trPr>
          <w:trHeight w:val="4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НОД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Физкультурная деятельность. Цель: учить в лазанье по гимнастическое лестнице, лежащей на полу.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 xml:space="preserve">Консультации для родителей «Как научить ребёнка безопасному поведению на дороге». </w:t>
            </w:r>
          </w:p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r>
          </w:p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r>
          </w:p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Предложить родителям оформить с детьми страничку для альбома «Мебель»</w:t>
            </w:r>
          </w:p>
        </w:tc>
      </w:tr>
      <w:tr>
        <w:trPr>
          <w:trHeight w:val="3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ФЦКМ «Мебель» Цель: учить детей определять и различать мебель, виды мебели, выделять основные признаки предметов мебели. О.В. Дыбина стр.20.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</w:tr>
      <w:tr>
        <w:trPr>
          <w:trHeight w:val="9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Прогулка: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Прогулка. Наблюдение за облаками. Цель: формировать умение  видеть красоту неба. Развивать воображение, фантазию.  Худ. Слово стихотворение «Облака» С. Михалков. П/и «Иголка, нитка и узелок» Цель: Развивать  ловкость, быстроту реа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Д/и «Один -много». Цель: закреплять знание понятий: один, много с Лизой и Глеб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Ситуативный разговор «Чей это домик?» Цель: вызывать желание детей поддерживать порядок в кабинке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Самостоятельная деятельность на прогулке. Игры по выбору детей с выносным материалом.</w:t>
            </w:r>
          </w:p>
          <w:p>
            <w:pPr>
              <w:pStyle w:val="NoSpacing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</w:tr>
      <w:tr>
        <w:trPr>
          <w:trHeight w:val="70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Работа перед сном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Чтение рус. Нар. сказки «Лиса и заяц» Цель: прививать любовь к сказкам.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</w:tr>
      <w:tr>
        <w:trPr>
          <w:trHeight w:val="13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Вечер: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 xml:space="preserve">Оздоровительная гимнастика после сна №2, ходьба по массажным дорожкам. </w:t>
            </w:r>
          </w:p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Д/И «Я знаю все на свете». Цель: учить классифицировать предме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С Артёмом и Львом заучивание стихотворения «Книжный шкаф» Цель: подготовка к общей беседе с деть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Ситуативная беседа «Берегите книгу» Цель: воспитывать бережное отношение к книгам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Разорваная книга, клей, бумага, ножницы для игры «Больничка для книги».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</w:tr>
      <w:tr>
        <w:trPr>
          <w:trHeight w:val="14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Прогулка.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Игры детей с выносным материалом.  Наблюдения за погодой, сравнить утреннюю и вечернюю погоду. П/и «Ловкая пара». Цель: развивать ловкость и внимание. Инд. раб. с Степой и Тимофеем К. Д/и «Игра в загадки» Цель: учить узнавать предметы по описанию.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37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452"/>
        <w:gridCol w:w="2738"/>
        <w:gridCol w:w="1842"/>
        <w:gridCol w:w="2269"/>
        <w:gridCol w:w="2409"/>
        <w:gridCol w:w="1852"/>
      </w:tblGrid>
      <w:tr>
        <w:trPr>
          <w:trHeight w:val="495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pageBreakBefore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День недели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Режим</w:t>
            </w:r>
          </w:p>
        </w:tc>
        <w:tc>
          <w:tcPr>
            <w:tcW w:w="6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Совместная деятельность взрослого и детей с учѐтом интеграции образовательных област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Взаимодействие с родителями/ социальными партнѐрами</w:t>
            </w:r>
          </w:p>
        </w:tc>
      </w:tr>
      <w:tr>
        <w:trPr>
          <w:trHeight w:val="795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Calibri"/>
                <w:b/>
                <w:b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Calibri"/>
                <w:b/>
                <w:b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Групповая, подгрупп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Индивидуальн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Образовательная деятельность в режимных моментах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Calibri"/>
                <w:b/>
                <w:b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Calibri"/>
                <w:b/>
                <w:b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8</w:t>
            </w:r>
          </w:p>
        </w:tc>
      </w:tr>
      <w:tr>
        <w:trPr/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Вторник 20 октябр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Утро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 xml:space="preserve">Ритмическая гимнастика. </w:t>
              <w:br/>
              <w:t>Пальч. игра. «Жил- был зайчик…».</w:t>
              <w:br/>
              <w:t>Д/и 1, 3, 5 «цель учить называть слова в р.п., мн.ч.»</w:t>
            </w:r>
          </w:p>
          <w:p>
            <w:pPr>
              <w:pStyle w:val="NoSpacing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Times New Roman"/>
                <w:color w:val="231F20"/>
                <w:kern w:val="2"/>
                <w:sz w:val="28"/>
                <w:szCs w:val="28"/>
                <w:lang w:eastAsia="en-US" w:bidi="ar-SA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С Максимом и Миланой – Д/игра «Какие бывают фигуры». Цель: закрепить названия геометрических фигу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Ситуативный разговор о правилах поведения за столом. «Когда я ем, я глух и не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Внести н/и пазлы, мозаику, кубики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Беседа о полезном питании.</w:t>
            </w:r>
          </w:p>
        </w:tc>
      </w:tr>
      <w:tr>
        <w:trPr>
          <w:trHeight w:val="405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НОД</w:t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Рисование «Раскрась кукольный домик» Цель: учить детей аккуратно закрашивать, не выходя за контуры предмета. Развивать самостоятельность , воображение.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  <w:t>Индивидуальная беседа об успехах детей.</w:t>
            </w:r>
          </w:p>
        </w:tc>
      </w:tr>
      <w:tr>
        <w:trPr>
          <w:trHeight w:val="375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Музыкальное развитие (По плану музыкального работника).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</w:tr>
      <w:tr>
        <w:trPr>
          <w:trHeight w:val="945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Прогулка: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Прогулка. Наблюдение за работой дворника Цели: воспитывать уважение к труду людей; учить приходить на помощь окружающим Трудовая деятельность: кормление птиц. Цель: воспитывать бережное отношение к птицам.  П/и «Кролики» Цель: развивать ловкость.</w:t>
            </w:r>
          </w:p>
          <w:p>
            <w:pPr>
              <w:pStyle w:val="NoSpacing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Индивидуальная работа с Ильёй и Ритой Д/и: «Наоборот» Цель: учить подбирать антонимы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Ситуативный разговор во время умывания. Проговаривание потешки «Водичка, водичка умой мое личико»- во время умыва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 xml:space="preserve">Самостоятельная деятельность на прогулке. Игры с выносным материалом. 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</w:tr>
      <w:tr>
        <w:trPr>
          <w:trHeight w:val="703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Работа перед сном</w:t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 xml:space="preserve">Чтение: М.Пришвин «Листопад» Цель: внимательно слушать чтение стихотворения. 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</w:tr>
      <w:tr>
        <w:trPr>
          <w:trHeight w:val="1365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Вечер: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Оздоровительная гимнастика после сна№2, ходьба по массажным дорожкам. С/и «Следопыты» Цель: закрепить пространственные направл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Д/ игра «С какого дерева листок» с Василисой В.развивать мышление, мелкую моторику рук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 xml:space="preserve">Беседа-общение «Из чего делают мебель». Цель: познакомить с материалами из которых делают мебель. </w:t>
            </w:r>
          </w:p>
          <w:p>
            <w:pPr>
              <w:pStyle w:val="NoSpacing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Внести раскраски по теме «Мебель», карандаши, фломастеры.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</w:tr>
      <w:tr>
        <w:trPr>
          <w:trHeight w:val="1440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Прогулка.</w:t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Подвижная игра «1,2,3 к названному объекту беги». Цель: учить действовать и ориентироваться по сигналу, в пространстве, развивать ловкость. Инд. раб. с Яриком и Тимофеем К.- учить прыжкам на двух ногах на месте, с продвижением вперѐд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tbl>
      <w:tblPr>
        <w:tblW w:w="140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855"/>
        <w:gridCol w:w="2607"/>
        <w:gridCol w:w="511"/>
        <w:gridCol w:w="141"/>
        <w:gridCol w:w="2127"/>
        <w:gridCol w:w="2268"/>
        <w:gridCol w:w="2841"/>
        <w:gridCol w:w="1563"/>
      </w:tblGrid>
      <w:tr>
        <w:trPr>
          <w:trHeight w:val="49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День недели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Режим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Совместная деятельность взрослого и детей с учѐтом интеграции образовательных областей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Взаимодействие с родителями/ социальными партнѐрами</w:t>
            </w:r>
          </w:p>
        </w:tc>
      </w:tr>
      <w:tr>
        <w:trPr>
          <w:trHeight w:val="79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Calibri"/>
                <w:b/>
                <w:b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Calibri"/>
                <w:b/>
                <w:b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Групповая, подгруппов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Образовательная деятельность в режимных моментах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Calibri"/>
                <w:b/>
                <w:b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Calibri"/>
                <w:b/>
                <w:b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8</w:t>
            </w:r>
          </w:p>
        </w:tc>
      </w:tr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Среда 21 октябр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Утр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Ритмическая гимнастика. Д/ игра «Какой, какая, какие». Цель: Учить детей внимательно слушать и отвечать на вопросы.</w:t>
            </w:r>
          </w:p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Пальч. игра. «Этот пальчик..» Цель: выполнять действия в соот-ии с текстом.</w:t>
            </w:r>
          </w:p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Муз.игра «Угадай, что звучит»-развивать слуховое восприяти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Упражнять Василису В., Ясмину. в развитии диалогической формы речи – чтение потешки «Курочка- рябушеч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Ситуативный разговор о правилах безопасного поведения в группе.</w:t>
            </w:r>
          </w:p>
          <w:p>
            <w:pPr>
              <w:pStyle w:val="NoSpacing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Внесение настольной игры «Часть-целое» Самостоятельная деятельность детей в центрах активности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Поговорить с родителями о самочувствии детей. Индивидуальные беседы и консультации по запросам родителей</w:t>
            </w:r>
          </w:p>
        </w:tc>
      </w:tr>
      <w:tr>
        <w:trPr>
          <w:trHeight w:val="40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НОД</w:t>
            </w:r>
          </w:p>
        </w:tc>
        <w:tc>
          <w:tcPr>
            <w:tcW w:w="10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ФЭМП «Ориентировка в пространстве» Цель: Учить различать и называть пространственные отношения «На», «Над», «Под», упражнять в определении расположения предметов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Предложить родителям принести пустые коробки для изготовления мебели.</w:t>
            </w:r>
          </w:p>
          <w:p>
            <w:pPr>
              <w:pStyle w:val="NoSpacing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  <w:t>Предложить родителям принести пустые коробочки для изготовления мебели.</w:t>
            </w:r>
          </w:p>
          <w:p>
            <w:pPr>
              <w:pStyle w:val="NoSpacing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</w:tr>
      <w:tr>
        <w:trPr>
          <w:trHeight w:val="37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  <w:tc>
          <w:tcPr>
            <w:tcW w:w="10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Музыкальное развитие (По плану музыкального руководителя)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</w:tr>
      <w:tr>
        <w:trPr>
          <w:trHeight w:val="94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Прогулка: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Прогулка. Наблюдение за первым снегом.  Цель: познакомить с природным явлением – снегом. Трудовая деятельность: уборка игрушек в конце прогулки.</w:t>
              <w:br/>
              <w:t>П./и. «Мыши в кладовой» Цель: учить бегать легко, не наталкиваясь друг на друга. «Попади в круг» Цель: учить попадать в цел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Д/и «Кто больше придумает слов» Цель: активизировать словарь, расширять кругозор. С Стёпой и Лиз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Закрепить последовательность одевания и раздевания.</w:t>
              <w:b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Самостоятельная деятельность на прогулке. Игры с выносным материалом.</w:t>
            </w:r>
          </w:p>
          <w:p>
            <w:pPr>
              <w:pStyle w:val="NoSpacing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</w:tr>
      <w:tr>
        <w:trPr>
          <w:trHeight w:val="703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Работа перед сном</w:t>
            </w:r>
          </w:p>
        </w:tc>
        <w:tc>
          <w:tcPr>
            <w:tcW w:w="10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Чтение русской народной потешки «Как у бабушки козѐл». Цель: воспитывать любовь к народному творчеству. Самообслуживание: продолжать учить аккуратно развешивать одежду на стуле и правильно ставить обувь под стул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</w:tr>
      <w:tr>
        <w:trPr>
          <w:trHeight w:val="136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Вечер: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 xml:space="preserve">Оздоровительная гимнастика после сна№2, ходьба по массажным дорожкам. </w:t>
            </w:r>
          </w:p>
          <w:p>
            <w:pPr>
              <w:pStyle w:val="NoSpacing"/>
              <w:rPr/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Чтение стихов про мебель Цель: развитие памяти, внимания. Рассматривание оформленных страничек для альбома «Мебель»</w:t>
            </w:r>
          </w:p>
          <w:p>
            <w:pPr>
              <w:pStyle w:val="NoSpacing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С Миланой и Аней  д/и «Похожий-непохожий». Цель: закреплять умение детей находить сходства и различия между предме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Продолжать учить детей правильно сидеть за столом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Внести пластилин, доски, стеки для свободной лепки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</w:tr>
      <w:tr>
        <w:trPr>
          <w:trHeight w:val="144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Прогулка.</w:t>
            </w:r>
          </w:p>
        </w:tc>
        <w:tc>
          <w:tcPr>
            <w:tcW w:w="10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Наблюдение за погодой. П/и «Перебежки — догонялки». Цель: учить согласовывать свои действия с действиями товарищей. Инд. раб. с Львом Захаром подпрыгивать на двух ногах; спрыгивать с высоких предметов, мягко приземляться, сгибая ноги в коленях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38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1"/>
        <w:gridCol w:w="2360"/>
        <w:gridCol w:w="502"/>
        <w:gridCol w:w="2099"/>
        <w:gridCol w:w="2126"/>
        <w:gridCol w:w="2553"/>
        <w:gridCol w:w="2135"/>
      </w:tblGrid>
      <w:tr>
        <w:trPr>
          <w:trHeight w:val="49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szCs w:val="24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День недел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szCs w:val="24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Режи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szCs w:val="24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Совместная деятельность взрослого и детей с учѐтом интеграции образовательных областей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szCs w:val="24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Cs w:val="24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Взаимодействие с родителями/ социальными партнѐрами</w:t>
            </w:r>
          </w:p>
        </w:tc>
      </w:tr>
      <w:tr>
        <w:trPr>
          <w:trHeight w:val="79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szCs w:val="24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Групповая, под- группова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szCs w:val="24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szCs w:val="24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Образовательная деятельность в режимных моментах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szCs w:val="24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szCs w:val="24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2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szCs w:val="24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szCs w:val="24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szCs w:val="24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szCs w:val="24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Cs w:val="24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8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Четверг 22 октябр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Утро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 xml:space="preserve">Ритмическая  гимнастика. </w:t>
            </w:r>
          </w:p>
          <w:p>
            <w:pPr>
              <w:pStyle w:val="NoSpacing"/>
              <w:rPr>
                <w:szCs w:val="24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Пальч. гимнастика «Ищет птичка..»; «Это пальчик» Цель: развитие мелкой моторики.  Д/и «Угадай по описанию» Цель: учить детей называть предметы мебели по описанию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 xml:space="preserve">Формировать умение ориентироваться в контрастных частях суток: день-ночь, утро- вечер Глеба и Рому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Ситуативный разговор о правилах поведения друг с другом, о том, что нужно быть вежливым, нельзя драться, жадничать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Внести настольную игру «Мой дом», настольные конструкторы для самостоятельной деятельност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Поговорить с родителями о самочувствии детей. Индивидуальные беседы и консультации по запросам родителей</w:t>
            </w:r>
          </w:p>
        </w:tc>
      </w:tr>
      <w:tr>
        <w:trPr>
          <w:trHeight w:val="40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НОД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Речевое развитие «Квартира куклы Светы» Цель: Закрепить знания о мебели, расширить словарный запас детей, учить правильно употреблять предлоги с существительными. В.Н. Волчкова стр.291.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r>
          </w:p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r>
          </w:p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r>
          </w:p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r>
          </w:p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r>
          </w:p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r>
          </w:p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r>
          </w:p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r>
          </w:p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r>
          </w:p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r>
          </w:p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r>
          </w:p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r>
          </w:p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r>
          </w:p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r>
          </w:p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r>
          </w:p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r>
          </w:p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r>
          </w:p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r>
          </w:p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Индивидуальные беседы с родителями об успехах детей</w:t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 xml:space="preserve">Физическая деятельность. Учить в подползании  под дугу с захватом впереди стоящей игрушки. </w:t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r>
          </w:p>
        </w:tc>
      </w:tr>
      <w:tr>
        <w:trPr>
          <w:trHeight w:val="9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Прогулка: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 xml:space="preserve">Прогулка. Наблюдение за осадками. Цель: расширять представления о явлениях природы, развивать познавательный интерес. Трудовая деятельность кормление птиц.   П/и «Мы – веселые ребята» Цель: соблюдать правила игры.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Д/и «Сколько предметов. Цель: обучать предметному счету. С Мирославой и Сон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Ситуативный разговор о времени года «Осень», назвать и показать характерные признаки осен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Самостоятельная деятельность на прогулке. Выносной материал.</w:t>
            </w:r>
          </w:p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r>
          </w:p>
        </w:tc>
      </w:tr>
      <w:tr>
        <w:trPr>
          <w:trHeight w:val="70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Работа перед сном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Чтение К.И. Чуковского «Айболит». Цель: внимательно слушать чтение. Самообслуживание: продолжать учить аккуратно развешивать одежду на стуле и правильно ставить обувь под стул.</w:t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r>
          </w:p>
        </w:tc>
      </w:tr>
      <w:tr>
        <w:trPr>
          <w:trHeight w:val="136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Вечер: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Оздоровительная гимнастика после сна №2, ходьба по массажным дорожкам.</w:t>
            </w:r>
          </w:p>
          <w:p>
            <w:pPr>
              <w:pStyle w:val="NoSpacing"/>
              <w:rPr>
                <w:szCs w:val="24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Конструирование из коробочек «Построим новый теремок для зверюшек».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Инд. Раб. с Захаром и Лёней Д/ игра «Подбери игрушки маленькому зайке и большому мишк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Ситуативный разговор о том, кто работает в детском саду. Цель: воспитывать бережное отношение к труду взрослых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Внесение настольно- печатной игры «Разрезные картинки».</w:t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r>
          </w:p>
        </w:tc>
      </w:tr>
      <w:tr>
        <w:trPr>
          <w:trHeight w:val="144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Прогулка.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 xml:space="preserve">Игры детей с выносным материалом. П/и «Раз, два, три – к названному предмету беги». Инд. раб. с Ромой и Ритой в перебрасывании мяча друг другу. </w:t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>
          <w:szCs w:val="24"/>
        </w:rPr>
      </w:pPr>
      <w:r>
        <w:rPr>
          <w:szCs w:val="24"/>
        </w:rPr>
      </w:r>
      <w:r>
        <w:br w:type="page"/>
      </w:r>
    </w:p>
    <w:tbl>
      <w:tblPr>
        <w:tblW w:w="137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957"/>
        <w:gridCol w:w="2262"/>
        <w:gridCol w:w="1985"/>
        <w:gridCol w:w="2409"/>
        <w:gridCol w:w="2410"/>
        <w:gridCol w:w="2562"/>
      </w:tblGrid>
      <w:tr>
        <w:trPr>
          <w:trHeight w:val="495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pageBreakBefore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День недели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Режим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Совместная деятельность взрослого и детей с учѐтом интеграции образовательных облас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Взаимодействие с родителями/ социальными партнѐрами</w:t>
            </w:r>
          </w:p>
        </w:tc>
      </w:tr>
      <w:tr>
        <w:trPr>
          <w:trHeight w:val="795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Calibri"/>
                <w:b/>
                <w:b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Calibri"/>
                <w:b/>
                <w:b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Групповая, подгрупп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Индивидуаль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Calibri"/>
                <w:b/>
                <w:b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Calibri"/>
                <w:b/>
                <w:b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8</w:t>
            </w:r>
          </w:p>
        </w:tc>
      </w:tr>
      <w:tr>
        <w:trPr/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b/>
                <w:b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b/>
                <w:color w:val="231F20"/>
                <w:kern w:val="2"/>
                <w:szCs w:val="24"/>
                <w:lang w:eastAsia="en-US" w:bidi="ar-SA"/>
              </w:rPr>
              <w:t>Пятница 23 октябр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Утр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Ритмическая гимнастика. Пальчиковая гимнастика «Ищет птичка» ; «Этот пальчик»-развивать моторику рук. Беседа «За что мне нравится осень» Цель: учить детей составлять небольшие рассказы, закрепить приметы осе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Беседа с Стёпой и Василисой Б. о членах их семей, закреплять умение называть их имен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Учить детей правильно пользоваться столовыми прибор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Внести листочки, карандаши для свободного рисования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Поговорить с родителями о самочувствии детей. Индивидуальные беседы по запросам родителей.</w:t>
            </w:r>
          </w:p>
        </w:tc>
      </w:tr>
      <w:tr>
        <w:trPr>
          <w:trHeight w:val="405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НОД</w:t>
            </w:r>
          </w:p>
        </w:tc>
        <w:tc>
          <w:tcPr>
            <w:tcW w:w="9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Аппликация. «Мыло пенится в корыте, мы стираем посмотрите..» Цель: развивать творческое воображение. Учить разрезать полоски бумаги на квадраты, прямоугольники и наклеивать их.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Разместить в уголке для родителей оформленный альбом по теме «Мебель».</w:t>
            </w:r>
          </w:p>
        </w:tc>
      </w:tr>
      <w:tr>
        <w:trPr>
          <w:trHeight w:val="375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  <w:tc>
          <w:tcPr>
            <w:tcW w:w="9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Физкультурная деятельность на прогулке. П/и «Мяч водящему» Цель: развивать умение детей бросать и ловить мяч. Продолжать учить  прыжкам на двух ногах (ноги вместе – ноги врозь)  с произвольным движением рук.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</w:tr>
      <w:tr>
        <w:trPr>
          <w:trHeight w:val="945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Прогулка: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Наблюдение за движением машин, подъезжающих к территории детского сада. П/ игра: «Самолёты» Цель: развивать ловкость, учить действовать после сигна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Развивать умение ориентироваться в пространстве участка Тимофея П. и Илью. – игра «Найди, где спрятано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Ситуативный разговор «Можно ли одним выходить за территорию детского са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Самостоятельная деятельность на прогулке. Игры с выносным материалом.</w:t>
            </w:r>
          </w:p>
          <w:p>
            <w:pPr>
              <w:pStyle w:val="NoSpacing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</w:tr>
      <w:tr>
        <w:trPr>
          <w:trHeight w:val="703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Работа перед сном</w:t>
            </w:r>
          </w:p>
        </w:tc>
        <w:tc>
          <w:tcPr>
            <w:tcW w:w="9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Чтение детям: К.И.Чуковского «Айболит» ( продолжение). Цель: внимательно слушать чтение. Самообслуживание: продолжать учить аккуратно развешивать одежду на стуле и правильно ставить обувь под стул.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</w:tr>
      <w:tr>
        <w:trPr>
          <w:trHeight w:val="1365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Вечер: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Оздоровительная гимнастика после сна №2, ходьба по массажным дорожкам.</w:t>
            </w:r>
          </w:p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Оформление альбома «Что нас окружает» по теме: «Мебель». Цель: закрепить названия предметов мебели заслушать рассказы детей.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Д/игра «Чудесный мешочек» Цель: Развитие тактильных ощущений с Артёмом и Глеб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Ситуативный раз- говор о работе доктора. Игра- упражнение «По- играем в доктора» Цель: расширить представления о профессии «Врач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Внесение настольной - игры «Лото - профессии». Цель: Закрепить знания детей о профессиях.</w:t>
            </w:r>
          </w:p>
          <w:p>
            <w:pPr>
              <w:pStyle w:val="NoSpacing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</w:tr>
      <w:tr>
        <w:trPr>
          <w:trHeight w:val="144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Прогулка.</w:t>
            </w:r>
          </w:p>
        </w:tc>
        <w:tc>
          <w:tcPr>
            <w:tcW w:w="9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Cs w:val="24"/>
                <w:lang w:eastAsia="en-US" w:bidi="ar-SA"/>
              </w:rPr>
              <w:t>Игры детей с выносным материалом. Подвижная игра «Воробушки и автомобиль». Цель: формировать умение двигаться в пространстве. Наблюдение за ветром. Инд. раб. Ясминой и Василисой Б. Мало подв. Игра «Следопыты» Цель: Развивать умение ориентироваться в пространстве участка.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231F20"/>
                <w:kern w:val="2"/>
                <w:sz w:val="28"/>
                <w:szCs w:val="28"/>
                <w:lang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07:55:00Z</dcterms:created>
  <dc:creator/>
  <dc:description/>
  <cp:keywords/>
  <dc:language>en-US</dc:language>
  <cp:lastModifiedBy>Анатолий Иванович</cp:lastModifiedBy>
  <dcterms:modified xsi:type="dcterms:W3CDTF">2021-10-31T12:21:00Z</dcterms:modified>
  <cp:revision>4</cp:revision>
  <dc:subject/>
  <dc:title/>
</cp:coreProperties>
</file>