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ормирование коммуникативной компетенции на уроках коми языка через применение И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ц-барабанщ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2                                    За уши зай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ут к барабану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 ворчи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Барабанить не стану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т настро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обстанов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подготов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ижу морко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от, кажется, такое простое детское стихотворение Валентина Берестова, а как точно его слова раскрывают сущность проблем введения коми языка как неродного в школах Воркуты..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ля меня, учителя коми языка, самой   острой проблемой  является  нежелание изучать язык народа нашей республи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ЛАЙД 3</w:t>
      </w:r>
      <w:r>
        <w:rPr>
          <w:b/>
          <w:sz w:val="28"/>
          <w:szCs w:val="28"/>
        </w:rPr>
        <w:t xml:space="preserve">  Перед вами среднестатистический воркутинский ученик, русскоязычный, который крайне редко слышит коми речь. Отсюда и возникают обозначенные проблемы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щелчок</w:t>
      </w:r>
      <w:r>
        <w:rPr>
          <w:b/>
          <w:sz w:val="28"/>
          <w:szCs w:val="28"/>
        </w:rPr>
        <w:t>- нет уважения к коми языку в обществе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щелчок</w:t>
      </w:r>
      <w:r>
        <w:rPr>
          <w:b/>
          <w:sz w:val="28"/>
          <w:szCs w:val="28"/>
        </w:rPr>
        <w:t xml:space="preserve"> - неприятие семьи ученика к языку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щелчок</w:t>
      </w:r>
      <w:r>
        <w:rPr>
          <w:b/>
          <w:sz w:val="28"/>
          <w:szCs w:val="28"/>
        </w:rPr>
        <w:t xml:space="preserve"> - нет личной установки на изучение языка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щелчок</w:t>
      </w:r>
      <w:r>
        <w:rPr>
          <w:b/>
          <w:sz w:val="28"/>
          <w:szCs w:val="28"/>
        </w:rPr>
        <w:t xml:space="preserve"> - нет языковой практики в жизн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ередо мной, учителем коми языка, встаёт </w:t>
      </w:r>
      <w:r>
        <w:rPr>
          <w:b/>
          <w:color w:val="FF0000"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сформировать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ЛАЙД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ажение к языку, как равному по значимости другим языкам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ложительную личную установку на изучение язык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ать возможность языковой практике в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Так что же я могу сделать для того, чтобы заинтересовать ребят в изучении коми язык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зрождая в памяти школьные годы, мы обычно с особой теплотой вспоминаем учителей, превращавших урок в увлекательное открытие ново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ЛАЙД 5 </w:t>
      </w:r>
      <w:r>
        <w:rPr>
          <w:b/>
          <w:sz w:val="28"/>
          <w:szCs w:val="28"/>
        </w:rPr>
        <w:t>Уроки, где нам было комфортно, где нам была создана благоприятная рабочая атмосфера.  Учиться у таких учителей не только было легко и  интересно, но и  очень эффективн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А что может оставить в памяти ученика  учитель века компьютерных технологий? Каким должен быть его урок? Как ему повысить мотивацию и познавательную активность учеников на уроках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6</w:t>
      </w:r>
      <w:r>
        <w:rPr>
          <w:b/>
          <w:sz w:val="28"/>
          <w:szCs w:val="28"/>
        </w:rPr>
        <w:t xml:space="preserve">  Важнейшей  ключевой компетентностью школьников на уроках коми языка считаю </w:t>
      </w:r>
      <w:r>
        <w:rPr>
          <w:b/>
          <w:bCs/>
          <w:sz w:val="28"/>
          <w:szCs w:val="28"/>
        </w:rPr>
        <w:t>коммуникативную компетентност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щелчок</w:t>
      </w:r>
      <w:r>
        <w:rPr>
          <w:b/>
          <w:sz w:val="28"/>
          <w:szCs w:val="28"/>
        </w:rPr>
        <w:t xml:space="preserve"> Именно эта направленность обучения предполагает формирование ученика как активного участника общения. Специфика предмета «коми язык» заключается в том, что ведущим компонентом содержания обучения коми языку являются не основы наук, а способы деятельности обучение различным видам речевой деятельност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СЛАЙД 7 </w:t>
      </w:r>
      <w:r>
        <w:rPr>
          <w:b/>
          <w:bCs/>
          <w:sz w:val="28"/>
          <w:szCs w:val="28"/>
        </w:rPr>
        <w:t>говорению, аудированию, чтению, пись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 формировании коммуникативной компетености  различным видам речевой деятельности огромное значение получают на сегодняшний день информационные технолог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ЛАЙД 8</w:t>
      </w:r>
      <w:r>
        <w:rPr>
          <w:b/>
          <w:sz w:val="28"/>
          <w:szCs w:val="28"/>
        </w:rPr>
        <w:t xml:space="preserve">  Так родилась тема самообразования «</w:t>
      </w:r>
      <w:r>
        <w:rPr>
          <w:b/>
          <w:bCs/>
          <w:sz w:val="28"/>
          <w:szCs w:val="28"/>
        </w:rPr>
        <w:t xml:space="preserve">Формирование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оммуникатив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петенции на уроках коми языка через применение ИКТ». </w:t>
      </w:r>
      <w:r>
        <w:rPr>
          <w:b/>
          <w:sz w:val="28"/>
          <w:szCs w:val="28"/>
        </w:rPr>
        <w:t>Использование мультимедиа приложений (аудиоматериалов, мульфильмов</w:t>
      </w:r>
      <w:r>
        <w:rPr>
          <w:b/>
          <w:i/>
          <w:sz w:val="28"/>
          <w:szCs w:val="28"/>
        </w:rPr>
        <w:t xml:space="preserve">)  </w:t>
      </w:r>
      <w:r>
        <w:rPr>
          <w:b/>
          <w:sz w:val="28"/>
          <w:szCs w:val="28"/>
        </w:rPr>
        <w:t xml:space="preserve">формирует коммуникативные умения в аудировании, говорении и чтении на коми языке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ЛАЙД 9</w:t>
      </w:r>
      <w:r>
        <w:rPr>
          <w:b/>
          <w:sz w:val="28"/>
          <w:szCs w:val="28"/>
        </w:rPr>
        <w:t xml:space="preserve"> повышает мотивацию, развивает речевые способности, память, мышление, воображение, открывает большие возможности для расширения образовательных рамок, </w:t>
      </w:r>
      <w:r>
        <w:rPr>
          <w:b/>
          <w:color w:val="FF0000"/>
          <w:sz w:val="28"/>
          <w:szCs w:val="28"/>
        </w:rPr>
        <w:t>ТУ САМУЮ МОРКОВКУ</w:t>
      </w:r>
      <w:r>
        <w:rPr>
          <w:b/>
          <w:sz w:val="28"/>
          <w:szCs w:val="28"/>
        </w:rPr>
        <w:t xml:space="preserve">, вносит новые элементы в процесс обучения, позволяет удачно сочетать коллективную работу с индивидуальной, осуществлять личностно – ориентированный подход к обучению обучающихся с разной степенью подготовки, появляется возможность рациональнее организовать весь учебный процесс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0</w:t>
      </w:r>
      <w:r>
        <w:rPr>
          <w:b/>
          <w:sz w:val="28"/>
          <w:szCs w:val="28"/>
        </w:rPr>
        <w:t xml:space="preserve">   Использование современных информационных технологий на уроках делает обучение ярким, запоминающимся, интересным для ребят любого возраста, формирует эмоционально-положительное отношение к предмету, дает богатейшую возможность для развития личности ученика, развивает его интеллектуальные и творческие способности, его умения самостоятельно приобретать новые знания, работать с различными источниками информац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ЛАЙД 11</w:t>
      </w:r>
      <w:r>
        <w:rPr>
          <w:b/>
          <w:sz w:val="28"/>
          <w:szCs w:val="28"/>
        </w:rPr>
        <w:t xml:space="preserve">     Важным и продуктивным, на мой взгляд, является применение </w:t>
      </w:r>
      <w:r>
        <w:rPr>
          <w:b/>
          <w:i/>
          <w:sz w:val="28"/>
          <w:szCs w:val="28"/>
        </w:rPr>
        <w:t>мультимедийных презентаций</w:t>
      </w:r>
      <w:r>
        <w:rPr>
          <w:b/>
          <w:sz w:val="28"/>
          <w:szCs w:val="28"/>
        </w:rPr>
        <w:t xml:space="preserve"> при создании самостоятельного проекта на заданную тему, а затем ее защита на уроке. Проектная деятельность позволяет обучающимся выступать в роли авторов, созидателей, повышает творческий потенциал, расширяет не только общий кругозор, но и способствует расширению языковых знаний. Таким образом, мультимедийные средства позволяют перейти от репродуктивных форм учебной деятельности к самостоятельным, творческим видам работы, переносят акцент на формирование коммуникативной культуры и развитие умения работать   с различными типами информации и ее источниками.</w:t>
      </w:r>
    </w:p>
    <w:p>
      <w:pPr>
        <w:pStyle w:val="Normal"/>
        <w:spacing w:lineRule="auto" w:line="360"/>
        <w:jc w:val="both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2</w:t>
      </w:r>
      <w:r>
        <w:rPr>
          <w:b/>
          <w:sz w:val="28"/>
          <w:szCs w:val="28"/>
        </w:rPr>
        <w:t xml:space="preserve"> </w:t>
      </w:r>
      <w:r>
        <w:rPr>
          <w:rStyle w:val="Applestylespan"/>
          <w:b/>
          <w:sz w:val="28"/>
          <w:szCs w:val="28"/>
        </w:rPr>
        <w:t xml:space="preserve">Одним из путей реализации учебной цели  является </w:t>
      </w:r>
      <w:r>
        <w:rPr>
          <w:rStyle w:val="Applestylespan"/>
          <w:b/>
          <w:i/>
          <w:sz w:val="28"/>
          <w:szCs w:val="28"/>
        </w:rPr>
        <w:t>использование тренажёров</w:t>
      </w:r>
      <w:r>
        <w:rPr>
          <w:rStyle w:val="Applestylespan"/>
          <w:b/>
          <w:sz w:val="28"/>
          <w:szCs w:val="28"/>
        </w:rPr>
        <w:t>, предназначенных для отработки разного рода умений и навыков, повторения или закрепления пройденного материала. Тренажеры - это и способ проверки знаний. Ребенок выполняет задания и  оценивает свои достижения, при необходимости корректирует.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Applestylespan"/>
          <w:b/>
          <w:sz w:val="28"/>
          <w:szCs w:val="28"/>
        </w:rPr>
        <w:t>Детям очень нравится работать с тренажерами как на уроке, так и на переменах и, конечно, дома. В своей практике использую как готовые тренажёры, так и созданные самостоятель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3</w:t>
      </w:r>
      <w:r>
        <w:rPr>
          <w:b/>
          <w:sz w:val="28"/>
          <w:szCs w:val="28"/>
        </w:rPr>
        <w:t xml:space="preserve">     </w:t>
      </w:r>
      <w:r>
        <w:rPr>
          <w:rStyle w:val="Applestylespan"/>
          <w:b/>
          <w:sz w:val="28"/>
          <w:szCs w:val="28"/>
        </w:rPr>
        <w:t xml:space="preserve">Эти  тренажёры размещены на моём персональном сайте. Сайт позволяет мне  организовать дистанционное обучение. </w:t>
      </w:r>
      <w:r>
        <w:rPr>
          <w:b/>
          <w:sz w:val="28"/>
          <w:szCs w:val="28"/>
          <w:shd w:fill="FFFFFF" w:val="clear"/>
        </w:rPr>
        <w:t>Младшему школьнику присуще любопытство. По ссылкам, предложенным на сайте, он может найти ответ на многие интересующие его вопросы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4</w:t>
      </w:r>
      <w:r>
        <w:rPr>
          <w:b/>
          <w:sz w:val="28"/>
          <w:szCs w:val="28"/>
        </w:rPr>
        <w:t xml:space="preserve"> Одной из наиболее эффективных является </w:t>
      </w:r>
      <w:r>
        <w:rPr>
          <w:b/>
          <w:i/>
          <w:iCs/>
          <w:sz w:val="32"/>
          <w:szCs w:val="32"/>
        </w:rPr>
        <w:t>работа на интерактивной доске</w:t>
      </w:r>
      <w:r>
        <w:rPr>
          <w:b/>
          <w:sz w:val="28"/>
          <w:szCs w:val="28"/>
        </w:rPr>
        <w:t xml:space="preserve">. Она представляет учителю и </w:t>
      </w:r>
      <w:r>
        <w:rPr>
          <w:b/>
          <w:bCs/>
          <w:sz w:val="28"/>
          <w:szCs w:val="28"/>
        </w:rPr>
        <w:t>ученикам новые возможности работы на уроке. Все, что есть в компьютере, оживает на</w:t>
      </w:r>
      <w:r>
        <w:rPr>
          <w:b/>
          <w:sz w:val="28"/>
          <w:szCs w:val="28"/>
        </w:rPr>
        <w:t xml:space="preserve"> интерактивной доске. Можно передвигать объекты и надписи, добавлять комментарии к текстам и рисункам, сохраняя их для последующего использования, выделять ключевые области и добавлять цвета, использовать средства записи экрана с озвучиванием.  Тексты, рисунки, подсказки к заданиям можно скрыть, а затем показать в ключевые моменты урок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лагодаря данному ресурсу, дети, которые обычно не отличались высокой активностью на уроках, стали активно высказывать свое мнение, рассуждать. Ребёнок становится ищущим, жаждущим знаний, неутомимым, творческим, настойчивым и трудолюбивы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ЛАЙД 15</w:t>
      </w:r>
      <w:r>
        <w:rPr>
          <w:b/>
          <w:sz w:val="28"/>
          <w:szCs w:val="28"/>
        </w:rPr>
        <w:t xml:space="preserve">   Использование информационных  технологий при формировании коммуникативной компетентности на уроках позволяет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овершенствовать умения аудирования на основе аутентичных звуковых текстов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овершенствовать умения письменной речи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знакомиться с культуроведческими знаниями, включающими в себя речевой этикет, особенности речевого поведения, особенности культуры, традиций изучаемого языка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формировать устойчивую мотивацию деятельности учащихся на уроке на основе систематического использования «живых» материалов, обсуждения не только вопросов к текстам учебников, но и «горячих» проблем, интересующих всех и каждого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      Таким образом, с помощью интерактивных технологий я решаю проблемы по формированию коммуникативной компетентности. Это подтверждает позитивная динамика показателей качества знаний и стабильно высокие результаты участия обучающихся в олимпиадах и конкурсах различного уровня по предме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7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 хотя я нахожусь в начале пути, я уже сегодня  вижу определённый достигнутый результат – желание быть на моём уроке, желание изучать язык коми народа, хорошие отзывы родителей. И я понимаю, что нахожусь на правильном пут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звольте закончить своё выступление с учетом компетентностного подхода в обучении, известным стихотворением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достью заяц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жит к барабан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 кричи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арабанить я стану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настроение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обстановк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подготовка,</w:t>
      </w:r>
    </w:p>
    <w:p>
      <w:pPr>
        <w:pStyle w:val="Normal"/>
        <w:spacing w:lineRule="auto" w:line="360"/>
        <w:jc w:val="center"/>
        <w:rPr>
          <w:rStyle w:val="Applestylespan"/>
          <w:b/>
          <w:b/>
          <w:sz w:val="28"/>
          <w:szCs w:val="28"/>
        </w:rPr>
      </w:pPr>
      <w:r>
        <w:rPr>
          <w:b/>
          <w:sz w:val="28"/>
          <w:szCs w:val="28"/>
        </w:rPr>
        <w:t>И чудо-морковка!!!</w:t>
      </w:r>
    </w:p>
    <w:p>
      <w:pPr>
        <w:pStyle w:val="Normal"/>
        <w:spacing w:lineRule="auto" w:line="360"/>
        <w:ind w:firstLine="180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18:00Z</dcterms:created>
  <dc:creator>comp</dc:creator>
  <dc:description/>
  <cp:keywords/>
  <dc:language>en-US</dc:language>
  <cp:lastModifiedBy>2222</cp:lastModifiedBy>
  <cp:lastPrinted>2016-02-09T21:12:00Z</cp:lastPrinted>
  <dcterms:modified xsi:type="dcterms:W3CDTF">2020-04-27T12:52:00Z</dcterms:modified>
  <cp:revision>45</cp:revision>
  <dc:subject/>
  <dc:title>Свой доклад я хочу начать с простого детского стихотворения Валентина Берестова:</dc:title>
</cp:coreProperties>
</file>