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е дошкольн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«Рябинуш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Times New Roman" w:hAnsi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232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ru-RU"/>
        </w:rPr>
        <w:t>Конспект занятия по ОБЖ в старшей группе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/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  <w:lang w:eastAsia="ru-RU"/>
        </w:rPr>
        <w:t>«Огонь враг-огонь друг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Times New Roman" w:hAnsi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2323"/>
          <w:kern w:val="2"/>
          <w:sz w:val="28"/>
          <w:szCs w:val="28"/>
          <w:lang w:eastAsia="ru-RU"/>
        </w:rPr>
        <w:drawing>
          <wp:inline distT="0" distB="0" distL="0" distR="0">
            <wp:extent cx="2228850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3232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питатель : Давудова И.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ивать элементарные основы безопасного поведения  при возникновении пож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Задачи 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Знакомить с профессий «пожарный»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Закрепить знания детей   причинах возникновения пожар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Учить правильным действиям  при возникновении пожа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монстрационный материал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Иллю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Разрезные картинки (к загадкам). Картинки с пожарными ситуациями (горящие электроприборы или мебель) по количеству детей. Картинки с огнеопасными и опасными предметами, испльзование электронной интерактивной дос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гадайте загадк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пит и злитс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ы боит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языком, а не лает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зубов, а куса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го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всегда бывает разным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ивительный ого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буяном безобразны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тихоней из тихо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он змейкой торопли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хой скользит тра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косматой рыжей гри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ыхает на за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на спичке, как на вет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убой дрожит лис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ломая прутья, ве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ищник делает брос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, огонь бывает разный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ледно-жёлтый, ярко - крас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ий или золот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добрый, очень з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вы думаете, когда огонь зло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огда из-за него могут сгореть вещи, квартира, дом, лес. Могут погибнуть люди, животны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ред огня зависит от человека. Взрослые умеют не ссориться с огнем. А детям этому нужно учиться. Неужели огонь всегда зло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думайте, когда огонь бывает добрым и полезны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иготовить еду, погреться у костра в лес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Что нужно делать, чтобы огонь приносил нам пользу и радос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авильно с ним обращ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ют все: без огня </w:t>
        <w:br/>
        <w:t>Не проживем мы ни дня! </w:t>
        <w:br/>
        <w:t>При огне, как при солнце, светло! </w:t>
        <w:br/>
        <w:t>При огне и зимою тепло! </w:t>
        <w:br/>
        <w:t>Но когда мы небрежны с огнем, </w:t>
        <w:br/>
        <w:t>Он становится нашим врагом!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ушайте отрывок из стихотворения С. Я. Маршака «Пожар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ь на рынок уходила,</w:t>
        <w:br/>
        <w:t>Дочке Лене говорила:</w:t>
        <w:br/>
        <w:t>Печку, Леночка, не тронь.</w:t>
        <w:br/>
        <w:t>Жжется, Леночка, огонь!</w:t>
        <w:br/>
        <w:t>Только мать сошла с крылечка,</w:t>
        <w:br/>
        <w:t>Лена села перед печкой,</w:t>
        <w:br/>
        <w:t>В щелку красную глядит,</w:t>
        <w:br/>
        <w:t>А в печи огонь гудит.</w:t>
        <w:br/>
        <w:t>Приоткрыла дверцу Лена –</w:t>
        <w:br/>
        <w:t>Соскочил огонь с полена,</w:t>
        <w:br/>
        <w:t>Перед печкой выжег пол,</w:t>
        <w:br/>
        <w:t>Влез по скатерти на стол,</w:t>
        <w:br/>
        <w:t>Побежал по стульям с треском,</w:t>
        <w:br/>
        <w:t>Вверх пополз по занавескам,</w:t>
        <w:br/>
        <w:t>Стены дымом заволок,</w:t>
        <w:br/>
        <w:t>Лижет пол и потол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ебята, как вы думаете, почему возник пожар? 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жар возник, потому что Лена не послушалась маму. Она открыла дверцу печки, уголек упал на пол и начался пожар. Лена нарушила правила пожарной безопас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ем опасен пожар? (При пожаре могут сгореть вещи, квартира, но главное могут погибнуть люд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чего же возникает пожар?</w:t>
        <w:br/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водится дидактическая игра «Почему возник пожар?»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Дети рассматривают сюжетные картинки и обсуждают ( дети без разрешения взрослых включают электроприборы;</w:t>
        <w:br/>
        <w:t>в лесу туристы не потушили костёр; забыли выключить плиту; огонь всё сжёг в доме, когда дети взяли для игры спички; огонь сжёг весь лес, когда туристы забыли потушить костёр, погибли животные, насекомые, растения; огонь сжёг весь дом, когда забыли потушить свечку и т.д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пожар- это плохо! Давайте мы с вами придумаем для людей правила пожарной безопасности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брать и не играть со спичками и зажигалк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влезать предметами в розет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подходить к газовой пли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включать детям утюг и другие электроприборы;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 пожарных несложен урок. </w:t>
        <w:br/>
        <w:t>Знай, выполняй их и помни, дружок! </w:t>
        <w:br/>
        <w:t>Чтобы не было в доме беды, </w:t>
        <w:br/>
        <w:t>Мы запомнить с тобою должны: </w:t>
        <w:br/>
        <w:t>Чтобы пожаров и бед избежать, </w:t>
        <w:br/>
        <w:t>С огнем не пристало играть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поиграем в игру «Отгадай-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ы детей из 3-4 человек отгадывают загадку и складывают разрезную картин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за тесный-тесный д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 сестричек жмутся в 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любая из сестрич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ет вспыхнуть, как косте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шути с сестричками - тоненькими... (спич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м - стеклянный пузырё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живёт в нём огонё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нём он спит, а как проснё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рким пламенем зажжётся. (лампочка)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ьётся, извива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ебо устремляется.( ды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сит – молчит, а перевернешь – шип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ена летит. (огнетушител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калился если вдр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лектрический утю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должны вы сделать дет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нуть вилку из... (розет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пит и зл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ы бо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языком, а не л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зубов, а кус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ё ест - не наеда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ьёт - умирает? (ого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бывает, если дома спички зажигают? (пожа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ал на пол уголек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евянный пол заже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мотри, не жди, не ст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залей его (водо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к что же поможет нам справиться с пожаро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мы с вами немного подвигаемся и поиграем в игру «Огонь – вода»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ется ведущий по желанию, либо по считалке или другим способом. Когда ведущий громко говорит: «Огонь» – все начинают приседать, когда говорит: «Вода» – все начинают прыгать. Ведущий старается запутать игроков, повторяя иногда подряд одно и тоже слово, меняя при этом интонацию, делая движения, соответствующие другому сло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А сейчас мы проверим, как вы различаете предметы, которые представляют угрозу для возникновения пожара и просто опасные предме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Огнеопасные предметы»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ям раздаются карточки, на которых изображены огнеопасные предметы и просто опасные предметы. Например: спички, свеча, утюг, нож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 не справишься с пожаром!</w:t>
        <w:br/>
        <w:t>Это труд не для детей.</w:t>
        <w:br/>
        <w:t>Не теряя время даром,</w:t>
        <w:br/>
        <w:t>"01" звони скорей!</w:t>
        <w:br/>
        <w:t>Набирай умело!</w:t>
        <w:br/>
        <w:t>Чтоб не все сгоре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о мы вызываем по этому номеру телефо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ел огонь, они смелее,</w:t>
        <w:br/>
        <w:t>Он силен, они сильнее,</w:t>
        <w:br/>
        <w:t>Их огнем не испугать, </w:t>
        <w:br/>
        <w:t>Им к огню не привыкать!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жарны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чем выезжают пожарные?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жарные выезжают на специальных пожарных машин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А как вы думаете, почему её так называю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слова «пожар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чему пожарные машины всегда красного цвета? (Выслушиваются ответы детей) Красный цвет – цвет ог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ет пожарная машина быстро, чтобы успеть потушить огонь и спасти люд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олод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перь подведем итог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чем мы сегодня говори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ему возникает пожа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мы должны делать, если случился пожа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жно быть очень внимательными и осторожными, чтобы избежать возникновения пожара, обязательно соблюдать правила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сть помнит каждый гражданин</w:t>
        <w:br/>
        <w:t>Пожарный номер - 01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4:43:00Z</dcterms:created>
  <dc:creator>Русалина</dc:creator>
  <dc:description/>
  <cp:keywords/>
  <dc:language>en-US</dc:language>
  <cp:lastModifiedBy>Русалина</cp:lastModifiedBy>
  <dcterms:modified xsi:type="dcterms:W3CDTF">2021-10-31T08:07:00Z</dcterms:modified>
  <cp:revision>5</cp:revision>
  <dc:subject/>
  <dc:title/>
</cp:coreProperties>
</file>