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color w:val="0000FF"/>
          <w:sz w:val="96"/>
          <w:szCs w:val="72"/>
        </w:rPr>
      </w:pPr>
      <w:r>
        <w:rPr>
          <w:rFonts w:cs="Monotype Corsiva" w:ascii="Monotype Corsiva" w:hAnsi="Monotype Corsiva"/>
          <w:color w:val="0000FF"/>
          <w:sz w:val="96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color w:val="0000FF"/>
          <w:sz w:val="96"/>
          <w:szCs w:val="72"/>
        </w:rPr>
      </w:pPr>
      <w:r>
        <w:rPr>
          <w:rFonts w:cs="Monotype Corsiva" w:ascii="Monotype Corsiva" w:hAnsi="Monotype Corsiva"/>
          <w:color w:val="0000FF"/>
          <w:sz w:val="96"/>
          <w:szCs w:val="72"/>
        </w:rPr>
        <w:t>Спортивный праздник</w:t>
      </w:r>
    </w:p>
    <w:p>
      <w:pPr>
        <w:pStyle w:val="Normal"/>
        <w:jc w:val="center"/>
        <w:rPr>
          <w:rFonts w:ascii="Monotype Corsiva" w:hAnsi="Monotype Corsiva" w:cs="Monotype Corsiva"/>
          <w:color w:val="0000FF"/>
          <w:sz w:val="72"/>
          <w:szCs w:val="72"/>
        </w:rPr>
      </w:pPr>
      <w:r>
        <w:rPr>
          <w:rFonts w:cs="Monotype Corsiva" w:ascii="Monotype Corsiva" w:hAnsi="Monotype Corsiva"/>
          <w:color w:val="0000FF"/>
          <w:sz w:val="72"/>
          <w:szCs w:val="72"/>
        </w:rPr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sz w:val="72"/>
          <w:szCs w:val="72"/>
        </w:rPr>
        <w:t xml:space="preserve"> </w:t>
      </w:r>
      <w:r>
        <w:rPr>
          <w:rFonts w:cs="Monotype Corsiva" w:ascii="Monotype Corsiva" w:hAnsi="Monotype Corsiva"/>
          <w:i/>
          <w:color w:val="FF0066"/>
          <w:sz w:val="96"/>
          <w:szCs w:val="96"/>
        </w:rPr>
        <w:t>«Папа, мама, я – спортивная семья!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1F497D"/>
          <w:sz w:val="36"/>
          <w:szCs w:val="36"/>
        </w:rPr>
        <w:t>Для учащихся 3 классов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144"/>
          <w:szCs w:val="144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14450</wp:posOffset>
                </wp:positionH>
                <wp:positionV relativeFrom="paragraph">
                  <wp:posOffset>1270</wp:posOffset>
                </wp:positionV>
                <wp:extent cx="2838450" cy="26365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8600" cy="2636640"/>
                          <a:chOff x="0" y="0"/>
                          <a:chExt cx="2838600" cy="2636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38600" cy="263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f87b267dca959145ee55ace310776487_h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838600" cy="263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5pt;margin-top:0.1pt;width:223.5pt;height:207.6pt" coordorigin="2070,2" coordsize="4470,4152">
                <v:rect id="shape_0" stroked="f" o:allowincell="f" style="position:absolute;left:2070;top:2;width:4469;height:4151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f87b267dca959145ee55ace310776487_h" stroked="f" o:allowincell="f" style="position:absolute;left:2070;top:2;width:4469;height:415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Декабрь 20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ind w:left="2552" w:hanging="255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спортивных соревнован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"Папа, мама, я - спортивная семья"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Учредители и организатор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ртивное соревнование "Папа, мама, я - спортивная семья" организовано учителями начальных классов МБОУ СШ №2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паганда здорового образа жизн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Задачи: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  <w:br/>
        <w:t xml:space="preserve">1. Развитие у детей интереса к физическим упражнениям через организацию спортивного праздника. </w:t>
        <w:br/>
        <w:t xml:space="preserve">2. Вовлечение родителей в спортивную жизнь школьника. </w:t>
        <w:br/>
        <w:t>3. Воспитание чувства любви и гордости за свою семью, уважения к родителя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Рекомендаци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ранее ознакомить участников мероприятия с условиями проведения праздника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ть рекомендации по подготовке домашнего задания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инструктировать о правилах техники безопасности при проведении праздника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формить красочное внешнее оформление зала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благовременно подготовить инвентарь, оборудование, аудио аппаратуру.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знакомить судейскую бригаду с правилами судейства, правильным выполнением конкурсов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Деятельность участников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 и их родители совместно выполняют задания и конкурсы, стараясь сделать их как можно лучше, быстрее и дружнее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, родители, классный руководитель готовят домашние задание: название, девиз. 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ный руководитель вместе с болельщиками готовит плакат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Участники соревновани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участию в соревнованиях допускаются семейные команды 3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3Б, 3В, 3Г,3Д  классов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10 взрослых + 5 детей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и соревнований должны иметь спортивную единую форму и спортивную обув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Сроки и условия проведе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ревнования проводятся согласно плану воспитательной работы в спортзале школы 23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о соревнований – рекомендовано 2 декабря 2017 г.  в 13.0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анда победительница определяется по наибольшей сумме набранных очк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Награжде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оманды, занявшие призовые места, награждаются </w:t>
      </w:r>
      <w:r>
        <w:rPr>
          <w:rFonts w:cs="Times New Roman" w:ascii="Times New Roman" w:hAnsi="Times New Roman"/>
          <w:color w:val="000000"/>
          <w:sz w:val="28"/>
          <w:szCs w:val="28"/>
        </w:rPr>
        <w:t>грамотами, медалями, сладкими призами (торты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ьи наградить по номинациям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амая спортивная семья»  (Победители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ая дружная семья»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амая ловкая семья»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амая бодрая семья»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амая весёлая семья»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 Ответственные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я 3-х классов. Автор сценария и ведущая Желонкина Л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формление: </w:t>
      </w:r>
      <w:r>
        <w:rPr>
          <w:rFonts w:cs="Times New Roman" w:ascii="Times New Roman" w:hAnsi="Times New Roman"/>
          <w:sz w:val="28"/>
          <w:szCs w:val="28"/>
        </w:rPr>
        <w:t>детские рисунки, шары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каты: «Спорт помогает нам везде: в семье, учебе и труде», «Солнце, воздух и вода – наши лучшие друзья»; «Золотое время – молодое племя», «Кто храбр да стоек, тот десятерых стоит», «Если по-русски скроен, и один в поле воин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волейбольные мячи, обручи, гимнастические скамейки, шары, ракетки, музыкальный центр, скакалки, кегл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 ПРАЗДНИ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"Здравствуйте, дорогие мамы и папы! Здравствуйте, дорогие ребята! Милости просим, дорогие болельщики и гости! Мы, рады вас приветствовать на наших семейных соревнованиях </w:t>
      </w:r>
      <w:r>
        <w:rPr>
          <w:rFonts w:cs="Times New Roman" w:ascii="Times New Roman" w:hAnsi="Times New Roman"/>
          <w:b/>
          <w:sz w:val="28"/>
          <w:szCs w:val="28"/>
        </w:rPr>
        <w:t>«Мама, папа, я- спортивная семья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Слово для приветствия предоставляется заместителю директора   (Швецов О.Е.)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здесь, в зале нашей школы  собрались пять дружных команд 3-х классов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ЕДСТАВЛЕНИЯ    КОМАНД»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3Б, 3В, 3Г,3Д  классов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сех участников соревнований просим произнести Спортивную клятву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 имени участников соревнований торжественно клянемся: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установленные правила соревнований, бежать только в указанном судьей направлен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– клянемся!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ть соперников, подножки им не подставлять, слабых не добиват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– клянемся!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ть болельщиков, громче них не кричать, ничем в них не бросат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– клянемс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Бороться за победу любой ценой, но с победителем не драть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се – клянемся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 кто же будет оценивать наше соревнование? Давайте познакомимся с нашим жюри: </w:t>
      </w:r>
      <w:r>
        <w:rPr>
          <w:rFonts w:cs="Times New Roman" w:ascii="Times New Roman" w:hAnsi="Times New Roman"/>
          <w:i/>
          <w:sz w:val="28"/>
          <w:szCs w:val="28"/>
        </w:rPr>
        <w:t>завуч по ВР- Швецова О.Е., завуч по УЧ Цицорина Е.Ю, завуч по нач.шк. Пахинова В.И, учитель физкультуры- Николаева Н.П.,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итает, что лучший семейный отдых – это спорт.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читает, что если хочешь быть сильным – бегай, быть здоровым, красивым – бегай, быть умным –бегай!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итает: если не побегаешь, пока здоров, побегаешь, когда заболееш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егодня мы узнаем, какая  из наших команд самая быстрая, ловкая, дружная! Пусть девизом нашей сегодняшней встречи станут слова: </w:t>
      </w:r>
      <w:r>
        <w:rPr>
          <w:rFonts w:cs="Times New Roman" w:ascii="Times New Roman" w:hAnsi="Times New Roman"/>
          <w:b/>
          <w:sz w:val="28"/>
          <w:szCs w:val="28"/>
        </w:rPr>
        <w:t>«Неразлучные друзья – спорт, родители и я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у что ж, команды готовы? (ГОТОВЫ!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олельщики, готовы? (ГОТОВЫ!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«Собери ребенка в школу»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ждое утро дома суета. Нужно родителям собраться на работу, а ребёнка отправить в школу. Посмотрим, как это происходит в наших семьях. Папа с ребёнком остаются на старте. У отца куртка и шарф ребёнка. Мама у поворотной стойки в противоположной стороне зала с шапкой и портфелем. По команде папы надевают на ребёнка куртку. После того, как куртка застёгнута ребёнок стартует к маме. Та надевает на него шапку. Ребёнок возвращается к папе, который завязывает шарф. Ученик снова бежит к маме за портфелем. Надевает портфель и «готовый к школе» быстро и радостно бежит в школу, т.е. возвращается назад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реправа» с обручами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я с папы, поочерёдно перекладывая обручи- островки  нужно как можно быстрее переправиться на противоположный берег. Обратно участник бежит, закинув по обручу на каждое плечо и передаёт эстафету следующему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Ловкачи» с шарами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игрока ракетка и шарик. Его задача передвигаться, отбивая шар ракеткой до стойки и обратно таким же способом. И передать эстафету следующему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Большая стир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ля этого конкурса в помощь командам мы приглашаем по 2 человека из групп поддержки, которые натянут бельевую верёв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ейчас командам предлагается из букв собрать фразу: </w:t>
      </w:r>
      <w:r>
        <w:rPr>
          <w:rFonts w:cs="Times New Roman" w:ascii="Times New Roman" w:hAnsi="Times New Roman"/>
          <w:b/>
          <w:sz w:val="28"/>
          <w:szCs w:val="28"/>
        </w:rPr>
        <w:t>«Даёшь победу!»</w:t>
      </w:r>
      <w:r>
        <w:rPr>
          <w:rFonts w:cs="Times New Roman" w:ascii="Times New Roman" w:hAnsi="Times New Roman"/>
          <w:sz w:val="28"/>
          <w:szCs w:val="28"/>
        </w:rPr>
        <w:t xml:space="preserve"> Мамы в противоположной стороне зала отстирают бельё – отискивают нужную букву в тазике.  Дети подбегают,  берут выстиранное «полотенце» - 1букву, бегут к папам и передают «бельё».  Папы развешивают «бельё» на веревках с помощью прищепок.  Стирка продолжается до тех пор, пока семья не соберёт фразу: </w:t>
      </w:r>
      <w:r>
        <w:rPr>
          <w:rFonts w:cs="Times New Roman" w:ascii="Times New Roman" w:hAnsi="Times New Roman"/>
          <w:b/>
          <w:sz w:val="28"/>
          <w:szCs w:val="28"/>
        </w:rPr>
        <w:t>«Даёшь победу!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Проливной дождь»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этом конкурсе каждый участник по очереди одевает сапоги, раскрывает зонт и оббегая змейкой лужи (кегли) преодолевает заданную дистанцию туда </w:t>
      </w:r>
      <w:r>
        <w:rPr>
          <w:rFonts w:cs="Times New Roman" w:ascii="Times New Roman" w:hAnsi="Times New Roman"/>
          <w:sz w:val="28"/>
          <w:szCs w:val="28"/>
        </w:rPr>
        <w:t>и обратно таким же способом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Меткий стрелок»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Данный конкурс не на скорость, а на меткость. Задача участников этого конкурса попасть с 2 попыток мячом в обруч. Задача жюри отследить попадания. Максимально может семья набрать 6 баллов, если не будет промахо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Эстафета с мячом»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ачала родители в паре, прижимая мяч грудью, двигаясь приставными шагами, оббегают всю дистанцию. Потом передают мяч ребёнку. Тот, сжимая мяч ногами, прыгает до стойки, оббегает её и обратно мяч ведёт рукой, т.е. отбивая мяч об пол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олоса препятствий»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игналу первый участник подбегает к скамейке, ложится на живот и, подтягиваясь руками, проползает по скамейке, потом  бежит к поворотной стойке. Там берёт скакалку и выполняет ровно 5 прыжков через неё. Возвращается обратно, уже пробегая по скамейке ногам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Взрывы победного салюта»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ждый участник команды по очереди бежит к противоположной стороне зала за патронами салюта – шарами. Берёт 1 шарик, возвращается в команду, садиться на шарик так, чтобы прогремел залп салюта. И только, когда шарик лопнул, стартует следующий участник. И так до тех пор, пока в магазине не кончаться шары. Побеждает та семья, у которой прогремело больше залпов салюта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Перетягивание каната»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мьи, набравшие одинаковое количество баллов, решают спор перетягиванием каната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то был последний оцениваемый конкурс. Жюри подводит итоги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 для вас приготовила ещё и теорию «Спортивные вопросы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«Спортивные вопросы»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ждая семья вытягивает конверт с вопросом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ь снаряды в спортивной гимнастике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ь предметы в художественной гимнастике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Перечислить водные виды  спорт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ь  спортивную обувь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ь виды дисциплин лёгкой атлетики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о для объявления результатов и награждения предоставляется жюр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ыступление председателя жюри, вручение командам грамот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амая спортивная семья»  (Победители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ая дружная семья»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амая ловкая семья»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амая бодрая семья»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амая весёлая семья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Оценочный лист</w:t>
      </w:r>
    </w:p>
    <w:tbl>
      <w:tblPr>
        <w:tblW w:w="11449" w:type="dxa"/>
        <w:jc w:val="left"/>
        <w:tblInd w:w="-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3770"/>
        <w:gridCol w:w="1418"/>
        <w:gridCol w:w="1417"/>
        <w:gridCol w:w="1418"/>
        <w:gridCol w:w="1276"/>
        <w:gridCol w:w="1276"/>
      </w:tblGrid>
      <w:tr>
        <w:trPr>
          <w:trHeight w:val="328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курс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Д</w:t>
            </w:r>
          </w:p>
        </w:tc>
      </w:tr>
      <w:tr>
        <w:trPr>
          <w:trHeight w:val="671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бери ребенка в школу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56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ереправа» с обруч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1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Ловкачи» с шар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1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Большая стирк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56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Проливной дожд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1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Меткий стрелок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56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Эстафета с мячом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1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лоса препятствий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1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Взрывы победного салю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1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*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еретягивание кана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1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*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портивные вопрос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81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  (балл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eastAsia="Times New Roman" w:cs="Times New Roman"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sz w:val="36"/>
          <w:szCs w:val="36"/>
          <w:lang w:eastAsia="ru-RU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речислить снаряды в спортивной гимнасти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еречислить предметы в художественной гимнастик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----------------------------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еречислить водные виды  спорта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-------------------------------------------------------------------------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еречислить  спортивную обувь.</w:t>
      </w:r>
    </w:p>
    <w:p>
      <w:pPr>
        <w:pStyle w:val="Style17"/>
        <w:pBdr>
          <w:bottom w:val="single" w:sz="6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еречислить виды дисциплин лёгкой атлетики</w:t>
      </w:r>
    </w:p>
    <w:p>
      <w:pPr>
        <w:pStyle w:val="Normal"/>
        <w:ind w:left="108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sz w:val="36"/>
          <w:szCs w:val="36"/>
          <w:lang w:eastAsia="ru-RU"/>
        </w:rPr>
        <w:t>----------------------------------------------------------------------------------</w:t>
      </w:r>
    </w:p>
    <w:sectPr>
      <w:type w:val="nextPage"/>
      <w:pgSz w:w="11906" w:h="16838"/>
      <w:pgMar w:left="85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0:00:00Z</dcterms:created>
  <dc:creator>Земфира</dc:creator>
  <dc:description/>
  <cp:keywords/>
  <dc:language>en-US</dc:language>
  <cp:lastModifiedBy>Людмила</cp:lastModifiedBy>
  <cp:lastPrinted>2017-12-01T18:18:00Z</cp:lastPrinted>
  <dcterms:modified xsi:type="dcterms:W3CDTF">2021-10-24T18:55:00Z</dcterms:modified>
  <cp:revision>8</cp:revision>
  <dc:subject/>
  <dc:title/>
</cp:coreProperties>
</file>