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505700" cy="10668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35115</wp:posOffset>
            </wp:positionH>
            <wp:positionV relativeFrom="paragraph">
              <wp:posOffset>-720090</wp:posOffset>
            </wp:positionV>
            <wp:extent cx="5940425" cy="10668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35115</wp:posOffset>
            </wp:positionH>
            <wp:positionV relativeFrom="paragraph">
              <wp:posOffset>-720090</wp:posOffset>
            </wp:positionV>
            <wp:extent cx="7635875" cy="84010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ПОДГОТОВКА ДЕТЕЙ К ШКОЛЕ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ка детей к школе – очень актуальная проблема для родителей, чьи дети посещают подготовительную группу детского сада. Учитывая то, что одних детей готовят к школе в детском саду, других – в учреждениях дополнительно образования, а третьих – в семье, в школу они приходят с разным уровнем знаний. Перед учителем младших классов встает задача «выровнять» их знания и умения. Между тем это не основная проблема, на которую жалуются учителя. У детей различные индивидуальные возможности и способности, поэтому вполне закономерно, что у них разный уровень подготовк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блема заключается в том, что подход учителей и родителей к понятию «готовность к школе» различается. Родители считают, что если они научат детей считать и писать до школы, то это и будет залогом их успешной учебы. Однако согласно многочисленным исследованиям педагогов-психологов «правильная» подготовка должна быть сосредоточена на игровой деятельности, физическом, физиологическом и психологическом развитии дошкольника. Физиологами доказано, что развитие мелкой моторики активизирует развитие речевого центра. Поэтому в дошкольном возрасте ребенку полезно лепить, составлять композиции из мелких частей, конструировать, раскрашивать карандашами. Не менее важно вырабатывать умение слушать, говорить, общаться в среде себе подобных уметь организовывать свою деятельность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 самым важным условием успешного обучения в начальной школе является наличие у ребенка соответствующих мотивов обучения: т.е. отношение к учебе как важному, значимому делу, стремление к приобретению знаний, интерес к определенным учебным предметам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Только наличие достаточно сильных и устойчивых мотивов может побудить ребенка к систематическому и добросовестному выполнению обязанностей, налагаемых на него школой. Предпосылками возникновения этих мотивов служит, с одной стороны, формирующиеся к концу дошкольного детства общее желание поступить в школу, приобрести в глазах детей почетное пожелание ученика и , с другой – развитие любознательности, умственной активности, что проявляется в живом интересе к окружающему, в стремлении узнать ново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пециалисты выделяют 4 критерия готовности к школе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3945</wp:posOffset>
            </wp:positionH>
            <wp:positionV relativeFrom="paragraph">
              <wp:posOffset>-720090</wp:posOffset>
            </wp:positionV>
            <wp:extent cx="7578090" cy="106680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Физический;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равственный;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ический;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ыслительный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ческая готовность: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.Согласно санитарно-эпидемиологическим правилам СанПин 2.42.1178-02 «Гигиенические требования к условиям обучения в образовательных учреждениях» в первые классы школ принимаются дети седьмого или восьмого года жизни по усмотрению родителей на основании заключения медико-психолого-педегогической комиссии о готовности ребенка к обучению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Обязательным условием для приема в школу детей седьмого года жизни является достижение ими к 1 сентября возраста не менее шести с половиной лет. Обучение детей, не достигших шести с половиной лет к началу учебного года проводится в условиях детского сад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равственная готовность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Умение строить отношения с взрослым человеком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Умение общаться со сверстникам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Вежливость, сдержанность, послушани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Отношение к себе (отсутствие заниженной самооценки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Нельза сравнивать достижения своего ребенка с достижениями других детей. Нельзя принуждать ребенка работать на «оценку». Надо чаще хвалить своих детей, даже за маленькие успех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ическая готовность: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Это твердое желание учиться, получать знания; понимание вежливости и необходимости учения; проявление выраженного интереса к получению новых знаний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Это умение слушать учителя и выпонять его задания (отнюдь не всегда интересные)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99185</wp:posOffset>
            </wp:positionH>
            <wp:positionV relativeFrom="paragraph">
              <wp:posOffset>-720090</wp:posOffset>
            </wp:positionV>
            <wp:extent cx="7578725" cy="106680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Это определенный уровень развития мышления, памяти, внимания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ыслительная готовность: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Наиболее важные показатели – это развитие мышления и речи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очень полезно учить ребенка строить несложные рассуждения, делать выводы из прочитанного, увиденного, слышанного, используя слова: «потому, что», «если, то», «поэтому»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Учить ребят задавать вопросы. Это очень полезно. Мышление всегда начинается с вопроса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Речь является основой, на которой строится учебный процесс. Особенно важно владение монологичной речью. Для ребенка это пересказ. После чтения задайте ребенку несколько вопросов по содержанию, попросите пересказать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оответствии с программой подготовительной группы детского сада ребенок при записи в первый класс должен: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Знать свое имя, фамилию, адрес, имена членов семьи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Знать времена года, названия месяцев, дней недели, уметь различать цвета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Уметь пересчитывать группы предметов в пределах 10. 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Уметь увеличивать и уменьшать группу предметов на заданное количество, уметь уравнивать множество предметов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Уметь сравнивать группы предметов (больше, меньше, равно)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Уметь объединять предметы в группы: мебель, транспорт, одежда, обувь, растения, животные и т.д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Уметь находить в группе предметов «лишний»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9185</wp:posOffset>
            </wp:positionH>
            <wp:positionV relativeFrom="paragraph">
              <wp:posOffset>-758190</wp:posOffset>
            </wp:positionV>
            <wp:extent cx="7578725" cy="1066800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Иметь элементарные представления об окружающем мире: о профессиях, о предметах живой и неживой природы, о правилах поведения в общественных местах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Иметь пространственные представления: право-лево, вверх-вниз, прямо, кругом, под-над, из-под чего-либо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Уметь доброжелательно общаться с другими детьми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Слушать взрослых и уметь выполнять их расположения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Уметь обслуживать себя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ы родителям: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вайте настойчивость, трудолюбие ребенка, умение доводить дело до конца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уйте у него мыслительные способности, наблюдательность, пытливость, интерес к познанию окружающего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гадывайте ребенку загадки, составляйте их вместе с ним, проводите элементарные опыты. Пусть ребенок рассуждает вслух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возможности не давайте ребенку готовых ответов, заставляйте его размышлять, исследовать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ьте ребе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Normal"/>
        <w:tabs>
          <w:tab w:val="clear" w:pos="708"/>
          <w:tab w:val="left" w:pos="-426" w:leader="none"/>
        </w:tabs>
        <w:spacing w:before="0" w:after="200"/>
        <w:ind w:left="-42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, других одобря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07:00Z</dcterms:created>
  <dc:creator>Admin</dc:creator>
  <dc:description/>
  <cp:keywords/>
  <dc:language>en-US</dc:language>
  <cp:lastModifiedBy>Admin</cp:lastModifiedBy>
  <dcterms:modified xsi:type="dcterms:W3CDTF">2013-10-02T15:28:00Z</dcterms:modified>
  <cp:revision>1</cp:revision>
  <dc:subject/>
  <dc:title/>
</cp:coreProperties>
</file>