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7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Образовательная область</w:t>
      </w:r>
      <w:r>
        <w:rPr>
          <w:rFonts w:cs="Times New Roman" w:ascii="Times New Roman" w:hAnsi="Times New Roman"/>
          <w:sz w:val="24"/>
          <w:szCs w:val="24"/>
        </w:rPr>
        <w:t xml:space="preserve">: Физическое развитие </w:t>
      </w:r>
    </w:p>
    <w:p>
      <w:pPr>
        <w:pStyle w:val="Normal"/>
        <w:spacing w:lineRule="auto" w:line="240" w:before="0" w:after="0"/>
        <w:ind w:left="-7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>: Развивать слуховые качества, двигательную активность, умение выполнять правила игры.</w:t>
      </w:r>
    </w:p>
    <w:p>
      <w:pPr>
        <w:pStyle w:val="Normal"/>
        <w:spacing w:lineRule="auto" w:line="240" w:before="0" w:after="0"/>
        <w:ind w:left="-7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>: Приучать детей бегать в разных направлениях по всей площадке, не наталкиваясь друг на друга, начинать движение и менять его по сигналу воспитателя, находить свое место учить выполнять образные движения по показу воспитателя (помахать крыльям, поклевать зернышки, попрыгать).</w:t>
      </w:r>
    </w:p>
    <w:p>
      <w:pPr>
        <w:pStyle w:val="Normal"/>
        <w:spacing w:lineRule="auto" w:line="240" w:before="0" w:after="0"/>
        <w:ind w:left="-7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Оборудование</w:t>
      </w:r>
      <w:r>
        <w:rPr/>
        <w:t>: бубен, обручи, музыкальное сопровождение  с пением воробья.</w:t>
      </w:r>
    </w:p>
    <w:tbl>
      <w:tblPr>
        <w:tblW w:w="1587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8460"/>
        <w:gridCol w:w="2340"/>
        <w:gridCol w:w="2019"/>
      </w:tblGrid>
      <w:tr>
        <w:trPr>
          <w:trHeight w:val="455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center" w:pos="1152" w:leader="none"/>
                <w:tab w:val="left" w:pos="2460" w:leader="none"/>
              </w:tabs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Этап, методы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и приемы руководства</w:t>
            </w:r>
          </w:p>
        </w:tc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Содержание организованной образовательной деятельности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Условия реализации предметно-пространственной среды</w:t>
            </w:r>
          </w:p>
        </w:tc>
      </w:tr>
      <w:tr>
        <w:trPr>
          <w:trHeight w:val="455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Деятельность воспитат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Деятельность детей</w:t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71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1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рганизационно-мотивационный этап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бор детей на игру 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Художественное слово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ние воробья в запис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то это поёт?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чет, скачет воробей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чет маленьких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ьте крошек вороб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вам песенку спою: «Чик-чирик!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Слушают педагога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е сопровождение  с пением вороб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2. Основной эта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интереса к П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 иг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бушек хочет вам что-то рассказа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ыл ясный солнечный денёк. Рыжий кот дремал на солнышке. Маленькие серенькие воробушки летали по саду и искали зёрнышки или насекомых. Они подлетали к лужице, прыгали, пили водичку и снова улетали. Воробьи так громко чирикали от радости, что разбудили кота. Кот громко замяукал: «Мяу». Воробушки испугались и быстро улетели в свои домики - гнёздышки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 поиграем в такую игру. Вы будете маленькие воробушки. Давайте вспомним, как воробышки летают, прыгают, клюют зернышки, пьют воду, чирик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лице летают, под крышей обитают (машут крыльям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бышек по двору шныряет, крошки хлеба собирает (наклоняются или приседают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ичка-невеличка, коготки имеет, ходить не умеет, хочет сделать шажок, получается прыжок (прыжки на двух ногах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теперь правила игры: Дети – «воробушки» сидят в своих «гнёздышках» - это обручи на одной стороне площадки. На другой стороне площадки – сидит «кот». Как только «кот» задремлет, «воробушки» «вылетают» на дорогу, «перелетают» с места на место, ищут крошки, зёрнышки, прыгают, громко чирикают. Но вот «просыпается» «кот». Он громко «мяукает» и бежит за «воробушками», которые «улетают» в свои «гнёзд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 друга не толкаем, «крыльями» – руками друг друга не задеваем, когда бегаем - смотрим впере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Залетайте воробушки в гнездышки - домики» (бубен молчит). А котом буду 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т заснул – выбегайте воробушки из гнездышка (звучит бубен). Дети бегают, клюют зернышки, прыгают, громко чирикают. «Кот проснулся: (бубен молчит) «Мяу». Догоняю воробушек – детей. Когда все дети заняли свои гнездышки, говорю: «Молодцы, воробушки, быстро улетели, никого кот не поймал». А теперь кошкой будет София. И мы продолжим игру. Игра повторяется 3-4 раз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ю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игра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шут крылья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клоняются прыгают на двух ногах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убен</w:t>
            </w:r>
          </w:p>
        </w:tc>
      </w:tr>
      <w:tr>
        <w:trPr>
          <w:trHeight w:val="30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3.Заключительный этап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дведение итогов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rFonts w:ascii="Arial" w:hAnsi="Arial" w:cs="Arial"/>
                <w:color w:val="111111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Ребята, вам понравилась игра? Будем еще в неё играть? Все воробушки были быстрыми и честно выполняли правила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11111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педаго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3:56:00Z</dcterms:created>
  <dc:creator>Гуля)</dc:creator>
  <dc:description/>
  <cp:keywords/>
  <dc:language>en-US</dc:language>
  <cp:lastModifiedBy>Гуля)</cp:lastModifiedBy>
  <dcterms:modified xsi:type="dcterms:W3CDTF">2021-10-31T11:47:00Z</dcterms:modified>
  <cp:revision>3</cp:revision>
  <dc:subject/>
  <dc:title>Подвижная игра «Воробушки и кот»</dc:title>
</cp:coreProperties>
</file>