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связной речи </w:t>
        <w:br/>
        <w:t xml:space="preserve">    через обучение  </w:t>
        <w:br/>
        <w:t xml:space="preserve">     составлению рассказов</w:t>
        <w:br/>
        <w:t xml:space="preserve">   по картине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ии сюжетных карт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Воронина Ин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Если вы работаете с детьми, от которых трудно добиться слова… - начните показывать картинки, </w:t>
        <w:br/>
        <w:t>и они заговорят свободно, непринужденно…»</w:t>
        <w:br/>
        <w:t xml:space="preserve">                                                                 К.Д. Уши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необходимых условий развития грамотной связной речи ребенка, которая развивается с момента рождения на протяжении всего дошкольного периода, а затем и школьного возраста, </w:t>
      </w:r>
      <w:r>
        <w:rPr>
          <w:b/>
          <w:bCs/>
          <w:sz w:val="28"/>
          <w:szCs w:val="28"/>
        </w:rPr>
        <w:t xml:space="preserve">является нагляд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ий русский педагог </w:t>
      </w:r>
      <w:r>
        <w:rPr>
          <w:sz w:val="28"/>
          <w:szCs w:val="28"/>
          <w:u w:val="single"/>
        </w:rPr>
        <w:t xml:space="preserve">К. Д. Ушинский </w:t>
      </w:r>
      <w:r>
        <w:rPr>
          <w:sz w:val="28"/>
          <w:szCs w:val="28"/>
        </w:rPr>
        <w:t xml:space="preserve">обосновал </w:t>
      </w:r>
      <w:r>
        <w:rPr>
          <w:sz w:val="28"/>
          <w:szCs w:val="28"/>
          <w:u w:val="single"/>
        </w:rPr>
        <w:t>ценность картинок тем</w:t>
      </w:r>
      <w:r>
        <w:rPr>
          <w:sz w:val="28"/>
          <w:szCs w:val="28"/>
        </w:rPr>
        <w:t>, что изображение возбуждает мысль ребенка и вызывает выражение этой мысли в «самостоятельном слове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ная цель, которую преследуют сюжетные картинки для составления короткого рассказа, – стремление к развитию речи и мышления детей. Глядя на картинку, ребята стараются описать изображенное на ней, стремясь к составлению единого, логически связного рассказ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аботе по развитию речи очень важным этапом является обучение ребенка составлять рассказы. Начинать лучше всего с составления рассказов по серии картинок. Можно поиграть в игру «Что сначала -что потом», выстроив логическую цепочку из картинок, а затем приступить к их описанию. Предлагаю несколько вариантов с заданием «Составь рассказ по картинкам» Начинать можно с простых предложений, которые описывают происходящее на картинке. Возможно, малыш расскажет только «Кто?» и «Что делает?». Наша задача обратить внимание на признаки предметов, таким образом сделав рассказ подробнее и интересне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Задача педагогов и родителей </w:t>
      </w:r>
      <w:r>
        <w:rPr>
          <w:sz w:val="28"/>
          <w:szCs w:val="28"/>
        </w:rPr>
        <w:t>заключается в том,</w:t>
        <w:br/>
        <w:t xml:space="preserve"> чтобы помочь детям </w:t>
        <w:br/>
        <w:t xml:space="preserve">научиться излагать собственные мысли связно и достаточно полно, </w:t>
        <w:br/>
        <w:t>понимать речь собеседника,</w:t>
        <w:br/>
        <w:t xml:space="preserve"> т.е. вести содержательный ди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В обучении детей рассказыванию</w:t>
        <w:br/>
        <w:t xml:space="preserve"> по картине принято выделять </w:t>
        <w:br/>
        <w:t xml:space="preserve">несколько этапов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</w:rPr>
        <w:t xml:space="preserve">В младшем возрасте </w:t>
      </w:r>
      <w:r>
        <w:rPr>
          <w:sz w:val="28"/>
          <w:szCs w:val="28"/>
        </w:rPr>
        <w:t xml:space="preserve">осуществляется подготовительный этап, который имеет своей целью обогатить словарь, активизировать речь детей, научить их рассматривать картину и отвечать на вопросы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</w:rPr>
        <w:t xml:space="preserve">В среднем дошкольном возрасте </w:t>
      </w:r>
      <w:r>
        <w:rPr>
          <w:sz w:val="28"/>
          <w:szCs w:val="28"/>
        </w:rPr>
        <w:t xml:space="preserve">детей учат составлять рассказы сначала по вопросам, а затем самостоятельно. Вопросы должны быть сформулированы так, чтобы, отвечая на них, ребенок учился строить развернутые связные высказывания. Чрезмерно дробные вопросы приучают детей к однословным ответам. Нечетко поставленные вопросы также тормозят развитие у детей речевых навыков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u w:val="single"/>
        </w:rPr>
        <w:t xml:space="preserve">Старший дошкольный возраст </w:t>
      </w:r>
      <w:r>
        <w:rPr>
          <w:sz w:val="28"/>
          <w:szCs w:val="28"/>
        </w:rPr>
        <w:t xml:space="preserve">характеризуется возросшей речевой и мыслительной активностью детей, поэтому ребенок может самостоятельно или с небольшой помощью взрослого составлять не только описательные рассказы, но и повествовательные рассказы, придумывать начало и конец сюжета карт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В основе рассказывания по картине </w:t>
      </w:r>
      <w:r>
        <w:rPr>
          <w:sz w:val="28"/>
          <w:szCs w:val="28"/>
        </w:rPr>
        <w:t>лежит восприятие детьми окружающ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ртина</w:t>
      </w:r>
      <w:r>
        <w:rPr>
          <w:sz w:val="28"/>
          <w:szCs w:val="28"/>
        </w:rPr>
        <w:t xml:space="preserve"> не только расширяет и углубляет детские представления об общественных и природных явлениях, но и воздействует на эмоции детей, вызывает интерес к рассказыванию, побуждает говорить даже молчаливых и застенч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ВИДЫ    РАССКАЗЫВАНИЯ</w:t>
        <w:br/>
        <w:t xml:space="preserve">   ПО КАРТИНЕ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Описание предметных картин </w:t>
      </w:r>
      <w:r>
        <w:rPr>
          <w:sz w:val="28"/>
          <w:szCs w:val="28"/>
        </w:rPr>
        <w:t xml:space="preserve">– это связное последовательное описание изображенных на картине предметов или животных, их качеств, свойств, действий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Описание сюжетной картины </w:t>
      </w:r>
      <w:r>
        <w:rPr>
          <w:sz w:val="28"/>
          <w:szCs w:val="28"/>
        </w:rPr>
        <w:t xml:space="preserve">– это описание изображенной на картине ситуации, не выходящей за пределы содержания картин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 Рассказ по последовательной сюжетной серии картин</w:t>
      </w:r>
      <w:r>
        <w:rPr>
          <w:sz w:val="28"/>
          <w:szCs w:val="28"/>
        </w:rPr>
        <w:t>: ребенок рассказывает о содержании каждой сюжетной картинки из серии, связывая их в один рассказ. 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ТРЕБОВАНИЯ К ОТБОРУ КАРТИН  (Вы можете прочитать на слайд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Структура составления рассказа ( на слайд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артинка «Рыжий кот пьет моло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ьет молоко? Кто нарисован? Что кот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акого цвета кот? Какой кот?</w:t>
      </w:r>
    </w:p>
    <w:p>
      <w:pPr>
        <w:pStyle w:val="Normal"/>
        <w:rPr/>
      </w:pPr>
      <w:r>
        <w:rPr>
          <w:sz w:val="28"/>
          <w:szCs w:val="28"/>
        </w:rPr>
        <w:t>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Что пьет рыжий кот?</w:t>
      </w:r>
    </w:p>
    <w:p>
      <w:pPr>
        <w:pStyle w:val="Normal"/>
        <w:rPr/>
      </w:pPr>
      <w:r>
        <w:rPr>
          <w:sz w:val="28"/>
          <w:szCs w:val="28"/>
        </w:rPr>
        <w:t>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 откуда в тарелке моло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Беседа по серии картинок-  Их должно быть не более трех. Рассматривается и описывается каждая картинка из серии, затем высказывания детей объединяются в один сюж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уда направлялся мальчик? - Придумайте для мальчика имя. – Кто встретился на его пути? - Какое решение принял мальчик? - Почему мальчик решил взять щенка? - Как Вася назвал своего щенка? - Как мальчик заботился о щенке? - Каким стал щенок? - Что вы можете сказать о времени года на первой, второй и третьей картинках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2.</w:t>
      </w:r>
      <w:r>
        <w:rPr>
          <w:color w:val="000000"/>
          <w:sz w:val="28"/>
          <w:szCs w:val="28"/>
          <w:shd w:fill="FFFFFF" w:val="clear"/>
        </w:rPr>
        <w:t xml:space="preserve"> Нужно помнить, что речь не передается по наследству. Ребенок перенимает опыт речевого общения от окружающих, т.е. овладение речью находится в прямой зависимости от окружающей речевой среды. Поэтому, так важно чтобы взрослые создавали эту речевую среду для постоянного общения с ребенко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СПАСИБО ЗА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9:00Z</dcterms:created>
  <dc:creator>Пользователь</dc:creator>
  <dc:description/>
  <cp:keywords/>
  <dc:language>en-US</dc:language>
  <cp:lastModifiedBy>Сергей</cp:lastModifiedBy>
  <dcterms:modified xsi:type="dcterms:W3CDTF">2021-10-31T10:58:00Z</dcterms:modified>
  <cp:revision>5</cp:revision>
  <dc:subject/>
  <dc:title>ПРЕЗЕНТАЦИЯ</dc:title>
</cp:coreProperties>
</file>