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/>
          <w:sz w:val="28"/>
          <w:szCs w:val="28"/>
        </w:rPr>
        <w:t>«Профилактика парентеральных инфекций среди медперсонала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сформировать знания у студента об обработке рук и слизистых при контакте с биологическими жидкост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ле изучения темы студент должен знать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действующие нормативные документы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меры профилактики парентеральных гепатитов и ВИЧ-инфекции в М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ле изучения темы студент должен уме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- оказать первую помощь при попадании биологических жидкостей на кожу и слизист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полните пустые графы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биологические жидкости, которым подвержены медицинские работники при контакте с пациентом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__________________________________________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__________________________________________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__________________________________________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__________________________________________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5)__________________________________________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__________________________________________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__________________________________________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ополните фразы </w:t>
      </w:r>
      <w:r>
        <w:rPr>
          <w:rFonts w:cs="Times New Roman" w:ascii="Times New Roman" w:hAnsi="Times New Roman"/>
          <w:sz w:val="28"/>
          <w:szCs w:val="28"/>
        </w:rPr>
        <w:t>согласно СанПин 2.1.3.2630-10 «Санитарно-эпидемиологические требования к организациям, осуществляющим медицинскую деятельность» (с изменениями от 2021 г)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е медицинской сестры при аварийной ситуации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 уколе, порезе__________________________________________________________________________________________________;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 попадании крови или других биологических жидкостей на кожные покровы_____________________________________________;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 попадании крови и других биологических жидкостей пациента на слизистую глаз________________________________________;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 попадании крови и других биологических жидкостей пациента на слизистую носа________________________________________;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 попадании крови и других биологических жидкостей пациента на слизистую рта_________________________________________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при попадании крови и других биологических жидкостей пациента на халат, одежду_________________________________________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*. Решите ситуационную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ая сестра процедурного кабинета во время инъекции ВИЧ-инфицированному пациенту, уколола палец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последовательность действий медицинской сестры в данной ситуаци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Дополните предлож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диспансерного наблюдения пациентов, пострадавших в аварийных ситуациях, связанных с риском инфицирования ВИЧ, - _____________. Периодичность обследования на антитела к ВИЧ (метод иммуноферментного анализа): в день (ближайшие дни после) аварийной ситуации, в дальнейшем - через _____, ______, _______ месяцев после аварии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антиретровирусных препаратов должен быть начат в течение ____________________ после аварии, но не позднее 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*. Решите ситуационную задач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дицинская сестра во время работы в процедурном кабинете уколола палец инфицированной иглой. От гепатита В не привита. 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те план мероприятий в данной ситуации.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Перечислите содержание аптечки </w:t>
      </w:r>
      <w:bookmarkStart w:id="0" w:name="_Hlk494827583"/>
      <w:r>
        <w:rPr>
          <w:rFonts w:cs="Times New Roman" w:ascii="Times New Roman" w:hAnsi="Times New Roman"/>
          <w:b/>
          <w:sz w:val="28"/>
          <w:szCs w:val="28"/>
        </w:rPr>
        <w:t xml:space="preserve">АНТИ-СПИД </w:t>
      </w:r>
      <w:bookmarkEnd w:id="0"/>
      <w:r>
        <w:rPr>
          <w:rFonts w:cs="Times New Roman" w:ascii="Times New Roman" w:hAnsi="Times New Roman"/>
          <w:sz w:val="28"/>
          <w:szCs w:val="28"/>
        </w:rPr>
        <w:t>(согласно приказа №1):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1" w:name="_Hlk494827682"/>
      <w:bookmarkEnd w:id="1"/>
      <w:r>
        <w:rPr>
          <w:rFonts w:cs="Times New Roman" w:ascii="Times New Roman" w:hAnsi="Times New Roman"/>
          <w:sz w:val="28"/>
          <w:szCs w:val="28"/>
        </w:rPr>
        <w:t>1)___________________________________________________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___________________________________________________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___________________________________________________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/>
      </w:pPr>
      <w:bookmarkStart w:id="2" w:name="_Hlk494827682"/>
      <w:bookmarkEnd w:id="2"/>
      <w:r>
        <w:rPr>
          <w:rFonts w:cs="Times New Roman" w:ascii="Times New Roman" w:hAnsi="Times New Roman"/>
          <w:sz w:val="28"/>
          <w:szCs w:val="28"/>
        </w:rPr>
        <w:t>4)___________________________________________________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)___________________________________________________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тлично» - все задания выполнены в полном объеме, своевременно, без ошиб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Хорошо» - все задания выполнены в полном объеме, своевременно, при выполнении заданий допущены неточ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довлетворительно» - в заданиях допущены неточности, своевременно, задания со звездочкой не выполнено или выполнено не в полном объеме; задания со звездочкой выполнено в полном объеме, своевременно, а в остальных заданиях допущены грубые ошиб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еудовлетворительно» - задания выполнены с грубыми нарушениями, несвоевременно, задания со звездочкой выполнено с грубыми нарушениями или не выполне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07:35:00Z</dcterms:created>
  <dc:creator>M video</dc:creator>
  <dc:description/>
  <cp:keywords/>
  <dc:language>en-US</dc:language>
  <cp:lastModifiedBy>User</cp:lastModifiedBy>
  <dcterms:modified xsi:type="dcterms:W3CDTF">2021-10-31T07:35:00Z</dcterms:modified>
  <cp:revision>2</cp:revision>
  <dc:subject/>
  <dc:title/>
</cp:coreProperties>
</file>