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ая работа:   Дисперсные систе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Определите, какие системы являются гомогенными, а какие – гетерогенны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есь кислорода, азота, углекислого газа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текс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локо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есь  куриного белка с водой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еле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твор поваренной соли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емчуг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ло медузы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уман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9" w:hanging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мада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лагаемые ответы: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Гомогенные,  Гетерогенны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 Определите, как называются данные дисперсные систем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    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 сахара  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плазма   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стый шоколад   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  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мза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уза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олон 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да 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твор  яичного белка   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ировка  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л в воде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лагаемые ответы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1. Истинный раствор;   2.  Золь;   3. Эмульсия;   4. Суспензия;   5.  Аэрозоль;  6.  Пена;  7.  Г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3. Сопоставьте термины и их о</w:t>
      </w:r>
      <w:r>
        <w:rPr/>
        <w:t>пределения. Пример 1 Ж, и т.д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727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сперсная система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лкораздробленное вещество, которое равномерно распределено в однородной сре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сперс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сокодисперсная  коллоидная система с жидкой  или газообразной   дисперсной средой, в объеме которой распределена дисперсная фаза в виде капелек жидкости, пузырьков газа или мелких твердых частиц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сперсная фаза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ое вещество, в котором распределена дисперсная фа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сперсионная среда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сс самопроизвольного слияния жидких капель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мульс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а, обеспечивающие создание эмульсий из несмешивающихся жидкост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алесценция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есь веществ, где твёрдое вещество распределено в виде мельчайших частичек в жидком веществе во взвешенном состоянии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мульгаторы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, образованная из двух или более  фаз, которые  не смешиваются и не реагируют друг с другом химически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спензия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аждение твердых частиц суспенз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димен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ление, разложение, рассеяние  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билизатор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о, добавление которого в дисперсную систему повышает ее агрегативную устойчивость, т. е. препятствует слипанию частиц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эрозоль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есь двух или более жидкостей, которые в норме не смешиваютс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леобразовател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еяние света при прохождении светового пучка через оптически неоднородную среду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лоидные системы 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сперсная система, состоящая из мелких твёрдых или жидких частиц, взвешенных в газвой среде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ффект Тиндаля 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ированные  (наличие трехмерного каркаса) дисперсные системы, состоящие из высокомолекулярных и низкомолекулярных веществ, обладающие способностью сохранять форму, прочностью, пластичностью, упругостью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агуляц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микрогетерогенные  системы, представляющие собой совокупность множества мелких частиц дисперсной фазы, распределённых в объёме непрерывной дисперсионн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сорбц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ипание коллоидных частиц друг с другом и образование из них более сложных агрегатов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ль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щества, способные образовывать макромолекулярную структуру ге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л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мопроизвольный процесс увеличения концентрации одного вещества на поверхности другого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ите состав, тип дисперсной системы:  а)  смесь воды и речного песка,  б) смесь воды и растительного масл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Ответы внесите в таблицу: 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80"/>
        <w:gridCol w:w="2160"/>
        <w:gridCol w:w="1800"/>
        <w:gridCol w:w="25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дисперс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рсионная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рсионная ф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аждать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рсионно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09:00Z</dcterms:created>
  <dc:creator>Skipper</dc:creator>
  <dc:description/>
  <cp:keywords/>
  <dc:language>en-US</dc:language>
  <cp:lastModifiedBy>Skipper</cp:lastModifiedBy>
  <dcterms:modified xsi:type="dcterms:W3CDTF">2021-10-31T08:39:00Z</dcterms:modified>
  <cp:revision>2</cp:revision>
  <dc:subject/>
  <dc:title/>
</cp:coreProperties>
</file>