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57" w:firstLine="8647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образовательной программе основного общего образования, утвержденной приказом № 354 от 31.08.2021 г.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Средняя общеобразовательная школа п. Пионерский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мотрено на заседании кафедры гуманитарного образова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от 30.08.2021 г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ь кафедры               / Попова И.И. /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                  /Тельнова И.С./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0.08.2021 г.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Родной язык (русский)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Базовый уровень, основное общее образование, 5 класс, 18 часов</w:t>
      </w:r>
    </w:p>
    <w:p>
      <w:pPr>
        <w:pStyle w:val="Normal"/>
        <w:spacing w:lineRule="auto" w:line="240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Федеральный государственный образовательный стандарт основного общего образования (приказ Министерства просвещения</w:t>
      </w:r>
    </w:p>
    <w:p>
      <w:pPr>
        <w:pStyle w:val="Normal"/>
        <w:spacing w:lineRule="auto" w:line="240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 от 31 мая 2021 г. № 287).</w:t>
      </w:r>
    </w:p>
    <w:p>
      <w:pPr>
        <w:pStyle w:val="Normal"/>
        <w:spacing w:lineRule="auto" w:line="240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Примерная основная образовательная программа основного общего образования (в редакции протокола № 1/20 от 04.02.2020 </w:t>
      </w:r>
    </w:p>
    <w:p>
      <w:pPr>
        <w:pStyle w:val="Normal"/>
        <w:spacing w:lineRule="auto" w:line="240" w:before="0" w:after="0"/>
        <w:ind w:left="993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учебно-методического объединения по общему образованию). </w:t>
      </w:r>
    </w:p>
    <w:p>
      <w:pPr>
        <w:pStyle w:val="Style19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.    Русский родной язык. Примерные рабочие программы. 5-9 классы: учебное пособие для общеобразовательных орагнизаций / О.М. Александрова, Ю.Н.Гостева, И.Н. Добротина; под ред. О.М. Александровой. М.: Просвещение, 2020.</w:t>
      </w:r>
    </w:p>
    <w:p>
      <w:pPr>
        <w:pStyle w:val="Style19"/>
        <w:ind w:left="993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ебник: Русский родной язык. 5 класс: учебное пособие для общеобразовательных организаций / (О.М. Александрова и др.). – 3-е издание – М.: Просвещение, 2019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итель: Салангина О.В.,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ионерск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Style w:val="Dash0410005f0431005f0437005f0430005f0446005f0020005f0441005f043f005f0438005f0441005f043a005f0430005f005fchar1char1"/>
          <w:b/>
          <w:szCs w:val="24"/>
        </w:rPr>
        <w:t>. С</w:t>
      </w:r>
      <w:r>
        <w:rPr>
          <w:rFonts w:cs="Times New Roman" w:ascii="Times New Roman" w:hAnsi="Times New Roman"/>
          <w:b/>
          <w:sz w:val="24"/>
          <w:szCs w:val="24"/>
        </w:rPr>
        <w:t>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ык и культура (4 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сский язык – национальный язык русского нар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ткая история русской письменности. Создание славянского алфави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историей и этимологией некоторых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сские и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льтура речи (7 ч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нормы орфоэп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оянное и подвижное ударение. Омограф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лексические нормы язы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листические варианты лексической нормы употребления в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нормы орфоэп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оянное и подвижное ударение. Омограф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лексические нормы языка. Язык и человек. Общение устное и письменное. Чтение и его виды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ние и его приемы. Научный, художественный, разговорный стили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чь. Речевая деятельность. Текст (7 часов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Язык и речь. Точность и логичность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азговорная речь. Просьба, извинение как жанры разговорной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фициально-деловой стиль. Объяв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учный стиль. План ответа на уроке, план тек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ублицистический стиль. Устное выступление. Девиз, слог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Язык художественной литературы. Литературная сказка. Рассказ.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ланируемые результаты освоения учебного предмета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1Личностные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результаты освоения учебного предмета «Родной язык (русский)»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российской гражданской идентич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обучающихся к саморазвитию, самостоятельности и личностному самоопределению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ь самостоятельности и инициативы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жданского воспит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 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ое участие в жизни семьи, Организации, местного сообщества, родного края, страны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е о способах противодействия коррупц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участию в гуманитарной деятельности (волонтерство, помощь людям, нуждающимся в ней)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атриотического воспит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ое отношение к достижениям своей Родины - России, к науке, искусству, спорту, технологиям, боевым подвигам и трудовым достижениям народа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уховно-нравственного воспит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стетического воспит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емление к самовыражению в разных видах искус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ценности жизн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удового воспит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кологического воспит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ое неприятие действий, приносящих вред окружающей сред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нности научного позн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, обеспечивающие адаптацию обучающегося к изменяющимся условиям социальной и природной сред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ключают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обучающихся во взаимодействии в условиях неопределенности, открытость опыту и знаниям други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е развити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-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ценивать свои действия с уче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стрессовую ситуацию как вызов, требующий контрмер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и оценивать риски и последствия, формировать опыт, уметь находить позитивное в произошедшей ситу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ыть готовым действовать в отсутствие гарантий успех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2.2. Метапредметные результаты освоения программы учебного предмета «Родной язык (русский)»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 (в том числе внеурочной деятельности), учебных модулей в целостную научную картину мира) и универсальные учебные действия (познавательные, коммуникативные, регулятивные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их использовать в учебной, познавательной и социальной практик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владение универсальными учебными познавательными действиями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зовые логические действ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являть и характеризовать существенные признаки объектов (явлений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ть критерии для выявления закономерностей и противоречи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причинно-следственные связи при изучении явлений и процессов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зовые исследовательские действ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информацией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владение универсальными учебными коммуникативными действиями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ение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владение универсальными учебными регулятивными действиями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моорганизация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выбор и брать ответственность за решение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моконтроль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вать адекватную оценку ситуации и предлагать план ее измен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енному опыту, у меть находить позитивное в произошедшей ситу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оответствие результата цели и условиям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моциональный интеллект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, называть и управлять собственными эмоциями и эмоциями других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и анализировать причины эмоци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вить себя на место другого человека, понимать мотивы и намерения другого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гулировать способ выражения эмоций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ятие себя и других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но относиться к другому человеку, его мнению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вать свое право на ошибку и такое же право другого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сть себе и другим;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вать невозможность контролировать все вокруг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3. Предметные результаты освоения обучающимися содержания учебного предмета «Родной язык (русский)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посылки научного типа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  <w:t>В соответствии с Федеральным государственным образовательным стандартом основного общего образования предметными результатами изучения предмета «Родной язык (русский)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использование коммуникативно-эстетических возможностей род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расширение и систематизация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. Знание понятий лингвистики не выносится на промежуточную и государственную итоговую аттес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формирование ответственности за языковую культуру как общечеловеческую ценность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3. 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134"/>
        <w:gridCol w:w="1418"/>
        <w:gridCol w:w="2126"/>
        <w:gridCol w:w="1276"/>
        <w:gridCol w:w="850"/>
        <w:gridCol w:w="709"/>
        <w:gridCol w:w="2126"/>
        <w:gridCol w:w="2127"/>
      </w:tblGrid>
      <w:tr>
        <w:trPr>
          <w:trHeight w:val="20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ма/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дуль программы воспитания «Школьный ур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а текуще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 часов к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/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 часов проектная / исследовательская деят-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а промежуточной аттестации</w:t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Язык и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ультура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нь мат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чь. Речевая деятельность.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нь мат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/>
        <w:t>Календарно-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16"/>
        <w:gridCol w:w="816"/>
        <w:gridCol w:w="6902"/>
        <w:gridCol w:w="4820"/>
      </w:tblGrid>
      <w:tr>
        <w:trPr>
          <w:trHeight w:val="2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Дата проведения </w:t>
            </w:r>
          </w:p>
        </w:tc>
        <w:tc>
          <w:tcPr>
            <w:tcW w:w="6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звание темы/уро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Язык и куль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09</w:t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сский язык – национальный язык русского народа. День знани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2/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15.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13.09</w:t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Входной контроль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Интегрированный урок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/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.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ткая история русской письменности. Создание славянского алфавита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комство с историей и этимологией некоторых слов. Русские имен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ультура реч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/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нормы орфоэпии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.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е и подвижное ударение. Омографы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/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.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лексические нормы языка. День матер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/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илистические варианты лексической нормы употребления в речи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/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межуточный контрол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/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.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нормы орфоэпии. Постоянное и подвижное ударение. Омографы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/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.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лексические нормы языка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ечь. Речевая деятельность. Тек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/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.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зык и речь. Точность и логичность речи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/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.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говорная речь. Просьба, извинение как жанры разговорной речи.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/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.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ициально-деловой стиль. Объявление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/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.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учный стиль. План ответа на уроке, план текста. Научный стиль. План ответа на уроке, план текста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/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.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цистический стиль. Устное выступление. Девиз, слоган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/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.05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зык художественной литературы. Литературная сказка. Рас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 за год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Промежуточная аттестация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851" w:gutter="0" w:header="567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Times New Roman"/>
    <w:charset w:val="00"/>
    <w:family w:val="decorative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cs="Vrinda"/>
      <w:sz w:val="23"/>
      <w:szCs w:val="23"/>
      <w:shd w:fill="FFFFFF" w:val="clear"/>
      <w:lang w:bidi="bn-IN"/>
    </w:rPr>
  </w:style>
  <w:style w:type="character" w:styleId="Text">
    <w:name w:val="Text"/>
    <w:qFormat/>
    <w:rPr>
      <w:rFonts w:ascii="SchoolBookC;Times New Roman" w:hAnsi="SchoolBookC;Times New Roman" w:cs="SchoolBookC;Times New Roman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C14c15">
    <w:name w:val="c14 c15"/>
    <w:basedOn w:val="Style14"/>
    <w:qFormat/>
    <w:rPr/>
  </w:style>
  <w:style w:type="character" w:styleId="C14">
    <w:name w:val="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Zagklass">
    <w:name w:val="Zag-klass"/>
    <w:qFormat/>
    <w:rPr>
      <w:rFonts w:ascii="SchoolBookC;Times New Roman" w:hAnsi="SchoolBookC;Times New Roman" w:cs="SchoolBookC;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80" w:after="60"/>
    </w:pPr>
    <w:rPr>
      <w:rFonts w:ascii="Times New Roman" w:hAnsi="Times New Roman" w:eastAsia="Times New Roman" w:cs="Vrinda"/>
      <w:sz w:val="23"/>
      <w:szCs w:val="23"/>
      <w:shd w:fill="FFFFFF" w:val="clear"/>
      <w:lang w:val="en-US" w:eastAsia="en-US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Times New Roman" w:hAnsi="SchoolBookC;Times New Roman" w:eastAsia="Times New Roman" w:cs="SchoolBookC;Times New Roman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bn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6:17:00Z</dcterms:created>
  <dc:creator>Admin</dc:creator>
  <dc:description/>
  <cp:keywords/>
  <dc:language>en-US</dc:language>
  <cp:lastModifiedBy>Иван</cp:lastModifiedBy>
  <cp:lastPrinted>2021-06-07T16:12:00Z</cp:lastPrinted>
  <dcterms:modified xsi:type="dcterms:W3CDTF">2021-10-04T15:46:00Z</dcterms:modified>
  <cp:revision>4</cp:revision>
  <dc:subject/>
  <dc:title/>
</cp:coreProperties>
</file>