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Сборник тестовых вопросов по физической культуре для 8 класс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Правильный вариант ответа отмечен знаком +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1. К Олимпийским видам спорта не относится: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биатлон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айскреш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художественная гимнастик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кёрлинг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2. Позиция на снаряде, предусматривающая нахождение уровня хвата выше плеч, называется: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крюк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зацеп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упор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вис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3. Как называется футбольный клуб г. Тула, получивший в 2014 году победу за второе место в своем дивизионе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Арсенал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Авангард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Химки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Ворскл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4. Какой город считается местом зарождения Олимпийские игр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Барселон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Люксембург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Афины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Лондон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5. Какой стиль спортивного плавания наиболее быстрый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вольный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кроль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брасс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баттерфляй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6. Из предложенных вариантов ответов выберите тот, который относится к следующим элементам техники исполнения: разгон – отталкивание – лёт – приземлени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челночный бег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прыжок с разбега в длину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метание диск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рыжок с места в длину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7. В начале урока физической культуры следует: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лотно подкрепиться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ереодеться в спортивную одежду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риготовить спортинвентарь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сделать разминку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8. Какое из упражнений не имеет отношения к спортивной гимнастике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отжимание на перекладин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вольные упражнения на гимнастическом мат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прыжок с разбега в длину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рыжок с дополнительной опорой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9. Рассмотрите внимательно рисунок. Какой цифрой обозначено поле для футбольной игры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  <w:lang w:val="en-US" w:eastAsia="en-US"/>
        </w:rPr>
        <w:drawing>
          <wp:inline distT="0" distB="0" distL="0" distR="0">
            <wp:extent cx="5535295" cy="4153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1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2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3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4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тест 10. Сколько человек от каждой команды допускается к выходу на игровое поле в волейболе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четыр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ять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шесть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семь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11. Упражнения, целью которых является профилактика и коррекция нарушений осанки, – это … :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«березка» и «велосипед»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«лодочка»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рыжки на скакалк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упражнения с задействованием гимнастической палки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12. Что является главной составляющей подготовки любого спортсмена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индивидуальная разминк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комплексная тренировк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здоровый сон, полноценное питани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допинг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13. Оптимальный комплекс утренней гимнастической тренировки выполняется в следующей последовательности: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упражнения для разминки шейных мышц, упражнения для мышц плечевого пояса и верхних конечностей, упражнения для мышц туловища, упражнения для мышц нижних конечностей, прыжки, дыхательная гимнастик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рыжки, упражнения для мышц живота, позвоночника, шеи, упражнения на активизацию дыхания, упражнения для разработки ног и рук, упражнения для головы и шеи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оследовательность упражнений не имеет значения, для утренней гимнастики подходят любые упражнения, главное, чтобы разминка была не менее 10 минут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упражнения для рук, нижних конечностей, плечевого пояса, дыхательная гимнастика, прыжки, пробежка, упражнения для мышц живот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14. Умение выполнять тренировки с максимальной частотой – это …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выносливость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гибкость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скорость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ловкость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15. Первая летняя спортивная олимпиада в Москве состоялась в … году.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1985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1946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1992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1980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16. Какое название имеет русская спортивная игра, атрибутами которой являются мяч и бита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бейсбол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лапт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оло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регби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17. Правильное выполнение низкого старта – это позиция …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стоя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леж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сидя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с упором на руки и колено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18. С какой периодичностью проходят Олимпийские игры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1 раз на 48 месяцев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1 раз на 12 месяцев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1 раз на 24 месяц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1 раз на 36 месяцев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19. При выполнении прыжка в длину с места ноги человека должны находиться в следующей позиции: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оложение стоя, одна нога впереди другой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положение стоя, ноги, слегка согнутые в коленях, находятся на ширине плеч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оложение полусидя, одна нога чуть выступает вперед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  <w:shd w:fill="FFFFFF" w:val="clear"/>
        </w:rPr>
        <w:t>- положение полусидя, ноги находятся вместе, слегка согнуты в коленях</w:t>
      </w:r>
      <w:r>
        <w:rPr>
          <w:rStyle w:val="StrongEmphasis"/>
          <w:rFonts w:cs="Helvetica" w:ascii="Helvetica" w:hAnsi="Helvetica"/>
          <w:color w:val="2B2727"/>
          <w:spacing w:val="8"/>
        </w:rPr>
        <w:t>тест-20. Кто выступал за клуб Тула Динамо и стал семикратной чемпионкой Европы по велоспорту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Светлана Захаров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Ольга Слюсарев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Нелли Ким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Вера Чаславск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21. Во время метания снаряда, с какой стороны от спортсмена должны находиться зрители и другие участники команды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слева сзади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с любой стороны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спереди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сзади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22. Что такое физическая культура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школьный предмет, направленный на воспитание физических качеств, силы и здоровья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часть культуры общества и человека, направленная на укрепление организма</w:t>
      </w:r>
    </w:p>
    <w:p>
      <w:pPr>
        <w:pStyle w:val="Style16"/>
        <w:shd w:fill="FFFFFF" w:val="clear"/>
        <w:spacing w:before="0" w:after="0"/>
        <w:rPr/>
      </w:pPr>
      <w:r>
        <w:rPr>
          <w:rFonts w:cs="Helvetica" w:ascii="Helvetica" w:hAnsi="Helvetica"/>
          <w:color w:val="2B2727"/>
          <w:spacing w:val="8"/>
          <w:shd w:fill="FFFFFF" w:val="clear"/>
        </w:rPr>
        <w:t>- комплекс упражнений для развития физических способностей</w:t>
      </w:r>
      <w:r>
        <w:rPr>
          <w:rFonts w:cs="Helvetica" w:ascii="Helvetica" w:hAnsi="Helvetica"/>
          <w:color w:val="2B2727"/>
          <w:spacing w:val="8"/>
        </w:rPr>
        <w:t>- обучение гигиеническим качествам и силовым упражнениям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23. С чего начинается игра «волейбол»?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со свистка судьи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с гонг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с крика болельщиков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с момента готовности команд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24. Проворство, скорость в спорте определяется: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бегом на дистанцию 1 км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бегом на краткие дистанции в 30 и 60 м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результатом марафонского бег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прыжком в длину с разбега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25. Гиподинамия возникает в результате: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нехватки дыхания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недостачи витаминов в организм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снижения двигательной активности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низкого артериального давления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26. Марафон – это бег на дистанцию …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5 км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25 км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18 км 200 м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42 км 195 м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27. Вид соревнований, который комбинирует в себе стрельбу по мишеням из винтовки и лыжную гонку, называется …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биатлон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арчитлон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скиатлон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дуатлон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28. Выберите вариант с правильной расстановкой последовательности ранга соревнований с учетом важности мероприятия: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Emphasis"/>
          <w:rFonts w:cs="Helvetica" w:ascii="Helvetica" w:hAnsi="Helvetica"/>
          <w:b/>
          <w:bCs/>
          <w:color w:val="2B2727"/>
          <w:spacing w:val="8"/>
        </w:rPr>
        <w:t>а) региональны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Emphasis"/>
          <w:rFonts w:cs="Helvetica" w:ascii="Helvetica" w:hAnsi="Helvetica"/>
          <w:b/>
          <w:bCs/>
          <w:color w:val="2B2727"/>
          <w:spacing w:val="8"/>
        </w:rPr>
        <w:t>б) ведомственны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Emphasis"/>
          <w:rFonts w:cs="Helvetica" w:ascii="Helvetica" w:hAnsi="Helvetica"/>
          <w:b/>
          <w:bCs/>
          <w:color w:val="2B2727"/>
          <w:spacing w:val="8"/>
        </w:rPr>
        <w:t>в) российски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Emphasis"/>
          <w:rFonts w:cs="Helvetica" w:ascii="Helvetica" w:hAnsi="Helvetica"/>
          <w:b/>
          <w:bCs/>
          <w:color w:val="2B2727"/>
          <w:spacing w:val="8"/>
        </w:rPr>
        <w:t>г) краевы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Emphasis"/>
          <w:rFonts w:cs="Helvetica" w:ascii="Helvetica" w:hAnsi="Helvetica"/>
          <w:b/>
          <w:bCs/>
          <w:color w:val="2B2727"/>
          <w:spacing w:val="8"/>
        </w:rPr>
        <w:t>д) районны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Emphasis"/>
          <w:rFonts w:cs="Helvetica" w:ascii="Helvetica" w:hAnsi="Helvetica"/>
          <w:b/>
          <w:bCs/>
          <w:color w:val="2B2727"/>
          <w:spacing w:val="8"/>
        </w:rPr>
        <w:t>е) международны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Emphasis"/>
          <w:rFonts w:cs="Helvetica" w:ascii="Helvetica" w:hAnsi="Helvetica"/>
          <w:b/>
          <w:bCs/>
          <w:color w:val="2B2727"/>
          <w:spacing w:val="8"/>
        </w:rPr>
        <w:t>ж) городски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Emphasis"/>
          <w:rFonts w:cs="Helvetica" w:ascii="Helvetica" w:hAnsi="Helvetica"/>
          <w:b/>
          <w:bCs/>
          <w:color w:val="2B2727"/>
          <w:spacing w:val="8"/>
        </w:rPr>
        <w:t>з) внутренни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д, б, ж, а, з, в, е, г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+ з, б, д, ж, г, а, в, е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а, б, в, г, д, е, ж, з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в, ж, г, е, з, а, б, д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Style w:val="StrongEmphasis"/>
          <w:rFonts w:cs="Helvetica" w:ascii="Helvetica" w:hAnsi="Helvetica"/>
          <w:color w:val="2B2727"/>
          <w:spacing w:val="8"/>
        </w:rPr>
        <w:t>29. Правильная техника измерения длины прыжка с места определяется:</w:t>
      </w:r>
    </w:p>
    <w:p>
      <w:pPr>
        <w:pStyle w:val="Style16"/>
        <w:shd w:fill="FFFFFF" w:val="clear"/>
        <w:spacing w:before="0" w:after="0"/>
        <w:rPr>
          <w:rFonts w:ascii="Helvetica" w:hAnsi="Helvetica" w:cs="Helvetica"/>
          <w:color w:val="2B2727"/>
          <w:spacing w:val="8"/>
        </w:rPr>
      </w:pPr>
      <w:r>
        <w:rPr>
          <w:rFonts w:cs="Helvetica" w:ascii="Helvetica" w:hAnsi="Helvetica"/>
          <w:color w:val="2B2727"/>
          <w:spacing w:val="8"/>
        </w:rPr>
        <w:t>- линейкой от кончика носка вначале прыжка до кончика носка конечного прыжка</w:t>
      </w:r>
    </w:p>
    <w:p>
      <w:pPr>
        <w:pStyle w:val="Style16"/>
        <w:spacing w:before="0" w:after="0"/>
        <w:rPr/>
      </w:pPr>
      <w:r>
        <w:rPr>
          <w:rFonts w:cs="Helvetica" w:ascii="Helvetica" w:hAnsi="Helvetica"/>
          <w:color w:val="2B2727"/>
          <w:spacing w:val="8"/>
          <w:shd w:fill="FFFFFF" w:val="clear"/>
        </w:rPr>
        <w:t>+ метром от кончика носка начального прыжка до пятки выполненного прыжка</w:t>
      </w:r>
      <w:r>
        <w:rPr/>
        <w:t>- шагомером от точки носка начального прыжка до пятки конечного прыж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антиметрах «на глаз», ориентируясь на установленные флажки, обозначающие определенное расстоя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_30. Выберите ответ, в котором цифрами обозначены виды спорта летней Олимпиа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97575" cy="298196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1, 2,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, 3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1, 4,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, 3,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. Право проводить очередную спортивную олимпиаду име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юбой город, определенный путем жеребье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ион одной из стран «большой семер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ана, имеющая наибольшее количество спортсменов - победителей олимпи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страна побед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2. Во время волейбольной игры правильным перемещением игроков на подачу из зоны в зону буд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т установленных прав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по часовой стрел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роизвольном поряд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тив часовой стрел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3. Физические упражнения – это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двигательные техники, которые дозируются при выполнении конкретных задач в меру изменения нагруз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ециально разработанные техники для подготовки спортсменов к олимпиа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с упражнений, выполняемых по установленным правил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ловой комплекс спортивных техник для коррекции нарушений оса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4. Сколько игроков должно быть от каждой команды в момент игры в баскетбо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ем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м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е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пя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5. Как называется гимнастический снаряд, с помощью которого выполняется опорный прыж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коз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рус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6. Умение длительный период времени в одинаковом темпе выполнять определенное действие, - это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ыстр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вынослив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ва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л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2:46:00Z</dcterms:created>
  <dc:creator>Ольга</dc:creator>
  <dc:description/>
  <dc:language>en-US</dc:language>
  <cp:lastModifiedBy>Ольга</cp:lastModifiedBy>
  <dcterms:modified xsi:type="dcterms:W3CDTF">2021-10-31T12:48:00Z</dcterms:modified>
  <cp:revision>1</cp:revision>
  <dc:subject/>
  <dc:title/>
</cp:coreProperties>
</file>