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сорное развитие детей раннего возраста на основе игры «Рамки и вкладыши М. Монтессор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Воситатель Мартынова Екатерина Сергеев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ботаю с детьми раннего возраста. Малыши, которые приходят к нам в группу, практически не умеют говорить. Исходя из этого, главные задачи, которые перед нами стоят-это развитие речи детей. Давно известно, что речь детей напрямую зависит от развития мелкой моторики. Чем более умелые и развитые ручки у малышей, тем лучше они говорят. Так- же доказано, что огромное влияние на развитие речи оказывает сенсорное воспитание. Знакомясь с окружающим миром, малыши познают свойства различных предметов и материалов, расширяется активный словарь детей. Поэтому я решила, в своей работе, делать упор на развитие сенсорики и мелкой моторики. Я знаю, что Никитин Б. П. тоже большую роль отводит играм по развитию сенсорики и моторики у детей. В своей книге "Ступеньки творчества или развивающие игры" он описал много интересных, развивающих игр. Детям от 1,5 лет он рекомендует "Рамки и вкладыши М. Монтессори". Я решила попробовать это пособие в работе со своими воспитанниками. Я поговорила с родителями, рассказала им об этом пособии и они поддержали меня и приобрели его нам в группу, для занятий. Результат этих занятий превзошел все мои ожидания! Детям очень понравилось это яркое пособие, они играют с ним с огромным удовольствием, очень быстро научились различать геометрические фигуры и запомнили их названия,пальчики малышей стали послушными и ловкими, дети стали лучше говорить, расширился активный словар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мки и вкладыши М. Монтессори"</w:t>
      </w:r>
    </w:p>
    <w:p>
      <w:pPr>
        <w:pStyle w:val="Normal"/>
        <w:rPr/>
      </w:pPr>
      <w:r>
        <w:rPr/>
        <w:drawing>
          <wp:inline distT="0" distB="0" distL="0" distR="0">
            <wp:extent cx="2631440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Занятия с рамками и вкладышами я проводила индивидуально. С новыми геометрическими фигурами, знакомила детей постепенно, по принципу от простого к сложному. Сначала освоили круг, затем квадрат, потом треугольник. Новую геометрическую фигуру сравнивали, с хорошо знакомыми детям, предметами. Круг похож на солнышко, на тарелку; треугольник на крышу дома, на горку; квадрат на кубик, на стены дома и тд.</w:t>
      </w:r>
    </w:p>
    <w:p>
      <w:pPr>
        <w:pStyle w:val="Normal"/>
        <w:rPr>
          <w:sz w:val="28"/>
          <w:szCs w:val="28"/>
        </w:rPr>
      </w:pPr>
      <w:r>
        <w:rPr>
          <w:shd w:fill="FFFFFF" w:val="clear"/>
        </w:rPr>
        <w:t>   </w:t>
      </w:r>
      <w:r>
        <w:rPr>
          <w:sz w:val="28"/>
          <w:szCs w:val="28"/>
        </w:rPr>
        <w:t>Чтобы детям было интереснее играть, я нарисовала в рамках веселые геометрические мордашки и назвала жильцов: веселый квадрат, веселый треугольник, веселый круг и тд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  <w:t> </w:t>
      </w:r>
      <w:r>
        <w:rPr/>
        <w:drawing>
          <wp:inline distT="0" distB="0" distL="0" distR="0">
            <wp:extent cx="2408555" cy="1776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8410" cy="1757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225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sz w:val="28"/>
          <w:szCs w:val="28"/>
        </w:rPr>
        <w:t>Детям очень нравится открывать и закрывать окошки в домиках веселых человечков. Эти несложные действия они готовы повторять много. мног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, еще одна любимая наша игра. Используя только вкладыши, мы сооружали вот такие несложные построй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ики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drawing>
          <wp:inline distT="0" distB="0" distL="0" distR="0">
            <wp:extent cx="1623695" cy="1280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83690" cy="1306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50340" cy="1303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rPr/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  <w:t>   </w:t>
      </w:r>
      <w:r>
        <w:rPr/>
        <w:drawing>
          <wp:inline distT="0" distB="0" distL="0" distR="0">
            <wp:extent cx="1804670" cy="1227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чные пирамидки</w:t>
      </w:r>
    </w:p>
    <w:p>
      <w:pPr>
        <w:pStyle w:val="Normal"/>
        <w:rPr/>
      </w:pPr>
      <w:r>
        <w:rPr/>
        <w:drawing>
          <wp:inline distT="0" distB="0" distL="0" distR="0">
            <wp:extent cx="1260475" cy="1114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39850" cy="1107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57020" cy="1125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36040" cy="1084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111111"/>
          <w:sz w:val="27"/>
          <w:szCs w:val="27"/>
          <w:shd w:fill="FFFFFF" w:val="clear"/>
        </w:rPr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  <w:t>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оч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212850" cy="1012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29055" cy="992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color w:val="111111"/>
          <w:sz w:val="27"/>
          <w:szCs w:val="27"/>
          <w:shd w:fill="FFFFFF" w:val="clear"/>
        </w:rPr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111111"/>
          <w:sz w:val="27"/>
          <w:szCs w:val="27"/>
          <w:shd w:fill="FFFFFF" w:val="clear"/>
        </w:rPr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2:05:00Z</dcterms:created>
  <dc:creator>Катюша</dc:creator>
  <dc:description/>
  <cp:keywords/>
  <dc:language>en-US</dc:language>
  <cp:lastModifiedBy>Катюша</cp:lastModifiedBy>
  <dcterms:modified xsi:type="dcterms:W3CDTF">2021-10-31T15:37:00Z</dcterms:modified>
  <cp:revision>1</cp:revision>
  <dc:subject/>
  <dc:title>Сенсорное развитие детей раннего возраста на основе игры «Рамки и вкладыши М</dc:title>
</cp:coreProperties>
</file>