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ь из следующих предложений выражения со скобками и реш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 числа 20 вычесть сумму чисел 6 и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 числу 15 прибавить разность чисел 7 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 числу 17 прибавить разность чисел 6 и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з числа 30 вычесть сумму чисел 15 и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Из числа 16 вычти сумму чисел 8 и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Из числа 14 вычти сумму чисел 5 и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К числу 8 прибавить сумму чисел 6 и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К разности чисел 11 и 9 прибавить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Из числа 15 вычти сумму чисел 5 и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Из числа 13 вычти сумму чисел 5 и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К числу 9 прибавить сумму чисел 6 и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К разности чисел 14 и 9 прибавить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) Из числа 19 вычти сумму чисел 8 и 6. </w:t>
      </w:r>
    </w:p>
    <w:p>
      <w:pPr>
        <w:pStyle w:val="Normal"/>
        <w:rPr/>
      </w:pPr>
      <w:r>
        <w:rPr>
          <w:sz w:val="28"/>
          <w:szCs w:val="28"/>
        </w:rPr>
        <w:t xml:space="preserve">14) Из числа 18 вычти сумму чисел 5 и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 К числу 11 прибавить сумму чисел 6 и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 К разности чисел 11 и 9 прибавить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) Из числа 15 вычти сумму чисел 5 и 6. </w:t>
      </w:r>
    </w:p>
    <w:p>
      <w:pPr>
        <w:pStyle w:val="Normal"/>
        <w:rPr/>
      </w:pPr>
      <w:r>
        <w:rPr>
          <w:sz w:val="28"/>
          <w:szCs w:val="28"/>
        </w:rPr>
        <w:t xml:space="preserve">18) Из числа 12 вычти сумму чисел 6 и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) К числу 9 прибавить сумму чисел 6 и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) К разности чисел 14 и 9 прибавить 2</w:t>
      </w:r>
    </w:p>
    <w:p>
      <w:pPr>
        <w:pStyle w:val="Normal"/>
        <w:rPr/>
      </w:pPr>
      <w:r>
        <w:rPr>
          <w:sz w:val="28"/>
          <w:szCs w:val="28"/>
        </w:rPr>
        <w:t xml:space="preserve">21) Из числа 16 вычти сумму чисел 7 и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) Из числа 14 вычти сумму чисел 5 и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) К сумме чисел 6 и 5 прибавь 9</w:t>
      </w:r>
    </w:p>
    <w:p>
      <w:pPr>
        <w:pStyle w:val="Normal"/>
        <w:rPr/>
      </w:pPr>
      <w:r>
        <w:rPr>
          <w:sz w:val="28"/>
          <w:szCs w:val="28"/>
        </w:rPr>
        <w:t>24) К разности чисел 14 и 9 прибавить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) К сумме чисел 6 и 6 прибавь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) Из суммы чисел 14 и 6 вычти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) Из разности чисел 17 и 7 вычти 5</w:t>
      </w:r>
    </w:p>
    <w:p>
      <w:pPr>
        <w:pStyle w:val="Normal"/>
        <w:rPr/>
      </w:pPr>
      <w:r>
        <w:rPr/>
        <w:t>1)  НАЙДИ ЗНАЧЕНИЯ ВЫРАЖЕНИЙ:</w:t>
      </w:r>
    </w:p>
    <w:p>
      <w:pPr>
        <w:pStyle w:val="Normal"/>
        <w:rPr/>
      </w:pPr>
      <w:r>
        <w:rPr>
          <w:sz w:val="28"/>
          <w:szCs w:val="28"/>
        </w:rPr>
        <w:t>10 + (8 – 2) =</w:t>
        <w:tab/>
        <w:tab/>
        <w:tab/>
        <w:t xml:space="preserve">  16 – (5 +3) =</w:t>
      </w:r>
    </w:p>
    <w:p>
      <w:pPr>
        <w:pStyle w:val="Normal"/>
        <w:rPr/>
      </w:pPr>
      <w:r>
        <w:rPr>
          <w:sz w:val="28"/>
          <w:szCs w:val="28"/>
        </w:rPr>
        <w:t>(7 + 3) + 9 =</w:t>
        <w:tab/>
        <w:tab/>
        <w:tab/>
        <w:t xml:space="preserve">   (10 + 5) – 9 =</w:t>
      </w:r>
    </w:p>
    <w:p>
      <w:pPr>
        <w:pStyle w:val="Normal"/>
        <w:rPr/>
      </w:pPr>
      <w:r>
        <w:rPr>
          <w:sz w:val="28"/>
          <w:szCs w:val="28"/>
        </w:rPr>
        <w:t>5+ (6 + 2) =</w:t>
        <w:tab/>
        <w:tab/>
        <w:tab/>
        <w:t xml:space="preserve">  (10 +4) – 3 =</w:t>
      </w:r>
    </w:p>
    <w:p>
      <w:pPr>
        <w:pStyle w:val="Normal"/>
        <w:rPr/>
      </w:pPr>
      <w:r>
        <w:rPr>
          <w:sz w:val="28"/>
          <w:szCs w:val="28"/>
        </w:rPr>
        <w:t>(9 +3) – 6 =</w:t>
        <w:tab/>
        <w:tab/>
        <w:tab/>
        <w:t xml:space="preserve">    17 – (9 +1) =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0 + (8 – 5) =             </w:t>
        <w:tab/>
        <w:tab/>
        <w:t xml:space="preserve">  17 – (5 +3) =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(7 + 3) + 7 =             </w:t>
        <w:tab/>
        <w:tab/>
        <w:t xml:space="preserve">  (10 + 8) – 9 =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5+ (6 + 4) =                         </w:t>
        <w:tab/>
        <w:t xml:space="preserve"> (10 +9) – 3 =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(9 +9) – 6 =                          </w:t>
        <w:tab/>
        <w:t>14 – (9 +1) =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) Ученики 2 «А» класса сделали 13 подделок, а ученики 2 «Б» - на 7 рисунков больше. Сколько всего рисунков подготовили для выставки ученики этих классов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) В коробке было 30 кубиков. Из нескольких кубиков Костя строил башню, после чего в коробке осталось 8 кубиков. Сколько кубиков в башне, которую построил Кост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Сравни выра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+ (9 – 5)     17 – (4 +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6 + 3) + 7      (10 + 8)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+ (6 + 4)        (10 +9)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9 +9) – 4      12 – (9 +1) 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4:00Z</dcterms:created>
  <dc:creator>USER</dc:creator>
  <dc:description/>
  <cp:keywords/>
  <dc:language>en-US</dc:language>
  <cp:lastModifiedBy>USER</cp:lastModifiedBy>
  <cp:lastPrinted>2021-10-29T10:50:00Z</cp:lastPrinted>
  <dcterms:modified xsi:type="dcterms:W3CDTF">2021-10-29T07:54:00Z</dcterms:modified>
  <cp:revision>2</cp:revision>
  <dc:subject/>
  <dc:title/>
</cp:coreProperties>
</file>