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рождения Степашки» </w:t>
      </w:r>
    </w:p>
    <w:p>
      <w:pPr>
        <w:pStyle w:val="NoSpacing"/>
        <w:ind w:left="-90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 область</w:t>
      </w:r>
      <w:r>
        <w:rPr>
          <w:rFonts w:cs="Times New Roman" w:ascii="Times New Roman" w:hAnsi="Times New Roman"/>
          <w:sz w:val="28"/>
          <w:szCs w:val="28"/>
        </w:rPr>
        <w:t>: Социально- коммуникативное.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конструктивные умения, учить различать, называть и использовать основные строительные материалы (кубик, кирпичик), строить, используя разные полученные умения (прикладывание, приставление), использовать детали разного цвета в постройках. Учить пользоваться дополнительными сюжетными игрушками, соразмерными масштабам постройки. По окончанию игры убирать всё на место.</w:t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и оборудование: </w:t>
      </w:r>
      <w:r>
        <w:rPr/>
        <w:t>игрушки, которые могут прийти в гости к </w:t>
        <w:br/>
        <w:t>Степашке, столовые предметы –тарелки, вилки, ложки, ножи, </w:t>
        <w:br/>
        <w:t>чашки, блюдца, салфетки, скатерть, столик, стульчики. </w:t>
      </w:r>
    </w:p>
    <w:tbl>
      <w:tblPr>
        <w:tblW w:w="1587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920"/>
        <w:gridCol w:w="2340"/>
        <w:gridCol w:w="2559"/>
      </w:tblGrid>
      <w:tr>
        <w:trPr>
          <w:trHeight w:val="4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152" w:leader="none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ab/>
              <w:tab/>
              <w:t xml:space="preserve">Этап, метод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и приемы руководства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Содержание организованной образовательной деятельности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Условия реализации предметно-пространственной среды</w:t>
            </w:r>
          </w:p>
        </w:tc>
      </w:tr>
      <w:tr>
        <w:trPr>
          <w:trHeight w:val="4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Деятельность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Деятельность детей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тивация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 детям о том, что у Степашки сегодня день </w:t>
              <w:br/>
              <w:t xml:space="preserve">рождения, предлагаю пойти к нему в гости и поздравить ег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лушают педагога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ушки, которые могут прийти в гости к </w:t>
              <w:br/>
              <w:t>Степашке, столовые предметы –тарелки, вилки, ложки, ножи, </w:t>
              <w:br/>
              <w:t>чашки, блюдца, салфетки, скатерть, столик, стульчики. 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2. Основно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казания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Художественное слово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Вопрос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 берут игрушки, идут в гости к Степашке и поздравляют его. Поздравляем с днём рожденья, с днём рожденья, с днём рожденья, желаем много радости, веселья!</w:t>
              <w:br/>
              <w:t>Степашка предлагает всем чай с тортом и просит помочь ему </w:t>
              <w:br/>
              <w:t>накрыть стол. Дети активно участвуют в этом, с моей помощью сервируют стол. В процессе игры задаю детям вопросы, где должна лежать ложка, кружка, салфетки и т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 указания педагога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3.Заключитель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ведение итогов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  <w:lang w:eastAsia="ru-RU"/>
              </w:rPr>
              <w:t>Ох ребята, какие вы молодцы, такой праздник хороший Степашке устроили, он очень рад, и хочет вас угостить конфетками в честь своего дня рождения! Теперь уберём все на свои ме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педаго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26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5:57:00Z</dcterms:created>
  <dc:creator>Гуля)</dc:creator>
  <dc:description/>
  <cp:keywords/>
  <dc:language>en-US</dc:language>
  <cp:lastModifiedBy>Гуля)</cp:lastModifiedBy>
  <dcterms:modified xsi:type="dcterms:W3CDTF">2021-10-31T11:49:00Z</dcterms:modified>
  <cp:revision>3</cp:revision>
  <dc:subject/>
  <dc:title>«День рождения Степашки» </dc:title>
</cp:coreProperties>
</file>