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: Болсуновская Марина Владими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 «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: Система развивающего обучения Л. В. Зан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Математи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«Число и цифра 6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3131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color w:val="131313"/>
          <w:sz w:val="24"/>
          <w:szCs w:val="24"/>
        </w:rPr>
        <w:t>открытие «нового»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роль урока в изучаемой теме: по плану рабочей про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18181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iCs/>
          <w:color w:val="181818"/>
          <w:sz w:val="24"/>
          <w:szCs w:val="24"/>
          <w:shd w:fill="FFFFFF" w:val="clear"/>
        </w:rPr>
        <w:t>оздание условий для формирования представлений учащихся о числе шесть и цифре 6, способствовать формированию умений сравнивать числовые характеристики множеств и развитию наблюдательности.</w:t>
      </w:r>
    </w:p>
    <w:p>
      <w:pPr>
        <w:pStyle w:val="Normal"/>
        <w:spacing w:lineRule="auto" w:line="240" w:before="0" w:after="0"/>
        <w:rPr/>
      </w:pPr>
      <w:r>
        <w:rPr/>
        <w:t>*Планируемые результат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  <w:gridCol w:w="2835"/>
        <w:gridCol w:w="2268"/>
        <w:gridCol w:w="241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знания, предметные действ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м уроке обучающиеся получа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тносить цифру и число предметов, научиться записывать цифру 6, запомнить состав числа 6, упорядочивать числа в пределах 6; научатся определять место числа 6 в числовом ряду; получат возможность научиться объяснять, как образуются числа в числовом ря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Принимать и сохранять учебную  задачу, соответствующую этапу обучения.</w:t>
            </w:r>
          </w:p>
          <w:p>
            <w:pPr>
              <w:pStyle w:val="3"/>
              <w:numPr>
                <w:ilvl w:val="0"/>
                <w:numId w:val="4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Определять цель деятельности на уроке с помощью учителя и самостоятельно. </w:t>
            </w:r>
          </w:p>
          <w:p>
            <w:pPr>
              <w:pStyle w:val="3"/>
              <w:numPr>
                <w:ilvl w:val="0"/>
                <w:numId w:val="4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иться совместно с учителем, 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ind w:firstLine="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успешность выполнения своего задания, уровень освоения учебного материала.</w:t>
            </w:r>
          </w:p>
          <w:p>
            <w:pPr>
              <w:pStyle w:val="Style16"/>
              <w:shd w:fill="FFFFFF" w:val="clear"/>
              <w:spacing w:before="0" w:after="16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Ориентироваться в своей системе знаний.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дировать информацию в знаково-символической форме в простейших случаях; на основе кодирования строить простейшие модели математических понятий, отношений.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</w:t>
            </w:r>
            <w:r>
              <w:rPr>
                <w:rStyle w:val="FontStyle45"/>
                <w:b/>
                <w:i w:val="false"/>
                <w:sz w:val="24"/>
                <w:szCs w:val="24"/>
              </w:rPr>
              <w:t>оотносить содержание схе</w:t>
              <w:softHyphen/>
              <w:t>матических изображений с ма</w:t>
              <w:softHyphen/>
              <w:t>тематической запись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логического и алгоритмического мышления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Донести свою позицию до других: оформлять свою мысль в устной и письменной речи.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b w:val="false"/>
                <w:iCs/>
                <w:sz w:val="24"/>
                <w:szCs w:val="24"/>
              </w:rPr>
              <w:t>Слушать  других</w:t>
            </w:r>
            <w:r>
              <w:rPr>
                <w:b w:val="false"/>
                <w:iCs/>
                <w:color w:val="383838"/>
                <w:sz w:val="24"/>
                <w:szCs w:val="24"/>
              </w:rPr>
              <w:t xml:space="preserve">, </w:t>
            </w:r>
            <w:r>
              <w:rPr>
                <w:b w:val="false"/>
                <w:iCs/>
                <w:sz w:val="24"/>
                <w:szCs w:val="24"/>
              </w:rPr>
              <w:t>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Вступать в беседу на уроке и в жизни. 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Совместно договариваться о  правилах общения и поведения в паре, и следовать и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сказывать свою точку зрения и уважать мнение собесед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white"/>
                <w:lang w:eastAsia="ru-RU"/>
              </w:rPr>
              <w:t>Способность к самооценке на основе критериев успешности учебной деятельности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552"/>
        <w:gridCol w:w="1698"/>
        <w:gridCol w:w="3405"/>
        <w:gridCol w:w="2126"/>
        <w:gridCol w:w="1843"/>
        <w:gridCol w:w="17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Название этап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котор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а (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 по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 (предметны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учител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ирование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осприят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атмосферы успеха. Включение в деловой рит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приятный психологический настрой на рабо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стало солнышко давно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Заглянуло к нам в окно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а урок торопит нас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Математика сейчас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ожелаем всем удач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За работу! В добрый час!</w:t>
            </w:r>
          </w:p>
          <w:p>
            <w:pPr>
              <w:pStyle w:val="Style15"/>
              <w:shd w:fill="FFFFFF" w:val="clear"/>
              <w:spacing w:lineRule="exact" w:line="240" w:before="0" w:after="0"/>
              <w:ind w:left="720" w:hanging="720"/>
              <w:contextualSpacing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ли пять братьев, у каждого по одной сестре. Сколько шло чел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Шесть человек. Вызвать к доске 5 мальчиков и одну девочку, доказать практическим путём, что человек ше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аются друг другу и учителю. Проверяют наличие всего необходимого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шивание всех мнений. Формулирование вы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шесть человек, проверяют пересчитыванием детей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ют свое рабочее место под руководством учителя, контролируют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  <w:t>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работе, воспринимают мнения других людей, проявляют положительное отношение к учебной деятельности.</w:t>
            </w:r>
          </w:p>
        </w:tc>
      </w:tr>
      <w:tr>
        <w:trPr>
          <w:trHeight w:val="42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заимодействовать в паре,  умение договариваться, находить общее реш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работайте в парах с круж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слушайте задачу в стихах об игрушках. Каждую игрушку обозначьте кругом и положите перед со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lang w:eastAsia="ru-RU"/>
              </w:rPr>
              <w:t>У Наташи  - кукла Маш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lang w:eastAsia="ru-RU"/>
              </w:rPr>
              <w:t>Мишка плюшевый  - у П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Танюшки - к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Жени – матрё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шадка – у Павл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шина – у Илю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лько всего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ряд кружков, выложенных на парте, и ответьте на вопрос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цифрой нужно обозначить ответ? Найдите карточку с этой циф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яли, что мы будем изучат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мнит,  какую игрушку обозначает первый кру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следн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перечислить, в каком порядке в стихотворении называются игру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тавьте игрушки (круги) на две полки(в два ряда на парте). Как это можно сделать. Найдите все возможные способы(состав числа 6). Расскажи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своей системе знаний. Выявление уровня знаний для решения та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затруднения при выполнении.</w:t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Шесть игрушек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фрой 6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 цифру шесть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исляют(порядковый счет)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ют в парах, называют состав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цель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  <w:t>Выполняют задание в парах  на применение нового знания, запланированного для изучения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  <w:highlight w:val="yello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учителя за организаци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цель урока,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рытие» нового зн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писать цифру ше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работа в парах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66 стр. 3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медвежат на рисун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колько тигря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больше и на сколько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х предметов на рисунке столько же, сколько тигрят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цифрой будем обозначать число ше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в учебнике. Как эту цифру печатают, а как пишу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выполняет несколько показов на дос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элементов у цифры 6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лушайте внимательно моё объяснение.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ачала пишется большой левый полуовал, а затем малый правый. Начинаю писать большой полуовал немного ниже верхнего правого угла клетки, закругляю, касаясь верхней стороны клетки, и веду вниз, закругляя, касаясь нижней стороны клетки, и веду вверх, затем закругляю влево, немного выше середины кле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ишите эту цифру вместе со мной в воздух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шите в тетради цифру 6 шесть раз, подчеркните самые красивые циф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соседу, посмотрите, как написал ваш сос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чают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тся писать цифру шесть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ят свои ошибки, недочёты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а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  <w:t>Самостоятельное выполнение индивидуального задания  на применение нового знания, запланированного для изучения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131313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131313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тся писать цифру 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  <w:t>Самостоятельное выполнение индивидуального задания  на применение нового знания, запланированного для изучения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наблюдения.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Физмину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и проведение «физминутки»</w:t>
            </w:r>
          </w:p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 – подняться, потянуться,</w:t>
            </w:r>
          </w:p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ва – согнуться, разогнуться,</w:t>
            </w:r>
          </w:p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и – в ладоши три хлопка,</w:t>
            </w:r>
          </w:p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овою три кивка,</w:t>
            </w:r>
          </w:p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четыре – руки шире,</w:t>
            </w:r>
          </w:p>
          <w:p>
            <w:pPr>
              <w:pStyle w:val="ParagraphStyle"/>
              <w:ind w:left="6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ять – руками помах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есть – за парту тихо се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яют упраж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131313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13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1313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рытие «нового» знания. Продолжение работы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едования от 1 д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Индивидуальная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йте от 1 до 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ряд чисе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чисел не хватает, где мы их постави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стоит в ряду первы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оследни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шестое по счёт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стоят перед ни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 ни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в ряду меньше шест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больше шест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, 2, 3, 4, 5, 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Выкладывают карточки с цифрами на крышке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rStyle w:val="FontStyle45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45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дировать информацию в знаково-символической форме в простейших случаях; на основе кодирования строить простейшие модели математических понятий, отнош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учителя за организацией обучающихс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рытие «нового» знания. Продолжение работы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шест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1"/>
              <w:rPr>
                <w:rStyle w:val="Emphasis"/>
                <w:i w:val="false"/>
                <w:i w:val="false"/>
                <w:color w:val="333333"/>
              </w:rPr>
            </w:pPr>
            <w:r>
              <w:rPr>
                <w:rStyle w:val="Emphasis"/>
                <w:i w:val="false"/>
                <w:color w:val="333333"/>
              </w:rPr>
              <w:t>Найдите закономерность и продолжите ряды фигур (рисуют в тетрадях, обсуждают в  парах):</w:t>
            </w:r>
          </w:p>
          <w:p>
            <w:pPr>
              <w:pStyle w:val="Style16"/>
              <w:shd w:fill="FFFFFF" w:val="clear"/>
              <w:spacing w:before="0" w:after="151"/>
              <w:rPr>
                <w:i/>
                <w:i/>
                <w:color w:val="333333"/>
              </w:rPr>
            </w:pPr>
            <w:r>
              <w:rPr>
                <w:rStyle w:val="Emphasis"/>
                <w:i w:val="false"/>
              </w:rPr>
              <w:t>Задание: Один треугольник, пять квадратов; два треугольника, четыре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1"/>
              <w:rPr/>
            </w:pPr>
            <w:r>
              <w:rPr>
                <w:rStyle w:val="Emphasis"/>
                <w:i w:val="false"/>
                <w:color w:val="333333"/>
              </w:rPr>
              <w:t>В результате выполнения задания дети делают вывод, что число 6 состоит из частей, которые надо запомнить. Это надо запомнить</w:t>
            </w:r>
            <w:r>
              <w:rPr>
                <w:color w:val="333333"/>
              </w:rPr>
              <w:t>:</w:t>
            </w:r>
          </w:p>
          <w:p>
            <w:pPr>
              <w:pStyle w:val="Style16"/>
              <w:shd w:fill="FFFFFF" w:val="clear"/>
              <w:spacing w:before="0" w:after="15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 и 1, 2 и 4, 3 и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hanging="36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дировать информацию в знаково-символической форме в простейших случаях; на основе кодирования строить простейшие модели математических понятий,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учителя за организацией обучающихс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учебной деятельности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 С каким числом мы сегодня познакомились? - Какой знак используют для записи числа 6? - Что у вас сегодня получилось? Понравилос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им свою работу на уроке. «Светофор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ети зажигают цветные огоньки в тетрадях. Если работа на уроке прошла успешно, ученик активно работал, не испытывал трудностей при изучении нового материала, все задания были понятны, то он рисует на полях зеленый кружок: «Можно двигаться дальше». Если были небольшие затруднения, то в тетради рисуется желтый кружок: «Нужна небольшая помощь». Если были значительные затруднения, ученик не смог самостоятельно справиться с новой задачей, то он рисует красный кружок: «Стоп! Мне нужна помощь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80565" cy="636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ложительное отношение к учебной деятельности; самооценк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white"/>
                <w:lang w:eastAsia="ru-RU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для осмысления всей работы на уро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18"/>
      <w:szCs w:val="18"/>
    </w:rPr>
  </w:style>
  <w:style w:type="character" w:styleId="C3">
    <w:name w:val="c3"/>
    <w:basedOn w:val="Style14"/>
    <w:qFormat/>
    <w:rPr/>
  </w:style>
  <w:style w:type="character" w:styleId="Fontstyle34">
    <w:name w:val="fontstyle34"/>
    <w:basedOn w:val="Style14"/>
    <w:qFormat/>
    <w:rPr/>
  </w:style>
  <w:style w:type="character" w:styleId="Fontstyle37">
    <w:name w:val="fontstyle3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pa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8:59:00Z</dcterms:created>
  <dc:creator>Дом</dc:creator>
  <dc:description/>
  <cp:keywords/>
  <dc:language>en-US</dc:language>
  <cp:lastModifiedBy>Hom</cp:lastModifiedBy>
  <dcterms:modified xsi:type="dcterms:W3CDTF">2021-10-26T13:47:00Z</dcterms:modified>
  <cp:revision>266</cp:revision>
  <dc:subject/>
  <dc:title/>
</cp:coreProperties>
</file>